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Н-16</w:t>
      </w:r>
      <w:r>
        <w:rPr>
          <w:sz w:val="22"/>
          <w:szCs w:val="22"/>
          <w:lang w:val="en-US"/>
        </w:rPr>
        <w:t>.0</w:t>
      </w:r>
      <w:r>
        <w:rPr>
          <w:sz w:val="22"/>
          <w:szCs w:val="22"/>
        </w:rPr>
        <w:t>5.2018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260"/>
        <w:gridCol w:w="171"/>
        <w:gridCol w:w="5975"/>
      </w:tblGrid>
      <w:tr>
        <w:trPr>
          <w:tblHeader w:val="true"/>
          <w:trHeight w:val="1104" w:hRule="atLeast"/>
        </w:trPr>
        <w:tc>
          <w:tcPr>
            <w:tcW w:w="10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дграждане и развитие на Държавен хибриден частен облак за нуждите на електронното управление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ритетна ос 1 „Административно обслужване и е-управление“ (ПО1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1 Специфична цел 2: Увеличаване на достъпните за гражданите и бизнеса услуги, предоставяни по електронен път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та надгражда резултатите в областта електронното управление, постигнати в рамките на Приоритетна ос 3 на ОПАК през програмен период 2007-2013 г. и допълва процедури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, „Подобряване на ефективността, ефикасността и прозрачността на системата за обществените поръчки”, „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„Правосъдие” 2014-2020 г.“ и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” по ОПДУ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val="en-US" w:eastAsia="fr-F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- 2021 г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800 000 лв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настоящата процедура не могат да бъдат финансирани проекти, които са били физически завършени или изцяло изпълнени преди подаване на формуляра за кандидатстване. </w:t>
            </w:r>
          </w:p>
        </w:tc>
      </w:tr>
      <w:tr>
        <w:trPr>
          <w:trHeight w:val="5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 на процедурата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омагане на процеса по изграждане на средата за електронно управление в Република България чрез надграждане на Държавен хибриден частен облак (ДХЧО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ържавна агенция „Електронно управление“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иложимо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rPr/>
            </w:pPr>
            <w:r>
              <w:rPr>
                <w:bCs/>
              </w:rPr>
              <w:t>Държавна агенция „Електронно управление“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/>
            </w:pPr>
            <w:r>
              <w:rPr>
                <w:bCs/>
              </w:rPr>
              <w:t>Централни и териториални администр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Проектиране и изграждане на инженерна инфраструктура за ДХЧО;</w:t>
            </w:r>
          </w:p>
          <w:p>
            <w:pPr>
              <w:pStyle w:val="Normal"/>
              <w:numPr>
                <w:ilvl w:val="0"/>
                <w:numId w:val="5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Проектиране, изграждане и пускане в експлоатация на споделена облачна инфраструктура за предоставяне на облачни услуги;</w:t>
            </w:r>
          </w:p>
          <w:p>
            <w:pPr>
              <w:pStyle w:val="Normal"/>
              <w:numPr>
                <w:ilvl w:val="0"/>
                <w:numId w:val="5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Организиране и провеждане на обучения за администратори, поддържащ персонал и ползватели на облачни услуги;</w:t>
            </w:r>
          </w:p>
          <w:p>
            <w:pPr>
              <w:pStyle w:val="Normal"/>
              <w:numPr>
                <w:ilvl w:val="0"/>
                <w:numId w:val="5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ширяване на капацитета на Единната електронна съобщителна мрежа (ЕЕСМ) за целите на ДХЧО.</w:t>
            </w:r>
          </w:p>
          <w:p>
            <w:pPr>
              <w:pStyle w:val="Normal"/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Категории допустими разходи </w:t>
            </w:r>
            <w:r>
              <w:rPr>
                <w:rStyle w:val="FootnoteAnchor"/>
                <w:b/>
                <w:bCs/>
                <w:vertAlign w:val="superscript"/>
                <w:lang w:eastAsia="fr-FR"/>
              </w:rPr>
              <w:footnoteReference w:id="3"/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/>
            </w:pPr>
            <w:r>
              <w:rPr>
                <w:bCs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строително-монтажни работи (СМР)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rPr>
                <w:bCs/>
              </w:rPr>
            </w:pPr>
            <w:r>
              <w:rPr>
                <w:bCs/>
              </w:rPr>
              <w:t>Разходи за материал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3"/>
              </w:numPr>
              <w:ind w:left="503" w:hanging="283"/>
              <w:jc w:val="both"/>
              <w:rPr>
                <w:bCs/>
              </w:rPr>
            </w:pPr>
            <w:r>
              <w:rPr>
                <w:bCs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7"/>
              </w:numPr>
              <w:ind w:left="503" w:hanging="283"/>
              <w:jc w:val="both"/>
              <w:rPr/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”, одобрена от Ръководителя на УО на 05.04.2018 г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" w:hanging="0"/>
              <w:jc w:val="both"/>
              <w:rPr>
                <w:bCs/>
              </w:rPr>
            </w:pPr>
            <w:r>
              <w:rPr>
                <w:bCs/>
              </w:rPr>
              <w:t>При условие, че общата стойност на проекта е над 2 000 001 лв. – непреките разходи следва да са в размер до 3 % от допустимите преки разходи по проекта.</w:t>
            </w:r>
          </w:p>
          <w:p>
            <w:pPr>
              <w:pStyle w:val="Normal"/>
              <w:ind w:left="50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 800 000 лв.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ходи, допустими за подкрепа от Европейския фонд за регионално развитие, са допустими за финансиране по процедурата до достигане на границата от 10% от финансирането по приоритетна ос 1 на ОПДУ, при условие, че такива разходи са необходими за изпълнението на операцията и са пряко свързани с нея. </w:t>
            </w:r>
          </w:p>
        </w:tc>
      </w:tr>
      <w:tr>
        <w:trPr>
          <w:trHeight w:val="6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оекти за развитие на държавен ХЧО</w:t>
            </w:r>
          </w:p>
        </w:tc>
      </w:tr>
      <w:tr>
        <w:trPr>
          <w:trHeight w:val="6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  <w:tr>
        <w:trPr>
          <w:trHeight w:val="8516" w:hRule="exact"/>
        </w:trPr>
        <w:tc>
          <w:tcPr>
            <w:tcW w:w="10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>Понастоящем всички администрации инвестират самостоятелно и некоординирано, за да изграждат и развиват собствена ИТ инфраструктура, като срещат множество затруднения при поддръжката, обновяването и разширяването на капацитета, особено при внедряване на нови софтуерни проекти и електронни услуги. Обичайна практика е да се закупува нов и отделен хардуер за всеки проект, което води до неефективност, високи експлоатационни разходи и ниска устойчивост.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>„</w:t>
            </w:r>
            <w:r>
              <w:rPr>
                <w:lang w:eastAsia="bg-BG"/>
              </w:rPr>
              <w:t xml:space="preserve">Държавен хибриден частен облак" е централизирана държавна информационна инфраструктура (сървъри, средства за съхранение на данни, комуникационно оборудване, съпътстващо оборудване и системен софтуер), разпределена в няколко локации в помещения, отговарящи на критериите за изграждане на защитени информационни центрове, която предоставя физически и виртуални ресурси за ползване и администриране от държавните органи, при гарантиране на високо ниво на сигурност, надеждност, изолация на отделните ползватели и невъзможност от намеса в работоспособността на информационните им системи или неоторизиран достъп до информационните им ресурси. 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>Изграждането на Държавен хибриден частен облак и поетапното увеличаване на капацитета, съобразно нуждите, ще позволи на по-малките и ще улесни по-големите администрации при електронизацията на услугите, които предоставят на гражданите и бизнеса.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>Предвид особеностите на съществуващите информационни системи и различни технологични ограничения, не всички системни и приложни услуги могат да бъдат реализирани и/или разположени в изцяло виртуална среда. Архитектурата на държавния частен облак ще бъде хибридна и ще позволява интегрирането на специфичен хардуер, който поради технологични или лицензионни ограничения не подлежи на виртуализация, както и на съществуваща ИТ инфраструктура, с оглед запазване на инвестициите направени до момента.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Капацитетът ще бъде увеличаван поетапно, според нуждите от ресурси и актуалното развитие на технологиите, с оглед ефикасно и ефективно управление. 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spacing w:before="0" w:after="120"/>
              <w:jc w:val="both"/>
              <w:rPr>
                <w:lang w:eastAsia="bg-BG"/>
              </w:rPr>
            </w:pPr>
            <w:r>
              <w:rPr>
                <w:lang w:eastAsia="bg-BG"/>
              </w:rPr>
              <w:t>Предимствата от изграждането на държавен частен облак са намаляване на капиталовите и оперативните разходи, подобряване на предоставяните към бизнеса и гражданите услуги, по-бърза доставка и провизиране на  необходимите ресурси, управляемост, оперативна съвместимост, мащабируемост, устойчивост, високо ниво на информационната сигурност и повишена кибер-сигурност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3:00Z</dcterms:created>
  <dc:creator>_</dc:creator>
  <dc:description/>
  <cp:keywords/>
  <dc:language>en-US</dc:language>
  <cp:lastModifiedBy>Галя Р. Иванова</cp:lastModifiedBy>
  <cp:lastPrinted>2017-03-22T09:47:00Z</cp:lastPrinted>
  <dcterms:modified xsi:type="dcterms:W3CDTF">2018-04-26T08:34:00Z</dcterms:modified>
  <cp:revision>33</cp:revision>
  <dc:subject/>
  <dc:title>Инструкции за използването на листа за проверка :</dc:title>
</cp:coreProperties>
</file>