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Н-16.05.2018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5751"/>
      </w:tblGrid>
      <w:tr>
        <w:trPr>
          <w:tblHeader w:val="true"/>
          <w:trHeight w:val="1104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съвършенстване на системите за финансово управление и контрол и функцията по вътрешен одит в публичния сект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оритетна ос 2 „Ефективно и професионално управление в партньорство с гражданското общество и бизнеса“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1i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2, СПЕЦИФИЧНА ЦЕЛ 1: Увеличаване на броя на администрациите, прилагащи механизми за организационно развитие и управление ориентирано към резултатите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2, СПЕЦИФИЧНА ЦЕЛ 2: Подобряване на специализираните знания и умения на служителите в администрацията и развитие на механизми за кариерно развит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ектът надгражда следните проекти на МФ, финансирани по Оперативна програма „Административен капацитет“ 2007-2013 г.: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. „Засилване на управленската отговорност и укрепване на финансовото управление и контрол в централната и общинска администрация“, № BG051PO002-1.2.04-0015-C0001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 xml:space="preserve">2. </w:t>
            </w:r>
            <w:r>
              <w:rPr>
                <w:rFonts w:cs="Verdana" w:ascii="Verdana" w:hAnsi="Verdana"/>
                <w:lang w:val="bg-BG"/>
              </w:rPr>
              <w:t>„</w:t>
            </w:r>
            <w:r>
              <w:rPr>
                <w:bCs/>
                <w:lang w:val="bg-BG"/>
              </w:rPr>
              <w:t>Подобряване на адекватността и ефективността на вътрешния одит в публичния сектор чрез извършване на външни оценки на качеството, като част от програмата за осигуряване на качеството на одитната дейност“, №  BG051PO002-1.2.05-0002-C0001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 „Укрепване на капацитета на УО на ОПАК, Комитета за наблюдение на ОПАК и Звеното за вътрешен одит на МФ“, № BG051PO002-4.1.01-0012-C0001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ектът се изпълнява при демаркация и допълняемост с проект „Укрепване на професионалните знания и умения на отдел „Методология на контрола“ в дирекция МКВО в МФ във връзка с осъществяване на структурно-административната реформа по създаването и функционирането на одитните комитети в организациите от публичния сектор“, финансиран от ЕС по Програмата за подкрепа на структурните реформи за периода 2017-2020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18-2020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публика България и други държави-членки на Е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цедура чрез директно предоставяне съгласно чл. 25, ал. 1, т. 2 от Закона за управление на средствата от Европейските структурни и инвестиционни фондов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50 000 лв.</w:t>
            </w:r>
            <w:r>
              <w:rPr>
                <w:bCs/>
                <w:lang w:val="en-US"/>
              </w:rPr>
              <w:t xml:space="preserve">, в съответствие с 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редвидените средства в Пътната карта за изпълнение на Стратегията за развитие на държавната администрация 2015-2020 г. (ПК СРДА), Специфична цел 1.6 „Подобряване работата на контролните, регулаторни и приходни органи“ за мярка „Подпомагане усъвършенстването на СФУК, както и подпомагане развитието на функцията по вътрешен одит в публичния сектор“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 настоящата процедура не могат да бъдат финансирани проекти, които са били физически завършени или изцяло изпълнени преди бенефициентът да подаде формуляра за кандидатстване.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Засилване и модернизиране на вътрешния контрол върху управлението и дейността на организациите от публичния сектор чрез повишаване на ефективността на системите за финансово управление и контрол в публичния сектор и повишаване на качеството на вътрешния одит в публичния сектор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Министерството на финансите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Наличие на административен, финансов и оперативен капацитет за изпълнение на проектите, в съответствие с чл. 125, параграф 3, буква „г“ на Регламент (ЕС) № 1303/2013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ътрешни одитори в организациите от публичния сектор, финансови контрольори, лица на ръководни длъжности в публичния сектор;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ирекция „Методология на контрола и вътрешен одит“ в Министерството на финансит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/>
            </w:pPr>
            <w:r>
              <w:rPr>
                <w:bCs/>
                <w:lang w:val="bg-BG"/>
              </w:rPr>
              <w:t>Проучване на добри практики в областта на финансовото управление и контрол в публичния сектор, в т.ч. и вътрешния одит;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/>
            </w:pPr>
            <w:r>
              <w:rPr>
                <w:bCs/>
                <w:lang w:val="bg-BG"/>
              </w:rPr>
              <w:t>Провеждане на регионални срещи с лица на ръководни длъжности в публичния сектор, финансови контрольори и вътрешни одитори в изпълнение на Стратегията за развитие на вътрешния контрол в публичния сектор на Република България за периода 2018-2020 г.;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/>
            </w:pPr>
            <w:r>
              <w:rPr>
                <w:bCs/>
                <w:lang w:val="bg-BG"/>
              </w:rPr>
              <w:t>Изготвяне на анализи и мотивирани предложения за промени в нормативната уредба в областта на вътрешния контрол;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/>
            </w:pPr>
            <w:r>
              <w:rPr>
                <w:bCs/>
                <w:lang w:val="bg-BG"/>
              </w:rPr>
              <w:t>Актуализиране и/ или доразвиване на документи в областта на финансовото управление и контрол в публичния сектори вътрешния одит, в т.ч.:</w:t>
            </w:r>
          </w:p>
          <w:p>
            <w:pPr>
              <w:pStyle w:val="Normal"/>
              <w:numPr>
                <w:ilvl w:val="0"/>
                <w:numId w:val="5"/>
              </w:numPr>
              <w:ind w:left="492" w:hanging="283"/>
              <w:jc w:val="both"/>
              <w:rPr/>
            </w:pPr>
            <w:r>
              <w:rPr>
                <w:bCs/>
                <w:lang w:val="bg-BG"/>
              </w:rPr>
              <w:t>Методологията в областта на финансовото управление и контрол в публичния сектори вътрешния одит</w:t>
            </w:r>
          </w:p>
          <w:p>
            <w:pPr>
              <w:pStyle w:val="Normal"/>
              <w:numPr>
                <w:ilvl w:val="0"/>
                <w:numId w:val="5"/>
              </w:numPr>
              <w:ind w:left="492" w:hanging="283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ръчника по вътрешен одит в  съответствие с международните стандарти за професионална практика по вътрешен одит;</w:t>
            </w:r>
          </w:p>
          <w:p>
            <w:pPr>
              <w:pStyle w:val="Normal"/>
              <w:numPr>
                <w:ilvl w:val="0"/>
                <w:numId w:val="5"/>
              </w:numPr>
              <w:ind w:left="492" w:hanging="283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Указанията за осъществяване на предварителен контрол;</w:t>
            </w:r>
          </w:p>
          <w:p>
            <w:pPr>
              <w:pStyle w:val="Normal"/>
              <w:numPr>
                <w:ilvl w:val="0"/>
                <w:numId w:val="5"/>
              </w:numPr>
              <w:ind w:left="492" w:hanging="283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Методическите насоки по елементите на финансовото управление и контрол;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рганизиране и провеждане на обучения на вътрешни одитори, финансови контрольори, лица на ръководни длъжности в публичния сектор в областта на финансовото управление и контрол, в т.ч. и вътрешния одит.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Участие на служители от дирекция „Методология на контрола и вътрешен одит“ в Министерство на финансите в обучения, семинари и курсове в чужбина и Република България в областта на финансовото управление и контрол, в т.ч. вътрешния оди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2"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услуги;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организиране, провеждане и участие в мероприятия;</w:t>
            </w:r>
          </w:p>
          <w:p>
            <w:pPr>
              <w:pStyle w:val="Normal"/>
              <w:numPr>
                <w:ilvl w:val="0"/>
                <w:numId w:val="5"/>
              </w:numPr>
              <w:ind w:left="219" w:hanging="21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“, одобрена от Ръководителя на УО на 05.04.2018 г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 условие, че общата стойност на проекта е между 200 001 лв. и 400 000 лв. – непреките разходи следва да са в размер до 7 % от допустимите преки разходи по проек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При условие, че общата стойност на проекта е между 400 001 лв. и 550 000 лв. – непреките разходи следва да са в размер до 8 % от допустимите преки разходи по проекта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проек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проек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50 000 лв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Целевите стойности на относимите към процедурата индикатори за резултат и изпълнение по ОПДУ, следва като минимум да отговарят на заложеното в ПК СРДА за съответната мярка.</w:t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ИНДИКАТОРИ ПО ОПДУ, ОТНОСНИМИ КЪМ ПРОЦЕДУРАТА</w:t>
            </w:r>
          </w:p>
        </w:tc>
      </w:tr>
      <w:tr>
        <w:trPr>
          <w:trHeight w:val="57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bg-BG"/>
              </w:rPr>
            </w:pPr>
            <w:r>
              <w:rPr>
                <w:bCs/>
                <w:lang w:val="bg-BG"/>
              </w:rPr>
              <w:t xml:space="preserve">Подкрепени анализи, проучвания, изследвания, методики, одити и оценки за администрацията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0" w:right="0" w:hanging="0"/>
              <w:jc w:val="left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бучени служители от администрацията</w:t>
            </w:r>
          </w:p>
        </w:tc>
      </w:tr>
      <w:tr>
        <w:trPr/>
        <w:tc>
          <w:tcPr>
            <w:tcW w:w="7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рой подкрепени администрации, прилагащи механизми за организационно развитие и управление ориентирано към резултатите</w:t>
            </w:r>
          </w:p>
        </w:tc>
      </w:tr>
      <w:tr>
        <w:trPr/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лужители от администрацията, успешно преминали обучения с получаване на сертификат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V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ОСНОВКА НА НЕОБХОДИМОСТТА ОТ ОПЕРАЦИЯТА</w:t>
            </w:r>
          </w:p>
        </w:tc>
      </w:tr>
      <w:tr>
        <w:trPr>
          <w:trHeight w:val="983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bCs/>
                <w:lang w:val="bg-BG"/>
              </w:rPr>
              <w:t xml:space="preserve">Нормативната рамка, определяща обхвата и осъществяването на  финансовото управление и контрол в публичния сектор и вътрешния одит са Закона за финансовото управление и контрол в публичния сектор /ЗФУКПС/, Закона за вътрешния одит в публичния сектор /ЗВОПС/, подзаконови нормативни актове и утвърдената от министъра на финансите методология във връзка с прилагането на двата нормативни акта. 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bCs/>
                <w:lang w:val="bg-BG"/>
              </w:rPr>
              <w:t xml:space="preserve">Част от издадената методология под формата на наръчници, указания и насоки е утвърдена в периода 2006-2009 г., като към този момент тя е целяла подпомагането на първоначалния процес на изграждане и функциониране на системите за финансово управление и контрол /СФУК/, в т.ч. вътрешния одит. Издадени са Наръчник по вътрешен одит /2009 г./, </w:t>
            </w:r>
            <w:r>
              <w:rPr/>
              <w:t xml:space="preserve"> </w:t>
            </w:r>
            <w:r>
              <w:rPr>
                <w:bCs/>
                <w:lang w:val="bg-BG"/>
              </w:rPr>
              <w:t>Указанията за осъществяване на предварителен контрол, Методическите насоки по елементите на финансовото управление и контрол и др.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bCs/>
                <w:lang w:val="bg-BG"/>
              </w:rPr>
              <w:t>Същите не са актуализирани във времето, с оглед отразяване в тях на приети промени в двата цитирани закона, както и не е извършван анализ с цел актуализирането им в съответствие с установените добри практики в тази област към настоящия момент. Съществена промяна в ЗВОПС, приета през месец юли 2016 г., изискваща вътрешния одит да се осъществява в съответствие с международните стандарти за професионална практика по вътрешен одит, не е отразена в Наръчника по вътрешен одит.</w:t>
            </w:r>
            <w:r>
              <w:rPr>
                <w:bCs/>
                <w:color w:val="FF0000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Необходимостта от актуализация на методологията е залегнала и в определената визия за вътрешния контрол и доброто управление в публичния сектор, стратегическите цели и дейности, определени в Стратегията за развитие на вътрешния контрол в публичния сектор на Република България за периода 2018-2020 г., приета на основание чл.48, ал.2, т.1 от ЗВОПС с Решение на МС от 08.11.2017 г.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bCs/>
                <w:lang w:val="bg-BG"/>
              </w:rPr>
              <w:t>Актуализирането изисква повишаване на капацитета на служителите от дирекция МКВО в МФ, проучването на добри практики, както и провеждането на регионални срещи, дискусии с оглед получаване на обратна връзка по въпроси и проблеми, свързани с цитираната стратегия, прилагането на законодателството и методологията.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bCs/>
                <w:lang w:val="bg-BG"/>
              </w:rPr>
              <w:t>Подпомагането при прилагането на законодателството и методологията в областта на вътрешния контрол в публичния сектор и поддържането на висока компетентност на лицата, които ги прилагат, е необходимо да се извърши чрез подходящи обучения, на които да присъстват лица на ръководни длъжности, финансови контрольори и вътрешни одитори от публичния сектор.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bCs/>
                <w:lang w:val="bg-BG"/>
              </w:rPr>
              <w:t>Повишаването на качеството на вътрешния одит, подобряване разбирането на ръководителите на организациите от публичния сектор за вътрешния контрол, както и засилването на капацитета на дирекция МКВО в МФ, също са залегнали като стратегически цели в цитираната стратегия.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Целта за реализиране на настоящия проект, а именно подпомагането усъвършенстването на СФУК, в т.ч. подпомагане развитието на функцията по вътрешен одит в публичния сектор, представлява одобрена мярка по Стратегическа цел № 1 от Пътната карта за изпълнение на Стратегията за развитие на държавната администрация 2015-2020 г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опустимите разходи ще бъдат детайлно разписани в Насоките за кандидатстван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>
        <w:lang w:val="en-US"/>
      </w:rPr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637030" cy="466725"/>
          <wp:effectExtent l="0" t="0" r="0" b="0"/>
          <wp:docPr id="1" name="EU_SEFr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_SEFr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</w:t>
    </w:r>
    <w:r>
      <w:rPr>
        <w:lang w:val="bg-BG"/>
      </w:rPr>
      <w:t xml:space="preserve"> </w:t>
    </w:r>
    <w:r>
      <w:rPr>
        <w:lang w:val="en-US"/>
      </w:rPr>
      <w:t xml:space="preserve">                                          </w:t>
    </w:r>
    <w:r>
      <w:rPr>
        <w:lang w:val="bg-BG" w:eastAsia="en-US"/>
      </w:rPr>
      <w:drawing>
        <wp:inline distT="0" distB="0" distL="0" distR="0">
          <wp:extent cx="1819275" cy="63881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" r="7157" b="13486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Infolabel1">
    <w:name w:val="infolabel1"/>
    <w:qFormat/>
    <w:rPr>
      <w:color w:val="333399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;Times New Roman" w:hAnsi="Times New Roman Bold;Times New Roman" w:eastAsia="Times New Roman" w:cs="Arial"/>
      <w:caps/>
      <w:color w:val="0000FF"/>
      <w:sz w:val="28"/>
      <w:szCs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02:00Z</dcterms:created>
  <dc:creator>_</dc:creator>
  <dc:description/>
  <cp:keywords/>
  <dc:language>en-US</dc:language>
  <cp:lastModifiedBy>Мария  Христова</cp:lastModifiedBy>
  <cp:lastPrinted>2018-04-17T11:19:00Z</cp:lastPrinted>
  <dcterms:modified xsi:type="dcterms:W3CDTF">2018-05-17T06:54:00Z</dcterms:modified>
  <cp:revision>15</cp:revision>
  <dc:subject/>
  <dc:title>Инструкции за използването на листа за проверка :</dc:title>
</cp:coreProperties>
</file>