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5220"/>
        <w:gridCol w:w="2191"/>
      </w:tblGrid>
      <w:tr>
        <w:trPr>
          <w:tblHeader w:val="true"/>
          <w:trHeight w:val="74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-K05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проект на договор/ заповед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, където резултатът от проверката е положителен, и подписвайки КЛ. Първият попълнил КЛ поставя инициалите си на всяка негова страниц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на съответния ред и се описва под същия номер в полето за коментари и бележки в края на КЛ. 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</w:t>
      </w:r>
      <w:r>
        <w:rPr/>
        <w:t>роект на договор/ заповед за предоставяне на БФП по проект/ бюджетна линия: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ационен номер на проекта/ бюджетната линия (от ИСУН)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/ бюджетната линия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дидат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7291"/>
        <w:gridCol w:w="1049"/>
        <w:gridCol w:w="894"/>
        <w:gridCol w:w="782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 от отдел П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за законосъобразнос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изготвянето на проект на договор/ заповед за предоставяне на БФ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В ИСУН са въведени н</w:t>
            </w:r>
            <w:r>
              <w:rPr>
                <w:sz w:val="20"/>
                <w:szCs w:val="20"/>
                <w:lang w:val="ru-RU" w:eastAsia="fr-FR"/>
              </w:rPr>
              <w:t xml:space="preserve">еобходимите данни, свързани с </w:t>
            </w:r>
            <w:r>
              <w:rPr>
                <w:sz w:val="20"/>
                <w:szCs w:val="20"/>
                <w:lang w:eastAsia="fr-FR"/>
              </w:rPr>
              <w:t>одобряването на оценителния доклад и проектното предложение/ финансовия план като съответната оценителна сесия е приключен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В срок до 2 работни дни от датата на одобряване на оценителния доклад, кандидатът по одобреното за финансиране проектно предложение/ финансов план е поканен да представи </w:t>
            </w:r>
            <w:r>
              <w:rPr>
                <w:sz w:val="20"/>
                <w:szCs w:val="20"/>
                <w:lang w:val="ru-RU" w:eastAsia="fr-FR"/>
              </w:rPr>
              <w:t xml:space="preserve">доказателства, че отговаря на изискванията за </w:t>
            </w:r>
            <w:r>
              <w:rPr>
                <w:sz w:val="20"/>
                <w:szCs w:val="20"/>
                <w:lang w:eastAsia="fr-FR"/>
              </w:rPr>
              <w:t>б</w:t>
            </w:r>
            <w:r>
              <w:rPr>
                <w:sz w:val="20"/>
                <w:szCs w:val="20"/>
                <w:lang w:val="ru-RU" w:eastAsia="fr-FR"/>
              </w:rPr>
              <w:t>енефициент, включително на условията, посочени в насоките за кандидатстване, ако същите не са приложени към формуляра за кандидатстван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За представяне на доказателствата по предходната точка на кандидата е предоставен 10-дневен срок (при процедури чрез подбор)/ срок не по-кратък от 5 работни дни (при процедури чрез директно предоставяне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За доказване на обстоятелствата по чл. 9, ал. 8, т. 2 от ПМС № 107/2014 г., когато е приложимо, за процедури чрез директно предоставяне/ чл. 7, ал. 6, т. 2 от ПМС № 162/2016 г. от кандидата са предоставен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фициални документи, издадени от съответните компетентни органи – за обстоятелствата, за които такива документи се издават, или заверени копия от тях; 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декларации за всички останали обстоятелства, които не са били декларирани на предходен етап, или когато е настъпила промяна във вече декларирани обстоятелств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смисъла на чл. 107 от ДФЕС</w:t>
            </w:r>
            <w:r>
              <w:rPr>
                <w:rStyle w:val="FootnoteAnchor"/>
                <w:sz w:val="20"/>
                <w:szCs w:val="20"/>
                <w:vertAlign w:val="superscript"/>
                <w:lang w:eastAsia="fr-FR"/>
              </w:rPr>
              <w:footnoteReference w:id="2"/>
            </w:r>
            <w:r>
              <w:rPr>
                <w:sz w:val="20"/>
                <w:szCs w:val="20"/>
                <w:lang w:eastAsia="fr-FR"/>
              </w:rPr>
              <w:t xml:space="preserve"> или на минимална помощ съгласно разпоредбите на Регламент (ЕС) № </w:t>
            </w:r>
            <w:r>
              <w:rPr>
                <w:sz w:val="20"/>
                <w:szCs w:val="20"/>
                <w:lang w:eastAsia="en-GB"/>
              </w:rPr>
              <w:t>1407/2013</w:t>
            </w:r>
            <w:r>
              <w:rPr>
                <w:rStyle w:val="FootnoteAnchor"/>
                <w:sz w:val="20"/>
                <w:szCs w:val="20"/>
                <w:vertAlign w:val="superscript"/>
                <w:lang w:eastAsia="en-GB"/>
              </w:rPr>
              <w:footnoteReference w:id="3"/>
            </w:r>
            <w:r>
              <w:rPr>
                <w:sz w:val="20"/>
                <w:szCs w:val="20"/>
                <w:lang w:eastAsia="en-GB"/>
              </w:rPr>
              <w:t xml:space="preserve"> от кандидата е предоставена декларация по образец в писмена форма относно получаването на други държавни или минимални помощи през двете предшестващи данъчни години и през текущата година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минимална помощ съгласно разпоредбите на Регламент (ЕС) № 1407/2013, проверката за съответствие с изискванията на регламента, извършена съгласно приложението към контролния лист, сочи, че финансирането съответства на изискванията на режим de minimis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Регламент (ЕС) № 651/2014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fr-FR"/>
              </w:rPr>
              <w:footnoteReference w:id="4"/>
            </w:r>
            <w:r>
              <w:rPr>
                <w:sz w:val="20"/>
                <w:szCs w:val="20"/>
                <w:lang w:eastAsia="fr-FR"/>
              </w:rPr>
              <w:t xml:space="preserve"> или по някои от актовете на Европейската комисия, отнасящи се до услуги от общ икономически интерес, проверката за съответствие с изискванията на приложимите актове от правото на Европейския съюз, сочи, че финансирането съответства на изискваният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роект на договор/ заповед за предоставяне на БФ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договор/ заповед е изготвен съгласно утвърдения образ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БФП в хипотеза на липса на държавна помощ, но при определени условия, проектът на договор/ заповед включва специалните изисквания/ условия, предвидени в Насоките за кандидатстване, за да се гарантира спазването на правилата з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минимална помощ съгласно Регламент (ЕС) 1407/2013 или държавна помощ по друг режим проектът на договор/ заповед съдържа информация относно вида на отпуснатата помощ и възможните последствия от предоставянето й, включително условията за натрупване и възможността за възстановяване на неправомерно предоставена помощ по реда на Раздел V от Правилника за прилагане на Закона з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Страните по договора и идентификационните им данни са посочени правилно (съгласно формуляра за кандидатстване/ приложимата нормативна уредба и други официални документи и регистри и удостоверението за актуално състояние, ако е приложимо,</w:t>
            </w:r>
            <w:r>
              <w:rPr>
                <w:sz w:val="20"/>
                <w:szCs w:val="20"/>
                <w:lang w:val="ru-RU" w:eastAsia="fr-FR"/>
              </w:rPr>
              <w:t xml:space="preserve"> подадена от бенефициента допълнителна информация</w:t>
            </w:r>
            <w:r>
              <w:rPr>
                <w:sz w:val="20"/>
                <w:szCs w:val="20"/>
                <w:lang w:val="bg-BG" w:eastAsia="fr-FR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>Към проекта на договор/ заповед са приложени всички изискуеми докумен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Посочени са начините за осъществяване на кореспонденция между УО и бенефициента като данните са коректни (съгласно формуляра за кандидатстване или допълнително предоставена от бенефициента информация, когато е приложим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роектът на договор/ заповед е изготвен в съответния необходим брой екземпляр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653"/>
        <w:gridCol w:w="1251"/>
        <w:gridCol w:w="1407"/>
      </w:tblGrid>
      <w:tr>
        <w:trPr>
          <w:trHeight w:val="24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т отдел ПД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съществяващ контрол по законосъобразност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ПД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по законосъобразност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095"/>
        <w:gridCol w:w="1480"/>
        <w:gridCol w:w="1328"/>
      </w:tblGrid>
      <w:tr>
        <w:trPr>
          <w:trHeight w:val="44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7230"/>
        <w:gridCol w:w="2958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правомощен да полага „втори подпис”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полагането на „втори подпис“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</w:rPr>
              <w:t xml:space="preserve">Осигурени са средства за предоставяне на БФП за финансиране  на </w:t>
            </w:r>
            <w:r>
              <w:rPr>
                <w:sz w:val="20"/>
                <w:szCs w:val="20"/>
                <w:lang w:eastAsia="fr-FR"/>
              </w:rPr>
              <w:t>проекта/ финансовия пл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43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оректно е посочена общата стойност на проекта (в това число БФП по проекта/финансовия план и съфинансирането от бенефициента, ако е приложимо), в съответствие с одобрения бюджет на проекта, като са посочени и процентите на съфинансиране от ЕСФ и от държавния бюдже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, оправомощен да полага „втори подпис”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2024825026"/>
            <w:bookmarkStart w:id="1" w:name="__Fieldmark__0_2024825026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договор/ заповед за предоставяне на БФП</w:t>
            </w:r>
          </w:p>
        </w:tc>
      </w:tr>
      <w:tr>
        <w:trPr>
          <w:trHeight w:val="2046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2024825026"/>
            <w:bookmarkStart w:id="3" w:name="__Fieldmark__1_2024825026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договор/ заповед за предоставяне на БФ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1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10"/>
        <w:gridCol w:w="1080"/>
        <w:gridCol w:w="8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Въвеждане на информация относно предоставената БФП в ИСУН,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съответните регистри за държавна/ минимална помощ и уведомяване на заинтересованите лица и на министъра на финанс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 xml:space="preserve">Служител от отдел ПД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сключения договор/ издадената заповед е въведена в ИСУ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въведена в съответните регистри и е предоставена на  министъра на финансите по съответния ред (когат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публикувана на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 w:eastAsia="fr-FR"/>
              </w:rPr>
              <w:t>eufunds.bg в секцията на ОПДУ (когат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чалниците на отдел МВ и отдел ФУ са уведомени чрез служебната електронна поща относно сключения договор/ издадената заповед за предоставяне на БФ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В случай, че на етап кандидатстване, в Декларацията на кандидата – приложение към съответните насоки за кандидатстване по процедурата, Кандидатът е декларирал, че е подавал същото проектно предложение съответно финансов план/ проектно предложение, което включва идентични дейности пред друг орган или организация, различни от УО на ОПДУ за финансиране със средства от ЕСИФ, чрез други инструменти на Европейския съюз, както и с други публични средства, различни от тези на кандидата, на началниците на отдел МВ и отдел ФУ, е предоставено сканирано копие на посочената декла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 бенефициентът е изпратен екземпляр от регистрирания договор/</w:t>
            </w:r>
            <w:r>
              <w:rPr>
                <w:sz w:val="20"/>
                <w:szCs w:val="20"/>
                <w:lang w:val="ru-RU" w:eastAsia="fr-FR"/>
              </w:rPr>
              <w:t xml:space="preserve"> копие на заповедта и в досието на проекта е приложен екземплярът на У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572"/>
        <w:gridCol w:w="1555"/>
        <w:gridCol w:w="1235"/>
      </w:tblGrid>
      <w:tr>
        <w:trPr>
          <w:trHeight w:val="24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Извършил проверкат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Служител ПД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Бележки/ коментар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Контролен лист II-K05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ка на проект на договор/ заповед за предоставяне на безвъзмездн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ЗА СЪОТВЕТСТВИЕ 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зискванията на Регламент (ЕС) 1407/2013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ФП, която се предоставя по Проект № ……………………….., с наименование „…………………………………….“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8"/>
        <w:gridCol w:w="480"/>
        <w:gridCol w:w="549"/>
        <w:gridCol w:w="2024"/>
        <w:gridCol w:w="1944"/>
        <w:gridCol w:w="895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Контролен въпро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точници на информация за извършване на проверк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>Дан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b/>
                <w:b/>
                <w:bCs/>
                <w:color w:val="FFFFFF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Размерът на финансирането е на стойност до 200 000 евро (391 166 лева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" w:name="__Fieldmark__2_2024825026"/>
            <w:bookmarkStart w:id="5" w:name="__Fieldmark__2_2024825026"/>
            <w:bookmarkEnd w:id="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" w:name="__Fieldmark__3_2024825026"/>
            <w:bookmarkStart w:id="7" w:name="__Fieldmark__3_2024825026"/>
            <w:bookmarkEnd w:id="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Бюджет на проек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/и на финансирането е/с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Кандидатът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" w:name="__Fieldmark__4_2024825026"/>
            <w:bookmarkStart w:id="9" w:name="__Fieldmark__4_2024825026"/>
            <w:bookmarkEnd w:id="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" w:name="__Fieldmark__5_2024825026"/>
            <w:bookmarkStart w:id="11" w:name="__Fieldmark__5_2024825026"/>
            <w:bookmarkEnd w:id="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кандидат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Партньорът/ партньорите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2" w:name="__Fieldmark__6_2024825026"/>
            <w:bookmarkStart w:id="13" w:name="__Fieldmark__6_2024825026"/>
            <w:bookmarkEnd w:id="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4" w:name="__Fieldmark__7_2024825026"/>
            <w:bookmarkStart w:id="15" w:name="__Fieldmark__7_2024825026"/>
            <w:bookmarkEnd w:id="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 Търговски регистър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Регистър Булста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т се наименованията и ЕИК/ ЕИК по БУЛСТАТ на партньорите, които ще получат финансиране по проекта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алице е свързаност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5"/>
            </w:r>
            <w:r>
              <w:rPr>
                <w:sz w:val="20"/>
                <w:szCs w:val="20"/>
                <w:lang w:val="bg-BG" w:eastAsia="en-US"/>
              </w:rPr>
              <w:t xml:space="preserve"> на предприятието кандидат и неговия/те партньор/и с други лица, с които образува/т „едно и също предприятие“ по смисъла на чл. 2, пар. 2 от Регламент (ЕС) № 1407/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6" w:name="__Fieldmark__8_2024825026"/>
            <w:bookmarkStart w:id="17" w:name="__Fieldmark__8_2024825026"/>
            <w:bookmarkEnd w:id="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8" w:name="__Fieldmark__9_2024825026"/>
            <w:bookmarkStart w:id="19" w:name="__Fieldmark__9_2024825026"/>
            <w:bookmarkEnd w:id="1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Извършва се първична проверка в информационни регистри: ТР, АПИС, СИЕЛА, Регистър за минимални помощи, Регистър „Булстат“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bg-BG" w:eastAsia="en-US"/>
              </w:rPr>
              <w:footnoteReference w:id="6"/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В случай на установени съмнения за свързаност между предприятията, проверката се извършва на база следните документ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- приложимо за акционерните дружества с поименни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Актуална справка за разпределението на капитала на дружеството - приложимо за акционер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жествен договор - приложимо за дружествата с ограничена отговорност, едноличните дружества с ограничена отговорност (учредителен акт), събирателните дружества и командит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и устав - приложимо за командитните дружества с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став на сдружението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 xml:space="preserve">- Учредителен акт на фондацият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достоверение за актуално състояние;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ги (списък на членове/учредители/акционе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За кандидата и за всеки от партньорите поотделно се изброяват се свързаните предприятия и се посочват ЕИК/ЕИК по БУЛСТАТ за всяко свързано предприятие. В колона „Бележки/Коментари“ се посочват всички проверени регистри и  документи поотделно за всеки отделен получател на финансирането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кандидат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0" w:name="__Fieldmark__10_2024825026"/>
            <w:bookmarkStart w:id="21" w:name="__Fieldmark__10_2024825026"/>
            <w:bookmarkEnd w:id="2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2" w:name="__Fieldmark__11_2024825026"/>
            <w:bookmarkStart w:id="23" w:name="__Fieldmark__11_2024825026"/>
            <w:bookmarkEnd w:id="2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4" w:name="__Fieldmark__12_2024825026"/>
            <w:bookmarkStart w:id="25" w:name="__Fieldmark__12_2024825026"/>
            <w:bookmarkEnd w:id="2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6" w:name="__Fieldmark__13_2024825026"/>
            <w:bookmarkStart w:id="27" w:name="__Fieldmark__13_2024825026"/>
            <w:bookmarkEnd w:id="2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партньор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партньора. При повече от един партньор се добавят редове в К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8" w:name="__Fieldmark__14_2024825026"/>
            <w:bookmarkStart w:id="29" w:name="__Fieldmark__14_2024825026"/>
            <w:bookmarkEnd w:id="2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0" w:name="__Fieldmark__15_2024825026"/>
            <w:bookmarkStart w:id="31" w:name="__Fieldmark__15_2024825026"/>
            <w:bookmarkEnd w:id="3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2" w:name="__Fieldmark__16_2024825026"/>
            <w:bookmarkStart w:id="33" w:name="__Fieldmark__16_2024825026"/>
            <w:bookmarkEnd w:id="3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4" w:name="__Fieldmark__17_2024825026"/>
            <w:bookmarkStart w:id="35" w:name="__Fieldmark__17_2024825026"/>
            <w:bookmarkEnd w:id="3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ят/получателите на финансирането по проектното предложение е/са получавал/и и други минимални помощи за последните 3 бюджетни години.</w:t>
            </w:r>
          </w:p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6" w:name="__Fieldmark__18_2024825026"/>
            <w:bookmarkStart w:id="37" w:name="__Fieldmark__18_2024825026"/>
            <w:bookmarkEnd w:id="3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8" w:name="__Fieldmark__19_2024825026"/>
            <w:bookmarkStart w:id="39" w:name="__Fieldmark__19_2024825026"/>
            <w:bookmarkEnd w:id="3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7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сочват се наименованията на кандидата/партньора/партньорите, в случаите, в които конкретното предприятие е получавало и други минимални помощи;  уточнява се качеството на кандидат или партньор по проектното предложение и се посочва общата сума на получената минимална помощ от всеки от тях за три бюджетни  години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ите с получателят/получателите на финансирането по проектното предложение лица са получавали минимална помощ за последните 3 бюджетни годи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0" w:name="__Fieldmark__20_2024825026"/>
            <w:bookmarkStart w:id="41" w:name="__Fieldmark__20_2024825026"/>
            <w:bookmarkEnd w:id="4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2" w:name="__Fieldmark__21_2024825026"/>
            <w:bookmarkStart w:id="43" w:name="__Fieldmark__21_2024825026"/>
            <w:bookmarkEnd w:id="4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8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(Изброяват се свързаните предприятия с всеки от получателите на финансирането по проектното предложение, посочва се ЕИК/ ЕИК по БУЛСТАТ на всяко свързано предприятие и общата сума на предоставената минимална помощ за всяко предприятие по отделно за три бюджетни годи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1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бщият размер на предвидената по проекта помощ, събрана с помощите, получени от предприятието/предприятията получател/и на финансирането по проектното предложение, съответства на допустимия кумулиран размер съгласно приложимия регламент за минимални помощи в зависимост от финансираните дейности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9"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4" w:name="__Fieldmark__22_2024825026"/>
            <w:bookmarkStart w:id="45" w:name="__Fieldmark__22_2024825026"/>
            <w:bookmarkEnd w:id="4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6" w:name="__Fieldmark__23_2024825026"/>
            <w:bookmarkStart w:id="47" w:name="__Fieldmark__23_2024825026"/>
            <w:bookmarkEnd w:id="4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 и Регистър на минималните и държавни помощ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За всяко предприятие получател на финансирането поотделно се посочва общата сума, която е получена за период от 3 бюджетни години, като се включва и БФП, която ще бъде получена по проектното предложени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ind w:left="851" w:hanging="851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val="bg-BG" w:eastAsia="en-US"/>
              </w:rPr>
              <w:t>Извод:</w:t>
            </w:r>
            <w:r>
              <w:rPr>
                <w:b/>
                <w:sz w:val="20"/>
                <w:szCs w:val="20"/>
                <w:lang w:val="bg-BG" w:eastAsia="en-US"/>
              </w:rPr>
              <w:t xml:space="preserve"> Финансирането по проектното предложение съответства на изискванията на режим на помощ </w:t>
            </w:r>
            <w:r>
              <w:rPr>
                <w:b/>
                <w:sz w:val="20"/>
                <w:szCs w:val="20"/>
                <w:u w:val="single"/>
                <w:lang w:val="bg-BG" w:eastAsia="en-US"/>
              </w:rPr>
              <w:t>de minimis</w:t>
            </w:r>
          </w:p>
          <w:p>
            <w:pPr>
              <w:pStyle w:val="Normal"/>
              <w:spacing w:lineRule="auto" w:line="276" w:before="240" w:after="160"/>
              <w:ind w:left="142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bg-BG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8" w:name="__Fieldmark__24_2024825026"/>
            <w:bookmarkStart w:id="49" w:name="__Fieldmark__24_2024825026"/>
            <w:bookmarkEnd w:id="4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0" w:name="__Fieldmark__25_2024825026"/>
            <w:bookmarkStart w:id="51" w:name="__Fieldmark__25_2024825026"/>
            <w:bookmarkEnd w:id="5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……………………………</w:t>
            </w:r>
            <w:r>
              <w:rPr>
                <w:b/>
                <w:bCs/>
                <w:sz w:val="20"/>
                <w:szCs w:val="20"/>
                <w:lang w:val="bg-BG"/>
              </w:rPr>
              <w:t>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2006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ФЕС – Договор за функционирането на Европейския съюз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ъгласно чл. 2, ал.2 от Регламент (ЕС) № 1407/2013 „едно и също предприятие“ означава всички предприятия, които поддържат помежду си поне един вид от следните взаимоотношения:</w:t>
      </w:r>
    </w:p>
    <w:p>
      <w:pPr>
        <w:pStyle w:val="Footnote"/>
        <w:rPr/>
      </w:pPr>
      <w:r>
        <w:rPr/>
        <w:t>а)</w:t>
      </w:r>
      <w:r>
        <w:rPr>
          <w:lang w:val="ru-RU"/>
        </w:rPr>
        <w:t>дадено предприятие притежава мнозинството от гласовете на акционерите или съдружниците в друго предприятие;</w:t>
      </w:r>
      <w:r>
        <w:rPr/>
        <w:t>б)</w:t>
      </w:r>
      <w:r>
        <w:rPr>
          <w:lang w:val="ru-RU"/>
        </w:rPr>
        <w:t>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  <w:r>
        <w:rPr/>
        <w:t>в)</w:t>
      </w:r>
      <w:r>
        <w:rPr>
          <w:lang w:val="ru-RU"/>
        </w:rPr>
        <w:t>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  <w:r>
        <w:rPr/>
        <w:t>г)</w:t>
      </w:r>
      <w:r>
        <w:rPr>
          <w:lang w:val="ru-RU"/>
        </w:rPr>
        <w:t>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В Търговския регистър на проверка подлежат всички търговски дружества относно свързаността чрез собствениците с мажоритарен дял и управителните органи. В регистър „БУЛСТАТ“ (достъпен чрез  СИЕЛА и АПИС) се извършва проверка на всички ЮЛНЦ относно свързаността чрез членовете на управителните органи и при необходимост членовете не сдруженията/учредителите на фондациите. В регистър на минималните помощи се извършва проверка по ЕГН или ЕИК/ ЕИК по БУЛСТАТ относно получени държавни и минимални помощи по Регламент (ЕС) № 1407/2013 и Регламент (ЕС) № 360/2012.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1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8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lang w:val="bg-BG"/>
        </w:rPr>
        <w:t>Допустимите прагове са, както следва:</w:t>
      </w:r>
      <w:r>
        <w:rPr>
          <w:i/>
          <w:lang w:val="bg-BG"/>
        </w:rPr>
        <w:t xml:space="preserve"> </w:t>
      </w:r>
      <w:r>
        <w:rPr>
          <w:lang w:val="bg-BG"/>
        </w:rPr>
        <w:t>В случай на помощи за услуги от общ икономически интерес съгласно Регламент (ЕС) № 360/2012 г.: до 500 хил. евро или 997 915 лв.; Във всички останали случаи: до 200 хил. евро или 391 166 л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">
    <w:name w:val=" Char1 Char Char Знак Знак Char Char Char Знак Знак Char Char Знак Знак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Знак Char Char Знак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nimis.minfin.bg/ReportBulstat.aspx" TargetMode="External"/><Relationship Id="rId2" Type="http://schemas.openxmlformats.org/officeDocument/2006/relationships/hyperlink" Target="http://minimis.minfin.bg/ReportBulsta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1:00Z</dcterms:created>
  <dc:creator>dgoleva</dc:creator>
  <dc:description/>
  <cp:keywords/>
  <dc:language>en-US</dc:language>
  <cp:lastModifiedBy>Хилми Кушев</cp:lastModifiedBy>
  <cp:lastPrinted>2015-05-28T18:16:00Z</cp:lastPrinted>
  <dcterms:modified xsi:type="dcterms:W3CDTF">2017-10-06T10:10:00Z</dcterms:modified>
  <cp:revision>61</cp:revision>
  <dc:subject/>
  <dc:title>Инструкции за използването на листа за проверка : </dc:title>
</cp:coreProperties>
</file>