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-K02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критерии за подбор на операции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нструкции</w:t>
            </w:r>
            <w:r>
              <w:rPr>
                <w:sz w:val="20"/>
                <w:szCs w:val="20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ички лица,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453" w:hanging="85"/>
              <w:rPr/>
            </w:pPr>
            <w:r>
              <w:rPr>
                <w:sz w:val="20"/>
                <w:szCs w:val="20"/>
              </w:rPr>
              <w:t xml:space="preserve">- При наличие на коментари и бележки, номерът на коментара или бележката се отбелязва в последната колона и се описва под същия номер в полето за коментари и бележки в края на К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 случай че проверката пок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НА КРИТЕРИИ/ ПРОЕКТ ЗА ИЗМЕНЕНИЕ …… НА КРИТЕРИИ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 xml:space="preserve"> ЗА ПОДБОР НА ОПЕРАЦИИ ПО ПРОЦЕДУРА …………………………………………………………………….....“, ВКЛЮЧЕНА В ИГРП НА ОПДУ ЗА ……………. Г.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4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Отг.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сл-л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Проект на Критерии за подбор на операции (КПО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КПО </w:t>
            </w:r>
            <w:r>
              <w:rPr>
                <w:sz w:val="20"/>
                <w:szCs w:val="20"/>
              </w:rPr>
              <w:t>гарантират, че операциите допринасят за постигането на конкретните цели и резултати по съответната приоритетна ос/ приоритетни оси на ОПДУ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КПО са недискриминационни, включително по отношение на бенефициентите и целевите групи, и прозрач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ите разходи, предвидени в КПО съответстват на предвиденото в приложимото право на ЕС, включително идентифицирания режим на държавна помощ (когато е приложимо) и националните правила за допустимост на разходит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FR"/>
              </w:rPr>
              <w:t>В КПО е изрично посочено, че не са допустими проекти/ФП, които, които са били физически приключени или изцяло осъществени преди бенефициентът да подаде формуляра за кандидатстван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о отношение на съответната процедура е направена оценка за съответствие с приложимите правила за държавните помощи, резултатът от която е отразен във Формата за ранен контакт – приложение към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  <w:lang w:eastAsia="fr-FR"/>
              </w:rPr>
              <w:t>. (ако е приложимо – оценката не е задължителна и се извършва по преценка на У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0" w:name="__Fieldmark__0_1303030786"/>
            <w:bookmarkStart w:id="1" w:name="__Fieldmark__0_1303030786"/>
            <w:bookmarkEnd w:id="1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проекта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2" w:name="__Fieldmark__1_1303030786"/>
            <w:bookmarkStart w:id="3" w:name="__Fieldmark__1_1303030786"/>
            <w:bookmarkEnd w:id="3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6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сл-л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Съгласуване на КПО с министъра на финансите (ако е приложимо) и окончателен проект на КП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Проектът на КПО е изпратен за съгласуване на Министъра на финансите в съответствие с чл. 6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fr-FR"/>
              </w:rPr>
              <w:t>от  Наредба № 4 на министъра на финансите от 2016 г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  <w:lang w:eastAsia="fr-FR"/>
              </w:rPr>
              <w:t xml:space="preserve"> до 3 работни дни от одобрението му от страна на РУ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Окончателния проект на КПО е придружен от становище на министъра на финансите по чл. 6, ал. 3 от 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Становището на министъра на финансите по т. 2.2е взето предвид и е отразено в окончателния проект на КП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984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966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4" w:name="__Fieldmark__2_1303030786"/>
            <w:bookmarkStart w:id="5" w:name="__Fieldmark__2_1303030786"/>
            <w:bookmarkEnd w:id="5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окончателен проект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6" w:name="__Fieldmark__3_1303030786"/>
            <w:bookmarkStart w:id="7" w:name="__Fieldmark__3_1303030786"/>
            <w:bookmarkEnd w:id="7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7269"/>
        <w:gridCol w:w="1350"/>
        <w:gridCol w:w="990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Информация относно публикуването на КПО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eastAsia="fr-FR"/>
              </w:rPr>
              <w:footnoteReference w:id="8"/>
            </w:r>
            <w:r>
              <w:rPr>
                <w:b/>
                <w:color w:val="FFFFFF"/>
                <w:sz w:val="20"/>
                <w:szCs w:val="20"/>
                <w:vertAlign w:val="superscript"/>
                <w:lang w:eastAsia="fr-F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Публикуване на КП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0" w:leader="none"/>
              </w:tabs>
              <w:snapToGrid w:val="false"/>
              <w:ind w:left="930" w:hanging="93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fr-FR"/>
              </w:rPr>
              <w:t>Одобрените от КН на ОПДУ критерии и протоколът за одобряването им са публикувани на Единния информационен портал в срока, предвиден във Вътрешните правила за работа на КН на ОПД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ител по информация и комуникация, ПД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Коментари:</w:t>
            </w:r>
          </w:p>
        </w:tc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лишният текст се изтри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т се номерът на съответното изменение (когато е приложимо) наименованието на процедурата и съответната годи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Информацията се попълва при всяко изменение на КПО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355"/>
        </w:tabs>
        <w:ind w:left="1355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3:00Z</dcterms:created>
  <dc:creator>_</dc:creator>
  <dc:description/>
  <cp:keywords/>
  <dc:language>en-US</dc:language>
  <cp:lastModifiedBy>Хилми Кушев</cp:lastModifiedBy>
  <cp:lastPrinted>2017-04-25T18:25:00Z</cp:lastPrinted>
  <dcterms:modified xsi:type="dcterms:W3CDTF">2017-10-05T06:15:00Z</dcterms:modified>
  <cp:revision>119</cp:revision>
  <dc:subject/>
  <dc:title>Инструкции за използването на листа за проверка :</dc:title>
</cp:coreProperties>
</file>