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</w:t>
            </w:r>
            <w:r>
              <w:rPr>
                <w:b/>
                <w:bCs/>
                <w:i/>
                <w:sz w:val="22"/>
                <w:szCs w:val="22"/>
              </w:rPr>
              <w:t>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П06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изменение на договор/ заповед за предоставяне на БФП/ проект/ финансов план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9.09.2017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rPr>
          <w:lang w:val="bg-BG"/>
        </w:rPr>
      </w:pPr>
      <w:r>
        <w:rPr>
          <w:lang w:val="bg-BG"/>
        </w:rPr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114"/>
        <w:gridCol w:w="1499"/>
        <w:gridCol w:w="3253"/>
        <w:gridCol w:w="1728"/>
        <w:gridCol w:w="1542"/>
      </w:tblGrid>
      <w:tr>
        <w:trPr/>
        <w:tc>
          <w:tcPr>
            <w:tcW w:w="692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1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499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3253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172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  <w:tc>
          <w:tcPr>
            <w:tcW w:w="154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а</w:t>
            </w:r>
          </w:p>
        </w:tc>
      </w:tr>
      <w:tr>
        <w:trPr>
          <w:trHeight w:val="2032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лучаване на искане за изменение договора/ заповедта за предоставяне на БФП/ на проекта/ финансовия план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ли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ницииране на изменение на договора/ заповедта за предоставяне на БФП/ на проекта/ финансовия план от УО</w:t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 в отдел МВ, отговорен за съответния проект/финансов план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(МВ1, в негово отсъствие МВ2 или заместващия  МВ 1 служител)</w:t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Искането за изменение на договора/ заповедта за предоставяне на БФП/ на проекта/ финансовия план по инициатива на бенефициента се подава до УО чрез ИСУН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Когато изменението, инициирано от УО няма да доведе до сключването на допълнително споразумение към договора/ издаването на заповед за изменение на заповедта за предоставяне на БФП, преди преминаването към действията по т. 2 се извършва предварително съгласуване с бенефициента чрез ИСУН на предлаганото от УО изменение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възникване на необходимост от иницииране на изменение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804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проверка на искането за изменение на договора/ заповедта за предоставяне на БФП/ проекта/ финансовия план</w:t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МВ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лед получаване на искането за изменение в ИСУН отговорният по съответния проект/финансов план служител МВ започва проверкат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>В случаите, когато изменението е по инициатива на УО в контролния лист отговорният по съответния проект/финансов план служител в отдел МВ посочва мотивите за предлаганото изменение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4 работни дни от получаване на искането/ веднага след идентифициране на необходимостта от изменение по инициатива на УО.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Раздел 1.</w:t>
            </w:r>
          </w:p>
        </w:tc>
      </w:tr>
      <w:tr>
        <w:trPr>
          <w:trHeight w:val="2032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ъгласуване и предаване на контролния лист</w:t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к на отдел МВ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гласува контролния лист и го предава на началника на отдел ПД, който го разпределя на отговорен служител в отдела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контролния лист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проверка на искането за изменение на договора/ заповедта за предоставяне на БФП/ проекта/ финансовия план</w:t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МВ</w:t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bg-BG"/>
              </w:rPr>
              <w:t>И</w:t>
            </w:r>
            <w:r>
              <w:rPr>
                <w:lang w:val="ru-RU"/>
              </w:rPr>
              <w:t xml:space="preserve">звършва </w:t>
            </w:r>
            <w:r>
              <w:rPr>
                <w:lang w:val="bg-BG"/>
              </w:rPr>
              <w:t xml:space="preserve">се </w:t>
            </w:r>
            <w:r>
              <w:rPr>
                <w:lang w:val="ru-RU"/>
              </w:rPr>
              <w:t xml:space="preserve">проверка на искането за изменение. 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bg-BG"/>
              </w:rPr>
              <w:t>В случаите, когато изменението е по инициатива на УО в контролния лист отговорният служител в отдел ПД при необходимост предлага допълнителни изменения като посочва мотивите за това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ru-RU"/>
              </w:rPr>
              <w:t xml:space="preserve">При необходимост </w:t>
            </w:r>
            <w:r>
              <w:rPr>
                <w:lang w:val="bg-BG"/>
              </w:rPr>
              <w:t xml:space="preserve">чрез ИСУН се изпраща искане от УО до </w:t>
            </w:r>
            <w:r>
              <w:rPr>
                <w:lang w:val="ru-RU"/>
              </w:rPr>
              <w:t>бенефициента за предоставянето на допълнителна информация или документи относно исканата промяна на проекта</w:t>
            </w:r>
            <w:r>
              <w:rPr>
                <w:lang w:val="bg-BG"/>
              </w:rPr>
              <w:t>/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финансовия план</w:t>
            </w:r>
            <w:r>
              <w:rPr>
                <w:lang w:val="ru-RU"/>
              </w:rPr>
              <w:t>.</w:t>
            </w:r>
            <w:r>
              <w:rPr>
                <w:lang w:val="bg-BG"/>
              </w:rPr>
              <w:t xml:space="preserve"> На бенефициента се предоставя срок за отговор не по-кратък от 3 работни дни. В този случай началникът на отдел ПД предава контролния лист на началника на отдел МВ, който го разпределя на отговорния служител в отдел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ед получаването в УО на допълнителната информация или документи, както и при неполучаване на такива до изтичане на срока за представянето им извършва допълнителна проверка на искането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4 работни дни от получаване на контролния лист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Раздел 1 от отдел ПД и Раздел 2 (когато е поискана допълнителна информация или документи от бенефициента) от отдел МВ и отдел ПД.</w:t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Одобряване на исканото от бенефициента/ предлаганото по инициатива на УО изменение на договора/ заповедта за предоставяне на БФП/ проекта/ финансовия план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ъководителят одобрява или отхвърля исканото изменение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и отхвърляне в контролния лист се посочват мотивите за тов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контролния лист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</w:t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Уведомяване на бенефициента за одобряването/ отхвърлянето на искането за изменение</w:t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одобряване на исканото от бенефициента изменение отговорният служител в отдел ПД изпращаща чрез ИСУН уведомление до бенефициен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При отхвърляне на исканото от бенефициента изменение отговорният служител в отдел ПД изготвя проект на писмо с мотиви за отхвърлянето.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исмото за отхвърляне на искането се съгласува от началниците на отдел МВ и отдел ПД, подписва от ръководителя на УО и се изпраща чрез ИСУН на бенефициента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одобряване – в срок до 2 работни дни от одобряването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отхвърляне – в срок до 5 работни дни от отхвърлянето.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пълва се контролен лист ІІ-К06 – Раздел 3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несъществено изменение необходимата информация се въвежда в ИСУН в срок до 3 работни дни от одобряването му или при наличието на техническа възможност за това.</w:t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Изготвяне и проверка на проект на допълнително споразумение към договора/ заповед за изменение на заповедта за предоставяне на БФП</w:t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Към изготвянето на проект на допълнително споразумение/ изменителна заповед се пристъпва в случаите на необходимост от изменението на договора/ заповедта, както и при съществена промяна на проекта/ финансовия план (включително по инициатива на УО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оектът на допълнително споразумение се изготвя в два екземпляра, а на заповед в един екземпляр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необходимост от изготвяне на допълнително споразумение към договора за предоставяне на БФП се изготвя и проект на придружително писмо до бенефициента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5 работни дни от получаване на контролния лист от ръководителя на УО.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Раздел 4.</w:t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предварителен контрол за законосъобразност на проекта на допълнително споразумение/ заповед</w:t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 се предварителен контрол за законосъобразност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то на проекта на допълнително споразумение/ заповед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пълва се контролен лист ІІ-К06 – Раздел 4.</w:t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ъгласуване на проекта на допълнително споразумение/ заповед/ придружително писмо</w:t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к отдел ПД</w:t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ува проекта на допълнително споразумение/ заповед, придружително писмо и контролния лист. Документите се предоставят на служителя, оправомощен да полага „втори подпис”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2 работни дни от получаване на проекта на допълнително споразумение/ заповед и контролния лист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лагане на „втори подпис”</w:t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лужител, оправомощен да полага „втори подпис” </w:t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лага „втори подпис” върху проекта на допълнително споразумение/ заповед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проекта на допълнително споразумение/ заповед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ване на допълнителтното споразумение/ издаване на заповедт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ъководител на УО </w:t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О подписва допълнителното споразумение/ заповедта и придружителното писмо (когато е приложимо)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поведта се регистрира в съответния регистър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Началниците на отдел МВ и отдел ФУ се уведомяват за издадената заповед чрез служебната електронна поща в деня на получаване на препис от заповедт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писът от изменителната заповед прилага и се съхранява от отговорния служител в отдел ПД в досието на проекта/ финансовия план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2 работни дни от получаване на проекта на допълнително споразумение/ заповед 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пращане на допълнителното споразумение до бенефициента за подпис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вата екземпляра на допълнителното споразумение се изпращат до бенефициента за подпис.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 деня на получаване на подписаното от ръководителя на УО допълнително споразумение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лучаване на подписаното от бенефициента допълнително споразумение, регистрирането му и прилагането му в досието на проекта/ финансовия план</w:t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пълнителното споразумение се регистрира (в него се вписва номер и дата на сключване)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Екземплярът за УО на допълнителното споразумение се прилага и се съхранява от отговорния служител в отдел ПД в досието на проекта/ финансовия план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 Бенефициента се изпраща неговият екземпляр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ците на отдел МВ и отдел ФУ се уведомяват за сключеното допълнително споразумение чрез служебната електронна поща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то в УО на подписания от бенефициента екземпляр на допълнителното споразумение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4"/>
              <w:spacing w:before="0" w:after="400"/>
              <w:ind w:left="0" w:right="4" w:hanging="0"/>
              <w:rPr/>
            </w:pPr>
            <w:r>
              <w:rPr/>
              <w:t>Въвеждане на информация относно допълнителното споразумение/ изменителната заповед в ИСУН</w:t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Информация относно допълнителното споразумение/ заповедта се въвежда в ИСУН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3 работни дни от получаване в УО на сключеното допълнително споразумение/ препис на изменителната заповед или при наличието на техническа възможност.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онтролен лист ІІ-К06 – Раздел 5.</w:t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59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Style14"/>
              <w:spacing w:before="0" w:after="400"/>
              <w:ind w:left="0" w:right="4" w:hanging="0"/>
              <w:rPr>
                <w:lang w:val="en-US"/>
              </w:rPr>
            </w:pPr>
            <w:r>
              <w:rPr/>
              <w:t>Въвеждане в съответните регистри и публикуване на информация относно предоставената с допълнителното споразумение/ заповед държавна/минимална помощ  (когато е приложимо)</w:t>
            </w:r>
          </w:p>
        </w:tc>
        <w:tc>
          <w:tcPr>
            <w:tcW w:w="1499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253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необходимост и когато е приложимо в</w:t>
            </w:r>
            <w:r>
              <w:rPr/>
              <w:t xml:space="preserve"> съответните регистри</w:t>
            </w:r>
            <w:r>
              <w:rPr>
                <w:lang w:val="bg-BG"/>
              </w:rPr>
              <w:t xml:space="preserve"> се въвежда и се публикува информация </w:t>
            </w:r>
            <w:r>
              <w:rPr/>
              <w:t>относно предоставената с допълнителното споразумение/ заповед държавна/</w:t>
            </w:r>
            <w:r>
              <w:rPr>
                <w:lang w:val="bg-BG"/>
              </w:rPr>
              <w:t xml:space="preserve"> </w:t>
            </w:r>
            <w:r>
              <w:rPr/>
              <w:t>минимална помощ</w:t>
            </w:r>
            <w:r>
              <w:rPr>
                <w:lang w:val="bg-BG"/>
              </w:rPr>
              <w:t xml:space="preserve">,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Информация относно предоставената </w:t>
            </w:r>
            <w:r>
              <w:rPr/>
              <w:t>държавна помощ, попадаща в обхвата на групово освобождаване</w:t>
            </w:r>
            <w:r>
              <w:rPr>
                <w:lang w:val="bg-BG"/>
              </w:rPr>
              <w:t xml:space="preserve"> или минимална помощ се предоставя на министъра на финансите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ъвеждането, предоставянето и публикуването на информацията се извършва при спазване на изискванията на Закона за държавните помощи и правилника за прилагането му.</w:t>
            </w:r>
          </w:p>
        </w:tc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три работни дни от от регистрирането на допълнителното споразумение/ заповедта.</w:t>
            </w:r>
          </w:p>
        </w:tc>
        <w:tc>
          <w:tcPr>
            <w:tcW w:w="1542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: При връщане на документ за корекции, срокът за отразяването на корекциите е 1 работен ден. Коригираният документ се предоставя за съгласуване на всички лица, включени в съответния етап от настоящата процедура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8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4850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600450" cy="419100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9125" cy="56197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480" w:leader="none"/>
      </w:tabs>
      <w:spacing w:before="240" w:after="60"/>
      <w:ind w:left="480" w:hanging="360"/>
      <w:jc w:val="both"/>
      <w:outlineLvl w:val="1"/>
    </w:pPr>
    <w:rPr>
      <w:b/>
      <w:bCs/>
      <w:color w:val="0000FF"/>
      <w:sz w:val="28"/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35:00Z</dcterms:created>
  <dc:creator>eamova</dc:creator>
  <dc:description/>
  <cp:keywords/>
  <dc:language>en-US</dc:language>
  <cp:lastModifiedBy>Хилми Кушев</cp:lastModifiedBy>
  <cp:lastPrinted>2011-05-12T14:48:00Z</cp:lastPrinted>
  <dcterms:modified xsi:type="dcterms:W3CDTF">2017-10-06T10:11:00Z</dcterms:modified>
  <cp:revision>118</cp:revision>
  <dc:subject/>
  <dc:title>Решение и Договор за предоставяне на безвъзмездна финансова помощ</dc:title>
</cp:coreProperties>
</file>