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5220"/>
        <w:gridCol w:w="2191"/>
      </w:tblGrid>
      <w:tr>
        <w:trPr>
          <w:tblHeader w:val="true"/>
          <w:trHeight w:val="74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-K05</w:t>
            </w:r>
          </w:p>
        </w:tc>
      </w:tr>
      <w:tr>
        <w:trPr>
          <w:trHeight w:val="74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Контролен лист за проверка на проект на договор/ заповед за предоставяне на безвъзмездна финансова помощ (БФП)</w:t>
            </w:r>
          </w:p>
        </w:tc>
      </w:tr>
      <w:tr>
        <w:trPr>
          <w:trHeight w:val="74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9.09.2017 г.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Всички лица, 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>, поставяйки знак на съответните места, където резултатът от проверката е положителен, и подписвайки КЛ. Първият попълнил КЛ поставя инициалите си на всяка негова страница.</w:t>
            </w:r>
          </w:p>
          <w:p>
            <w:pPr>
              <w:pStyle w:val="Normal"/>
              <w:ind w:left="453" w:hanging="9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При наличие на коментари и бележки, номерът на коментара или бележката се отбелязва в последната колона на съответния ред и се описва под същия номер в полето за коментари и бележки в края на КЛ. - В случай че проверката показва липса на някое от задължителните обстоятелства, проверяващият задължително дава обосновка в полето за коментари и бележки. 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П</w:t>
      </w:r>
      <w:r>
        <w:rPr/>
        <w:t>роект на договор/ заповед за предоставяне на БФП по проект/ бюджетна линия:</w:t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истрационен номер на проекта/ бюджетната линия (от ИСУН)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проекта/ бюджетната линия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ндидат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7291"/>
        <w:gridCol w:w="1049"/>
        <w:gridCol w:w="894"/>
        <w:gridCol w:w="782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№ </w:t>
            </w:r>
          </w:p>
        </w:tc>
        <w:tc>
          <w:tcPr>
            <w:tcW w:w="7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 от отдел П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, осъществяващ контрол за законосъобразнос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Действия преди изготвянето на проект на договор/ заповед за предоставяне на БФП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В ИСУН са въведени н</w:t>
            </w:r>
            <w:r>
              <w:rPr>
                <w:sz w:val="20"/>
                <w:szCs w:val="20"/>
                <w:lang w:val="ru-RU" w:eastAsia="fr-FR"/>
              </w:rPr>
              <w:t xml:space="preserve">еобходимите данни, свързани с </w:t>
            </w:r>
            <w:r>
              <w:rPr>
                <w:sz w:val="20"/>
                <w:szCs w:val="20"/>
                <w:lang w:eastAsia="fr-FR"/>
              </w:rPr>
              <w:t>одобряването на оценителния доклад и проектното предложение/ финансовия план като съответната оценителна сесия е приключен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В срок до 2 работни дни от датата на одобряване на оценителния доклад, кандидатът по одобреното за финансиране проектно предложение/ финансов план е поканен да представи </w:t>
            </w:r>
            <w:r>
              <w:rPr>
                <w:sz w:val="20"/>
                <w:szCs w:val="20"/>
                <w:lang w:val="ru-RU" w:eastAsia="fr-FR"/>
              </w:rPr>
              <w:t xml:space="preserve">доказателства, че отговаря на изискванията за </w:t>
            </w:r>
            <w:r>
              <w:rPr>
                <w:sz w:val="20"/>
                <w:szCs w:val="20"/>
                <w:lang w:eastAsia="fr-FR"/>
              </w:rPr>
              <w:t>б</w:t>
            </w:r>
            <w:r>
              <w:rPr>
                <w:sz w:val="20"/>
                <w:szCs w:val="20"/>
                <w:lang w:val="ru-RU" w:eastAsia="fr-FR"/>
              </w:rPr>
              <w:t>енефициент, включително на условията, посочени в насоките за кандидатстване, ако същите не са приложени към формуляра за кандидатстване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За представяне на доказателствата по предходната точка на кандидата е предоставен 10-дневен срок (при процедури чрез подбор)/ срок не по-кратък от 5 работни дни (при процедури чрез директно предоставяне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jc w:val="left"/>
              <w:rPr/>
            </w:pPr>
            <w:r>
              <w:rPr>
                <w:sz w:val="20"/>
                <w:szCs w:val="20"/>
                <w:lang w:eastAsia="fr-FR"/>
              </w:rPr>
              <w:t>За доказване на обстоятелствата по чл. 9, ал. 8, т. 2 от ПМС № 107/2014 г., когато е приложимо, за процедури чрез директно предоставяне/ чл. 7, ал. 6, т. 2 от ПМС № 162/2016 г. от кандидата са предоставени:</w:t>
            </w:r>
          </w:p>
          <w:p>
            <w:pPr>
              <w:pStyle w:val="Style14"/>
              <w:numPr>
                <w:ilvl w:val="0"/>
                <w:numId w:val="4"/>
              </w:numPr>
              <w:spacing w:before="120" w:after="0"/>
              <w:ind w:left="753" w:right="0" w:hanging="253"/>
              <w:jc w:val="left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официални документи, издадени от съответните компетентни органи – за обстоятелствата, за които такива документи се издават, или заверени копия от тях; </w:t>
            </w:r>
          </w:p>
          <w:p>
            <w:pPr>
              <w:pStyle w:val="Style14"/>
              <w:numPr>
                <w:ilvl w:val="0"/>
                <w:numId w:val="4"/>
              </w:numPr>
              <w:spacing w:before="120" w:after="0"/>
              <w:ind w:left="753" w:right="0" w:hanging="253"/>
              <w:jc w:val="left"/>
              <w:rPr/>
            </w:pPr>
            <w:r>
              <w:rPr>
                <w:sz w:val="20"/>
                <w:szCs w:val="20"/>
                <w:lang w:eastAsia="fr-FR"/>
              </w:rPr>
              <w:t>декларации за всички останали обстоятелства, които не са били декларирани на предходен етап, или когато е настъпила промяна във вече декларирани обстоятелств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и предоставяне на държавна помощ по смисъла на чл. 107 от ДФЕС</w:t>
            </w:r>
            <w:r>
              <w:rPr>
                <w:rStyle w:val="FootnoteAnchor"/>
                <w:sz w:val="20"/>
                <w:szCs w:val="20"/>
                <w:vertAlign w:val="superscript"/>
                <w:lang w:eastAsia="fr-FR"/>
              </w:rPr>
              <w:footnoteReference w:id="2"/>
            </w:r>
            <w:r>
              <w:rPr>
                <w:sz w:val="20"/>
                <w:szCs w:val="20"/>
                <w:lang w:eastAsia="fr-FR"/>
              </w:rPr>
              <w:t xml:space="preserve"> или на минимална помощ съгласно разпоредбите на Регламент (ЕС) № </w:t>
            </w:r>
            <w:r>
              <w:rPr>
                <w:sz w:val="20"/>
                <w:szCs w:val="20"/>
                <w:lang w:eastAsia="en-GB"/>
              </w:rPr>
              <w:t>1407/2013</w:t>
            </w:r>
            <w:r>
              <w:rPr>
                <w:rStyle w:val="FootnoteAnchor"/>
                <w:sz w:val="20"/>
                <w:szCs w:val="20"/>
                <w:vertAlign w:val="superscript"/>
                <w:lang w:eastAsia="en-GB"/>
              </w:rPr>
              <w:footnoteReference w:id="3"/>
            </w:r>
            <w:r>
              <w:rPr>
                <w:sz w:val="20"/>
                <w:szCs w:val="20"/>
                <w:lang w:eastAsia="en-GB"/>
              </w:rPr>
              <w:t xml:space="preserve"> от кандидата е предоставена декларация по образец в писмена форма относно получаването на други държавни или минимални помощи през двете предшестващи данъчни години и през текущата година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/>
            </w:pPr>
            <w:r>
              <w:rPr>
                <w:sz w:val="20"/>
                <w:szCs w:val="20"/>
                <w:lang w:eastAsia="fr-FR"/>
              </w:rPr>
              <w:t>При предоставяне на минимална помощ съгласно разпоредбите на Регламент (ЕС) № 1407/2013, проверката за съответствие с изискванията на регламента, извършена съгласно приложението към контролния лист, сочи, че финансирането съответства на изискванията на режим de minimis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sz w:val="20"/>
                <w:szCs w:val="20"/>
                <w:lang w:val="bg-BG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140" w:right="0" w:hanging="0"/>
              <w:rPr/>
            </w:pPr>
            <w:r>
              <w:rPr>
                <w:sz w:val="20"/>
                <w:szCs w:val="20"/>
                <w:lang w:eastAsia="fr-FR"/>
              </w:rPr>
              <w:t>При предоставяне на държавна помощ по Регламент (ЕС) № 651/2014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fr-FR"/>
              </w:rPr>
              <w:footnoteReference w:id="4"/>
            </w:r>
            <w:r>
              <w:rPr>
                <w:sz w:val="20"/>
                <w:szCs w:val="20"/>
                <w:lang w:eastAsia="fr-FR"/>
              </w:rPr>
              <w:t xml:space="preserve"> или по някои от актовете на Европейската комисия, отнасящи се до услуги от общ икономически интерес, проверката за съответствие с изискванията на приложимите актове от правото на Европейския съюз, сочи, че финансирането съответства на изискваният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Проект на договор/ заповед за предоставяне на БФ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оектът на договор/ заповед е изготвен съгласно утвърдения образе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 предоставяне на БФП в хипотеза на липса на държавна помощ, но при определени условия, проектът на договор/ заповед включва специалните изисквания/ условия, предвидени в Насоките за кандидатстване, за да се гарантира спазването на правилата за държавните помощ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и предоставяне на минимална помощ съгласно Регламент (ЕС) 1407/2013 или държавна помощ по друг режим проектът на договор/ заповед съдържа информация относно вида на отпуснатата помощ и възможните последствия от предоставянето й, включително условията за натрупване и възможността за възстановяване на неправомерно предоставена помощ по реда на Раздел V от Правилника за прилагане на Закона за държавните помощ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highlight w:val="yellow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Страните по договора и идентификационните им данни са посочени правилно (съгласно формуляра за кандидатстване/ приложимата нормативна уредба и други официални документи и регистри и удостоверението за актуално състояние, ако е приложимо,</w:t>
            </w:r>
            <w:r>
              <w:rPr>
                <w:sz w:val="20"/>
                <w:szCs w:val="20"/>
                <w:lang w:val="ru-RU" w:eastAsia="fr-FR"/>
              </w:rPr>
              <w:t xml:space="preserve"> подадена от бенефициента допълнителна информация</w:t>
            </w:r>
            <w:r>
              <w:rPr>
                <w:sz w:val="20"/>
                <w:szCs w:val="20"/>
                <w:lang w:val="bg-BG" w:eastAsia="fr-FR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/>
              </w:rPr>
              <w:t>Към проекта на договор/ заповед са приложени всички изискуеми докумен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Посочени са начините за осъществяване на кореспонденция между УО и бенефициента като данните са коректни (съгласно формуляра за кандидатстване или допълнително предоставена от бенефициента информация, когато е приложимо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Проектът на договор/ заповед е изготвен в съответния необходим брой екземпляр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4653"/>
        <w:gridCol w:w="1251"/>
        <w:gridCol w:w="1407"/>
      </w:tblGrid>
      <w:tr>
        <w:trPr>
          <w:trHeight w:val="24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от отдел ПД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осъществяващ контрол по законосъобразност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1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от отдел ПД:</w:t>
            </w:r>
          </w:p>
        </w:tc>
      </w:tr>
      <w:tr>
        <w:trPr>
          <w:trHeight w:val="105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, осъществяващ контрол по законосъобразност:</w:t>
            </w:r>
          </w:p>
        </w:tc>
      </w:tr>
      <w:tr>
        <w:trPr>
          <w:trHeight w:val="105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6095"/>
        <w:gridCol w:w="1480"/>
        <w:gridCol w:w="1328"/>
      </w:tblGrid>
      <w:tr>
        <w:trPr>
          <w:trHeight w:val="44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7230"/>
        <w:gridCol w:w="2958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Служител, оправомощен да полага „втори подпис”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Действия преди полагането на „втори подпис“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</w:rPr>
              <w:t xml:space="preserve">Осигурени са средства за предоставяне на БФП за финансиране  на </w:t>
            </w:r>
            <w:r>
              <w:rPr>
                <w:sz w:val="20"/>
                <w:szCs w:val="20"/>
                <w:lang w:eastAsia="fr-FR"/>
              </w:rPr>
              <w:t>проекта/ финансовия пл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43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Коректно е посочена общата стойност на проекта (в това число БФП по проекта/финансовия план и съфинансирането от бенефициента, ако е приложимо), в съответствие с одобрения бюджет на проекта, като са посочени и процентите на съфинансиране от ЕСФ и от държавния бюджет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633"/>
        <w:gridCol w:w="1134"/>
        <w:gridCol w:w="1504"/>
      </w:tblGrid>
      <w:tr>
        <w:trPr>
          <w:trHeight w:val="44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 проверката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, оправомощен да полага „втори подпис”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0" w:name="__Fieldmark__0_1883778952"/>
            <w:bookmarkStart w:id="1" w:name="__Fieldmark__0_1883778952"/>
            <w:bookmarkEnd w:id="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на договор/ заповед за предоставяне на БФП</w:t>
            </w:r>
          </w:p>
        </w:tc>
      </w:tr>
      <w:tr>
        <w:trPr>
          <w:trHeight w:val="2046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2" w:name="__Fieldmark__1_1883778952"/>
            <w:bookmarkStart w:id="3" w:name="__Fieldmark__1_1883778952"/>
            <w:bookmarkEnd w:id="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договор/ заповед за предоставяне на БФ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1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010"/>
        <w:gridCol w:w="1080"/>
        <w:gridCol w:w="8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Въвеждане на информация относно предоставената БФП в ИСУН,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съответните регистри за държавна/ минимална помощ и уведомяване на заинтересованите лица и на министъра на финанс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 xml:space="preserve">Служител от отдел ПД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сключения договор/ издадената заповед е въведена в ИСУ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предоставената със съответния договор/заповед държавна/ минимална помощ е въведена в съответните регистри и е предоставена на  министъра на финансите по съответния ред (когато е приложим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>Необходимата информация относно предоставената със съответния договор/заповед държавна/ минимална помощ е публикувана на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 w:eastAsia="fr-FR"/>
              </w:rPr>
              <w:t>eufunds.bg в секцията на ОПДУ (когато е приложим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fr-FR"/>
              </w:rPr>
              <w:t>4.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ачалниците на отдел МВ и отдел ФУ са уведомени чрез служебната електронна поща относно сключения договор/ издадената заповед за предоставяне на БФ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4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 w:eastAsia="fr-FR"/>
              </w:rPr>
              <w:t>В случай, че на етап кандидатстване, в Декларацията на кандидата – приложение към съответните насоки за кандидатстване по процедурата, Кандидатът е декларирал, че е подавал същото проектно предложение съответно финансов план/ проектно предложение, което включва идентични дейности пред друг орган или организация, различни от УО на ОПДУ за финансиране със средства от ЕСИФ, чрез други инструменти на Европейския съюз, както и с други публични средства, различни от тези на кандидата, на началниците на отдел МВ и отдел ФУ, е предоставено сканирано копие на посочената декла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4.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На бенефициентът е изпратен екземпляр от регистрирания договор/</w:t>
            </w:r>
            <w:r>
              <w:rPr>
                <w:sz w:val="20"/>
                <w:szCs w:val="20"/>
                <w:lang w:val="ru-RU" w:eastAsia="fr-FR"/>
              </w:rPr>
              <w:t xml:space="preserve"> копие на заповедта и в досието на проекта е приложен екземплярът на У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572"/>
        <w:gridCol w:w="1555"/>
        <w:gridCol w:w="1235"/>
      </w:tblGrid>
      <w:tr>
        <w:trPr>
          <w:trHeight w:val="24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bg-BG"/>
              </w:rPr>
              <w:t>Извършил проверкат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ru-RU"/>
              </w:rPr>
              <w:t>Име, длъжнос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bg-BG"/>
              </w:rPr>
              <w:t>Да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u w:val="single"/>
                <w:lang w:val="bg-BG"/>
              </w:rPr>
              <w:t>Подпис</w:t>
            </w:r>
          </w:p>
        </w:tc>
      </w:tr>
      <w:tr>
        <w:trPr>
          <w:trHeight w:val="32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Служител ПД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Бележки/ коментари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ъм Контролен лист II-K05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верка на проект на договор/ заповед за предоставяне на безвъзмездна финансова помощ</w:t>
      </w:r>
      <w:r>
        <w:rPr>
          <w:rFonts w:cs="Times New Roman" w:ascii="Times New Roman" w:hAnsi="Times New Roman"/>
          <w:b/>
          <w:sz w:val="24"/>
          <w:szCs w:val="24"/>
        </w:rPr>
        <w:t xml:space="preserve"> (БФП)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ЗА СЪОТВЕТСТВИЕ 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изискванията на Регламент (ЕС) 1407/2013</w:t>
      </w:r>
    </w:p>
    <w:p>
      <w:pPr>
        <w:pStyle w:val="ListParagraph"/>
        <w:spacing w:lineRule="auto" w:line="276" w:before="24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ФП, която се предоставя по Проект № ……………………….., с наименование „…………………………………….“</w:t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78"/>
        <w:gridCol w:w="480"/>
        <w:gridCol w:w="549"/>
        <w:gridCol w:w="2024"/>
        <w:gridCol w:w="1944"/>
        <w:gridCol w:w="895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Контролен въпро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точници на информация за извършване на проверка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>Дан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b/>
                <w:b/>
                <w:bCs/>
                <w:color w:val="FFFFFF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Размерът на финансирането е на стойност до 200 000 евро (391 166 лева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" w:name="__Fieldmark__2_1883778952"/>
            <w:bookmarkStart w:id="5" w:name="__Fieldmark__2_1883778952"/>
            <w:bookmarkEnd w:id="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6" w:name="__Fieldmark__3_1883778952"/>
            <w:bookmarkStart w:id="7" w:name="__Fieldmark__3_1883778952"/>
            <w:bookmarkEnd w:id="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Бюджет на проект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лучател/и на финансирането е/с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 xml:space="preserve">Кандидатът </w:t>
            </w:r>
            <w:r>
              <w:rPr>
                <w:sz w:val="20"/>
                <w:szCs w:val="20"/>
                <w:lang w:val="bg-BG" w:eastAsia="en-US"/>
              </w:rPr>
              <w:t>по проектното предлож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8" w:name="__Fieldmark__4_1883778952"/>
            <w:bookmarkStart w:id="9" w:name="__Fieldmark__4_1883778952"/>
            <w:bookmarkEnd w:id="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0" w:name="__Fieldmark__5_1883778952"/>
            <w:bookmarkStart w:id="11" w:name="__Fieldmark__5_1883778952"/>
            <w:bookmarkEnd w:id="1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Проектно предлож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 се наименованието и ЕИК/ ЕИК по БУЛСТАТ на кандидат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  <w:t xml:space="preserve">Партньорът/ партньорите </w:t>
            </w:r>
            <w:r>
              <w:rPr>
                <w:sz w:val="20"/>
                <w:szCs w:val="20"/>
                <w:lang w:val="bg-BG" w:eastAsia="en-US"/>
              </w:rPr>
              <w:t>по проектното предлож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2" w:name="__Fieldmark__6_1883778952"/>
            <w:bookmarkStart w:id="13" w:name="__Fieldmark__6_1883778952"/>
            <w:bookmarkEnd w:id="1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4" w:name="__Fieldmark__7_1883778952"/>
            <w:bookmarkStart w:id="15" w:name="__Fieldmark__7_1883778952"/>
            <w:bookmarkEnd w:id="1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Проектно предложение Търговски регистър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Регистър Булста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т се наименованията и ЕИК/ ЕИК по БУЛСТАТ на партньорите, които ще получат финансиране по проекта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алице е свързаност</w:t>
            </w:r>
            <w:r>
              <w:rPr>
                <w:rStyle w:val="FootnoteCharacters"/>
                <w:rStyle w:val="FootnoteAnchor"/>
                <w:sz w:val="20"/>
                <w:szCs w:val="20"/>
                <w:lang w:val="bg-BG" w:eastAsia="en-US"/>
              </w:rPr>
              <w:footnoteReference w:id="5"/>
            </w:r>
            <w:r>
              <w:rPr>
                <w:sz w:val="20"/>
                <w:szCs w:val="20"/>
                <w:lang w:val="bg-BG" w:eastAsia="en-US"/>
              </w:rPr>
              <w:t xml:space="preserve"> на предприятието кандидат и неговия/те партньор/и с други лица, с които образува/т „едно и също предприятие“ по смисъла на чл. 2, пар. 2 от Регламент (ЕС) № 1407/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6" w:name="__Fieldmark__8_1883778952"/>
            <w:bookmarkStart w:id="17" w:name="__Fieldmark__8_1883778952"/>
            <w:bookmarkEnd w:id="1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18" w:name="__Fieldmark__9_1883778952"/>
            <w:bookmarkStart w:id="19" w:name="__Fieldmark__9_1883778952"/>
            <w:bookmarkEnd w:id="1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Извършва се първична проверка в информационни регистри: ТР, АПИС, СИЕЛА, Регистър за минимални помощи, Регистър „Булстат“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val="bg-BG" w:eastAsia="en-US"/>
              </w:rPr>
              <w:footnoteReference w:id="6"/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В случай на установени съмнения за свързаност между предприятията, проверката се извършва на база следните документ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Книга за акционерите - приложимо за акционерните дружества с поименни ак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Актуална справка за разпределението на капитала на дружеството - приложимо за акционерните дружеств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Дружествен договор - приложимо за дружествата с ограничена отговорност, едноличните дружества с ограничена отговорност (учредителен акт), събирателните дружества и командитните дружеств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Книга за акционерите и устав - приложимо за командитните дружества с ак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Устав на сдружението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 xml:space="preserve">- Учредителен акт на фондацията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Удостоверение за актуално състояние;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     </w:t>
            </w:r>
            <w:r>
              <w:rPr>
                <w:color w:val="000000"/>
                <w:sz w:val="20"/>
                <w:szCs w:val="20"/>
                <w:lang w:val="bg-BG" w:eastAsia="en-US"/>
              </w:rPr>
              <w:t>- Други (списък на членове/учредители/акционе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За кандидата и за всеки от партньорите поотделно се изброяват се свързаните предприятия и се посочват ЕИК/ЕИК по БУЛСТАТ за всяко свързано предприятие. В колона „Бележки/Коментари“ се посочват всички проверени регистри и  документи поотделно за всеки отделен получател на финансирането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/>
            </w:pPr>
            <w:r>
              <w:rPr>
                <w:sz w:val="20"/>
                <w:szCs w:val="20"/>
                <w:lang w:val="bg-BG" w:eastAsia="en-US"/>
              </w:rPr>
              <w:t>Изследваното предприятие-</w:t>
            </w:r>
            <w:r>
              <w:rPr>
                <w:b/>
                <w:sz w:val="20"/>
                <w:szCs w:val="20"/>
                <w:lang w:val="bg-BG" w:eastAsia="en-US"/>
              </w:rPr>
              <w:t>кандидат</w:t>
            </w:r>
            <w:r>
              <w:rPr>
                <w:sz w:val="20"/>
                <w:szCs w:val="20"/>
                <w:lang w:val="bg-BG" w:eastAsia="en-US"/>
              </w:rPr>
              <w:t xml:space="preserve"> 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зависим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0" w:name="__Fieldmark__10_1883778952"/>
            <w:bookmarkStart w:id="21" w:name="__Fieldmark__10_1883778952"/>
            <w:bookmarkEnd w:id="2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2" w:name="__Fieldmark__11_1883778952"/>
            <w:bookmarkStart w:id="23" w:name="__Fieldmark__11_1883778952"/>
            <w:bookmarkEnd w:id="2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4" w:name="__Fieldmark__12_1883778952"/>
            <w:bookmarkStart w:id="25" w:name="__Fieldmark__12_1883778952"/>
            <w:bookmarkEnd w:id="2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6" w:name="__Fieldmark__13_1883778952"/>
            <w:bookmarkStart w:id="27" w:name="__Fieldmark__13_1883778952"/>
            <w:bookmarkEnd w:id="2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/>
            </w:pPr>
            <w:r>
              <w:rPr>
                <w:sz w:val="20"/>
                <w:szCs w:val="20"/>
                <w:lang w:val="bg-BG" w:eastAsia="en-US"/>
              </w:rPr>
              <w:t>Изследваното предприятие-</w:t>
            </w:r>
            <w:r>
              <w:rPr>
                <w:b/>
                <w:sz w:val="20"/>
                <w:szCs w:val="20"/>
                <w:lang w:val="bg-BG" w:eastAsia="en-US"/>
              </w:rPr>
              <w:t>партньор</w:t>
            </w:r>
            <w:r>
              <w:rPr>
                <w:sz w:val="20"/>
                <w:szCs w:val="20"/>
                <w:lang w:val="bg-BG" w:eastAsia="en-US"/>
              </w:rPr>
              <w:t xml:space="preserve"> 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  <w:t>(Посочва се наименованието и ЕИК/ ЕИК по БУЛСТАТ на партньора. При повече от един партньор се добавят редове в КЛ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зависим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28" w:name="__Fieldmark__14_1883778952"/>
            <w:bookmarkStart w:id="29" w:name="__Fieldmark__14_1883778952"/>
            <w:bookmarkEnd w:id="2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0" w:name="__Fieldmark__15_1883778952"/>
            <w:bookmarkStart w:id="31" w:name="__Fieldmark__15_1883778952"/>
            <w:bookmarkEnd w:id="3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о предприят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2" w:name="__Fieldmark__16_1883778952"/>
            <w:bookmarkStart w:id="33" w:name="__Fieldmark__16_1883778952"/>
            <w:bookmarkEnd w:id="3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4" w:name="__Fieldmark__17_1883778952"/>
            <w:bookmarkStart w:id="35" w:name="__Fieldmark__17_1883778952"/>
            <w:bookmarkEnd w:id="3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i/>
                <w:i/>
                <w:color w:val="000000"/>
                <w:sz w:val="20"/>
                <w:szCs w:val="20"/>
                <w:lang w:val="bg-BG" w:eastAsia="en-US"/>
              </w:rPr>
            </w:pPr>
            <w:r>
              <w:rPr>
                <w:i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лучателят/получателите на финансирането по проектното предложение е/са получавал/и и други минимални помощи за последните 3 бюджетни години.</w:t>
            </w:r>
          </w:p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6" w:name="__Fieldmark__18_1883778952"/>
            <w:bookmarkStart w:id="37" w:name="__Fieldmark__18_1883778952"/>
            <w:bookmarkEnd w:id="3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38" w:name="__Fieldmark__19_1883778952"/>
            <w:bookmarkStart w:id="39" w:name="__Fieldmark__19_1883778952"/>
            <w:bookmarkEnd w:id="3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</w:t>
            </w:r>
            <w:r>
              <w:rPr>
                <w:sz w:val="20"/>
                <w:szCs w:val="20"/>
                <w:vertAlign w:val="superscript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bg-BG" w:eastAsia="en-US"/>
              </w:rPr>
              <w:t>и Регистър на минималните и държавните помощи</w:t>
            </w:r>
            <w:r>
              <w:rPr>
                <w:rStyle w:val="FootnoteAnchor"/>
                <w:sz w:val="20"/>
                <w:szCs w:val="20"/>
                <w:vertAlign w:val="superscript"/>
                <w:lang w:val="bg-BG" w:eastAsia="en-US"/>
              </w:rPr>
              <w:footnoteReference w:id="7"/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Търговски регистър 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Регистър на юридическите лица с нестопанска ц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осочват се наименованията на кандидата/партньора/партньорите, в случаите, в които конкретното предприятие е получавало и други минимални помощи;  уточнява се качеството на кандидат или партньор по проектното предложение и се посочва общата сума на получената минимална помощ от всеки от тях за три бюджетни  години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вързаните с получателят/получателите на финансирането по проектното предложение лица са получавали минимална помощ за последните 3 бюджетни годин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0" w:name="__Fieldmark__20_1883778952"/>
            <w:bookmarkStart w:id="41" w:name="__Fieldmark__20_1883778952"/>
            <w:bookmarkEnd w:id="4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2" w:name="__Fieldmark__21_1883778952"/>
            <w:bookmarkStart w:id="43" w:name="__Fieldmark__21_1883778952"/>
            <w:bookmarkEnd w:id="43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</w:t>
            </w:r>
            <w:r>
              <w:rPr>
                <w:sz w:val="20"/>
                <w:szCs w:val="20"/>
                <w:vertAlign w:val="superscript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bg-BG" w:eastAsia="en-US"/>
              </w:rPr>
              <w:t>и Регистър на минималните и държавните помощи</w:t>
            </w:r>
            <w:r>
              <w:rPr>
                <w:rStyle w:val="FootnoteAnchor"/>
                <w:sz w:val="20"/>
                <w:szCs w:val="20"/>
                <w:vertAlign w:val="superscript"/>
                <w:lang w:val="bg-BG" w:eastAsia="en-US"/>
              </w:rPr>
              <w:footnoteReference w:id="8"/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Търговски регистър 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Регистър на юридическите лица с нестопанска ц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(Изброяват се свързаните предприятия с всеки от получателите на финансирането по проектното предложение, посочва се ЕИК/ ЕИК по БУЛСТАТ на всяко свързано предприятие и общата сума на предоставената минимална помощ за всяко предприятие по отделно за три бюджетни годин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110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spacing w:lineRule="auto" w:line="276" w:before="240" w:after="160"/>
              <w:jc w:val="both"/>
              <w:rPr>
                <w:rFonts w:eastAsia="Calibri"/>
                <w:sz w:val="20"/>
                <w:szCs w:val="20"/>
                <w:lang w:val="bg-BG" w:eastAsia="en-US"/>
              </w:rPr>
            </w:pPr>
            <w:r>
              <w:rPr>
                <w:rFonts w:eastAsia="Calibri"/>
                <w:sz w:val="20"/>
                <w:szCs w:val="20"/>
                <w:lang w:val="bg-BG"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Общият размер на предвидената по проекта помощ, събрана с помощите, получени от предприятието/предприятията получател/и на финансирането по проектното предложение, съответства на допустимия кумулиран размер съгласно приложимия регламент за минимални помощи в зависимост от финансираните дейности</w:t>
            </w:r>
            <w:r>
              <w:rPr>
                <w:rStyle w:val="FootnoteCharacters"/>
                <w:rStyle w:val="FootnoteAnchor"/>
                <w:sz w:val="20"/>
                <w:szCs w:val="20"/>
                <w:lang w:val="bg-BG" w:eastAsia="en-US"/>
              </w:rPr>
              <w:footnoteReference w:id="9"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4" w:name="__Fieldmark__22_1883778952"/>
            <w:bookmarkStart w:id="45" w:name="__Fieldmark__22_1883778952"/>
            <w:bookmarkEnd w:id="45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6" w:name="__Fieldmark__23_1883778952"/>
            <w:bookmarkStart w:id="47" w:name="__Fieldmark__23_1883778952"/>
            <w:bookmarkEnd w:id="47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екларация за минимални и държавни помощи и Регистър на минималните и държавни помощ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За всяко предприятие получател на финансирането поотделно се посочва общата сума, която е получена за период от 3 бюджетни години, като се включва и БФП, която ще бъде получена по проектното предложени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ind w:left="851" w:hanging="851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val="bg-BG" w:eastAsia="en-US"/>
              </w:rPr>
              <w:t>Извод:</w:t>
            </w:r>
            <w:r>
              <w:rPr>
                <w:b/>
                <w:sz w:val="20"/>
                <w:szCs w:val="20"/>
                <w:lang w:val="bg-BG" w:eastAsia="en-US"/>
              </w:rPr>
              <w:t xml:space="preserve"> Финансирането по проектното предложение съответства на изискванията на режим на помощ </w:t>
            </w:r>
            <w:r>
              <w:rPr>
                <w:b/>
                <w:sz w:val="20"/>
                <w:szCs w:val="20"/>
                <w:u w:val="single"/>
                <w:lang w:val="bg-BG" w:eastAsia="en-US"/>
              </w:rPr>
              <w:t>de minimis</w:t>
            </w:r>
          </w:p>
          <w:p>
            <w:pPr>
              <w:pStyle w:val="Normal"/>
              <w:spacing w:lineRule="auto" w:line="276" w:before="240" w:after="160"/>
              <w:ind w:left="142" w:hanging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bg-BG"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bg-BG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48" w:name="__Fieldmark__24_1883778952"/>
            <w:bookmarkStart w:id="49" w:name="__Fieldmark__24_1883778952"/>
            <w:bookmarkEnd w:id="49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bg-BG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bg-BG" w:eastAsia="en-US"/>
              </w:rPr>
              <w:fldChar w:fldCharType="separate"/>
            </w:r>
            <w:bookmarkStart w:id="50" w:name="__Fieldmark__25_1883778952"/>
            <w:bookmarkStart w:id="51" w:name="__Fieldmark__25_1883778952"/>
            <w:bookmarkEnd w:id="51"/>
            <w:r/>
            <w:r>
              <w:rPr>
                <w:sz w:val="20"/>
                <w:szCs w:val="20"/>
                <w:lang w:val="bg-BG" w:eastAsia="en-US"/>
              </w:rPr>
              <w:fldChar w:fldCharType="end"/>
            </w: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633"/>
        <w:gridCol w:w="1134"/>
        <w:gridCol w:w="1504"/>
      </w:tblGrid>
      <w:tr>
        <w:trPr>
          <w:trHeight w:val="44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 проверката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……………………………</w:t>
            </w:r>
            <w:r>
              <w:rPr>
                <w:b/>
                <w:bCs/>
                <w:sz w:val="20"/>
                <w:szCs w:val="20"/>
                <w:lang w:val="bg-BG"/>
              </w:rPr>
              <w:t>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 коментари: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2006" w:gutter="0" w:header="709" w:top="141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ФЕС – Договор за функционирането на Европейския съюз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Регламент (ЕС) № 1407/2013 на Комисията от 18 декември 2013 година относно прилагането на членове 107 и 108 от Договора за функционирането на Европейския съюз към помощта de minimis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ъгласно чл. 2, ал.2 от Регламент (ЕС) № 1407/2013 „едно и също предприятие“ означава всички предприятия, които поддържат помежду си поне един вид от следните взаимоотношения:</w:t>
      </w:r>
    </w:p>
    <w:p>
      <w:pPr>
        <w:pStyle w:val="Footnote"/>
        <w:rPr/>
      </w:pPr>
      <w:r>
        <w:rPr/>
        <w:t>а)</w:t>
      </w:r>
      <w:r>
        <w:rPr>
          <w:lang w:val="ru-RU"/>
        </w:rPr>
        <w:t>дадено предприятие притежава мнозинството от гласовете на акционерите или съдружниците в друго предприятие;</w:t>
      </w:r>
      <w:r>
        <w:rPr/>
        <w:t>б)</w:t>
      </w:r>
      <w:r>
        <w:rPr>
          <w:lang w:val="ru-RU"/>
        </w:rPr>
        <w:t>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  <w:r>
        <w:rPr/>
        <w:t>в)</w:t>
      </w:r>
      <w:r>
        <w:rPr>
          <w:lang w:val="ru-RU"/>
        </w:rPr>
        <w:t>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  <w:r>
        <w:rPr/>
        <w:t>г)</w:t>
      </w:r>
      <w:r>
        <w:rPr>
          <w:lang w:val="ru-RU"/>
        </w:rPr>
        <w:t>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В Търговския регистър на проверка подлежат всички търговски дружества относно свързаността чрез собствениците с мажоритарен дял и управителните органи. В регистър „БУЛСТАТ“ (достъпен чрез  СИЕЛА и АПИС) се извършва проверка на всички ЮЛНЦ относно свързаността чрез членовете на управителните органи и при необходимост членовете не сдруженията/учредителите на фондациите. В регистър на минималните помощи се извършва проверка по ЕГН или ЕИК/ ЕИК по БУЛСТАТ относно получени държавни и минимални помощи по Регламент (ЕС) № 1407/2013 и Регламент (ЕС) № 360/2012.</w:t>
      </w:r>
    </w:p>
  </w:footnote>
  <w:footnote w:id="7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bg-BG"/>
        </w:rPr>
        <w:t xml:space="preserve"> </w:t>
      </w:r>
      <w:hyperlink r:id="rId1">
        <w:r>
          <w:rPr>
            <w:rStyle w:val="InternetLink"/>
            <w:sz w:val="24"/>
            <w:szCs w:val="24"/>
            <w:vertAlign w:val="superscript"/>
          </w:rPr>
          <w:t>http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://</w:t>
        </w:r>
        <w:r>
          <w:rPr>
            <w:rStyle w:val="InternetLink"/>
            <w:sz w:val="24"/>
            <w:szCs w:val="24"/>
            <w:vertAlign w:val="superscript"/>
          </w:rPr>
          <w:t>minimis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minfin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bg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/</w:t>
        </w:r>
        <w:r>
          <w:rPr>
            <w:rStyle w:val="InternetLink"/>
            <w:sz w:val="24"/>
            <w:szCs w:val="24"/>
            <w:vertAlign w:val="superscript"/>
          </w:rPr>
          <w:t>ReportBulstat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aspx</w:t>
        </w:r>
      </w:hyperlink>
      <w:r>
        <w:rPr>
          <w:sz w:val="24"/>
          <w:szCs w:val="24"/>
          <w:lang w:val="bg-BG"/>
        </w:rPr>
        <w:t xml:space="preserve"> </w:t>
      </w:r>
    </w:p>
  </w:footnote>
  <w:footnote w:id="8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bg-BG"/>
        </w:rPr>
        <w:t xml:space="preserve"> </w:t>
      </w:r>
      <w:hyperlink r:id="rId2">
        <w:r>
          <w:rPr>
            <w:rStyle w:val="InternetLink"/>
            <w:sz w:val="24"/>
            <w:szCs w:val="24"/>
            <w:vertAlign w:val="superscript"/>
          </w:rPr>
          <w:t>http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://</w:t>
        </w:r>
        <w:r>
          <w:rPr>
            <w:rStyle w:val="InternetLink"/>
            <w:sz w:val="24"/>
            <w:szCs w:val="24"/>
            <w:vertAlign w:val="superscript"/>
          </w:rPr>
          <w:t>minimis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minfin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bg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/</w:t>
        </w:r>
        <w:r>
          <w:rPr>
            <w:rStyle w:val="InternetLink"/>
            <w:sz w:val="24"/>
            <w:szCs w:val="24"/>
            <w:vertAlign w:val="superscript"/>
          </w:rPr>
          <w:t>ReportBulstat</w:t>
        </w:r>
        <w:r>
          <w:rPr>
            <w:rStyle w:val="InternetLink"/>
            <w:sz w:val="24"/>
            <w:szCs w:val="24"/>
            <w:vertAlign w:val="superscript"/>
            <w:lang w:val="bg-BG"/>
          </w:rPr>
          <w:t>.</w:t>
        </w:r>
        <w:r>
          <w:rPr>
            <w:rStyle w:val="InternetLink"/>
            <w:sz w:val="24"/>
            <w:szCs w:val="24"/>
            <w:vertAlign w:val="superscript"/>
          </w:rPr>
          <w:t>aspx</w:t>
        </w:r>
      </w:hyperlink>
      <w:r>
        <w:rPr>
          <w:sz w:val="24"/>
          <w:szCs w:val="24"/>
          <w:lang w:val="bg-BG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/>
          <w:lang w:val="bg-BG"/>
        </w:rPr>
        <w:t>Допустимите прагове са, както следва:</w:t>
      </w:r>
      <w:r>
        <w:rPr>
          <w:i/>
          <w:lang w:val="bg-BG"/>
        </w:rPr>
        <w:t xml:space="preserve"> </w:t>
      </w:r>
      <w:r>
        <w:rPr>
          <w:lang w:val="bg-BG"/>
        </w:rPr>
        <w:t>В случай на помощи за услуги от общ икономически интерес съгласно Регламент (ЕС) № 360/2012 г.: до 500 хил. евро или 997 915 лв.; Във всички останали случаи: до 200 хил. евро или 391 166 л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8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">
    <w:name w:val=" Char1 Char Char Знак Знак Char Char Char Знак Знак Char Char Знак Знак Char Знак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Знак Char Char Знак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NormalWeb">
    <w:name w:val="Normal (Web)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inimis.minfin.bg/ReportBulstat.aspx" TargetMode="External"/><Relationship Id="rId2" Type="http://schemas.openxmlformats.org/officeDocument/2006/relationships/hyperlink" Target="http://minimis.minfin.bg/ReportBulstat.aspx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1:00Z</dcterms:created>
  <dc:creator>dgoleva</dc:creator>
  <dc:description/>
  <cp:keywords/>
  <dc:language>en-US</dc:language>
  <cp:lastModifiedBy>Хилми Кушев</cp:lastModifiedBy>
  <cp:lastPrinted>2015-05-28T18:16:00Z</cp:lastPrinted>
  <dcterms:modified xsi:type="dcterms:W3CDTF">2017-10-06T10:10:00Z</dcterms:modified>
  <cp:revision>61</cp:revision>
  <dc:subject/>
  <dc:title>Инструкции за използването на листа за проверка : </dc:title>
</cp:coreProperties>
</file>