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5220"/>
        <w:gridCol w:w="2362"/>
      </w:tblGrid>
      <w:tr>
        <w:trPr>
          <w:tblHeader w:val="true"/>
          <w:trHeight w:val="74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Министерския съв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„</w:t>
            </w:r>
            <w:r>
              <w:rPr>
                <w:b/>
              </w:rPr>
              <w:t>Добро управление” 2014-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оцедура </w:t>
            </w:r>
            <w:r>
              <w:rPr>
                <w:b/>
                <w:bCs/>
                <w:i/>
                <w:sz w:val="22"/>
                <w:szCs w:val="22"/>
              </w:rPr>
              <w:t>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i/>
                <w:sz w:val="22"/>
                <w:szCs w:val="22"/>
              </w:rPr>
              <w:t>01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оцедура за разработване и изменение на Индикативна годишна работна програма</w:t>
            </w:r>
            <w:r>
              <w:rPr>
                <w:rStyle w:val="FootnoteCharacters"/>
                <w:rStyle w:val="FootnoteAnchor"/>
                <w:b/>
                <w:color w:val="FFFFFF"/>
                <w:sz w:val="28"/>
                <w:szCs w:val="28"/>
                <w:lang w:val="bg-BG"/>
              </w:rPr>
              <w:footnoteReference w:id="2"/>
            </w: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а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Оперативна програма </w:t>
            </w:r>
            <w:r>
              <w:rPr>
                <w:lang w:val="bg-BG"/>
              </w:rPr>
              <w:t>„</w:t>
            </w:r>
            <w:r>
              <w:rPr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>.2017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GERA2"/>
        <w:numPr>
          <w:ilvl w:val="0"/>
          <w:numId w:val="0"/>
        </w:numPr>
        <w:ind w:left="12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43"/>
        <w:gridCol w:w="1818"/>
        <w:gridCol w:w="2293"/>
        <w:gridCol w:w="1785"/>
        <w:gridCol w:w="2017"/>
      </w:tblGrid>
      <w:tr>
        <w:trPr/>
        <w:tc>
          <w:tcPr>
            <w:tcW w:w="765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120" w:after="120"/>
              <w:ind w:left="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4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</w:t>
            </w:r>
          </w:p>
        </w:tc>
        <w:tc>
          <w:tcPr>
            <w:tcW w:w="181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говорник</w:t>
            </w:r>
          </w:p>
        </w:tc>
        <w:tc>
          <w:tcPr>
            <w:tcW w:w="229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  <w:tc>
          <w:tcPr>
            <w:tcW w:w="178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</w:t>
            </w:r>
          </w:p>
        </w:tc>
        <w:tc>
          <w:tcPr>
            <w:tcW w:w="201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407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азработване на проект на ИГРП/ проект за изменение на ИГРП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Определяне на приоритетни за изпълнението на програмата процедур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и включването им в ИГРП в зависимост от съответствието им с целите и приоритетите на ОПДУ.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bg-BG"/>
              </w:rPr>
              <w:t>В проекта на ИГРП се попълва изискваната информация съгласно утвърдения образец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етап 1 от КЛ – Приложение към процедурата.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8 септември на предходната година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екущо при изменение на ИГРП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І-К01 – Етап 1</w:t>
            </w:r>
          </w:p>
        </w:tc>
      </w:tr>
      <w:tr>
        <w:trPr>
          <w:trHeight w:val="127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не на проекта на ИГРП за обществено обсъждане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/одобряване на проекта за изменение на ИГРП</w:t>
            </w:r>
            <w:r>
              <w:rPr>
                <w:rStyle w:val="FootnoteCharacters"/>
                <w:rStyle w:val="FootnoteAnchor"/>
                <w:lang w:val="bg-BG"/>
              </w:rPr>
              <w:footnoteReference w:id="4"/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добрява проекта на ИГРП 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 работни дни от получаване на проекта на ИГРП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ешението се отразява в КЛ І-К01 – Етап 1</w:t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е на проекта на ИГРП за обществено обсъждане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на ИГРП се публикува от служителите по информация и комуникация в отдел ПД за коментари на Единния информационен портал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Не по-късно от 1 октомври всяка година за срок от 20 дни.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hd w:fill="FEFEFE" w:val="clear"/>
              <w:jc w:val="both"/>
              <w:rPr>
                <w:lang w:val="bg-BG"/>
              </w:rPr>
            </w:pPr>
            <w:r>
              <w:rPr>
                <w:lang w:val="bg-BG"/>
              </w:rPr>
              <w:t>Тази стъпка не се прилага при изменение на ИГРП</w:t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Разглеждане на коментарите от извършеното обществено обсъждане и изработване на окончателен проект на ИГРП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 разглежда коментарите от извършеното предварително обсъждане на проекта на ИГРП. В случай че са направени предложения за изменение на ИГРП проектът може да бъде преработен като в таблица се отбелязват получените коментари и степента на отразяването им. При отхвърляне или частично отразяване на предложения за изменение се посочват мотивите за това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работва се окончателен проект на ИГРП.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2</w:t>
            </w:r>
            <w:r>
              <w:rPr>
                <w:lang w:val="ru-RU"/>
              </w:rPr>
              <w:t>5</w:t>
            </w:r>
            <w:r>
              <w:rPr>
                <w:lang w:val="bg-BG"/>
              </w:rPr>
              <w:t xml:space="preserve"> октомври 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ази стъпка не се прилага при изменение на ИГРП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Попълва се КЛ І-К01 – Етап 2</w:t>
            </w:r>
          </w:p>
        </w:tc>
      </w:tr>
      <w:tr>
        <w:trPr>
          <w:trHeight w:val="127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не на окончателния проект на ИГРП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преди изпращане на Съвета за координация при управление на средствата от Европейския съюз (СКУСЕС) за съгласуване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 окончателния проект на ИГРП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0 октомври на предходната година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ази стъпка не се прилага при изменение на ИГРП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Решението се отразява в КЛ І-К01 – Етап 2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ъгласуване на ИГРП от </w:t>
            </w:r>
            <w:r>
              <w:rPr>
                <w:lang w:val="bg-BG" w:eastAsia="en-US"/>
              </w:rPr>
              <w:t>СКУСЕС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 xml:space="preserve">ИГРП и приложимите документи се изпращат с писмо до председателя на СКУСЕС </w:t>
            </w:r>
            <w:r>
              <w:rPr>
                <w:lang w:val="bg-BG" w:eastAsia="en-US"/>
              </w:rPr>
              <w:t>с искане з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bg-BG" w:eastAsia="en-US"/>
              </w:rPr>
              <w:t xml:space="preserve">съгласуване на ИГРП от СКУСЕС. </w:t>
            </w:r>
          </w:p>
          <w:p>
            <w:pPr>
              <w:pStyle w:val="Normal"/>
              <w:spacing w:before="120" w:after="12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по-късно от 1 ноември на предходната година 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Тази стъпка не се прилага при изменение на ИГРП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І-К01- Етап 3.</w:t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Съгласуване на ИГРП/ проект за изменение на ИГРП от КН на ОПДУ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екретариат КН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Вътрешните правила за работа на КН на ОПДУ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До 30 ноември на предходната година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и изменение на ИГРП – текущо.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І-К01 – Етап 3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звън случаите по чл. 26, ал. 8 от ПМС № 162/2016 г. изменената ИГРП не се съгласува от КН, а се изпраща на Комитета само за информация.</w:t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добряване на ИГРП/ изменение на ИГРП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УО</w:t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Одобрението се извършва чрез полагане на подпис и дата върху заглавната страница на документа</w:t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два работни дни след съгласуване от КН на ОПДУ (ако е приложимо). 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Решението се отразява в КЛ І-К01 – Етап 3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За проекти на изменение на ИГРП, които не подлежат на съгласуване от КН на ОПДУ тази стъпка не се прилага.</w:t>
            </w:r>
          </w:p>
        </w:tc>
      </w:tr>
      <w:tr>
        <w:trPr>
          <w:trHeight w:val="889" w:hRule="atLeast"/>
        </w:trPr>
        <w:tc>
          <w:tcPr>
            <w:tcW w:w="765" w:type="dxa"/>
            <w:tcBorders>
              <w:top w:val="single" w:sz="6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убликуване на ИГРП на </w:t>
            </w:r>
            <w:r>
              <w:rPr>
                <w:lang w:val="bg-BG" w:eastAsia="en-US"/>
              </w:rPr>
              <w:t>Единния информационен портал.</w:t>
            </w:r>
          </w:p>
        </w:tc>
        <w:tc>
          <w:tcPr>
            <w:tcW w:w="1818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тдел ПД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93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лужителите по информация и комуникация в отдел ПД публикуват ИГРП във вида одобрен от КН на Единния информационен портал 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5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 xml:space="preserve">Не по-късно от </w:t>
            </w:r>
            <w:r>
              <w:rPr>
                <w:b/>
                <w:lang w:val="bg-BG"/>
              </w:rPr>
              <w:t xml:space="preserve">30 ноември </w:t>
            </w:r>
            <w:r>
              <w:rPr>
                <w:lang w:val="bg-BG"/>
              </w:rPr>
              <w:t>всяка година. - за първоначален вариант на ИГРП за съответната годин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В едноседмичен срок от съгласуването от КН на ОПДУ – за изменения на ИГРП по чл. 26, ал. 8 от ПМС № 162/2016 г.</w:t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До 3 работни дни от одобрението – за изменения на ИГРП по чл. 26, ал. 9 от ПМС № 162/2016 г.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опълва се КЛ І-К01 – Етап 4</w:t>
            </w:r>
          </w:p>
        </w:tc>
      </w:tr>
    </w:tbl>
    <w:p>
      <w:pPr>
        <w:pStyle w:val="Footer"/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ind w:right="360" w:hanging="0"/>
        <w:jc w:val="both"/>
        <w:rPr/>
      </w:pPr>
      <w:r>
        <w:rPr>
          <w:lang w:val="bg-BG"/>
        </w:rPr>
        <w:t>Забележка:</w:t>
      </w:r>
      <w:r>
        <w:rPr>
          <w:lang w:val="ru-RU"/>
        </w:rPr>
        <w:t xml:space="preserve"> </w:t>
      </w:r>
      <w:r>
        <w:rPr>
          <w:lang w:val="bg-BG"/>
        </w:rPr>
        <w:t>При връщане на документ за корекции срокът за отразяването им е 2 работни дни. Коригираният документ се предоставя за съгласуване на всички лица, включени в съответния етап от процедурата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89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 xml:space="preserve">Процедурата се прилага и при изменение на ИГРП като се изпълняват относимите стъпки от нея в съответствие с чл. </w:t>
      </w:r>
      <w:r>
        <w:rPr>
          <w:lang w:val="en-US"/>
        </w:rPr>
        <w:t>26</w:t>
      </w:r>
      <w:r>
        <w:rPr>
          <w:lang w:val="bg-BG"/>
        </w:rPr>
        <w:t xml:space="preserve"> от ПМС № 1</w:t>
      </w:r>
      <w:r>
        <w:rPr>
          <w:lang w:val="en-US"/>
        </w:rPr>
        <w:t>62</w:t>
      </w:r>
      <w:r>
        <w:rPr>
          <w:lang w:val="bg-BG"/>
        </w:rPr>
        <w:t xml:space="preserve"> от 201</w:t>
      </w:r>
      <w:r>
        <w:rPr>
          <w:lang w:val="en-US"/>
        </w:rPr>
        <w:t>6</w:t>
      </w:r>
      <w:r>
        <w:rPr>
          <w:lang w:val="bg-BG"/>
        </w:rPr>
        <w:t xml:space="preserve">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ага се при изготвяне на първоначален вариант на ИГРП за съответната годин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ага се за проекти за изменение на ИГРП, които подлежат на съгласуване от КН на ОПДУ, в случаите по чл. 26, ал. 8 от ПМС № 162/201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GERA2Char">
    <w:name w:val="GERA 2. Char"/>
    <w:qFormat/>
    <w:rPr>
      <w:b/>
      <w:bCs/>
      <w:color w:val="0000FF"/>
      <w:sz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a5">
    <w:name w:val="al_a5"/>
    <w:qFormat/>
    <w:rPr>
      <w:rFonts w:cs="Times New Roman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 Bold" w:hAnsi="Times New Roman Bold" w:cs="Times New Roman Bold"/>
      <w:caps/>
      <w:color w:val="0000FF"/>
      <w:sz w:val="28"/>
      <w:szCs w:val="28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1:00Z</dcterms:created>
  <dc:creator>eamova</dc:creator>
  <dc:description/>
  <cp:keywords/>
  <dc:language>en-US</dc:language>
  <cp:lastModifiedBy>Хилми Кушев</cp:lastModifiedBy>
  <cp:lastPrinted>2015-06-18T16:19:00Z</cp:lastPrinted>
  <dcterms:modified xsi:type="dcterms:W3CDTF">2017-10-05T06:10:00Z</dcterms:modified>
  <cp:revision>93</cp:revision>
  <dc:subject/>
  <dc:title>1</dc:title>
</cp:coreProperties>
</file>