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1"/>
        <w:gridCol w:w="5220"/>
        <w:gridCol w:w="2362"/>
      </w:tblGrid>
      <w:tr>
        <w:trPr>
          <w:tblHeader w:val="true"/>
          <w:trHeight w:val="74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Администрация на Министерския съве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>Добро управление” 2014-20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Процедура II-П01</w:t>
            </w:r>
          </w:p>
        </w:tc>
      </w:tr>
      <w:tr>
        <w:trPr>
          <w:trHeight w:val="74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280" w:after="0"/>
              <w:jc w:val="center"/>
              <w:rPr/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Процедура за утвърждаване на насоки за кандидатстване и откриване на процедура за предоставяне на БФП</w:t>
            </w:r>
          </w:p>
        </w:tc>
      </w:tr>
      <w:tr>
        <w:trPr>
          <w:trHeight w:val="74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ариант на документа: 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добрена от: </w:t>
            </w:r>
          </w:p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Ръководителя на Управляващия орган на Оперативна програма </w:t>
            </w:r>
            <w:r>
              <w:rPr>
                <w:lang w:val="bg-BG"/>
              </w:rPr>
              <w:t>„</w:t>
            </w:r>
            <w:r>
              <w:rPr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та: 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bg-BG"/>
              </w:rPr>
              <w:t>.0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bg-BG"/>
              </w:rPr>
              <w:t>.2017 г.</w:t>
            </w:r>
          </w:p>
        </w:tc>
      </w:tr>
    </w:tbl>
    <w:p>
      <w:pPr>
        <w:pStyle w:val="GERA2"/>
        <w:rPr/>
      </w:pPr>
      <w:r>
        <w:rPr/>
      </w:r>
    </w:p>
    <w:tbl>
      <w:tblPr>
        <w:tblW w:w="11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076"/>
        <w:gridCol w:w="1449"/>
        <w:gridCol w:w="3488"/>
        <w:gridCol w:w="2171"/>
        <w:gridCol w:w="7"/>
        <w:gridCol w:w="1422"/>
        <w:gridCol w:w="7"/>
      </w:tblGrid>
      <w:tr>
        <w:trPr/>
        <w:tc>
          <w:tcPr>
            <w:tcW w:w="536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120" w:after="120"/>
              <w:ind w:left="76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6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Дейност</w:t>
            </w:r>
          </w:p>
        </w:tc>
        <w:tc>
          <w:tcPr>
            <w:tcW w:w="1449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тговорник</w:t>
            </w:r>
          </w:p>
        </w:tc>
        <w:tc>
          <w:tcPr>
            <w:tcW w:w="3488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171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  <w:tc>
          <w:tcPr>
            <w:tcW w:w="1429" w:type="dxa"/>
            <w:gridSpan w:val="2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бележка</w:t>
            </w:r>
          </w:p>
        </w:tc>
      </w:tr>
      <w:tr>
        <w:trPr/>
        <w:tc>
          <w:tcPr>
            <w:tcW w:w="536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0"/>
              <w:ind w:left="109" w:hanging="0"/>
              <w:rPr/>
            </w:pPr>
            <w:r>
              <w:rPr/>
              <w:t>І.</w:t>
            </w:r>
          </w:p>
        </w:tc>
        <w:tc>
          <w:tcPr>
            <w:tcW w:w="9191" w:type="dxa"/>
            <w:gridSpan w:val="5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Подготвителен етап</w:t>
            </w:r>
          </w:p>
        </w:tc>
        <w:tc>
          <w:tcPr>
            <w:tcW w:w="1429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9" w:hRule="atLeast"/>
        </w:trPr>
        <w:tc>
          <w:tcPr>
            <w:tcW w:w="536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ind w:left="109" w:right="4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азработване на проект на насоки за кандидатстване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/</w:t>
            </w:r>
          </w:p>
        </w:tc>
        <w:tc>
          <w:tcPr>
            <w:tcW w:w="14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Отдел ПД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4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Въз основа на ИГРП и Критериите за подбор на операции се разработва проект на Насоки за кандидатстване или Указания за предоставяне на БФП.</w:t>
            </w:r>
          </w:p>
        </w:tc>
        <w:tc>
          <w:tcPr>
            <w:tcW w:w="217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азработването започва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1. При процедура за директно предоставяне – не по-късно от 14 работни дни преди планираната дата за изпращане на поканата за участие в процедурата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2. При процедура за подбор на проекти – не по-късно от 44 работни дни преди планираната дата за откриване на процедурата. </w:t>
            </w:r>
          </w:p>
        </w:tc>
        <w:tc>
          <w:tcPr>
            <w:tcW w:w="1429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опълва се КЛ Приложение II-K01 към процедурата – Подготвителен етап</w:t>
            </w:r>
          </w:p>
        </w:tc>
      </w:tr>
      <w:tr>
        <w:trPr/>
        <w:tc>
          <w:tcPr>
            <w:tcW w:w="536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ind w:left="109" w:right="459" w:hanging="0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добряване на проекта на насоки за кандидатстване преди публикуването му (при процедури чрез подбор)/ изпращането му на конкретните бенефициенти (при процедури чрез директно предоставяне)</w:t>
            </w:r>
          </w:p>
        </w:tc>
        <w:tc>
          <w:tcPr>
            <w:tcW w:w="14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ъководител на УО</w:t>
            </w:r>
          </w:p>
        </w:tc>
        <w:tc>
          <w:tcPr>
            <w:tcW w:w="34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добрява проекта на насоки за кандидатстване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Одобрява и проекта на обява при процедури чрез подбор.</w:t>
            </w:r>
          </w:p>
        </w:tc>
        <w:tc>
          <w:tcPr>
            <w:tcW w:w="217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о 1 работен ден след получаване на проекта на насоки.</w:t>
            </w:r>
          </w:p>
        </w:tc>
        <w:tc>
          <w:tcPr>
            <w:tcW w:w="1429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опълва се КЛ Приложение II-K01 към процедурата – Подготвителен етап</w:t>
            </w:r>
          </w:p>
        </w:tc>
      </w:tr>
      <w:tr>
        <w:trPr>
          <w:trHeight w:val="345" w:hRule="atLeast"/>
        </w:trPr>
        <w:tc>
          <w:tcPr>
            <w:tcW w:w="536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ind w:left="109" w:right="459" w:hanging="0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ъгласуване на одобрения проект на насоки по т. 2 за съответствие с приложимите правила за държавните/ минималните помощи с министъра на финансите</w:t>
            </w:r>
          </w:p>
        </w:tc>
        <w:tc>
          <w:tcPr>
            <w:tcW w:w="14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тдел ПД</w:t>
            </w:r>
          </w:p>
        </w:tc>
        <w:tc>
          <w:tcPr>
            <w:tcW w:w="34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Изготвя се придружително писмо до министъра на финансите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Съгласуването се извършва при спазване на изискванията на Наредба № 4 от 22.07.2016 г. за определяне на реда за съгласуване на проектите на документи по чл. 26, ал. 1 от Закона за управление на средствата от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Европейските структурни и инвестиционни фондове</w:t>
            </w:r>
          </w:p>
        </w:tc>
        <w:tc>
          <w:tcPr>
            <w:tcW w:w="217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роектът на насоки се изпраща на министъра на финансите в срок до 1 работен ден след датата на одобряване на проекта на насоки по т. 2, но не по-късно от 20 работни дни преди планираната дата за откриване на процедура чрез подбор/ за изпращане на поканата за участие в процедура чрез директно предоставяне.</w:t>
            </w:r>
          </w:p>
        </w:tc>
        <w:tc>
          <w:tcPr>
            <w:tcW w:w="1429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опълва се КЛ Приложение II-K01 към процедурата – Подготвителен етап</w:t>
            </w:r>
          </w:p>
        </w:tc>
      </w:tr>
      <w:tr>
        <w:trPr>
          <w:trHeight w:val="345" w:hRule="atLeast"/>
        </w:trPr>
        <w:tc>
          <w:tcPr>
            <w:tcW w:w="536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ind w:left="109" w:right="459" w:hanging="0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Публикуване на </w:t>
            </w:r>
            <w:r>
              <w:rPr>
                <w:b/>
              </w:rPr>
              <w:t>проекта</w:t>
            </w:r>
            <w:r>
              <w:rPr/>
              <w:t xml:space="preserve"> на насоки за кандидатстване за обществено обсъждане на Единния информационен портал и в ИСУН (при процедури чрез подбор)/ изпращане на проекта на конкретните бенефициенти за предложения и възражения (при процедури чрез директно предоставяне)</w:t>
            </w:r>
          </w:p>
        </w:tc>
        <w:tc>
          <w:tcPr>
            <w:tcW w:w="14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Отдел ПД </w:t>
            </w:r>
          </w:p>
        </w:tc>
        <w:tc>
          <w:tcPr>
            <w:tcW w:w="34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i/>
              </w:rPr>
              <w:t>За насоки за кандидатстване по процедури чрез подбор:</w:t>
            </w:r>
            <w:r>
              <w:rPr/>
              <w:t xml:space="preserve"> Проектът на насоки се публикува за обществено обсъждане от служителите по информация и комуникация в отдел ПД на Единния информационен портал </w:t>
            </w:r>
            <w:r>
              <w:rPr>
                <w:b/>
                <w:i/>
              </w:rPr>
              <w:t xml:space="preserve">За насоки за кандидатстване по процедури чрез директно предоставяне: </w:t>
            </w:r>
            <w:r>
              <w:rPr/>
              <w:t>Началникът на отдел ПД изпраща проекта на насоки до конкретните бенефициенти чрез електронна поща за предложения и възражения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роектът на насоки се публикува/ изпраща в срок до 1 работен ден след датата на одобряване на проекта на насоки по т. 2, но не по-късно от две седмици преди планираната дата за откриване на процедура чрез подбор/ за изпращане на поканата за участие в процедура чрез директно предоставяне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Попълва се КЛ Приложение II-K01 към процедурата – Етап </w:t>
            </w:r>
            <w:r>
              <w:rPr>
                <w:lang w:val="en-US"/>
              </w:rPr>
              <w:t>II.</w:t>
            </w:r>
            <w:r>
              <w:rPr/>
              <w:t xml:space="preserve"> </w:t>
            </w:r>
            <w:r>
              <w:rPr>
                <w:lang w:val="en-US"/>
              </w:rPr>
              <w:t>Публикуване/ изпращане на проекта на Насоки за кандидатстване</w:t>
            </w:r>
          </w:p>
        </w:tc>
      </w:tr>
      <w:tr>
        <w:trPr>
          <w:trHeight w:val="380" w:hRule="atLeast"/>
        </w:trPr>
        <w:tc>
          <w:tcPr>
            <w:tcW w:w="536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0"/>
              <w:ind w:left="109" w:hanging="0"/>
              <w:rPr/>
            </w:pPr>
            <w:r>
              <w:rPr/>
              <w:t xml:space="preserve">ІІ. </w:t>
            </w:r>
          </w:p>
        </w:tc>
        <w:tc>
          <w:tcPr>
            <w:tcW w:w="9191" w:type="dxa"/>
            <w:gridSpan w:val="5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Изготвяне на окончателен проект на насоки за кандидатстване и утвърждаването им</w:t>
            </w:r>
          </w:p>
        </w:tc>
        <w:tc>
          <w:tcPr>
            <w:tcW w:w="142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36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ind w:left="109" w:right="459" w:hanging="0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азглеждане на становището на министъра на финансите и на предложенията и възраженията на заинтересованите лица (при процедури чрез подбор) / конкретните бенефициенти (при процедури чрез директно предоставяне) и изготвяне на окончателен проект на насоки за кандидатстване</w:t>
            </w:r>
          </w:p>
        </w:tc>
        <w:tc>
          <w:tcPr>
            <w:tcW w:w="14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тдел ПД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4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тдел ПД разглежда полученото становище от министъра на финансите и предложенията и възраженията (когато е приложимо) от заинтересованите лица/ конкретните бенефициенти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В случай че са направени предложения за изменение или допълване на проекта на насоки, той може да бъде преработен. Постъпилите предложения и възражения от заинтересованите лица/ конкретните бенефициенти се включват в съгласувателна таблица, в която се отбелязва степента и начина на отразяването им или мотивите за отхвърлянето им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На този етап се изготвя проект на заповед за утвърждаването на насоките, както и проект на обява за откриване на процедурата чрез подбор.</w:t>
            </w:r>
          </w:p>
        </w:tc>
        <w:tc>
          <w:tcPr>
            <w:tcW w:w="217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о 3 работни дни преди планираната дата за публикуване на обявата за откриване на процедурата (при процедури чрез подбор)/ за изпращане на утвърдените насоки заедно с поканата за участие в процедурата на конкретните бенефициенти (при процедури чрез директно предоставяне) Срокът се удължава при необходимост от повторно съгласуване на проекта на насоки с министъра на финансите.</w:t>
            </w:r>
          </w:p>
        </w:tc>
        <w:tc>
          <w:tcPr>
            <w:tcW w:w="1429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Попълва се КЛ Приложение II-K01 към процедурата – Етап </w:t>
            </w:r>
            <w:r>
              <w:rPr>
                <w:lang w:val="en-US"/>
              </w:rPr>
              <w:t xml:space="preserve">III. </w:t>
            </w:r>
            <w:r>
              <w:rPr/>
              <w:t>Изготвяне на окончателен проект на насоки за кандидатстване и утвърждаването им</w:t>
            </w:r>
          </w:p>
        </w:tc>
      </w:tr>
      <w:tr>
        <w:trPr/>
        <w:tc>
          <w:tcPr>
            <w:tcW w:w="536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ind w:left="109" w:right="459" w:hanging="0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твърждаване на насоките за кандидатстване</w:t>
            </w:r>
          </w:p>
        </w:tc>
        <w:tc>
          <w:tcPr>
            <w:tcW w:w="14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ъководител на УО</w:t>
            </w:r>
          </w:p>
        </w:tc>
        <w:tc>
          <w:tcPr>
            <w:tcW w:w="34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одписва се заповедта за утвърждаване на насоките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Окончателният проект на насоки се представя за утвърждаване, придружен от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/>
            </w:pPr>
            <w:r>
              <w:rPr/>
              <w:t xml:space="preserve"> </w:t>
            </w:r>
            <w:r>
              <w:rPr/>
              <w:t>КЛ Приложение II-K01 становището на министъра на финансите за съответствие с приложимите правила за държавните помощи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/>
            </w:pPr>
            <w:r>
              <w:rPr/>
              <w:t>съгласувателна таблица, в която са отразени предложенията и възраженията от заинтересованите лица/ конкретните бенефициенти (ако е приложимо)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/>
            </w:pPr>
            <w:r>
              <w:rPr/>
              <w:t>проект на обявата за откриване на процедурата чрез подбор</w:t>
            </w:r>
          </w:p>
        </w:tc>
        <w:tc>
          <w:tcPr>
            <w:tcW w:w="217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о 1 работен ден след получаване окончателния проект на насоки</w:t>
            </w:r>
          </w:p>
        </w:tc>
        <w:tc>
          <w:tcPr>
            <w:tcW w:w="1429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36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0"/>
              <w:ind w:left="109" w:hanging="0"/>
              <w:rPr/>
            </w:pPr>
            <w:r>
              <w:rPr/>
              <w:t>ІІІ.</w:t>
            </w:r>
          </w:p>
        </w:tc>
        <w:tc>
          <w:tcPr>
            <w:tcW w:w="9191" w:type="dxa"/>
            <w:gridSpan w:val="5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криване на процедурата и провеждане на разяснителна камп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8" w:hRule="atLeast"/>
          <w:cantSplit w:val="true"/>
        </w:trPr>
        <w:tc>
          <w:tcPr>
            <w:tcW w:w="536" w:type="dxa"/>
            <w:tcBorders>
              <w:top w:val="single" w:sz="12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ind w:left="109" w:right="4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6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убликуване на процедурата в ИСУН</w:t>
            </w:r>
          </w:p>
        </w:tc>
        <w:tc>
          <w:tcPr>
            <w:tcW w:w="1449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тдел ПД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488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ъвеждат се съответните данни за процедурата в ИСУН</w:t>
            </w:r>
          </w:p>
        </w:tc>
        <w:tc>
          <w:tcPr>
            <w:tcW w:w="2171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о 1 работен ден след регистрирането на заповедта за утвърждаването на насоките</w:t>
            </w:r>
          </w:p>
        </w:tc>
        <w:tc>
          <w:tcPr>
            <w:tcW w:w="1429" w:type="dxa"/>
            <w:gridSpan w:val="2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опълва се КЛ Приложение II-K01 към процедурата – Етап І</w:t>
            </w:r>
            <w:r>
              <w:rPr>
                <w:lang w:val="en-US"/>
              </w:rPr>
              <w:t>V</w:t>
            </w:r>
            <w:r>
              <w:rPr/>
              <w:t xml:space="preserve"> Откриване на процедурата и провеждане на разяснителна кампания</w:t>
            </w:r>
          </w:p>
        </w:tc>
      </w:tr>
      <w:tr>
        <w:trPr>
          <w:trHeight w:val="3645" w:hRule="atLeast"/>
          <w:cantSplit w:val="true"/>
        </w:trPr>
        <w:tc>
          <w:tcPr>
            <w:tcW w:w="536" w:type="dxa"/>
            <w:tcBorders>
              <w:top w:val="single" w:sz="12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ind w:left="109" w:right="459" w:hanging="0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Откриване на процедурата </w:t>
            </w:r>
          </w:p>
        </w:tc>
        <w:tc>
          <w:tcPr>
            <w:tcW w:w="1449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Началник отдел ПД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488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лужителите по информация и комуникация в отдел ПД публикуват на Единния информационен портал: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1. Обява за откриване на процедурата, съдържаща информация за интернет страницата в ИСУН, където могат да бъдат намерени насоките и да бъдат подадени проектните предложения по процедурата</w:t>
            </w:r>
            <w:r>
              <w:rPr>
                <w:lang w:val="en-US"/>
              </w:rPr>
              <w:t xml:space="preserve"> (</w:t>
            </w:r>
            <w:r>
              <w:rPr>
                <w:lang w:val="ru-RU"/>
              </w:rPr>
              <w:t xml:space="preserve">само </w:t>
            </w:r>
            <w:r>
              <w:rPr/>
              <w:t>при процедури на подбор)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2. Утвърдените насоки за кандидатстване и заповедта за утвърждаването им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3. Информация (съгласувателна таблица) за получените предложения и възражения по проекта на насоки и степента на отразяването им, при процедури чрез подбор При процедури чрез директно предоставяне отдел ПД изпраща чрез електронна поща на конкретните бенефициенти покана за участие в процедурата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Към поканата се прилага съгласувателната таблица с получените предложения и възражения и степента на отразяването им. Поканата съдържа информация за интернет адресите, на които могат да бъдат намерени насоките и заповедта за утвърждаването им, в т.ч. интернет страницата в ИСУН, където могат да бъдат подадени проектните предложения/ финансовите планове по процедурата.</w:t>
            </w:r>
          </w:p>
        </w:tc>
        <w:tc>
          <w:tcPr>
            <w:tcW w:w="2171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о 1 работен ден след регистрирането на заповедта за утвърждаването на насоките</w:t>
            </w:r>
          </w:p>
        </w:tc>
        <w:tc>
          <w:tcPr>
            <w:tcW w:w="1429" w:type="dxa"/>
            <w:gridSpan w:val="2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бява за откриване на процедура се публикува само за процедурите чрез подбор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Попълва се КЛ Приложение II-K01 към процедурата – Етап І</w:t>
            </w:r>
            <w:r>
              <w:rPr>
                <w:lang w:val="en-US"/>
              </w:rPr>
              <w:t>V</w:t>
            </w:r>
            <w:r>
              <w:rPr/>
              <w:t xml:space="preserve"> Откриване на процедурата и провеждане на разяснителна кампания</w:t>
            </w:r>
          </w:p>
        </w:tc>
      </w:tr>
      <w:tr>
        <w:trPr>
          <w:trHeight w:val="1404" w:hRule="atLeast"/>
          <w:cantSplit w:val="true"/>
        </w:trPr>
        <w:tc>
          <w:tcPr>
            <w:tcW w:w="536" w:type="dxa"/>
            <w:tcBorders>
              <w:top w:val="single" w:sz="12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ind w:left="109" w:right="459" w:hanging="0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Изготвяне разяснения по насоките за кандидатстване (в частта условия за кандидатстване) във връзка с постъпили въпроси от кандидати по процедурата</w:t>
            </w:r>
          </w:p>
        </w:tc>
        <w:tc>
          <w:tcPr>
            <w:tcW w:w="1449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тдел ПД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488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ри получаване на въпроси от кандидати по процедура отдел ПД изготвя проект на разяснения, които се представят на ръководителя на УО за утвърждаване.</w:t>
            </w:r>
          </w:p>
        </w:tc>
        <w:tc>
          <w:tcPr>
            <w:tcW w:w="2171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о 7 дни от получаването на въпросите и не по-късно от 17дни преди изтичането на срока за кандидатстване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1404" w:hRule="atLeast"/>
          <w:cantSplit w:val="true"/>
        </w:trPr>
        <w:tc>
          <w:tcPr>
            <w:tcW w:w="536" w:type="dxa"/>
            <w:tcBorders>
              <w:top w:val="single" w:sz="12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ind w:left="109" w:right="459" w:hanging="0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твърждаване на разясненията по т. 9</w:t>
            </w:r>
          </w:p>
        </w:tc>
        <w:tc>
          <w:tcPr>
            <w:tcW w:w="14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ъководител на УО</w:t>
            </w:r>
          </w:p>
        </w:tc>
        <w:tc>
          <w:tcPr>
            <w:tcW w:w="3488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азясненията се утвърждават чрез полагане на подпис върху заглавната страница на документа.</w:t>
            </w:r>
          </w:p>
        </w:tc>
        <w:tc>
          <w:tcPr>
            <w:tcW w:w="2171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о 1 работен ден от представянето на разясненията за утвърждаване.</w:t>
            </w:r>
          </w:p>
        </w:tc>
        <w:tc>
          <w:tcPr>
            <w:tcW w:w="1429" w:type="dxa"/>
            <w:gridSpan w:val="2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1404" w:hRule="atLeast"/>
          <w:cantSplit w:val="true"/>
        </w:trPr>
        <w:tc>
          <w:tcPr>
            <w:tcW w:w="536" w:type="dxa"/>
            <w:tcBorders>
              <w:top w:val="single" w:sz="12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ind w:left="109" w:right="459" w:hanging="0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ъобщаване на разясненията</w:t>
            </w:r>
          </w:p>
        </w:tc>
        <w:tc>
          <w:tcPr>
            <w:tcW w:w="14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тдел ПД</w:t>
            </w:r>
          </w:p>
        </w:tc>
        <w:tc>
          <w:tcPr>
            <w:tcW w:w="3488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азясненията се публикуват от служителите по информация и комуникация в отдел ПД на Единния информационен портал при информацията за съответната процедура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Разясненията се публикуват от отдел ПД в ИСУН във формат .pdf. при информацията за съответната процедура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При процедура за директно предоставяне разясненията се изпращат чрез електронна поща на конкретните бенефициенти.</w:t>
            </w:r>
          </w:p>
        </w:tc>
        <w:tc>
          <w:tcPr>
            <w:tcW w:w="2171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 10-дневен срок от получаване на искането, но не по-късно от две седмици преди изтичането на срока за кандидатстване.</w:t>
            </w:r>
          </w:p>
        </w:tc>
        <w:tc>
          <w:tcPr>
            <w:tcW w:w="1429" w:type="dxa"/>
            <w:gridSpan w:val="2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опълва се КЛ Приложение II-K01 към процедурата – Етап І</w:t>
            </w:r>
            <w:r>
              <w:rPr>
                <w:lang w:val="en-US"/>
              </w:rPr>
              <w:t>V</w:t>
            </w:r>
            <w:r>
              <w:rPr/>
              <w:t xml:space="preserve"> </w:t>
            </w:r>
            <w:r>
              <w:rPr>
                <w:b/>
                <w:color w:val="FFFFFF"/>
                <w:sz w:val="20"/>
                <w:szCs w:val="20"/>
                <w:lang w:eastAsia="en-GB"/>
              </w:rPr>
              <w:t xml:space="preserve"> </w:t>
            </w:r>
            <w:r>
              <w:rPr/>
              <w:t>Откриване на процедурата и провеждане на разяснителна кампания</w:t>
            </w:r>
          </w:p>
        </w:tc>
      </w:tr>
      <w:tr>
        <w:trPr/>
        <w:tc>
          <w:tcPr>
            <w:tcW w:w="536" w:type="dxa"/>
            <w:tcBorders>
              <w:top w:val="single" w:sz="6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ind w:left="109" w:right="459" w:hanging="0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ровеждане на разяснителна кампания/ информационен ден</w:t>
            </w:r>
          </w:p>
        </w:tc>
        <w:tc>
          <w:tcPr>
            <w:tcW w:w="1449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тдел ПД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488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о процедури чрез подбор се провежда разяснителна кампания, насочена към потенциалните бенефициенти като при необходимост, кампанията се координира с мрежата от информационни центрове по чл. 20 ал. 1 от ЗУСЕСИФ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По процедури за директно предоставяне на БФП се организират информационни дни. </w:t>
            </w:r>
          </w:p>
        </w:tc>
        <w:tc>
          <w:tcPr>
            <w:tcW w:w="2171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 рамките на 30 дни след публикуване на обявата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>за откриване на процедура чрез подбор/ изпращане на поканата до конкретните бенефициенти за участие в процедура чрез директно предоставяне.</w:t>
            </w:r>
          </w:p>
        </w:tc>
        <w:tc>
          <w:tcPr>
            <w:tcW w:w="1429" w:type="dxa"/>
            <w:gridSpan w:val="2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Footer"/>
        <w:ind w:right="360" w:hanging="0"/>
        <w:jc w:val="both"/>
        <w:rPr/>
      </w:pPr>
      <w:r>
        <w:rPr/>
      </w:r>
    </w:p>
    <w:p>
      <w:pPr>
        <w:pStyle w:val="Footer"/>
        <w:ind w:right="360" w:hanging="0"/>
        <w:jc w:val="both"/>
        <w:rPr/>
      </w:pPr>
      <w:r>
        <w:rPr/>
        <w:t>Забележка: При връщане на документ за корекции, срокът за отразяването на корекциите е 1 работен ден. Коригираният документ се предоставя за съгласуване на всички лица, включени в съответния етап от тази процеду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ind w:right="459" w:hanging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ъгласно образец на Насоки за кандидатстване, утвърден от органа по чл. 26, ал. 2 от ЗУСЕСИФ.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705485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3599815" cy="418465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617220" cy="56070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GERA2Char">
    <w:name w:val="GERA 2. Char"/>
    <w:qFormat/>
    <w:rPr>
      <w:b/>
      <w:bCs/>
      <w:color w:val="0000FF"/>
      <w:sz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GERA2">
    <w:name w:val="GERA 2."/>
    <w:basedOn w:val="Normal"/>
    <w:qFormat/>
    <w:pPr>
      <w:keepNext w:val="true"/>
      <w:spacing w:before="240" w:after="60"/>
      <w:jc w:val="both"/>
      <w:outlineLvl w:val="1"/>
    </w:pPr>
    <w:rPr>
      <w:b/>
      <w:bCs/>
      <w:color w:val="0000FF"/>
      <w:sz w:val="28"/>
      <w:szCs w:val="20"/>
    </w:rPr>
  </w:style>
  <w:style w:type="paragraph" w:styleId="GERA1">
    <w:name w:val="GERA 1"/>
    <w:basedOn w:val="Heading1"/>
    <w:qFormat/>
    <w:pPr>
      <w:numPr>
        <w:ilvl w:val="0"/>
        <w:numId w:val="2"/>
      </w:numPr>
      <w:spacing w:before="120" w:after="120"/>
      <w:jc w:val="both"/>
      <w:outlineLvl w:val="9"/>
    </w:pPr>
    <w:rPr>
      <w:rFonts w:ascii="Times New Roman Bold" w:hAnsi="Times New Roman Bold" w:cs="Times New Roman Bold"/>
      <w:caps/>
      <w:color w:val="0000FF"/>
      <w:sz w:val="28"/>
      <w:szCs w:val="28"/>
      <w:lang w:val="en-US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">
    <w:name w:val=" Char1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1">
    <w:name w:val="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harCharCharCharCharCharChar1CharCharCharCharCharChar">
    <w:name w:val=" Char Char Char Char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2">
    <w:name w:val="Знак Char Char Знак Char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58:00Z</dcterms:created>
  <dc:creator>eamova</dc:creator>
  <dc:description/>
  <cp:keywords/>
  <dc:language>en-US</dc:language>
  <cp:lastModifiedBy>Хилми Кушев</cp:lastModifiedBy>
  <cp:lastPrinted>2015-06-18T16:24:00Z</cp:lastPrinted>
  <dcterms:modified xsi:type="dcterms:W3CDTF">2017-10-06T10:04:00Z</dcterms:modified>
  <cp:revision>64</cp:revision>
  <dc:subject/>
  <dc:title>1</dc:title>
</cp:coreProperties>
</file>