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244"/>
        <w:gridCol w:w="2092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</w:p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Header"/>
        <w:rPr>
          <w:lang w:val="bg-BG"/>
        </w:rPr>
      </w:pPr>
      <w:r>
        <w:rPr>
          <w:lang w:val="ru-RU"/>
        </w:rPr>
        <w:t xml:space="preserve">(Образецът е съгласно Приложение </w:t>
      </w:r>
      <w:r>
        <w:rPr/>
        <w:t>VI</w:t>
      </w:r>
      <w:r>
        <w:rPr>
          <w:lang w:val="bg-BG"/>
        </w:rPr>
        <w:t xml:space="preserve"> от Регламент за изпълнение (ЕС) 2015/207 на Комисията от 20.01.2015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  <w:lang w:val="bg-BG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Аз, долуподписаният/ата ………… (</w:t>
      </w:r>
      <w:r>
        <w:rPr>
          <w:i/>
          <w:iCs/>
          <w:sz w:val="22"/>
          <w:szCs w:val="22"/>
        </w:rPr>
        <w:t>име и фамилия, длъжност</w:t>
      </w:r>
      <w:r>
        <w:rPr>
          <w:sz w:val="22"/>
          <w:szCs w:val="22"/>
        </w:rPr>
        <w:t>), ръководител на управляващия орган на Оперативна програма „Добро управление“, ………… (</w:t>
      </w:r>
      <w:r>
        <w:rPr>
          <w:i/>
          <w:iCs/>
          <w:sz w:val="22"/>
          <w:szCs w:val="22"/>
        </w:rPr>
        <w:t>номер по CCI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прилагането на Оперативна програма „Добро управление“ през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въз основа на собствената си преценка и на информацията, с която разполагам към датата на предоставяне на отчетите на Комисията, включително резултатите от административните проверки и проверките на място, извършени в съответствие с член 125, параграф 5 от Регламент (ЕС) № 1303/2013 (и член 23, параграф 4 от Регламент (ЕС) № 1299/2013, ако е приложимо), и от одити и проверки във връзка с разходите, включени в заявленията за плащане, изпратени на Комисията по отношение на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и предвид моите задължения съгласно Регламент (ЕС) № 1303/2013, и по-специално член 125 (и член 23 от Регламент (ЕС) № 1299/2013, ако е приложимо) от него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настоящото декларирам, че: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информацията в отчетите е представена правилно и е пълна и точна в съответствие с член 137, параграф 1 от Регламент (ЕС) № 1303/2013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разходите, вписани в отчетите, са били използвани по предназначение, както е определено в Регламент (ЕС) № 1303/2013, и в съответствие с принципа на добро финансово управление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стемата за управление и контрол, въведена за оперативната програма, дава необходимите гаранции по отношение на законосъобразността и редовността на свързаните с разходите операции, в съответствие с приложимото право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>Потвърждавам, че нередностите, установени в окончателния одитен доклад или контролния доклад по отношение на счетоводната година и докладвани в годишния отчет, приложен към настоящата декларация, както се изисква съгласно член 125, параграф 4, буква д) от Регламент (ЕС) № 1303/2013, са били подходящо коригирани в отчетите. Въз основа на обобщение на окончателните одитни доклади и анализа на естеството и размера на установените грешки и слабости в системите са предприети следните подходящи последващи действия:</w:t>
      </w:r>
      <w:r>
        <w:rPr>
          <w:sz w:val="22"/>
          <w:szCs w:val="22"/>
          <w:lang w:val="en-US"/>
        </w:rPr>
        <w:t xml:space="preserve"> ……</w:t>
      </w:r>
      <w:r>
        <w:rPr>
          <w:sz w:val="22"/>
          <w:szCs w:val="22"/>
        </w:rPr>
        <w:t xml:space="preserve">…..  (ако е уместно, посочете какви корективни действия все още продължават към датата на подписване на декларацията, въз основа на обобщените данни от Приложение VII-T01)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Също така потвърждавам, че разходите, които са предмет на текуща оценка за тяхната законосъобразност и редовност, са изключени от отчетите в очакване на заключението от оценката, за евентуално включване в заявление за междинно плащане за следваща счетоводна година, както е предвидено в член 137, параграф 2 от Регламент (ЕС) № 1303/2013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пълнение потвърждавам надеждността на данните относно показателите, етапните цели и напредъка на оперативната програма, изисквани съгласно член 125, параграф 2, буква а) от Регламент (ЕС) № 1303/2013, както и че се прилагат ефективни и пропорционални мерки за борба с измамите съгласно член 125, параграф 4, буква в) от Регламент (ЕС) № 1303/2013, и се вземат предвид установените рискове, и че не са ми известни неразкрити случаи, свързани с изпълнението на оперативната програма, които могат да навредят на репутацията на политиката на сближаване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та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ПД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МВ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(началник на отдел ФУ)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/>
      </w:pPr>
      <w:r>
        <w:rPr>
          <w:shd w:fill="FFFFFF" w:val="clear"/>
          <w:lang w:eastAsia="en-US"/>
        </w:rPr>
        <w:t>(началник на отдел ОПАК):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color w:val="000000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  <w:shd w:fill="FFFFFF" w:val="clear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Iva Koleva</dc:creator>
  <dc:description/>
  <cp:keywords/>
  <dc:language>en-US</dc:language>
  <cp:lastModifiedBy>Горица Чилева</cp:lastModifiedBy>
  <dcterms:modified xsi:type="dcterms:W3CDTF">2017-10-03T11:06:00Z</dcterms:modified>
  <cp:revision>24</cp:revision>
  <dc:subject/>
  <dc:title>Образец ФАР - бенефициенти</dc:title>
</cp:coreProperties>
</file>