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5220"/>
        <w:gridCol w:w="2362"/>
      </w:tblGrid>
      <w:tr>
        <w:trPr>
          <w:tblHeader w:val="true"/>
          <w:trHeight w:val="74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Министерския съвет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оцедура </w:t>
            </w:r>
            <w:r>
              <w:rPr>
                <w:b/>
                <w:bCs/>
                <w:i/>
                <w:sz w:val="22"/>
                <w:szCs w:val="22"/>
              </w:rPr>
              <w:t>II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П05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предоставяне на безвъзмездна финансова помощ (БФП)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а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Ръководителя на Управляващия орган на Оперативна програма </w:t>
            </w:r>
            <w:r>
              <w:rPr>
                <w:i/>
                <w:sz w:val="22"/>
                <w:szCs w:val="22"/>
                <w:lang w:val="bg-BG"/>
              </w:rPr>
              <w:t>„</w:t>
            </w:r>
            <w:r>
              <w:rPr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9.09.2017 г.</w:t>
            </w:r>
          </w:p>
        </w:tc>
      </w:tr>
    </w:tbl>
    <w:p>
      <w:pPr>
        <w:pStyle w:val="GERA2"/>
        <w:numPr>
          <w:ilvl w:val="0"/>
          <w:numId w:val="0"/>
        </w:numPr>
        <w:ind w:left="120" w:hanging="0"/>
        <w:rPr>
          <w:lang w:val="bg-BG"/>
        </w:rPr>
      </w:pPr>
      <w:r>
        <w:rPr>
          <w:lang w:val="bg-BG"/>
        </w:rPr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114"/>
        <w:gridCol w:w="1610"/>
        <w:gridCol w:w="2950"/>
        <w:gridCol w:w="2272"/>
        <w:gridCol w:w="1043"/>
        <w:gridCol w:w="10"/>
      </w:tblGrid>
      <w:tr>
        <w:trPr/>
        <w:tc>
          <w:tcPr>
            <w:tcW w:w="10691" w:type="dxa"/>
            <w:gridSpan w:val="6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І. Действия, свързани с приключване на оценката на проектните предложения/финансови планове/ прекратяване на процедури/ производства/ издаване на решения за отказ за предоставяне на БФП</w:t>
            </w:r>
          </w:p>
        </w:tc>
      </w:tr>
      <w:tr>
        <w:trPr/>
        <w:tc>
          <w:tcPr>
            <w:tcW w:w="10691" w:type="dxa"/>
            <w:gridSpan w:val="6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. При процедури за предоставяне на безвъзмездна финансова помощ чрез подбор</w:t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Дейност</w:t>
            </w:r>
          </w:p>
        </w:tc>
        <w:tc>
          <w:tcPr>
            <w:tcW w:w="16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Отговорник</w:t>
            </w:r>
          </w:p>
        </w:tc>
        <w:tc>
          <w:tcPr>
            <w:tcW w:w="29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  <w:tc>
          <w:tcPr>
            <w:tcW w:w="22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Срок</w:t>
            </w:r>
          </w:p>
        </w:tc>
        <w:tc>
          <w:tcPr>
            <w:tcW w:w="10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Бележка</w:t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en-US"/>
              </w:rPr>
              <w:t>1</w:t>
            </w:r>
            <w:r>
              <w:rPr>
                <w:lang w:val="bg-BG"/>
              </w:rPr>
              <w:t>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оизнасяне по оценителния доклад</w:t>
            </w:r>
          </w:p>
        </w:tc>
        <w:tc>
          <w:tcPr>
            <w:tcW w:w="16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</w:tc>
        <w:tc>
          <w:tcPr>
            <w:tcW w:w="29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След получаването на оценителния доклад по чл. 35 от ЗУСЕСИФ от оценителната комисия Ръководителят на УО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lang w:val="bg-BG"/>
              </w:rPr>
              <w:t>Одобрява доклад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В</w:t>
            </w:r>
            <w:r>
              <w:rPr/>
              <w:t>ръща доклада за провеждане на оценяването и класирането от етапа, където са допуснати нарушения, когато те са отстраними</w:t>
            </w:r>
            <w:r>
              <w:rPr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Не одобрява доклада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когато в процедурата са допуснати съществени нарушения</w:t>
            </w:r>
            <w:r>
              <w:rPr>
                <w:lang w:val="bg-BG"/>
              </w:rPr>
              <w:t>.</w:t>
            </w:r>
          </w:p>
        </w:tc>
        <w:tc>
          <w:tcPr>
            <w:tcW w:w="22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/>
              <w:t xml:space="preserve">В 10-дневен срок </w:t>
            </w:r>
            <w:r>
              <w:rPr>
                <w:lang w:val="bg-BG"/>
              </w:rPr>
              <w:t>от получаване на оценителния доклад</w:t>
            </w:r>
            <w:r>
              <w:rPr/>
              <w:t xml:space="preserve"> с приложените към него документи</w:t>
            </w:r>
          </w:p>
        </w:tc>
        <w:tc>
          <w:tcPr>
            <w:tcW w:w="10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даване на решение за отказ за предоставяне на БФП</w:t>
            </w:r>
          </w:p>
        </w:tc>
        <w:tc>
          <w:tcPr>
            <w:tcW w:w="16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Ръководител на УО</w:t>
            </w:r>
          </w:p>
        </w:tc>
        <w:tc>
          <w:tcPr>
            <w:tcW w:w="29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ят на управляващия орган издава мотивирано решение на някое от основанията по чл. 38 от ЗУСЕСИФ, с което отказва предоставянето на безвъзмездна финансова помощ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ът на решение се изготвя от служител в отдел „Програмиране и договаряне“.</w:t>
            </w:r>
          </w:p>
        </w:tc>
        <w:tc>
          <w:tcPr>
            <w:tcW w:w="22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 </w:t>
            </w:r>
            <w:r>
              <w:rPr/>
              <w:t xml:space="preserve">10-дневен срок от </w:t>
            </w:r>
            <w:r>
              <w:rPr>
                <w:lang w:val="bg-BG"/>
              </w:rPr>
              <w:t xml:space="preserve">датата на </w:t>
            </w:r>
            <w:r>
              <w:rPr/>
              <w:t xml:space="preserve">одобряване на оценителния доклад, съответно от изтичането на срока </w:t>
            </w:r>
            <w:r>
              <w:rPr>
                <w:lang w:val="bg-BG"/>
              </w:rPr>
              <w:t>за представяне на доказателства съгласно чл. 36, ал. 2 от ЗУСЕСИФ, в случай че кандидатът е поканен на представи такива.</w:t>
            </w:r>
          </w:p>
        </w:tc>
        <w:tc>
          <w:tcPr>
            <w:tcW w:w="10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Въвеждане на данни, свързани с оценката в ИСУН</w:t>
            </w:r>
          </w:p>
        </w:tc>
        <w:tc>
          <w:tcPr>
            <w:tcW w:w="16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9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ед одобряване на оценителния доклад служител в отдел „Програмиране и договаряне“ (администратор на оценителните сесии в ИСУН) въвежда необходимите данни, свързани с оценката и приключва оценителната сесия в ИСУН.</w:t>
            </w:r>
          </w:p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bg-BG"/>
              </w:rPr>
              <w:t>Администраторът на оценителните сесии в ИСУН предава оценителния доклад на служител в отдел „Програмиране и договаряне“ (експерт „Договаряне“ по съответната приоритетна ос). Съответният експерт „Договаряне“ пристъпва към действията по Раздел ІІ.</w:t>
            </w:r>
          </w:p>
        </w:tc>
        <w:tc>
          <w:tcPr>
            <w:tcW w:w="22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5 работни дни от датата на </w:t>
            </w:r>
            <w:r>
              <w:rPr/>
              <w:t>одобряване на оценителния доклад</w:t>
            </w:r>
          </w:p>
        </w:tc>
        <w:tc>
          <w:tcPr>
            <w:tcW w:w="10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екратяване на процедурата за предоставяне на БФП</w:t>
            </w:r>
          </w:p>
        </w:tc>
        <w:tc>
          <w:tcPr>
            <w:tcW w:w="16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ят на У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9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Точката се прилага в случаите по чл. 36, ал. 3 от ЗУСЕСИФ. Ръководителят на УО издава заповед за прекратяване на процедурата за предоставяне на БФП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ът на заповед се изготвя от служител в отдел „Програмиране и договаряне“.</w:t>
            </w:r>
          </w:p>
        </w:tc>
        <w:tc>
          <w:tcPr>
            <w:tcW w:w="22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огато ръководителят на УО не одобри оценителния  доклад, поради </w:t>
            </w:r>
            <w:r>
              <w:rPr/>
              <w:t>допуснати</w:t>
            </w:r>
            <w:r>
              <w:rPr>
                <w:lang w:val="bg-BG"/>
              </w:rPr>
              <w:t xml:space="preserve"> в процедурата</w:t>
            </w:r>
            <w:r>
              <w:rPr/>
              <w:t xml:space="preserve"> съществени нарушения</w:t>
            </w:r>
            <w:r>
              <w:rPr>
                <w:lang w:val="bg-BG"/>
              </w:rPr>
              <w:t xml:space="preserve">, процедурата се прекратява в срок до 3 дни след изтичане на 10-дневния срок за произнасяне по оценителния доклад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К</w:t>
            </w:r>
            <w:r>
              <w:rPr/>
              <w:t>огато няма постъпили в срок проектни предложения</w:t>
            </w:r>
            <w:r>
              <w:rPr>
                <w:lang w:val="bg-BG"/>
              </w:rPr>
              <w:t>,</w:t>
            </w:r>
            <w:r>
              <w:rPr/>
              <w:t xml:space="preserve"> </w:t>
            </w:r>
            <w:r>
              <w:rPr>
                <w:lang w:val="bg-BG"/>
              </w:rPr>
              <w:t>процедурата се прекратява в срок до 5 работни дни от изтичане на крайния срок за подаване на проектните предложения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Когато всички подадени в срок проектни предложения са оттеглени, процедурата се прекратява в срок до 5 работни изтичане на крайния срок за подаване на проектните предложения (в случаите, когато оттеглянето е извършено в този срок), съответно от датата на оттегляне на последното проектно предложение (в случаите когато оттеглянето е извършено след изтичане на крайния срок за подаване на проектните предложения)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Когато е спряно финансирането по ОПДУ, процедурата се прекратява до 3 работни дни от уведомяването на УО за спирането.</w:t>
            </w:r>
          </w:p>
        </w:tc>
        <w:tc>
          <w:tcPr>
            <w:tcW w:w="10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10691" w:type="dxa"/>
            <w:gridSpan w:val="6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. При процедури чрез директно предоставяне на безвъзмездна финансова помощ</w:t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Дейност</w:t>
            </w:r>
          </w:p>
        </w:tc>
        <w:tc>
          <w:tcPr>
            <w:tcW w:w="16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Отговорник</w:t>
            </w:r>
          </w:p>
        </w:tc>
        <w:tc>
          <w:tcPr>
            <w:tcW w:w="29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  <w:tc>
          <w:tcPr>
            <w:tcW w:w="22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Срок</w:t>
            </w:r>
          </w:p>
        </w:tc>
        <w:tc>
          <w:tcPr>
            <w:tcW w:w="10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лежка</w:t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/>
              <w:t>Произнасяне по оценителния доклад</w:t>
            </w:r>
          </w:p>
        </w:tc>
        <w:tc>
          <w:tcPr>
            <w:tcW w:w="16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/>
              <w:t>Ръководител на УО</w:t>
            </w:r>
          </w:p>
        </w:tc>
        <w:tc>
          <w:tcPr>
            <w:tcW w:w="29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лед получаването на оценителния доклад от оценителния екип ръководителят на УО: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  <w:tab/>
              <w:t>одобрява работата на оценителния екип и:</w:t>
            </w:r>
          </w:p>
          <w:p>
            <w:pPr>
              <w:pStyle w:val="Normal"/>
              <w:spacing w:before="120" w:after="120"/>
              <w:ind w:left="243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.1.</w:t>
              <w:tab/>
              <w:t>определя одобрените за финансиране и резервните проектни предложения/финансови планове,</w:t>
            </w:r>
          </w:p>
          <w:p>
            <w:pPr>
              <w:pStyle w:val="Normal"/>
              <w:spacing w:before="120" w:after="120"/>
              <w:ind w:left="243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.2.</w:t>
              <w:tab/>
              <w:t>определя кандидатите, по отношение на които следва да бъде прекратено производството по предоставяне на БФП на основание чл. 46, ал. 2 от ЗУСЕСИФ:;</w:t>
            </w:r>
          </w:p>
          <w:p>
            <w:pPr>
              <w:pStyle w:val="Normal"/>
              <w:spacing w:before="120" w:after="120"/>
              <w:ind w:left="1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  <w:tab/>
              <w:t>връща оценката на оценителния екип за преразглеждане, като посочва мотивите за това.</w:t>
            </w:r>
          </w:p>
        </w:tc>
        <w:tc>
          <w:tcPr>
            <w:tcW w:w="22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5 работни дни от получаване на оценителния доклад</w:t>
            </w:r>
          </w:p>
        </w:tc>
        <w:tc>
          <w:tcPr>
            <w:tcW w:w="10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екратяване на производството по отношение на кандидат</w:t>
            </w:r>
          </w:p>
        </w:tc>
        <w:tc>
          <w:tcPr>
            <w:tcW w:w="16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29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Ръководителят на УО прекратява с решение производството по отношение на конкретен кандидат, определен в оценителния доклад, в случаите по чл. 46, ал. 2 от ЗУСЕСИФ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ът на заповед се изготвя от служител в отдел „Програмиране и договаряне“.</w:t>
            </w:r>
          </w:p>
        </w:tc>
        <w:tc>
          <w:tcPr>
            <w:tcW w:w="22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До 3 работни дни от изтичане на срока по предходната точка</w:t>
            </w:r>
          </w:p>
        </w:tc>
        <w:tc>
          <w:tcPr>
            <w:tcW w:w="10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ъвеждане на данни, свързани с оценката в ИСУН</w:t>
            </w:r>
          </w:p>
        </w:tc>
        <w:tc>
          <w:tcPr>
            <w:tcW w:w="16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9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ед одобряване на оценителния доклад служител в отдел „Програмиране и договаряне“ (администратор на оценителните сесии в ИСУН) въвежда необходимите данни, свързани с оценката и приключва оценителната сесия в ИСУН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Администраторът на оценителните сесии в ИСУН предава оценителния доклад на служител в отдел „Програмиране и договаряне“ (експерт „Договаряне“ по съответната приоритетна ос). Съответният експерт „Договаряне“ пристъпва към действията по Раздел ІІ.</w:t>
            </w:r>
          </w:p>
        </w:tc>
        <w:tc>
          <w:tcPr>
            <w:tcW w:w="22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 xml:space="preserve">До 5 работни дни от датата на </w:t>
            </w:r>
            <w:r>
              <w:rPr/>
              <w:t>одобряване на оценителния доклад</w:t>
            </w:r>
          </w:p>
        </w:tc>
        <w:tc>
          <w:tcPr>
            <w:tcW w:w="10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екратяване на процедурата за предоставяне на БФП</w:t>
            </w:r>
          </w:p>
        </w:tc>
        <w:tc>
          <w:tcPr>
            <w:tcW w:w="1610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ят на УО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950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Точката се прилага в случаите по чл. 46, ал. 1 от ЗУСЕСИФ. Ръководителят на УО издава заповед за прекратяване на процедурата за предоставяне на БФП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ът на заповед се изготвя от служител в отдел „Програмиране и договаряне“.</w:t>
            </w:r>
          </w:p>
        </w:tc>
        <w:tc>
          <w:tcPr>
            <w:tcW w:w="2272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К</w:t>
            </w:r>
            <w:r>
              <w:rPr/>
              <w:t>огато няма постъпили в срок проектни предложения</w:t>
            </w:r>
            <w:r>
              <w:rPr>
                <w:lang w:val="bg-BG"/>
              </w:rPr>
              <w:t xml:space="preserve">, </w:t>
            </w:r>
            <w:r>
              <w:rPr/>
              <w:t>в случай че е определен краен срок за подаване</w:t>
            </w:r>
            <w:r>
              <w:rPr>
                <w:lang w:val="bg-BG"/>
              </w:rPr>
              <w:t>,</w:t>
            </w:r>
            <w:r>
              <w:rPr/>
              <w:t xml:space="preserve"> </w:t>
            </w:r>
            <w:r>
              <w:rPr>
                <w:lang w:val="bg-BG"/>
              </w:rPr>
              <w:t>процедурата се прекратява в срок до 5 работни дни от изтичане на крайния срок за подаване на проектните предложения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Когато всички подадени в срок проектни предложения са оттеглени, процедурата се прекратява в срок до 5 работни изтичане на крайния срок за подаване на проектните предложения (в случаите, когато оттеглянето е извършено в този срок), съответно от датата на оттегляне на последното проектно предложение (в случаите когато оттеглянето е извършено след изтичане на крайния срок за подаване на проектните предложения)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Когато е спряно финансирането по ОПДУ, процедурата се прекратява до 3 работни дни от уведомяването за спирането.</w:t>
            </w:r>
          </w:p>
        </w:tc>
        <w:tc>
          <w:tcPr>
            <w:tcW w:w="1043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GERA2"/>
        <w:numPr>
          <w:ilvl w:val="0"/>
          <w:numId w:val="0"/>
        </w:numPr>
        <w:ind w:left="120" w:hanging="0"/>
        <w:rPr>
          <w:lang w:val="bg-BG"/>
        </w:rPr>
      </w:pPr>
      <w:r>
        <w:rPr>
          <w:lang w:val="bg-BG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114"/>
        <w:gridCol w:w="1369"/>
        <w:gridCol w:w="3390"/>
        <w:gridCol w:w="1969"/>
        <w:gridCol w:w="888"/>
        <w:gridCol w:w="3"/>
      </w:tblGrid>
      <w:tr>
        <w:trPr/>
        <w:tc>
          <w:tcPr>
            <w:tcW w:w="10425" w:type="dxa"/>
            <w:gridSpan w:val="6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bg-BG"/>
              </w:rPr>
              <w:t>ІІ. Действия, свързани със сключването на договор/ издаването на заповед за предоставяне на БФП</w:t>
            </w:r>
          </w:p>
        </w:tc>
      </w:tr>
      <w:tr>
        <w:trPr/>
        <w:tc>
          <w:tcPr>
            <w:tcW w:w="692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211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йност</w:t>
            </w:r>
          </w:p>
        </w:tc>
        <w:tc>
          <w:tcPr>
            <w:tcW w:w="1369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говорник</w:t>
            </w:r>
          </w:p>
        </w:tc>
        <w:tc>
          <w:tcPr>
            <w:tcW w:w="3390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  <w:tc>
          <w:tcPr>
            <w:tcW w:w="1969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рок</w:t>
            </w:r>
          </w:p>
        </w:tc>
        <w:tc>
          <w:tcPr>
            <w:tcW w:w="888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лежка</w:t>
            </w:r>
          </w:p>
        </w:tc>
      </w:tr>
      <w:tr>
        <w:trPr>
          <w:trHeight w:val="2078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канване на кандидатите да представят доказателства преди сключването на договор за предоставянето на БФП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</w:tc>
        <w:tc>
          <w:tcPr>
            <w:tcW w:w="33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  <w:lang w:val="bg-BG"/>
              </w:rPr>
              <w:t>а) При процедури чрез подбор: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 одобрен оценителен доклад, кандидатите, подали проектни предложения, включени в списъка по чл. 35, т. 1 от ЗУСЕСИФ (предложени за финансиране), а в случаите по чл. 37, ал. 2 от ЗУСЕСИФ - и в списъка по чл. 35, т. 2 от ЗУСЕСИФ (резервни), се поканват да представят в </w:t>
            </w:r>
            <w:r>
              <w:rPr>
                <w:b/>
                <w:lang w:val="bg-BG"/>
              </w:rPr>
              <w:t>10-дневен</w:t>
            </w:r>
            <w:r>
              <w:rPr>
                <w:lang w:val="bg-BG"/>
              </w:rPr>
              <w:t xml:space="preserve"> срок доказателства, че отговарят на изискванията за бенефициент</w:t>
            </w:r>
            <w:r>
              <w:rPr/>
              <w:t xml:space="preserve">, включително на условията, посочени в </w:t>
            </w:r>
            <w:r>
              <w:rPr>
                <w:lang w:val="bg-BG"/>
              </w:rPr>
              <w:t>насоките за кандидатстване,</w:t>
            </w:r>
            <w:r>
              <w:rPr/>
              <w:t xml:space="preserve"> ако същите не са приложени към формуляра за кандидатстване</w:t>
            </w:r>
            <w:r>
              <w:rPr>
                <w:lang w:val="bg-BG"/>
              </w:rPr>
              <w:t>,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съгласно чл. 7, ал. 6, т. 2 от ПМС № 162/2016 г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) При процедури чрез директно предоставяне: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андидатите по одобрените за финансиране проектни предложения/финансови планове се поканват да представят в срок не по-кратък от </w:t>
            </w:r>
            <w:r>
              <w:rPr>
                <w:b/>
                <w:lang w:val="bg-BG"/>
              </w:rPr>
              <w:t>5 работни дни</w:t>
            </w:r>
            <w:r>
              <w:rPr>
                <w:lang w:val="bg-BG"/>
              </w:rPr>
              <w:t xml:space="preserve"> доказателства, че отговарят на изискванията за бенефициент</w:t>
            </w:r>
            <w:r>
              <w:rPr/>
              <w:t xml:space="preserve">, включително на условията, посочени в </w:t>
            </w:r>
            <w:r>
              <w:rPr>
                <w:lang w:val="bg-BG"/>
              </w:rPr>
              <w:t>насоките за кандидатстване,</w:t>
            </w:r>
            <w:r>
              <w:rPr/>
              <w:t xml:space="preserve"> </w:t>
            </w:r>
            <w:r>
              <w:rPr>
                <w:b/>
              </w:rPr>
              <w:t>ако същите не са приложени към формуляра за кандидатстване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За целта служител в отдел „Програмиране и договаряне“ (експерт Договаряне“ по съответната приоритетна ос) изготвя проекти на писма до кандидатите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исмата се съгласуват от началника на отдел ПД и се подписват от ръководителя на УО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До 2 работни дни от датата на одобряване на оценителния доклад</w:t>
            </w:r>
          </w:p>
        </w:tc>
        <w:tc>
          <w:tcPr>
            <w:tcW w:w="8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</w:tr>
      <w:tr>
        <w:trPr>
          <w:trHeight w:val="2078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е на проект на договор/ заповед за предоставяне на БФП и приложенията към него/ нея за всяко одобрено за финансиране проектно предложение/ всеки одобрен за финансиране финансов план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3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роектът на договор се изготвя от служител в отдел „Програмиране и договаряне“ (експерт Договаряне“ по съответната приоритетна ос) в 2 идентични екземпляра/ проектът на заповед се изготвя в 1 екземпляр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5 работни дни от получаване на доказателствата по предходната точка от кандидата.</w:t>
            </w:r>
          </w:p>
        </w:tc>
        <w:tc>
          <w:tcPr>
            <w:tcW w:w="8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</w:tr>
      <w:tr>
        <w:trPr/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 xml:space="preserve">Полагане на втори подпис върху проекта на договор/ заповед 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Служител, на когото със заповед е възложено да полага „втори подпис” при поемането на финансови задължения</w:t>
            </w:r>
          </w:p>
        </w:tc>
        <w:tc>
          <w:tcPr>
            <w:tcW w:w="33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правомощеният служител съгласува проекта на договор/ заповед като полага „втори подпис” върху него/нея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До 2 работни дни от получаване на проекта на договор/ заповед</w:t>
            </w:r>
          </w:p>
        </w:tc>
        <w:tc>
          <w:tcPr>
            <w:tcW w:w="8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</w:tr>
      <w:tr>
        <w:trPr/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Подписване на договора/ издаване за заповедта за предоставяне на БФП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ъководител на УО 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3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одписва договора/ заповедта за предоставяне на БФП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Заповедта се регистрира в съответния регистър.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лучаване на проекта на договор/ заповед</w:t>
            </w:r>
          </w:p>
        </w:tc>
        <w:tc>
          <w:tcPr>
            <w:tcW w:w="8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пращане на подписания от ръководителя на УО договор за предоставяне на БФП до кандидатата 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3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  <w:t>Кандидатът се поканва да подпише договора в сградата, в която се помещава УО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като се уведомява за датата, до която следва да се яви неговият представител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bg-BG"/>
              </w:rPr>
              <w:t xml:space="preserve">При необходимост двата екземпляра  на подписания от ръководителя на УО договор се изпращат до кандидата за подписване от негова страна. Кандидатът се уведомява за датата, до която следва да подпише и да върне двата екземпляра на договора. </w:t>
            </w:r>
          </w:p>
          <w:p>
            <w:pPr>
              <w:pStyle w:val="Normal"/>
              <w:autoSpaceDE w:val="false"/>
              <w:rPr>
                <w:lang w:val="bg-BG"/>
              </w:rPr>
            </w:pPr>
            <w:r>
              <w:rPr>
                <w:lang w:val="bg-BG"/>
              </w:rPr>
              <w:t>Срокът за подписване на договора от кандидата се съобразява със срока по чл. 37, ал. 1, съответно по чл. 45, ал. 1 от ЗУСЕСИФ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дписването договора от ръководителя на УО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</w:tc>
      </w:tr>
      <w:tr>
        <w:trPr>
          <w:trHeight w:val="2212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13"/>
              <w:spacing w:before="0" w:after="400"/>
              <w:ind w:left="0" w:right="4" w:hanging="0"/>
              <w:jc w:val="center"/>
              <w:rPr/>
            </w:pPr>
            <w:r>
              <w:rPr/>
              <w:t>6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spacing w:before="0" w:after="400"/>
              <w:ind w:left="0" w:right="4" w:hanging="0"/>
              <w:rPr/>
            </w:pPr>
            <w:r>
              <w:rPr/>
              <w:t>Въвеждане на информация относно договора/ заповедта в ИСУН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3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ъвежда се информация относно </w:t>
            </w:r>
            <w:r>
              <w:rPr>
                <w:lang w:val="bg-BG"/>
              </w:rPr>
              <w:t>договора/ заповедта</w:t>
            </w:r>
            <w:r>
              <w:rPr>
                <w:lang w:val="ru-RU"/>
              </w:rPr>
              <w:t xml:space="preserve"> в ИСУН.</w:t>
            </w:r>
          </w:p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Генерираният от ИСУН регистрационен номер на договора се вписва в двата му екземпляра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3 работни дни от датата на регистриране на договора/ заповедта</w:t>
            </w:r>
          </w:p>
        </w:tc>
        <w:tc>
          <w:tcPr>
            <w:tcW w:w="8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</w:tr>
      <w:tr>
        <w:trPr>
          <w:trHeight w:val="2212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13"/>
              <w:spacing w:before="0" w:after="400"/>
              <w:ind w:left="0" w:right="4" w:hanging="0"/>
              <w:jc w:val="center"/>
              <w:rPr/>
            </w:pPr>
            <w:r>
              <w:rPr/>
              <w:t>7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spacing w:before="0" w:after="400"/>
              <w:ind w:left="0" w:right="4" w:hanging="0"/>
              <w:rPr/>
            </w:pPr>
            <w:r>
              <w:rPr/>
              <w:t>Въвеждане на информация относно предоставената държавна/ минимална помощ в съответните регистри (когато е приложимо)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3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Въвежда се информация относно предоставената със съответния договор/ заповед държавна/ минимална помощ в съответния регистър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ru-RU"/>
              </w:rPr>
              <w:t>За целта отдел ПД създава и поддържа регистри на предоставените по ОПДУ държавни и минимални помощи.</w:t>
            </w:r>
          </w:p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ъвежда се информация за предоставената със съответния договор/ заповед </w:t>
            </w:r>
            <w:r>
              <w:rPr>
                <w:b/>
                <w:lang w:val="ru-RU"/>
              </w:rPr>
              <w:t>минимална помощ</w:t>
            </w:r>
            <w:r>
              <w:rPr>
                <w:lang w:val="ru-RU"/>
              </w:rPr>
              <w:t xml:space="preserve"> в </w:t>
            </w:r>
            <w:r>
              <w:rPr>
                <w:lang w:val="en-US"/>
              </w:rPr>
              <w:t xml:space="preserve">интернет базирания "Регистър на минималните помощи", достъпен на адрес: </w:t>
            </w:r>
            <w:hyperlink r:id="rId2">
              <w:r>
                <w:rPr>
                  <w:rStyle w:val="InternetLink"/>
                  <w:lang w:val="en-US"/>
                </w:rPr>
                <w:t>http://minimis.minfin.bg</w:t>
              </w:r>
            </w:hyperlink>
            <w:r>
              <w:rPr>
                <w:lang w:val="bg-BG"/>
              </w:rPr>
              <w:t xml:space="preserve"> 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три дни от регистрирането на договора/заповедта</w:t>
            </w:r>
          </w:p>
        </w:tc>
        <w:tc>
          <w:tcPr>
            <w:tcW w:w="8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</w:tr>
      <w:tr>
        <w:trPr>
          <w:trHeight w:val="2212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13"/>
              <w:snapToGrid w:val="false"/>
              <w:spacing w:before="0" w:after="400"/>
              <w:ind w:left="0" w:right="4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snapToGrid w:val="false"/>
              <w:spacing w:before="0" w:after="400"/>
              <w:ind w:left="0" w:right="4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3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  <w:bookmarkStart w:id="0" w:name="to_paragraph_id4070684"/>
            <w:bookmarkStart w:id="1" w:name="to_paragraph_id4070684"/>
            <w:bookmarkEnd w:id="1"/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12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13"/>
              <w:spacing w:before="0" w:after="400"/>
              <w:ind w:left="0" w:right="4" w:hanging="0"/>
              <w:jc w:val="center"/>
              <w:rPr/>
            </w:pPr>
            <w:r>
              <w:rPr/>
              <w:t>9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spacing w:before="0" w:after="400"/>
              <w:ind w:left="0" w:right="4" w:hanging="0"/>
              <w:rPr/>
            </w:pPr>
            <w:r>
              <w:rPr/>
              <w:t>Публикуване на информация относно предоставената минимална помощ (когато е приложимо)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33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нформация относно предоставената със съответния договор/ заповед минимална помощ се публикува на </w:t>
            </w:r>
            <w:r>
              <w:rPr>
                <w:lang w:val="en-US"/>
              </w:rPr>
              <w:t>eufunds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bg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в секцията на ОПДУ</w:t>
            </w:r>
            <w:r>
              <w:rPr>
                <w:lang w:val="ru-RU"/>
              </w:rPr>
              <w:t>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три дни от регистрирането на договора/заповедта</w:t>
            </w:r>
          </w:p>
        </w:tc>
        <w:tc>
          <w:tcPr>
            <w:tcW w:w="8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bg-BG"/>
              </w:rPr>
              <w:t>Попълва се КЛ II-K05</w:t>
            </w:r>
          </w:p>
        </w:tc>
      </w:tr>
      <w:tr>
        <w:trPr>
          <w:trHeight w:val="2212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13"/>
              <w:spacing w:before="0" w:after="400"/>
              <w:ind w:left="0" w:right="4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spacing w:before="0" w:after="400"/>
              <w:ind w:left="0" w:right="4" w:hanging="0"/>
              <w:rPr/>
            </w:pPr>
            <w:r>
              <w:rPr/>
              <w:t xml:space="preserve">Уведомяване на министъра на финансите относно предоставена </w:t>
            </w:r>
            <w:r>
              <w:rPr>
                <w:lang w:val="en-US"/>
              </w:rPr>
              <w:t>държавна помощ, попадаща в обхвата на групово освобождаване</w:t>
            </w:r>
            <w:r>
              <w:rPr/>
              <w:t xml:space="preserve"> (когато е приложимо)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УО</w:t>
            </w:r>
          </w:p>
        </w:tc>
        <w:tc>
          <w:tcPr>
            <w:tcW w:w="33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а министъра на финансите се предоставя обобщена информация </w:t>
            </w:r>
            <w:r>
              <w:rPr/>
              <w:t xml:space="preserve">в електронен вид чрез изградената система SANI (State Aid Notification Interactive) по </w:t>
            </w:r>
            <w:hyperlink r:id="rId3">
              <w:r>
                <w:rPr>
                  <w:rStyle w:val="InternetLink"/>
                </w:rPr>
                <w:t>чл. 2, ал. 2</w:t>
              </w:r>
            </w:hyperlink>
            <w:r>
              <w:rPr>
                <w:lang w:val="bg-BG"/>
              </w:rPr>
              <w:t xml:space="preserve"> от Правилника за прилагане на Закона за държавните помощи</w:t>
            </w:r>
            <w:r>
              <w:rPr>
                <w:lang w:val="ru-RU"/>
              </w:rPr>
              <w:t xml:space="preserve"> относно предоставената със съответния договор/ заповед </w:t>
            </w:r>
            <w:r>
              <w:rPr>
                <w:lang w:val="en-US"/>
              </w:rPr>
              <w:t>държавна помощ, попадаща в обхвата на групово освобождаване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пие от предоставената обобщена информация се изпраща на министъра на финансите и по официален път. Изготвя се и се изпраща уведомително писмо до министъра на финансите за предоставената със съответния договор/ заповед </w:t>
            </w:r>
            <w:r>
              <w:rPr>
                <w:lang w:val="en-US"/>
              </w:rPr>
              <w:t>държавна помощ, попадаща в обхвата на групово освобождаване</w:t>
            </w:r>
            <w:r>
              <w:rPr>
                <w:lang w:val="ru-RU"/>
              </w:rPr>
              <w:t>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3 дни от регистрирането на договора/заповедта</w:t>
            </w:r>
          </w:p>
        </w:tc>
        <w:tc>
          <w:tcPr>
            <w:tcW w:w="8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</w:tr>
      <w:tr>
        <w:trPr>
          <w:trHeight w:val="2212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13"/>
              <w:spacing w:before="0" w:after="400"/>
              <w:ind w:left="0" w:right="4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spacing w:before="0" w:after="400"/>
              <w:ind w:left="0" w:right="4" w:hanging="0"/>
              <w:rPr/>
            </w:pPr>
            <w:r>
              <w:rPr/>
              <w:t xml:space="preserve">Публикуване на информация </w:t>
            </w:r>
            <w:r>
              <w:rPr>
                <w:lang w:val="en-GB"/>
              </w:rPr>
              <w:t xml:space="preserve">относно предоставена </w:t>
            </w:r>
            <w:r>
              <w:rPr>
                <w:lang w:val="en-US"/>
              </w:rPr>
              <w:t>държавна помощ, попадаща в обхвата на групово освобождаване</w:t>
            </w:r>
            <w:r>
              <w:rPr/>
              <w:t xml:space="preserve"> </w:t>
            </w:r>
            <w:r>
              <w:rPr>
                <w:lang w:val="en-GB"/>
              </w:rPr>
              <w:t>(когато е приложимо)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3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нформация относно предоставената със съответния договор/ заповед държавна помощ, </w:t>
            </w:r>
            <w:r>
              <w:rPr>
                <w:lang w:val="en-US"/>
              </w:rPr>
              <w:t>попадаща в обхвата на групово освобождаване</w:t>
            </w:r>
            <w:r>
              <w:rPr/>
              <w:t xml:space="preserve"> </w:t>
            </w:r>
            <w:r>
              <w:rPr>
                <w:lang w:val="ru-RU"/>
              </w:rPr>
              <w:t>се публикува на eufunds.bg в секцията на ОПДУ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3 дни от регистрирането на договора/заповедта</w:t>
            </w:r>
          </w:p>
        </w:tc>
        <w:tc>
          <w:tcPr>
            <w:tcW w:w="8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</w:tr>
      <w:tr>
        <w:trPr>
          <w:trHeight w:val="2212" w:hRule="atLeast"/>
        </w:trPr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13"/>
              <w:spacing w:before="0" w:after="400"/>
              <w:ind w:left="0" w:right="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spacing w:before="0" w:after="400"/>
              <w:ind w:left="0" w:right="4" w:hanging="0"/>
              <w:rPr/>
            </w:pPr>
            <w:r>
              <w:rPr/>
              <w:t>Предоставяне на екземпляр на договора/ копие на заповедта на бенефициента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33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Екземплярът от договора/ копие на заповедта се изпраща до бенефициента. 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5 работни дни от регистрирането на договора/ на заповедта</w:t>
            </w:r>
          </w:p>
        </w:tc>
        <w:tc>
          <w:tcPr>
            <w:tcW w:w="8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</w:tr>
      <w:tr>
        <w:trPr/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13"/>
              <w:spacing w:before="0" w:after="400"/>
              <w:ind w:left="0" w:right="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spacing w:before="0" w:after="400"/>
              <w:ind w:left="0" w:right="4" w:hanging="0"/>
              <w:rPr/>
            </w:pPr>
            <w:r>
              <w:rPr/>
              <w:t>Предоставяне информация относно договора/ заповедта за предоставяне на БФП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3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3"/>
              <w:ind w:left="-10" w:right="-26" w:hanging="0"/>
              <w:rPr/>
            </w:pPr>
            <w:r>
              <w:rPr/>
              <w:t>Информацията се изпраща чрез служебната електронна поща.</w:t>
            </w:r>
          </w:p>
          <w:p>
            <w:pPr>
              <w:pStyle w:val="Style13"/>
              <w:ind w:left="-10" w:right="-26" w:hanging="0"/>
              <w:rPr/>
            </w:pPr>
            <w:r>
              <w:rPr/>
              <w:t>На началника на отдел ФУ се изпраща генерирана от ИСУН информация за въведения/ата договор/ заповед, съдържаща данни за САП.</w:t>
            </w:r>
          </w:p>
          <w:p>
            <w:pPr>
              <w:pStyle w:val="Style13"/>
              <w:ind w:left="-10" w:right="-26" w:hanging="0"/>
              <w:rPr/>
            </w:pPr>
            <w:r>
              <w:rPr/>
              <w:t>На началника на отдел МВ се изпраща информация относно сключения договор/ издадената заповед за организиране на обучение за бенефициента.</w:t>
            </w:r>
          </w:p>
          <w:p>
            <w:pPr>
              <w:pStyle w:val="Style13"/>
              <w:ind w:left="-10" w:right="-26" w:hanging="0"/>
              <w:rPr/>
            </w:pPr>
            <w:r>
              <w:rPr/>
              <w:t xml:space="preserve">На началниците на отдел МВ и отдел ФУ заедно с информацията за конкретния/ата договор/ заповед за предоставяне на БФП се изпраща копие от декларацията на кандидата, подадена на етап кандидатстване, в случаите, когато в нея се съдържа информация, че същото проектно предложение, съответно финансов план/ </w:t>
            </w:r>
            <w:r>
              <w:rPr>
                <w:lang w:val="en-GB"/>
              </w:rPr>
              <w:t>проектно предложение, в което са включени идентични дейности</w:t>
            </w:r>
            <w:r>
              <w:rPr/>
              <w:t xml:space="preserve">, е подадено пред друг орган или организация, различни от УО на ОПДУ за финансиране </w:t>
            </w:r>
            <w:r>
              <w:rPr>
                <w:lang w:val="en-GB"/>
              </w:rPr>
              <w:t>със средства от ЕСИФ</w:t>
            </w:r>
            <w:r>
              <w:rPr/>
              <w:t xml:space="preserve">, </w:t>
            </w:r>
            <w:r>
              <w:rPr>
                <w:lang w:val="en-GB"/>
              </w:rPr>
              <w:t>чрез други инструменти на Европейския съюз</w:t>
            </w:r>
            <w:r>
              <w:rPr/>
              <w:t xml:space="preserve">, </w:t>
            </w:r>
            <w:r>
              <w:rPr>
                <w:lang w:val="en-GB"/>
              </w:rPr>
              <w:t>както и с други публични средства, различни от тези на бенефициента.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 срока по предходната стъпка, но не по-късно от последния работен ден на месеца, в който е регистриран договора/ заповедта.</w:t>
            </w:r>
          </w:p>
        </w:tc>
        <w:tc>
          <w:tcPr>
            <w:tcW w:w="8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II-K05</w:t>
            </w:r>
          </w:p>
        </w:tc>
      </w:tr>
      <w:tr>
        <w:trPr/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14.</w:t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е на екземпляр на договора/ копие на заповедта за предоставяне на БФП</w:t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3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лужители от отдел ПД прилагат екземпляр от сключения договор/ копие на издадената заповед в досието на проекта/ финансовия план. </w:t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Текущо, до 3 работни дни от получаване на екземпляра на договора/ копието на заповедта</w:t>
            </w:r>
          </w:p>
        </w:tc>
        <w:tc>
          <w:tcPr>
            <w:tcW w:w="8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3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3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2114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369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0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9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88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: При връщане на документ за корекции, срокът за отразяването на корекциите е 1 работен ден. Коригираният документ се предоставя за съгласуване на всички лица, включени в съответния етап от настоящата процедура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6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ERA2Char">
    <w:name w:val="GERA 2. Char"/>
    <w:qFormat/>
    <w:rPr>
      <w:b/>
      <w:bCs/>
      <w:color w:val="0000FF"/>
      <w:sz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480" w:leader="none"/>
      </w:tabs>
      <w:spacing w:before="240" w:after="60"/>
      <w:ind w:left="480" w:hanging="360"/>
      <w:jc w:val="both"/>
      <w:outlineLvl w:val="1"/>
    </w:pPr>
    <w:rPr>
      <w:b/>
      <w:bCs/>
      <w:color w:val="0000FF"/>
      <w:sz w:val="28"/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1CharChar">
    <w:name w:val="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1">
    <w:name w:val="GERA 1"/>
    <w:basedOn w:val="Heading1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120" w:after="120"/>
      <w:ind w:left="357" w:hanging="357"/>
      <w:jc w:val="both"/>
      <w:outlineLvl w:val="9"/>
    </w:pPr>
    <w:rPr>
      <w:rFonts w:ascii="Times New Roman Bold" w:hAnsi="Times New Roman Bold" w:cs="Times New Roman Bold"/>
      <w:caps/>
      <w:color w:val="0000FF"/>
      <w:sz w:val="28"/>
      <w:szCs w:val="28"/>
      <w:lang w:val="en-US"/>
    </w:rPr>
  </w:style>
  <w:style w:type="paragraph" w:styleId="CharCharCharCharCharCharChar2">
    <w:name w:val="Знак Char Char Знак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imis.minfin.bg/" TargetMode="External"/><Relationship Id="rId3" Type="http://schemas.openxmlformats.org/officeDocument/2006/relationships/hyperlink" Target="apis://NORM|40631|8|2|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5:54:00Z</dcterms:created>
  <dc:creator>eamova</dc:creator>
  <dc:description/>
  <cp:keywords/>
  <dc:language>en-US</dc:language>
  <cp:lastModifiedBy>Хилми Кушев</cp:lastModifiedBy>
  <cp:lastPrinted>2009-09-18T16:24:00Z</cp:lastPrinted>
  <dcterms:modified xsi:type="dcterms:W3CDTF">2017-10-06T10:10:00Z</dcterms:modified>
  <cp:revision>233</cp:revision>
  <dc:subject/>
  <dc:title>Решение и Договор за предоставяне на безвъзмездна финансова помощ</dc:title>
</cp:coreProperties>
</file>