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1"/>
        <w:gridCol w:w="5220"/>
        <w:gridCol w:w="2362"/>
      </w:tblGrid>
      <w:tr>
        <w:trPr>
          <w:tblHeader w:val="true"/>
          <w:trHeight w:val="74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Администрация на Министерския съвет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 изпълнение на 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оцедура </w:t>
            </w:r>
            <w:r>
              <w:rPr>
                <w:b/>
                <w:bCs/>
                <w:i/>
                <w:sz w:val="22"/>
                <w:szCs w:val="22"/>
              </w:rPr>
              <w:t>II-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П06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роцедура за изменение на договор/ заповед за предоставяне на БФП/ проект/ финансов план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добрена от: Ръководителя на Управляващия орган на Оперативна програма „Добро управление”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14.08.2018 г.</w:t>
            </w:r>
          </w:p>
        </w:tc>
      </w:tr>
    </w:tbl>
    <w:p>
      <w:pPr>
        <w:pStyle w:val="GERA2"/>
        <w:numPr>
          <w:ilvl w:val="0"/>
          <w:numId w:val="0"/>
        </w:numPr>
        <w:ind w:left="120" w:hanging="0"/>
        <w:rPr>
          <w:lang w:val="bg-BG"/>
        </w:rPr>
      </w:pPr>
      <w:r>
        <w:rPr>
          <w:lang w:val="bg-BG"/>
        </w:rPr>
      </w:r>
    </w:p>
    <w:tbl>
      <w:tblPr>
        <w:tblW w:w="10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029"/>
        <w:gridCol w:w="1304"/>
        <w:gridCol w:w="3020"/>
        <w:gridCol w:w="1728"/>
        <w:gridCol w:w="2205"/>
      </w:tblGrid>
      <w:tr>
        <w:trPr>
          <w:tblHeader w:val="true"/>
        </w:trPr>
        <w:tc>
          <w:tcPr>
            <w:tcW w:w="552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029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ейност</w:t>
            </w:r>
          </w:p>
        </w:tc>
        <w:tc>
          <w:tcPr>
            <w:tcW w:w="1304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тговорник</w:t>
            </w:r>
          </w:p>
        </w:tc>
        <w:tc>
          <w:tcPr>
            <w:tcW w:w="3020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писание</w:t>
            </w:r>
          </w:p>
        </w:tc>
        <w:tc>
          <w:tcPr>
            <w:tcW w:w="1728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рок</w:t>
            </w:r>
          </w:p>
        </w:tc>
        <w:tc>
          <w:tcPr>
            <w:tcW w:w="2205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Бележка</w:t>
            </w:r>
          </w:p>
        </w:tc>
      </w:tr>
      <w:tr>
        <w:trPr>
          <w:trHeight w:val="2032" w:hRule="atLeast"/>
        </w:trPr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лучаване на искане за изменение договора/ заповедта за предоставяне на БФП/ на проекта/ финансовия план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ли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ницииране на изменение на договора/ заповедта за предоставяне на БФП/ на проекта/ финансовия план от УО</w:t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лужител в отдел МВ, отговорен за съответния проект/финансов план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(МВ1, в негово отсъствие МВ2 или заместващия  МВ 1 служител)</w:t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Искането за изменение на договора/ заповедта за предоставяне на БФП/ на проекта/ финансовия план по инициатива на бенефициента се подава до УО чрез ИСУН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Когато изменението, инициирано от УО няма да доведе до сключването на допълнително споразумение към договора/ издаването на заповед за изменение на заповедта за предоставяне на БФП, преди преминаването към действията по т. 2 се извършва предварително съгласуване с бенефициента чрез ИСУН на предлаганото от УО изменение.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и възникване на необходимост от иницииране на изменение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804" w:hRule="atLeast"/>
        </w:trPr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ване на проверка на искането за изменение на договора/ заповедта за предоставяне на БФП/ проекта/ финансовия план</w:t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МВ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След получаване на искането за изменение в ИСУН отговорният по съответния проект/финансов план служител МВ започва проверкат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bg-BG"/>
              </w:rPr>
              <w:t>В случаите, когато изменението е по инициатива на УО в контролния лист отговорният по съответния проект/финансов план служител в отдел МВ посочва мотивите за предлаганото изменение.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4 работни дни от получаване на искането/ веднага след идентифициране на необходимостта от изменение по инициатива на УО.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онтролен лист ІІ-К06 – Раздел 1.</w:t>
            </w:r>
          </w:p>
        </w:tc>
      </w:tr>
      <w:tr>
        <w:trPr>
          <w:trHeight w:val="2032" w:hRule="atLeast"/>
        </w:trPr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Съгласуване и предаване на контролния лист</w:t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Началник на отдел МВ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ъгласува контролния лист и го предава на началника на отдел ПД, който го разпределя на отговорен служител в отдела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2 работни дни от получаване на контролния лист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ване на проверка на искането за изменение на договора/ заповедта за предоставяне на БФП/ проекта/ финансовия план</w:t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(Отдел МВ)</w:t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bg-BG"/>
              </w:rPr>
              <w:t>И</w:t>
            </w:r>
            <w:r>
              <w:rPr>
                <w:lang w:val="ru-RU"/>
              </w:rPr>
              <w:t xml:space="preserve">звършва </w:t>
            </w:r>
            <w:r>
              <w:rPr>
                <w:lang w:val="bg-BG"/>
              </w:rPr>
              <w:t xml:space="preserve">се </w:t>
            </w:r>
            <w:r>
              <w:rPr>
                <w:lang w:val="ru-RU"/>
              </w:rPr>
              <w:t xml:space="preserve">проверка на искането за изменение. </w:t>
            </w:r>
          </w:p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bg-BG"/>
              </w:rPr>
              <w:t>В случаите, когато изменението е по инициатива на УО в контролния лист отговорният служител в отдел ПД при необходимост предлага допълнителни изменения като посочва мотивите за това.</w:t>
            </w:r>
          </w:p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ru-RU"/>
              </w:rPr>
              <w:t xml:space="preserve">При необходимост </w:t>
            </w:r>
            <w:r>
              <w:rPr>
                <w:lang w:val="bg-BG"/>
              </w:rPr>
              <w:t xml:space="preserve">чрез ИСУН се изпраща искане от УО до </w:t>
            </w:r>
            <w:r>
              <w:rPr>
                <w:lang w:val="ru-RU"/>
              </w:rPr>
              <w:t>бенефициента за предоставянето на допълнителна информация или документи относно исканата промяна на проекта</w:t>
            </w:r>
            <w:r>
              <w:rPr>
                <w:lang w:val="bg-BG"/>
              </w:rPr>
              <w:t>/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финансовия план като му се предоставя разумен срок за отговор. В този случай, при необходимост, началникът на отдел ПД предава контролния лист на началника на отдел МВ, който го разпределя на отговорния служител в отдела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лед получаването в УО на допълнителната информация или документи, извършва допълнителна проверка на искането като същото се предлага за одобрение или отхвърляне, или на бенефициента се изпраща ново искане за допълнителна информация или документи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и непредоставяне на изисканите допълнителна информация или документи в срок, по преценка на УО искането се предлага за отхвърляне или на бенефициента се изпраща ново искане за допълнителна информация или документи.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4 работни дни от получаване на контролния лист./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4 работни дни от получаване на допълнителната информация или документи за всеки от отделите МВ и ПД.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онтролен лист ІІ-К06 – Раздел 1 от отдел ПД и Раздел 2 (когато е поискана допълнителна информация или документи от бенефициента) от отдел МВ и отдел ПД.</w:t>
            </w:r>
          </w:p>
        </w:tc>
      </w:tr>
      <w:tr>
        <w:trPr/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зготвяне и проверка на проект на допълнително споразумение (ДС) към договор/ заповед за изменение на заповедта за предоставяне на БФП</w:t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Към изготвянето на проект на ДС/ изменителна заповед се пристъпва в случаите на необходимост от изменение на договора/ заповедта, както и при съществена промяна на проекта/ финансовия план (включително по инициатива на УО)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Проектът на ДС се изготвя в два екземпляра, а на заповед в един екземпляр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При необходимост от изготвяне на ДС към договора за предоставяне на БФП се изготвя и проект на придружително писмо до бенефициента.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2 работни дни от изтичане на срока по предходната точка.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онтролен лист ІІ-К06 – Раздел 3.</w:t>
            </w:r>
          </w:p>
        </w:tc>
      </w:tr>
      <w:tr>
        <w:trPr/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ване на предварителен контрол за законосъобразност на проекта на ДС/ изменителна запове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Извършва се предварителен контрол за законосъобразност на проекта на документ. При констатиране на необходимост от корекции на проекта на ДС/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изменителната заповед или приложенията към тях се правят необходимите корекции или се изискват допълнителна информация или документи от бенефициента чрез ИСУН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ru-RU"/>
              </w:rPr>
              <w:t xml:space="preserve">При необходимост </w:t>
            </w:r>
            <w:r>
              <w:rPr>
                <w:lang w:val="bg-BG"/>
              </w:rPr>
              <w:t xml:space="preserve">чрез ИСУН се изпраща искане от УО до </w:t>
            </w:r>
            <w:r>
              <w:rPr>
                <w:lang w:val="ru-RU"/>
              </w:rPr>
              <w:t>бенефициента за предоставянето на допълнителна информация или документи</w:t>
            </w:r>
            <w:r>
              <w:rPr>
                <w:lang w:val="bg-BG"/>
              </w:rPr>
              <w:t xml:space="preserve"> като му се предоставя разумен срок за отговор.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2 работни дни от получаването на проекта на ДС/ изменителна заповед./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2 работни дни от получаване на допълнителната информация или документи.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онтролен лист ІІ-К06 – Раздел 3.</w:t>
            </w:r>
          </w:p>
        </w:tc>
      </w:tr>
      <w:tr>
        <w:trPr/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Съгласуване на проекта на ДС/ изменителна заповед/ придружително писмо</w:t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Началник отдел ПД</w:t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Съгласува проекта на допълнително споразумение/ заповед, придружително писмо и контролния лист. 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До 2 работни дни от получаване на проекта на допълнително споразумение/ заповед и контролния лист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 контролен лист ІІ-К06 – Раздел 3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ване на проверка на проекта на ДС/ изменителна заповед от служителя, оправомощен да полага „втори подпис”</w:t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лужител, оправомощен да полага „втори подпис”</w:t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лужителят, оправомощен да полага „втори подпис” извършва проверката само когато с проекта на ДС/ изменителна заповед се предлага увеличаване на размера на БФП.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2 работни дни от получаване на проекта на допълнително споразумение/ заповед и контролния лист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 контролен лист ІІ-К06 – Раздел 4.</w:t>
            </w:r>
          </w:p>
        </w:tc>
      </w:tr>
      <w:tr>
        <w:trPr/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добряване на исканото от бенефициента/ предлаганото по инициатива на УО изменение на договора/ заповедта за предоставяне на БФП/ проекта/ финансовия план</w:t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 на УО</w:t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Ръководителят одобрява исканото изменение и  проекта на ДС/ изменителна заповед или отхвърля исканото изменение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При отхвърляне в контролния лист се посочват мотивите за това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2 работни дни от получаване на контролния лист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онтролен лист ІІ-К06.</w:t>
            </w:r>
          </w:p>
        </w:tc>
      </w:tr>
      <w:tr>
        <w:trPr/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Уведомяване на бенефициента за одобряването/ отхвърлянето на искането за изменение</w:t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 на УО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и одобряване на исканото от бенефициента изменение отговорният служител в отдел ПД изпращаща чрез ИСУН уведомление до бенефициент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При отхвърляне на исканото от бенефициента изменение отговорният служител в отдел ПД изготвя проект на писмо с мотиви за отхвърлянето. 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исмото за отхвърляне на искането се съгласува от началниците на отдел МВ и отдел ПД, подписва от ръководителя на УО и се изпраща чрез ИСУН на бенефициента.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и одобряване на искането – в срок до 2 работни дни от одобряването на искането за изменение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При отхвърляне – в срок до 5 работни дни от отхвърлянето на искането за изменение.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Попълва се контролен лист ІІ-К06 – Раздел 4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и несъществено изменение необходимата информация се въвежда в ИСУН в срок до 3 работни дни от одобряването му или при наличието на техническа възможност за това, като в ИСУН се прилага КЛ ІІ-К06 съгласно изискванията на от Приложение ІІ-Т01-2</w:t>
            </w:r>
            <w:r>
              <w:rPr>
                <w:bCs/>
                <w:lang w:val="bg-BG"/>
              </w:rPr>
              <w:t xml:space="preserve"> към Процедура ІІ-П01</w:t>
            </w:r>
            <w:r>
              <w:rPr>
                <w:lang w:val="bg-BG"/>
              </w:rPr>
              <w:t>.</w:t>
            </w:r>
          </w:p>
        </w:tc>
      </w:tr>
      <w:tr>
        <w:trPr/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лагане на „втори подпис” върху проекта на изменителна заповед</w:t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Служител, оправомощен да полага „втори подпис” </w:t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Служителят полага „втори подпис” само когато с проекта на изменителна заповед се предлага увеличаване на размера на БФП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1 работен ден от одобряване на изменението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Издаване на изменителната заповед</w:t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 на УО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Ръководителят на УО подписва заповедта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Заповедта се регистрира в съответния регистър в общата администрация на МС, след което се вписва и в Регистъра на договорите/заповедите за предоставяне на безвъзмездна финансова помощ по ОПДУ (последното се извършва до 1 ден от получаване на препис от заповедта)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Началниците на отдел МВ и отдел ФУ се уведомяват за издадената заповед чрез служебната електронна поща в деня на получаване на препис от заповедта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еписът от изменителната заповед се прилага и се съхранява от отговорния служител в отдел ПД в досието на проекта/ финансовия план.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2 работни дни от одобряване на изменението.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епис от заповедта се изпраща на отговорната за изпълнението на проекта/финансовия план дирекция в АМС от отговорната за регистрацията на заповедта дирекция в АМС.</w:t>
            </w:r>
          </w:p>
        </w:tc>
      </w:tr>
      <w:tr>
        <w:trPr/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зпращане на ДС до бенефициента за подпис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 на УО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Придружителното писмо се подписва от РУО и двата екземпляра на ДС се изпращат до бенефициента за подпис. 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До 1 ден от одобряване на изменението.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лагане на „втори подпис” върху ДС</w:t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Служител, оправомощен да полага „втори подпис” </w:t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Служителят полага „втори подпис” върху подписаното от бенефициента ДС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До 2 работни дни от получаването в УО на подписаното от бенефициента ДС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Втори подпис се полага само когато с проекта на ДС се предлага увеличаване на размера на БФП.</w:t>
            </w:r>
          </w:p>
        </w:tc>
      </w:tr>
      <w:tr>
        <w:trPr/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Подписване на ДС от ръководителя на УО</w:t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Ръководител на УО </w:t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ят на УО подписва ДС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До 2 работни дни от получаване на подписаното от бенефициента ДС. 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Регистриране на ДС и прилагането му в досието на проекта/ финансовия план</w:t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ДС се регистрира в Регистъра на договорите/заповедите за предоставяне на безвъзмездна финансова помощ по ОПДУ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В ДС се вписва датата на сключване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Екземплярът за УО на ДС се прилага и се съхранява от отговорния служител в отдел ПД в досието на проекта/ финансовия план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На Бенефициента се изпраща неговият екземпляр на ДС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Началниците на отдел МВ и отдел ФУ се уведомяват за сключеното ДС чрез служебната електронна поща.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До 2 работни дни от получаването в УО на подписания от бенефициента екземпляр на допълнителното споразумение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14"/>
              <w:spacing w:before="0" w:after="400"/>
              <w:ind w:left="0" w:right="4" w:hanging="0"/>
              <w:rPr/>
            </w:pPr>
            <w:r>
              <w:rPr/>
              <w:t>Въвеждане на информация относно ДС/ изменителната заповед в ИСУН</w:t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Информация относно ДС/ изменителната заповед се въвежда в ИСУН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3 работни дни от подписването от Ръководителя на УО на ДС / получаването на препис на изменителната заповед или при наличието на техническа възможност.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онтролен лист ІІ-К06 – Раздел 5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С/ изменителната заповед и съответните му/й приложения, както и КЛ ІІ-К06 (след приключването му) се прилагат в ИСУН съгласно изискванията на Приложение ІІ-Т01-2</w:t>
            </w:r>
            <w:r>
              <w:rPr>
                <w:bCs/>
                <w:lang w:val="bg-BG"/>
              </w:rPr>
              <w:t xml:space="preserve"> към Процедура ІІ-П01</w:t>
            </w:r>
            <w:r>
              <w:rPr>
                <w:lang w:val="bg-BG"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Style14"/>
              <w:spacing w:before="0" w:after="400"/>
              <w:ind w:left="0" w:right="4" w:hanging="0"/>
              <w:rPr>
                <w:lang w:val="en-US"/>
              </w:rPr>
            </w:pPr>
            <w:r>
              <w:rPr/>
              <w:t>Въвеждане в съответните регистри на информация относно предоставената с допълнителното споразумение/ заповед държавна/минимална помощ  (когато е приложимо)</w:t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и необходимост и когато е приложимо в</w:t>
            </w:r>
            <w:r>
              <w:rPr/>
              <w:t xml:space="preserve"> съответните регистри</w:t>
            </w:r>
            <w:r>
              <w:rPr>
                <w:lang w:val="bg-BG"/>
              </w:rPr>
              <w:t xml:space="preserve"> се въвежда информация </w:t>
            </w:r>
            <w:r>
              <w:rPr/>
              <w:t xml:space="preserve">относно предоставената с </w:t>
            </w:r>
            <w:r>
              <w:rPr>
                <w:lang w:val="bg-BG"/>
              </w:rPr>
              <w:t>ДС</w:t>
            </w:r>
            <w:r>
              <w:rPr/>
              <w:t xml:space="preserve">/ </w:t>
            </w:r>
            <w:r>
              <w:rPr>
                <w:lang w:val="bg-BG"/>
              </w:rPr>
              <w:t xml:space="preserve">изменителна </w:t>
            </w:r>
            <w:r>
              <w:rPr/>
              <w:t>заповед държавна/</w:t>
            </w:r>
            <w:r>
              <w:rPr>
                <w:lang w:val="bg-BG"/>
              </w:rPr>
              <w:t xml:space="preserve"> </w:t>
            </w:r>
            <w:r>
              <w:rPr/>
              <w:t>минимална помощ</w:t>
            </w:r>
            <w:r>
              <w:rPr>
                <w:lang w:val="bg-BG"/>
              </w:rPr>
              <w:t xml:space="preserve">,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Информация относно предоставената </w:t>
            </w:r>
            <w:r>
              <w:rPr/>
              <w:t>държавна помощ, попадаща в обхвата на групово освобождаване</w:t>
            </w:r>
            <w:r>
              <w:rPr>
                <w:lang w:val="bg-BG"/>
              </w:rPr>
              <w:t xml:space="preserve"> или минимална помощ се предоставя на министъра на финансите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Въвеждането и , предоставянето на информацията се извършва при спазване на изискванията на Закона за държавните помощи и правилника за прилагането му.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3 работни дни от подписването от Ръководителя на УО на ДС / получаването на препис на изменителната заповед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бележка: При връщане на документ за корекции, срокът за отразяването на корекциите е 1 работен ден. Коригираният документ се предоставя за съгласуване на всички лица, включени в съответния етап от настоящата процедура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89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rFonts w:eastAsia="Times New Roman"/>
        <w:lang w:val="bg-BG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4850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600450" cy="419100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60045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9125" cy="56197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</w:t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GERA2">
    <w:name w:val="GERA 2.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480" w:leader="none"/>
      </w:tabs>
      <w:spacing w:before="240" w:after="60"/>
      <w:ind w:left="480" w:hanging="360"/>
      <w:jc w:val="both"/>
      <w:outlineLvl w:val="1"/>
    </w:pPr>
    <w:rPr>
      <w:b/>
      <w:bCs/>
      <w:color w:val="0000FF"/>
      <w:sz w:val="28"/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6:35:00Z</dcterms:created>
  <dc:creator>eamova</dc:creator>
  <dc:description/>
  <cp:keywords/>
  <dc:language>en-US</dc:language>
  <cp:lastModifiedBy>Горица Чилева</cp:lastModifiedBy>
  <cp:lastPrinted>2011-05-12T14:48:00Z</cp:lastPrinted>
  <dcterms:modified xsi:type="dcterms:W3CDTF">2018-08-21T14:52:00Z</dcterms:modified>
  <cp:revision>157</cp:revision>
  <dc:subject/>
  <dc:title>Решение и Договор за предоставяне на безвъзмездна финансова помощ</dc:title>
</cp:coreProperties>
</file>