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5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i/>
                <w:sz w:val="22"/>
                <w:szCs w:val="22"/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14.08.2018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78"/>
        <w:gridCol w:w="1417"/>
        <w:gridCol w:w="2642"/>
        <w:gridCol w:w="1843"/>
        <w:gridCol w:w="2167"/>
      </w:tblGrid>
      <w:tr>
        <w:trPr/>
        <w:tc>
          <w:tcPr>
            <w:tcW w:w="10439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І. Действия, свързани с приключване на оценката на проектните предложения/финансови планове/ прекратяване на процедури/ производства/ издаване на решения за отказ за предоставяне на БФП</w:t>
            </w:r>
          </w:p>
        </w:tc>
      </w:tr>
      <w:tr>
        <w:trPr/>
        <w:tc>
          <w:tcPr>
            <w:tcW w:w="10439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. При процедури за предоставяне на безвъзмездна финансова помощ чрез подбор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изнасяне по оценителния доклад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След получаването на оценителния доклад по чл. 35 от ЗУСЕСИФ от оценителната комисия Ръководителят на УО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lang w:val="bg-BG"/>
              </w:rPr>
              <w:t>Одобрява доклад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>ръща доклада за провеждане на оценяването и класирането от етапа, където са допуснати нарушения, когато те са отстраними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Не одобрява доклада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когато в процедурата са допуснати съществени нарушения</w:t>
            </w:r>
            <w:r>
              <w:rPr>
                <w:lang w:val="bg-BG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 xml:space="preserve">В 10-дневен срок </w:t>
            </w:r>
            <w:r>
              <w:rPr>
                <w:lang w:val="bg-BG"/>
              </w:rPr>
              <w:t>от получаване на оценителния доклад</w:t>
            </w:r>
            <w:r>
              <w:rPr/>
              <w:t xml:space="preserve"> с приложените към него документи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даване на решение за отказ от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правляващия орган издава мотивирано решение на някое от основанията по чл. 38 от ЗУСЕСИФ, с което отказва предоставянето на безвъзмездна финансова помощ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решение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</w:t>
            </w:r>
            <w:r>
              <w:rPr/>
              <w:t xml:space="preserve">10-дневен срок от </w:t>
            </w:r>
            <w:r>
              <w:rPr>
                <w:lang w:val="bg-BG"/>
              </w:rPr>
              <w:t xml:space="preserve">датата на </w:t>
            </w:r>
            <w:r>
              <w:rPr/>
              <w:t xml:space="preserve">одобряване на оценителния доклад, съответно от изтичането на срока </w:t>
            </w:r>
            <w:r>
              <w:rPr>
                <w:lang w:val="bg-BG"/>
              </w:rPr>
              <w:t>за представяне на доказателства съгласно чл. 36, ал. 2 от ЗУСЕСИФ, в случай че кандидатът е поканен на представи такива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дадените решения се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.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bg-BG"/>
              </w:rPr>
              <w:t>Администраторът на оценителните сесии в ИСУН предава оценителния доклад на служител в отдел „Програмиране и договаряне“ (експерт „Договаряне“ по съответната приоритетна ос). Съответният експерт „Договаряне“ пристъпва към действията по Раздел ІІ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ействието се прилага в случаите по чл. 36, ал. 3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ръководителят на УО не одобри оценителния  доклад, поради </w:t>
            </w:r>
            <w:r>
              <w:rPr/>
              <w:t>допуснати</w:t>
            </w:r>
            <w:r>
              <w:rPr>
                <w:lang w:val="bg-BG"/>
              </w:rPr>
              <w:t xml:space="preserve"> в процедурата</w:t>
            </w:r>
            <w:r>
              <w:rPr/>
              <w:t xml:space="preserve"> съществени нарушения</w:t>
            </w:r>
            <w:r>
              <w:rPr>
                <w:lang w:val="bg-BG"/>
              </w:rPr>
              <w:t xml:space="preserve">, процедурата се прекратява в срок до </w:t>
            </w:r>
            <w:r>
              <w:rPr>
                <w:b/>
                <w:lang w:val="bg-BG"/>
              </w:rPr>
              <w:t xml:space="preserve">3 работни </w:t>
            </w:r>
            <w:r>
              <w:rPr>
                <w:lang w:val="bg-BG"/>
              </w:rPr>
              <w:t xml:space="preserve">дни след изтичане на 10-дневния срок за произнасяне по оценителния доклад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 xml:space="preserve">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всички подадени в срок проектни предложения са оттеглени, 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е спряно финансирането по ОПДУ, процедурата се прекратява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уведомяването на УО за спир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поведта за прекратяване се прилага в ИСУН съгласно изискванията на Приложение ІІ-Т01-2</w:t>
            </w:r>
            <w:r>
              <w:rPr/>
              <w:t xml:space="preserve"> </w:t>
            </w:r>
            <w:r>
              <w:rPr>
                <w:lang w:val="bg-BG"/>
              </w:rPr>
              <w:t>към Процедура ІІ-П01.</w:t>
            </w:r>
          </w:p>
        </w:tc>
      </w:tr>
      <w:tr>
        <w:trPr>
          <w:trHeight w:val="380" w:hRule="atLeast"/>
        </w:trPr>
        <w:tc>
          <w:tcPr>
            <w:tcW w:w="10439" w:type="dxa"/>
            <w:gridSpan w:val="6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. При процедури чрез директно предоставяне на безвъзмездна финансова помощ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Произнасяне по оценителния доклад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то на оценителния доклад от оценителния екип ръководителят на УО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  <w:tab/>
              <w:t>одобрява работата на оценителния екип и: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1.</w:t>
              <w:tab/>
              <w:t>определя одобрените за финансиране и резервните проектни предложения/финансови планове,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2.</w:t>
              <w:tab/>
              <w:t>определя кандидатите, по отношение на които следва да бъде прекратено производството по предоставяне на БФП на основание чл. 46, ал. 2 от ЗУСЕСИФ:;</w:t>
            </w:r>
          </w:p>
          <w:p>
            <w:pPr>
              <w:pStyle w:val="Normal"/>
              <w:spacing w:before="120" w:after="120"/>
              <w:ind w:left="1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  <w:tab/>
              <w:t>връща оценката на оценителния екип за преразглеждане, като посочва мотивите за това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изводството по отношение на кандида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рекратява с решение производството по отношение на конкретен кандидат, определен в оценителния доклад, в случаите по чл. 46, ал. 2 от ЗУСЕСИФ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решение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 xml:space="preserve">До 3 </w:t>
            </w:r>
            <w:r>
              <w:rPr>
                <w:b/>
                <w:bCs/>
                <w:lang w:val="bg-BG"/>
              </w:rPr>
              <w:t>работни</w:t>
            </w:r>
            <w:r>
              <w:rPr>
                <w:bCs/>
                <w:lang w:val="bg-BG"/>
              </w:rPr>
              <w:t xml:space="preserve"> дни от изтичане на срока по предходната точка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то се прилага в ИСУН съгласно изискванията на Приложение ІІ-Т01-2 </w:t>
            </w:r>
            <w:r>
              <w:rPr>
                <w:bCs/>
                <w:lang w:val="bg-BG"/>
              </w:rPr>
              <w:t>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орът на оценителните сесии в ИСУН предава оценителния доклад на служител в отдел „Програмиране и договаряне“ (експерт „Договаряне“ по съответната приоритетна ос). Съответният експерт „Договаряне“ пристъпва към действията по Раздел ІІ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ценителният доклад и неговите приложения се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ействието се прилага в случаите по чл. 46, ал. 1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 xml:space="preserve">, </w:t>
            </w:r>
            <w:r>
              <w:rPr/>
              <w:t>в случай че е определен краен срок за подаване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 xml:space="preserve">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Когато всички подадени в срок проектни предложения са оттеглени, 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е спряно финансирането по ОПДУ, процедурата се прекратява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уведомяването за спир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Заповедта за прекратяване се прилага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93"/>
        <w:gridCol w:w="1369"/>
        <w:gridCol w:w="2815"/>
        <w:gridCol w:w="1969"/>
        <w:gridCol w:w="1996"/>
        <w:gridCol w:w="31"/>
      </w:tblGrid>
      <w:tr>
        <w:trPr/>
        <w:tc>
          <w:tcPr>
            <w:tcW w:w="10548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bg-BG"/>
              </w:rPr>
              <w:t>ІІ. Действия, свързани със сключването на договор/ издаването на заповед за предоставяне на БФП</w:t>
            </w:r>
          </w:p>
        </w:tc>
      </w:tr>
      <w:tr>
        <w:trPr/>
        <w:tc>
          <w:tcPr>
            <w:tcW w:w="67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69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3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81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9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199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канване на кандидатите да представят доказателства преди сключването на договор за предоставянето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  <w:lang w:val="bg-BG"/>
              </w:rPr>
              <w:t>а) При процедури чрез подбор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одобрен оценителен доклад, кандидатите, подали проектни предложения, включени в списъка по чл. 35, т. 1 от ЗУСЕСИФ (предложени за финансиране), а в случаите по чл. 37, ал. 2 от ЗУСЕСИФ - и в списъка по чл. 35, т. 2 от ЗУСЕСИФ (резервни), се поканват да представят в </w:t>
            </w:r>
            <w:r>
              <w:rPr>
                <w:b/>
                <w:lang w:val="bg-BG"/>
              </w:rPr>
              <w:t>30-дневен</w:t>
            </w:r>
            <w:r>
              <w:rPr>
                <w:lang w:val="bg-BG"/>
              </w:rPr>
              <w:t xml:space="preserve"> срок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</w:t>
            </w:r>
            <w:r>
              <w:rPr>
                <w:lang w:val="bg-BG"/>
              </w:rPr>
              <w:t>освен когато</w:t>
            </w:r>
            <w:r>
              <w:rPr/>
              <w:t xml:space="preserve"> същите са приложени към формуляра за кандидатстване</w:t>
            </w:r>
            <w:r>
              <w:rPr>
                <w:lang w:val="bg-BG"/>
              </w:rPr>
              <w:t>,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съгласно чл. 7, ал. 7, т. 2 от ПМС № 162/2016 г. или когато УО извършва съответните служебни проверки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) При процедури чрез директно предоставяне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андидатите по одобрените за финансиране проектни предложения/финансови планове се поканват да представят в срок не по-кратък от </w:t>
            </w:r>
            <w:r>
              <w:rPr>
                <w:b/>
                <w:lang w:val="bg-BG"/>
              </w:rPr>
              <w:t>5 работни дни</w:t>
            </w:r>
            <w:r>
              <w:rPr>
                <w:lang w:val="bg-BG"/>
              </w:rPr>
              <w:t xml:space="preserve">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</w:t>
            </w:r>
            <w:r>
              <w:rPr>
                <w:lang w:val="bg-BG"/>
              </w:rPr>
              <w:t xml:space="preserve">освен когато </w:t>
            </w:r>
            <w:r>
              <w:rPr>
                <w:b/>
              </w:rPr>
              <w:t>същите са приложени към формуляра за кандидатстван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или когато УО извършва съответните служебни проверки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За целта служител в отдел „Програмиране и договаряне“ (експерт Договаряне“ по съответната приоритетна ос) изготвя проекти на писма до кандидат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ата се съгласуват от началника на отдел ПД и се подписват от ръководителя на УО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одобряване на оценителния докла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проект на договор/ заповед за предоставяне на БФП и приложенията към него/ нея за всяко одобрено за финансиране проектно предложение/ всеки одобрен за финансиране финансов пла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договор се изготвя от служител в отдел „Програмиране и договаряне“ (експерт Договаряне“ по съответната приоритетна ос) в 2 идентични екземпляра/ проектът на заповед се изготвя в 1 екземпляр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обходимост от сключването на договора „от разстояние“ заедно с проекта на договор се изготвя и придружително писмо до кандидат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доказателствата по предходната точка от кандидата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и извършване на проверка на проекта на договор/ заповед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ФУ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ът на отдел ПД поставя съгласувателен подпис върху проекта на договор/запове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кът на отдел ФУ извършва проверка на проекта на договор/заповед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 xml:space="preserve">4. 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лагане на втори подпис върху проекта на заповед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, на когото със заповед е възложено да полага „втори подпис” при поемането на финансови задължения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правомощеният служител съгласува проекта на заповед като полага „втори подпис” върху нея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запове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добряване на проекта на заповед/ договор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 одобрява проекта на договор/заповед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запове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6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здаване на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дписва заповедта за предоставяне на БФП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Заповедта се регистрира в съответния регистър в общата администрация на МС, след което се вписва и в Регистъра на договорите/заповедите за предоставяне на безвъзмездна финансова помощ по ОПДУ (последното се извършва до 1 ден от получаване на препис от заповедта)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заповед, в случай, че същият е одобрен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 от заповедта се изпраща на отговорната за изпълнението на проекта/финансовия план дирекция в АМС от отговорната за регистрацията на заповедта дирекция в АМС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7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щане на проекта на договор за предоставяне на БФП до кандидата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Кандидатът се поканва чрез електронна поща или по телефона да подпише договора в сградата, в която се помещава УО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като се уведомява за датата, до която следва да се яви неговият представител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 xml:space="preserve">При необходимост от сключването на договора „от разстояние“ ръководителят на УО подписва придружително писмо с което двата екземпляра на подписания от ръководителя на УО договор се изпращат до кандидата за подписване от негова страна. Кандидатът се уведомява за датата, до която следва да подпише и да върне двата екземпляра на договора. 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Срокът за подписване на договора от кандидата се съобразява със срока по чл. 37, ал. 1, съответно по чл. 45, ал. 1 от ЗУСЕСИФ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, в случай че същият е одобрен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8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не на втори подпис върху проекта на договор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ужител, на когото със заповед е възложено да полага „втори подпис” при поемането на финансови задължения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>Действието се извършва след връщането на подписания от бенефициента договор в УО.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9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ване на договора за предоставяне на БФП от ръководителя на УО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ва договор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10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гистриране на сключения договор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 xml:space="preserve">Подписаният от двете страни договор се регистрира в Регистъра на договорите/заповедите за предоставяне на безвъзмездна финансова помощ по ОПДУ.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1 ден</w:t>
            </w:r>
            <w:r>
              <w:rPr>
                <w:lang w:val="bg-BG"/>
              </w:rPr>
              <w:t xml:space="preserve"> от подписването му от ръководителя на УО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получателите на държавна/минимална помощ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олучателите на държавна/минимална помощ съгласно заповедта/договора за предоставяне на БФП се уведомяват за размера на получената от всеки от тях помощ и датата на получаването й чрез изпращане на електронно съобщение на посочените в съответния формуляр за кандидатстване адреси на електронна пощ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1 ден</w:t>
            </w:r>
            <w:r>
              <w:rPr>
                <w:lang w:val="bg-BG"/>
              </w:rPr>
              <w:t xml:space="preserve"> от датата на подписването на договора от ръководителя на УО/ регистрирането на заповедта в съответния регистър в общата администрация на МС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оговора/ заповедта в ИСУ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Въвежда се информация относно </w:t>
            </w:r>
            <w:r>
              <w:rPr>
                <w:lang w:val="bg-BG"/>
              </w:rPr>
              <w:t>договора/ заповедта</w:t>
            </w:r>
            <w:r>
              <w:rPr>
                <w:lang w:val="ru-RU"/>
              </w:rPr>
              <w:t xml:space="preserve"> в ИСУН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енерираният от ИСУН регистрационен номер на договора се вписва в двата му екземпляр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от подписването на договора от ръководителя на УО/ получаване на препис от 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говорът/ заповедта и съответните му/й приложения се 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предоставената държавна/ минимална помощ в съответните регистри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ъвежда се информация относно предоставената със съответния договор/ заповед държавна/ минимална помощ в съответния регистър (за целта отдел ПД създава и поддържа регистри на предоставените по ОПДУ държавни и минимални помощи)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ъвежда се информация за предоставената със съответния договор/ заповед </w:t>
            </w:r>
            <w:r>
              <w:rPr>
                <w:b/>
                <w:lang w:val="ru-RU"/>
              </w:rPr>
              <w:t>минимална помощ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 xml:space="preserve">интернет базирания "Регистър на минималните помощи", достъпен на адрес: </w:t>
            </w:r>
            <w:hyperlink r:id="rId2">
              <w:r>
                <w:rPr>
                  <w:rStyle w:val="InternetLink"/>
                  <w:lang w:val="en-US"/>
                </w:rPr>
                <w:t>http://minimis.minfin.bg</w:t>
              </w:r>
            </w:hyperlink>
            <w:r>
              <w:rPr>
                <w:lang w:val="bg-BG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3 дни</w:t>
            </w:r>
            <w:r>
              <w:rPr>
                <w:lang w:val="bg-BG"/>
              </w:rPr>
              <w:t xml:space="preserve"> от датата на подписването на договора от ръководителя на УО/ регистрирането на заповедта в съответния регистър в общата администрация на МС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 xml:space="preserve">Уведомяване на министъра на финансите относно предоставена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/>
              <w:t xml:space="preserve">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 министъра на финансите се предоставя обобщена информация </w:t>
            </w:r>
            <w:r>
              <w:rPr/>
              <w:t xml:space="preserve">в електронен вид чрез изградената система SANI (State Aid Notification Interactive) по </w:t>
            </w:r>
            <w:hyperlink r:id="rId3">
              <w:r>
                <w:rPr>
                  <w:rStyle w:val="InternetLink"/>
                </w:rPr>
                <w:t>чл. 2, ал. 2</w:t>
              </w:r>
            </w:hyperlink>
            <w:r>
              <w:rPr>
                <w:lang w:val="bg-BG"/>
              </w:rPr>
              <w:t xml:space="preserve"> от Правилника за прилагане на Закона за държавните помощи</w:t>
            </w:r>
            <w:r>
              <w:rPr>
                <w:lang w:val="ru-RU"/>
              </w:rPr>
              <w:t xml:space="preserve"> относно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пие от предоставената обобщена информация се изпраща на министъра на финансите и по официален път. Изготвя се и се изпраща уведомително писмо до министъра на финансите за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ru-RU"/>
              </w:rPr>
              <w:t>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3 дни</w:t>
            </w:r>
            <w:r>
              <w:rPr>
                <w:lang w:val="bg-BG"/>
              </w:rPr>
              <w:t xml:space="preserve"> от регистрирането на договора/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на екземпляр от договора на бенефициента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Екземплярът от договора се изпраща на бенефициента с придружително писмо.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регистрирането на договор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информация относно договора/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ind w:left="-10" w:right="-26" w:hanging="0"/>
              <w:rPr/>
            </w:pPr>
            <w:r>
              <w:rPr/>
              <w:t>Информацията се изпраща чрез служебната електронна пощ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ФУ се изпраща генерирана от ИСУН информация за въведения/ата договор/ заповед, съдържаща данни за САП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МВ се изпраща информация относно сключения договор/ издадената заповед за организиране на обучение за бенефициент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 xml:space="preserve">На началниците на отдел МВ и отдел ФУ заедно с информацията за конкретния/ата договор/ заповед за предоставяне на БФП се изпраща копие от декларацията на кандидата, подадена на етап кандидатстване, в случаите, когато в нея се съдържа информация, че същото проектно предложение, съответно финансов план/ </w:t>
            </w:r>
            <w:r>
              <w:rPr>
                <w:lang w:val="en-GB"/>
              </w:rPr>
              <w:t>проектно предложение, в което са включени идентични дейности</w:t>
            </w:r>
            <w:r>
              <w:rPr/>
              <w:t xml:space="preserve">, е подадено пред друг орган или организация, различни от УО на ОПДУ за финансиране </w:t>
            </w:r>
            <w:r>
              <w:rPr>
                <w:lang w:val="en-GB"/>
              </w:rPr>
              <w:t>със средства от ЕСИФ</w:t>
            </w:r>
            <w:r>
              <w:rPr/>
              <w:t xml:space="preserve">, </w:t>
            </w:r>
            <w:r>
              <w:rPr>
                <w:lang w:val="en-GB"/>
              </w:rPr>
              <w:t>чрез други инструменти на Европейския съюз</w:t>
            </w:r>
            <w:r>
              <w:rPr/>
              <w:t xml:space="preserve">, </w:t>
            </w:r>
            <w:r>
              <w:rPr>
                <w:lang w:val="en-GB"/>
              </w:rPr>
              <w:t>както и с други публични средства, различни от тези на бенефициент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срока по предходната стъпка, но не по-късно от последния работен ден на месеца, в който е регистриран договора/ заповедта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опълва се КЛ II-K05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риключване на КЛ ІІ-К05, същият се прилага в ИСУН заедно с всички документи, изискани от кандидатите, или набавени служебно от УО преди сключването/издаването на договора/заповедта за предоставяне на БФП, доказващи, че кандидатите отговарят на изискванията за бенефициенти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прилагането на документите в ИСУН се спазват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е на екземпляр на договора/ препис на заповедта за предоставяне на БФП в досието на проекта/финансовия пла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 от отдел ПД прилагат екземпляр от сключения договор/ препис на издадената заповед на хартиен носител в досието на проекта/ финансовия план в Регистъра на договорите/заповедите за предоставяне на безвъзмездна финансова помощ по ОПДУ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Текущо,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екземпляра от договора/ преписа от 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1">
    <w:name w:val="GERA 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120" w:after="120"/>
      <w:ind w:left="357" w:hanging="357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CharCharCharCharCharCharChar2">
    <w:name w:val="Знак Char Char Знак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imis.minfin.bg/" TargetMode="External"/><Relationship Id="rId3" Type="http://schemas.openxmlformats.org/officeDocument/2006/relationships/hyperlink" Target="apis://NORM|40631|8|2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54:00Z</dcterms:created>
  <dc:creator>eamova</dc:creator>
  <dc:description/>
  <cp:keywords/>
  <dc:language>en-US</dc:language>
  <cp:lastModifiedBy>Мариана Димитрова</cp:lastModifiedBy>
  <cp:lastPrinted>2009-09-18T16:24:00Z</cp:lastPrinted>
  <dcterms:modified xsi:type="dcterms:W3CDTF">2018-08-22T09:09:00Z</dcterms:modified>
  <cp:revision>331</cp:revision>
  <dc:subject/>
  <dc:title>Решение и Договор за предоставяне на безвъзмездна финансова помощ</dc:title>
</cp:coreProperties>
</file>