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 xml:space="preserve">Добро управление” 2014-202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оцедура II-П02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изменение на Насоки за кандидатстване за безвъзмездна финансова помощ</w:t>
            </w:r>
            <w:r>
              <w:rPr>
                <w:rStyle w:val="FootnoteCharacters"/>
                <w:rStyle w:val="FootnoteAnchor"/>
                <w:b/>
                <w:color w:val="FFFFFF"/>
                <w:sz w:val="28"/>
                <w:szCs w:val="28"/>
                <w:lang w:val="bg-BG"/>
              </w:rPr>
              <w:footnoteReference w:id="2"/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а от: Ръководителя на Управляващия орган на Оперативна програма </w:t>
            </w:r>
            <w:r>
              <w:rPr/>
              <w:t>„</w:t>
            </w:r>
            <w:r>
              <w:rPr>
                <w:i/>
                <w:iCs/>
                <w:sz w:val="22"/>
                <w:szCs w:val="22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14.08</w:t>
            </w:r>
            <w:r>
              <w:rPr>
                <w:sz w:val="22"/>
                <w:szCs w:val="22"/>
                <w:lang w:val="bg-BG"/>
              </w:rPr>
              <w:t>.2018 г.</w:t>
            </w:r>
          </w:p>
        </w:tc>
      </w:tr>
    </w:tbl>
    <w:p>
      <w:pPr>
        <w:pStyle w:val="GERA2"/>
        <w:ind w:left="120" w:hanging="0"/>
        <w:jc w:val="center"/>
        <w:rPr/>
      </w:pPr>
      <w:r>
        <w:rPr/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17"/>
        <w:gridCol w:w="1170"/>
        <w:gridCol w:w="3036"/>
        <w:gridCol w:w="1282"/>
        <w:gridCol w:w="2645"/>
      </w:tblGrid>
      <w:tr>
        <w:trPr>
          <w:tblHeader w:val="true"/>
        </w:trPr>
        <w:tc>
          <w:tcPr>
            <w:tcW w:w="48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1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170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тговорник</w:t>
            </w:r>
          </w:p>
        </w:tc>
        <w:tc>
          <w:tcPr>
            <w:tcW w:w="3036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28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64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ележка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ницииране на изменение на насоките за кандидатстване за конкретна процедур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и възникване на необходимост от изменение на насоките за кандидатстване, отдел ПД изготвя проект на насоки и го предоставя на ръководителя на УО, заедно с КЛ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екущо при необходимост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 случай, че изменението засяга одобрените от КН критерии за подбор на операции,  се предприемат своевременно действия за изменение и на съответните критерии като се прилага Процедура I-П02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проекта за изменение на насоките от ръководителя на УО</w:t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добрява проекта за изменение на насоките за публикуване/ изпращане на потенциалните кандидати за предложения и възражения</w:t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представяне на проекта по т. 1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бликуване/ изпращане на проекта за изменение на насоките на потенциалните кандидати за предложения и възражения </w:t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/ изпращането се извършва по реда на чл. 34, ал. 3 от Административно-процесуалния кодекс (АПК) като на потенциалните кандидати по процедурата се предоставя срок не по-дълъг от 7 дни за представяне на предложения и възражения по проек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За насоки за кандидатстване по процедури чрез подбор:</w:t>
            </w:r>
            <w:r>
              <w:rPr/>
              <w:t xml:space="preserve"> Проектът на насоки се публикува от отдел ПД за предложения и възражения на Единния информационен портал (</w:t>
            </w:r>
            <w:hyperlink r:id="rId2">
              <w:r>
                <w:rPr>
                  <w:rStyle w:val="InternetLink"/>
                </w:rPr>
                <w:t>www.eufunds.bg</w:t>
              </w:r>
            </w:hyperlink>
            <w:r>
              <w:rPr/>
              <w:t>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 xml:space="preserve">За насоки за кандидатстване по процедури чрез директно предоставяне: </w:t>
            </w:r>
            <w:r>
              <w:rPr/>
              <w:t xml:space="preserve">Началникът на отдел ПД изпраща проекта на насоки до конкретните бенефициенти чрез електронна поща за предложения и възражения. </w:t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одобряването на проекта за изменение на насоките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глеждане на предложенията и възраженията на потенциалните кандидати и изготвяне на окончателен проект на насоки за кандидатстване</w:t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 разглежда получените предложения и възражения (когато е приложимо) от потенциалните кандидати/ бенефициенти по процедура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случай че са направени предложения за изменение или допълване на проекта на насоки, той може да бъде преработен. Постъпилите предложения и възражения се включват в съгласувателна таблица, в която се отбелязва степента и начина на отразяването им или мотивите за отхвърлянето им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На този етап се изготвя докладна записка с мотиви и проект на заповед за утвърждаването на изменените насоки, както и проект на съобщение за изменение на насоките при процедурата чрез подбор.</w:t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3 работни дни преди изтичане на 14-дневния срок за издаване на заповедта за утвърждаване на изменените насоки, считано от датата на възобновяване на производството по реда на чл. 99 от АПК.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твърждаване на изменените насоки за кандидатстване</w:t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писва се заповедта за утвърждаване на изменените насок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кончателният проект за изменение на насоките се представя за утвърждаване, придружен от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32" w:hanging="232"/>
              <w:jc w:val="both"/>
              <w:rPr/>
            </w:pPr>
            <w:r>
              <w:rPr/>
              <w:t>докладна записка с мотив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32" w:hanging="232"/>
              <w:jc w:val="both"/>
              <w:rPr/>
            </w:pPr>
            <w:r>
              <w:rPr/>
              <w:t>съгласувателна таблица, в която са отразени предложенията и възраженията от потенциалните кандидати (когато е приложимо)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32" w:hanging="232"/>
              <w:jc w:val="both"/>
              <w:rPr/>
            </w:pPr>
            <w:r>
              <w:rPr/>
              <w:t>проект на съобщение за изменение на насоките при процедура чрез подбор</w:t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получаване окончателния проект за изменение на насоките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 на изменените насоки в ИСУН</w:t>
            </w:r>
          </w:p>
        </w:tc>
        <w:tc>
          <w:tcPr>
            <w:tcW w:w="1170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ъвеждат се при необходимост промени в съответните данни за процедурата в ИСУН</w:t>
            </w:r>
          </w:p>
        </w:tc>
        <w:tc>
          <w:tcPr>
            <w:tcW w:w="1282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регистрирането на заповедта за утвърждаването на насоките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ед утвърждаването на изменените насоки в ИСУН се публикуват насоките и заповедта за утвърждаването им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публикуването на посочените документи в ИСУН се спазват изискванията на Приложение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II-Т01-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ъм Процедура ІІ-П01</w:t>
            </w:r>
            <w:r>
              <w:rPr/>
              <w:t>.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 на изменените насоки на Единния информационен портал/ изпращане на изменените насоки на конкретните бенефициенти</w:t>
            </w:r>
          </w:p>
        </w:tc>
        <w:tc>
          <w:tcPr>
            <w:tcW w:w="1170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чалник 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лужителите по информация и комуникация в отдел ПД публикуват на Единния информационен портал (www.eufunds.bg)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. утвърдените изменени насоки за кандидатстване и заповедта за утвърждаването и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. съобщение за изменението на насоките при процедури чрез подбор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3. информация (съгласувателна таблица) за получените предложения и възражения по проекта на насоки и степента на отразяването им, при процедури чрез подбор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процедури чрез директно предоставяне отдел ПД изпраща и чрез електронна поща на конкретните бенефициенти заповедта за утвърждаване на изменените насоки, както и съгласувателната таблица с получените предложения и възражения и степента на отразяването им (ако е приложимо). Електронното съобщение съдържа информация за интернет адреса/ите, на които могат да бъдат намерени насоките.</w:t>
            </w:r>
          </w:p>
        </w:tc>
        <w:tc>
          <w:tcPr>
            <w:tcW w:w="128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регистрирането на заповедта за утвърждаването на насоките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Контролният лист II-K01 – Етап V се прилага в ИСУН след приключването му при спазване на изискванията на Приложение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II-Т01-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ъм Процедура ІІ-П01</w:t>
            </w:r>
            <w:r>
              <w:rPr/>
              <w:t>.</w:t>
            </w:r>
          </w:p>
        </w:tc>
      </w:tr>
    </w:tbl>
    <w:p>
      <w:pPr>
        <w:pStyle w:val="Footer"/>
        <w:ind w:right="360" w:hanging="0"/>
        <w:jc w:val="both"/>
        <w:rPr/>
      </w:pPr>
      <w:r>
        <w:rPr/>
      </w:r>
    </w:p>
    <w:p>
      <w:pPr>
        <w:pStyle w:val="Footer"/>
        <w:ind w:right="360" w:hanging="0"/>
        <w:jc w:val="both"/>
        <w:rPr/>
      </w:pPr>
      <w:r>
        <w:rPr/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зи процедура се прилага и при изменение на указания за предоставяне на БФП при процедури на директно предоставяне чрез бюджетна ли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гласно образец на Насоки за кандидатстван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дел ПД инициира изменение на насоките и когато е постъпило искане за това от заинтересовано лице и преценено, че искането е допустимо и целесъобраз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">
    <w:name w:val="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1">
    <w:name w:val="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1CharCharCharCharCharChar">
    <w:name w:val="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53:00Z</dcterms:created>
  <dc:creator>eamova</dc:creator>
  <dc:description/>
  <cp:keywords/>
  <dc:language>en-US</dc:language>
  <cp:lastModifiedBy>Горица Чилева</cp:lastModifiedBy>
  <cp:lastPrinted>2015-06-18T16:25:00Z</cp:lastPrinted>
  <dcterms:modified xsi:type="dcterms:W3CDTF">2018-08-21T14:46:00Z</dcterms:modified>
  <cp:revision>74</cp:revision>
  <dc:subject/>
  <dc:title>1</dc:title>
</cp:coreProperties>
</file>