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4993"/>
        <w:gridCol w:w="2408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инистерския съве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4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“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при провеждане на проверка на място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попълването на контролния лист за прове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(КЛ):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сички лица, на които е възложена функцията по извършване на проверки на място, извършват задължителна проверка на елемент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 и подписвайки КЛ. 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случай че проверката на място се извършва от един служител, колоните, предвидени за втория служител остават непопълнени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раздел „БЕЛЕЖКИ/КОМЕНТАРИ“, се описват обстоятелства по конкретните въпроси в разде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  <w:lang w:val="bg-BG"/>
              </w:rPr>
              <w:t xml:space="preserve"> на КЛ, като всяка бележка/коментар отговаря на съответния пореден номер от КЛ, колона „Забележка“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bg-BG"/>
              </w:rPr>
              <w:t>В раздел „СТАНОВИЩЕ“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е попълва следната информац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Констатации, заключения и изводи от проверката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В тази част се представят констатациите, заключенията и изводите от проверката на място,  които служителят/ите прави/ят въз основа на извършената физическа и документална проверка, включително и проведените срещи и интервюта. Всички изводи и констатации трябва да се базират на факти/документи, които са били установени/прегледани по време на проверката. На база на извършената проверка се прави анализ на изпълнението на проекта и се извеждат ключовите заключения и извод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09" w:hanging="349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репоръки (ако е приложимо)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Отчита се статусът от изпълнението на препоръките, дадени при предходни проверки на място или в процеса на изпълнение на проекта/финансовия план на база на проверени отчети на бенефициента. На базата на констатациите от проверката на място, ако е необходимо, се отправят препоръки за предприемане на корективни мерки  и се посочва подходящ срок за тяхното изпълнение и отчитане. 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Бенефициент/партнь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bg-BG"/>
              </w:rPr>
              <w:footnoteReference w:id="2"/>
            </w:r>
            <w:r>
              <w:rPr>
                <w:b/>
                <w:sz w:val="20"/>
                <w:szCs w:val="20"/>
                <w:lang w:val="bg-BG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rPr/>
            </w:pPr>
            <w:r>
              <w:rPr>
                <w:b/>
                <w:sz w:val="20"/>
                <w:szCs w:val="20"/>
                <w:lang w:val="bg-BG"/>
              </w:rPr>
              <w:t>Номер и наименование на проект/бюджетна линия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проекта/бюджетната линия: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 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ериод на изпълнение на проекта/бюджетната линия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менения на проекта/актуализации на финансовия план за бюджетната линия (прави се кратко описание на всяко изменение/актуализация)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 на проверката (планирана/извънредна)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осещение на място №: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bg-BG"/>
              </w:rPr>
              <w:t>Период на извършване на проверката на място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сто/Адрес на проверката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Наблюдаван период: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46"/>
        <w:gridCol w:w="579"/>
        <w:gridCol w:w="581"/>
        <w:gridCol w:w="590"/>
        <w:gridCol w:w="579"/>
        <w:gridCol w:w="581"/>
        <w:gridCol w:w="590"/>
        <w:gridCol w:w="97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Служител М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бележк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I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хранение на документите и поддържане на одитна сле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поддържа пълно проектно досие съгласно изискванията на УО, съдържащо цялата изготвена по линия на проекта/бюджетната линия документация и</w:t>
            </w:r>
            <w:r>
              <w:rPr>
                <w:sz w:val="20"/>
                <w:szCs w:val="20"/>
                <w:lang w:val="bg-BG" w:eastAsia="fr-FR"/>
              </w:rPr>
              <w:t xml:space="preserve"> осигурява проследимост във времето и адекватна одитна сле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енефициентът поддържа регистър, в който коректно е указано мястото на съхранение на оригиналните документи по проекта и отговорното за това лиц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II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>Проверка на физическото изпълн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>Изпълняваните/изпълнените от бенефициента дейности съответстват на целите на проекта, описанието на проекта/бюджетната линия и договорите с изпълнител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ираните по проекта/бюджетната линия услуги/доставки/СМР са действително извършени/доставени, за което е наличен  доказателствен матери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3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Финансираните по проекта/бюджетната линия услуги/доставки/СМР способстват за постигане на целите на проекта и се използват по предназначение за нуждите на бенефициента/целевата група (при доставено оборудване/обзавеждане се попълва таблицата „Доставено оборудване/обзавеждане“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4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Дейностите се изпълняват съгласно времевия график, </w:t>
            </w:r>
            <w:r>
              <w:rPr>
                <w:sz w:val="20"/>
                <w:szCs w:val="20"/>
                <w:lang w:val="en-US" w:eastAsia="fr-FR"/>
              </w:rPr>
              <w:t>o</w:t>
            </w:r>
            <w:r>
              <w:rPr>
                <w:sz w:val="20"/>
                <w:szCs w:val="20"/>
                <w:lang w:val="bg-BG" w:eastAsia="fr-FR"/>
              </w:rPr>
              <w:t>тчита се напредък в изпълнението на проекта/бюджетната ли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5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стигнати са релевантни към момента на проверката стойности на резултати/индикатори по проекта/бюджетната ли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6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Извършена е проверка на други проекти, в които бенефициентът участва по отношение на изпълнение на сходни дейности, участие на едни и същи експерти и др. (при наличие на съмнение за двойно финансиране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  <w:gridCol w:w="1989"/>
      </w:tblGrid>
      <w:tr>
        <w:trPr/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оставено оборудване/обзавеждан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Акти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Марка/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ериен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 xml:space="preserve">Доставчик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ъответствие на доставеното оборудване/обзавеждане с документация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9"/>
        <w:gridCol w:w="587"/>
        <w:gridCol w:w="589"/>
        <w:gridCol w:w="590"/>
        <w:gridCol w:w="587"/>
        <w:gridCol w:w="587"/>
        <w:gridCol w:w="590"/>
        <w:gridCol w:w="7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1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бележ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III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Управление на проек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3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ите, реализирани от изпълнители по проекта</w:t>
            </w:r>
            <w:r>
              <w:rPr>
                <w:sz w:val="20"/>
                <w:szCs w:val="20"/>
                <w:lang w:val="bg-BG" w:eastAsia="fr-FR"/>
              </w:rPr>
              <w:t>/бюджетната линия</w:t>
            </w:r>
            <w:r>
              <w:rPr>
                <w:sz w:val="20"/>
                <w:szCs w:val="20"/>
                <w:lang w:val="bg-BG"/>
              </w:rPr>
              <w:t xml:space="preserve">, се наблюдават редовно от бенефициента, като в рамките на изпълнението му (и преди плащането по конкретния договор) бенефициентът е предприел поне една проверка на място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IV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/>
              </w:rPr>
              <w:t>Проверка на финансовото управление и счетоводната отчетно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Извършените по проекта/бюджетната линия разходи са документирани с оригинални разходооправдателни и платежни докумен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сички извършени разходи и генерирани приходи са осчетоводени от бенефициента съгласно нормативните изисквания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Разходите по проекта/бюджетната линия са коректно отчетени в отделна счетоводна аналитично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.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добитите активи са заприходени в счетоводната систе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яма данни, че извършените разходи по проекта/бюджетната линия са финансирани по друг проект, програма или друга финансова схема, осигурени от националния бюджет, бюджета на ЕС или друга донорска програ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V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ерки за информация и комун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прилага предвидените в проекта</w:t>
            </w:r>
            <w:r>
              <w:rPr>
                <w:sz w:val="20"/>
                <w:szCs w:val="20"/>
                <w:lang w:val="bg-BG" w:eastAsia="fr-FR"/>
              </w:rPr>
              <w:t>/бюджетната линия</w:t>
            </w:r>
            <w:r>
              <w:rPr>
                <w:sz w:val="20"/>
                <w:szCs w:val="20"/>
                <w:lang w:val="bg-BG"/>
              </w:rPr>
              <w:t xml:space="preserve"> мерки/дейности за  информация и комун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сички информационни и рекламни материали и документи по проекта/бюджетната линия съдържат задължителните елементи в съответствие с изискванията н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bg-BG"/>
                </w:rPr>
                <w:t>Единния наръчник на бенефициента за прилагане на правилата за информация и комуникация 2014-2020 г.</w:t>
              </w:r>
            </w:hyperlink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5.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рху закупеното оборудване/обзавеждане са поставени стикери, указващи източника на финансиране в съответствие с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bg-BG"/>
                </w:rPr>
                <w:t>Единния наръчник на бенефициента за прилагане на правилата за информация и комуникация 2014-2020 г.</w:t>
              </w:r>
            </w:hyperlink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е поставил на видно за обществеността място плакат с информация за проекта (мин. размер А3), в който се споменава финансовата подкрепа от Е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5.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енефициентът разпространява информационни, рекламни и/или обучителни материали </w:t>
            </w:r>
            <w:r>
              <w:rPr>
                <w:i/>
                <w:sz w:val="20"/>
                <w:szCs w:val="20"/>
                <w:lang w:val="bg-BG" w:eastAsia="fr-FR"/>
              </w:rPr>
              <w:t>(проверката е приложима при посещение на мястото на провеждане на събитие)</w:t>
            </w: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VI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дити и провер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 xml:space="preserve">Извършен е одит/проверка от национални и/или европейски контролни (одитни) институции, при бенефициента/партньора/изпълнителя/целевата груп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 случай на отправените препоръки бенефициентът е предприел мерки за изпълнението и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VII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ред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7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о време на извършената проверка не са установени факти и обстоятелства, водещи до съмнение за нередност, в т.ч. индикатори за измама </w:t>
            </w:r>
            <w:r>
              <w:rPr>
                <w:sz w:val="20"/>
                <w:szCs w:val="20"/>
                <w:lang w:val="ru-RU" w:eastAsia="fr-FR"/>
              </w:rPr>
              <w:t xml:space="preserve">съгласно </w:t>
            </w:r>
            <w:r>
              <w:rPr>
                <w:sz w:val="20"/>
                <w:szCs w:val="20"/>
                <w:lang w:val="bg-BG" w:eastAsia="fr-FR"/>
              </w:rPr>
              <w:t xml:space="preserve">Приложение № 2 към </w:t>
            </w:r>
            <w:r>
              <w:rPr>
                <w:sz w:val="20"/>
                <w:szCs w:val="20"/>
                <w:lang w:val="ru-RU" w:eastAsia="fr-FR"/>
              </w:rPr>
              <w:t>Препоръчителни ограничителни контролни мерки към Насоките за държавите членки и органите, които отговарят за програмите за оценка на риска от измами и ефективни и пропорционални мерки за борба с измами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 xml:space="preserve">БЕЛЕЖКИ / КОМЕНТАРИ: 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>
          <w:trHeight w:val="218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Служител МВ 1 и/или Служител МВ 2 </w:t>
            </w:r>
          </w:p>
        </w:tc>
      </w:tr>
      <w:tr>
        <w:trPr>
          <w:trHeight w:val="1057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i/>
                <w:sz w:val="18"/>
                <w:szCs w:val="18"/>
                <w:lang w:val="bg-BG"/>
              </w:rPr>
              <w:t>Всяка бележка или коментар започва с поредния номер, под който е отбелязана на съответното място в КЛ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val="bg-BG"/>
        </w:rPr>
        <w:t>СТАНОВИЩЕ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>
          <w:trHeight w:val="218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МВ 1 и/или Служител МВ 2</w:t>
            </w:r>
          </w:p>
        </w:tc>
      </w:tr>
      <w:tr>
        <w:trPr>
          <w:trHeight w:val="1057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en-US"/>
              </w:rPr>
              <w:t>І. КОНСТАТАЦИИ, ЗАКЛЮЧЕНИЯ И ИЗВОДИ ОТ ПРОВЕРКАТА</w:t>
            </w:r>
            <w:r>
              <w:rPr>
                <w:sz w:val="16"/>
                <w:szCs w:val="16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b/>
                <w:sz w:val="16"/>
                <w:szCs w:val="16"/>
                <w:lang w:val="bg-BG" w:eastAsia="en-US"/>
              </w:rPr>
              <w:t>І</w:t>
            </w:r>
            <w:r>
              <w:rPr>
                <w:b/>
                <w:sz w:val="16"/>
                <w:szCs w:val="16"/>
                <w:lang w:val="en-US" w:eastAsia="en-US"/>
              </w:rPr>
              <w:t>I</w:t>
            </w:r>
            <w:r>
              <w:rPr>
                <w:b/>
                <w:sz w:val="16"/>
                <w:szCs w:val="16"/>
                <w:lang w:val="bg-BG" w:eastAsia="en-US"/>
              </w:rPr>
              <w:t>. ПРЕПОРЪКИ (АКО Е ПРИЛОЖИМО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39"/>
        <w:gridCol w:w="5400"/>
        <w:gridCol w:w="1620"/>
        <w:gridCol w:w="1800"/>
      </w:tblGrid>
      <w:tr>
        <w:trPr>
          <w:trHeight w:val="2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МВ 1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МВ 2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color w:val="FFFFFF"/>
          <w:sz w:val="20"/>
          <w:szCs w:val="20"/>
          <w:u w:val="single"/>
          <w:lang w:val="bg-BG"/>
        </w:rPr>
      </w:pPr>
      <w:r>
        <w:rPr>
          <w:b/>
          <w:bCs/>
          <w:color w:val="FFFFFF"/>
          <w:sz w:val="20"/>
          <w:szCs w:val="20"/>
          <w:u w:val="single"/>
          <w:lang w:val="bg-BG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1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Началник на отдел МВ </w:t>
            </w:r>
          </w:p>
        </w:tc>
      </w:tr>
      <w:tr>
        <w:trPr>
          <w:trHeight w:val="128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color w:val="FFFFFF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456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sz w:val="20"/>
                <w:szCs w:val="20"/>
                <w:lang w:val="bg-BG"/>
              </w:rPr>
              <w:t xml:space="preserve">Началник на отдел МВ </w:t>
            </w:r>
          </w:p>
        </w:tc>
      </w:tr>
      <w:tr>
        <w:trPr>
          <w:trHeight w:val="10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1. одобрение                    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>2. връщане за корекции</w:t>
            </w:r>
            <w:r>
              <w:rPr>
                <w:rStyle w:val="FootnoteAnchor"/>
                <w:rFonts w:eastAsia="SimSun;宋体"/>
                <w:sz w:val="20"/>
                <w:szCs w:val="20"/>
                <w:vertAlign w:val="superscript"/>
                <w:lang w:val="bg-BG"/>
              </w:rPr>
              <w:footnoteReference w:id="3"/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3. одобрение след корекции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SimSun;宋体"/>
          <w:b/>
          <w:b/>
          <w:bCs/>
          <w:caps/>
          <w:u w:val="single"/>
          <w:lang w:val="bg-BG"/>
        </w:rPr>
      </w:pPr>
      <w:r>
        <w:rPr>
          <w:rFonts w:eastAsia="SimSun;宋体"/>
          <w:b/>
          <w:bCs/>
          <w:caps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SimSun;宋体"/>
          <w:b/>
          <w:b/>
          <w:bCs/>
          <w:caps/>
          <w:u w:val="single"/>
          <w:lang w:val="bg-BG"/>
        </w:rPr>
      </w:pPr>
      <w:r>
        <w:rPr>
          <w:rFonts w:eastAsia="SimSun;宋体"/>
          <w:b/>
          <w:bCs/>
          <w:caps/>
          <w:u w:val="single"/>
          <w:lang w:val="bg-BG"/>
        </w:rPr>
      </w:r>
    </w:p>
    <w:tbl>
      <w:tblPr>
        <w:tblW w:w="10598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105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1. одобрение                    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2. връщане за корекции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3. одобрение след корекции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rPr>
          <w:rFonts w:eastAsia="SimSun;宋体"/>
          <w:b/>
          <w:b/>
          <w:sz w:val="20"/>
          <w:szCs w:val="20"/>
          <w:lang w:val="bg-BG"/>
        </w:rPr>
      </w:pPr>
      <w:r>
        <w:rPr>
          <w:rFonts w:eastAsia="SimSun;宋体"/>
          <w:b/>
          <w:sz w:val="20"/>
          <w:szCs w:val="20"/>
          <w:lang w:val="bg-BG"/>
        </w:rPr>
      </w:r>
    </w:p>
    <w:p>
      <w:pPr>
        <w:pStyle w:val="Normal"/>
        <w:rPr>
          <w:rFonts w:eastAsia="SimSun;宋体"/>
          <w:b/>
          <w:b/>
          <w:bCs/>
          <w:sz w:val="20"/>
          <w:szCs w:val="20"/>
          <w:u w:val="single"/>
          <w:lang w:val="bg-BG"/>
        </w:rPr>
      </w:pPr>
      <w:r>
        <w:rPr>
          <w:rFonts w:eastAsia="SimSun;宋体"/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trike/>
          <w:sz w:val="20"/>
          <w:szCs w:val="20"/>
          <w:u w:val="single"/>
          <w:lang w:val="bg-BG" w:eastAsia="fr-FR"/>
        </w:rPr>
      </w:pPr>
      <w:r>
        <w:rPr>
          <w:b/>
          <w:bCs/>
          <w:strike/>
          <w:sz w:val="20"/>
          <w:szCs w:val="20"/>
          <w:u w:val="single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en-US"/>
        </w:rPr>
      </w:pPr>
      <w:r>
        <w:rPr>
          <w:strike/>
          <w:sz w:val="20"/>
          <w:szCs w:val="20"/>
          <w:lang w:val="bg-BG" w:eastAsia="en-US"/>
        </w:rPr>
      </w:r>
    </w:p>
    <w:p>
      <w:pPr>
        <w:pStyle w:val="Normal"/>
        <w:spacing w:before="0" w:after="120"/>
        <w:rPr>
          <w:i/>
          <w:i/>
          <w:sz w:val="20"/>
          <w:szCs w:val="20"/>
          <w:lang w:val="bg-BG" w:eastAsia="en-US"/>
        </w:rPr>
      </w:pPr>
      <w:r>
        <w:rPr>
          <w:i/>
          <w:sz w:val="20"/>
          <w:szCs w:val="20"/>
          <w:lang w:val="bg-BG" w:eastAsia="en-US"/>
        </w:rPr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525"/>
        <w:gridCol w:w="492"/>
        <w:gridCol w:w="531"/>
        <w:gridCol w:w="516"/>
      </w:tblGrid>
      <w:tr>
        <w:trPr>
          <w:tblHeader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нформацията за извършената проверка е въведена в ИСУН и в регистъра на проверките на мяст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11" w:hanging="0"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-11" w:hanging="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Д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-11" w:hanging="0"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11" w:hanging="0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Не</w:t>
            </w:r>
          </w:p>
        </w:tc>
      </w:tr>
    </w:tbl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2102"/>
        <w:gridCol w:w="2082"/>
      </w:tblGrid>
      <w:tr>
        <w:trPr/>
        <w:tc>
          <w:tcPr>
            <w:tcW w:w="4886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</w:t>
            </w:r>
          </w:p>
          <w:p>
            <w:pPr>
              <w:pStyle w:val="Normal"/>
              <w:ind w:left="-1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лужител МВ 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Дата: 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одпис:</w:t>
            </w:r>
          </w:p>
        </w:tc>
      </w:tr>
    </w:tbl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bg-BG"/>
        </w:rPr>
        <w:t>Ненужното се изтрива</w:t>
      </w:r>
    </w:p>
  </w:footnote>
  <w:footnote w:id="3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20"/>
          <w:szCs w:val="20"/>
          <w:lang w:val="bg-BG"/>
        </w:rPr>
        <w:t>При връщане на документ за корекции срокът за отразяването им е до 2 дни. Коригираният документ се предоставя за съгласуване на всички лица, включени в съответния етап от настоящата процеду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jc w:val="center"/>
      <w:rPr/>
    </w:pPr>
    <w:r>
      <w:rPr/>
    </w:r>
  </w:p>
  <w:p>
    <w:pPr>
      <w:pStyle w:val="Header"/>
      <w:jc w:val="center"/>
      <w:rPr/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75970" cy="57023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4114800" cy="487680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46125" cy="67754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b/>
      <w:sz w:val="24"/>
      <w:lang w:val="ru-RU" w:bidi="ar-SA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both"/>
    </w:pPr>
    <w:rPr>
      <w:color w:val="FF0000"/>
      <w:spacing w:val="-2"/>
      <w:sz w:val="20"/>
      <w:szCs w:val="20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document/7787" TargetMode="External"/><Relationship Id="rId3" Type="http://schemas.openxmlformats.org/officeDocument/2006/relationships/hyperlink" Target="http://www.eufunds.bg/document/778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opdu/bg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opdu/b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opdu/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7:00Z</dcterms:created>
  <dc:creator>_</dc:creator>
  <dc:description/>
  <cp:keywords/>
  <dc:language>en-US</dc:language>
  <cp:lastModifiedBy>Хилми Кушев</cp:lastModifiedBy>
  <cp:lastPrinted>2015-04-22T09:49:00Z</cp:lastPrinted>
  <dcterms:modified xsi:type="dcterms:W3CDTF">2018-08-14T10:13:00Z</dcterms:modified>
  <cp:revision>73</cp:revision>
  <dc:subject/>
  <dc:title>Инструкции за използването на листа за проверка :</dc:title>
</cp:coreProperties>
</file>