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124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оцедура I-П03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изменение на Оперативна програма „Добро управление“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4.08.2018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418"/>
        <w:gridCol w:w="1417"/>
        <w:gridCol w:w="4111"/>
        <w:gridCol w:w="1701"/>
        <w:gridCol w:w="1528"/>
        <w:gridCol w:w="6"/>
      </w:tblGrid>
      <w:tr>
        <w:trPr/>
        <w:tc>
          <w:tcPr>
            <w:tcW w:w="49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141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ост</w:t>
            </w:r>
          </w:p>
        </w:tc>
        <w:tc>
          <w:tcPr>
            <w:tcW w:w="141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говорник</w:t>
            </w:r>
          </w:p>
        </w:tc>
        <w:tc>
          <w:tcPr>
            <w:tcW w:w="411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70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534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ележка</w:t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to_paragraph_id30637404"/>
            <w:bookmarkStart w:id="1" w:name="to_paragraph_id30637404"/>
            <w:bookmarkEnd w:id="1"/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вяне на проект на изменение на оперативната програма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ители от всички отдели на дирекция „Добро управление“, отговорни за изготвяне на съответните документи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обходими документи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основка за изменение на програмат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грамен документ с отразени изменения в режим „Проследяване на промените“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ект на доклад до Министерския съвет за приемане на решение (РМС) за одобряване на проект за изменение на програмат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ект на РМС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ект на финансова обосновк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съобщение за медиите.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о, в зависимост от идентифицирана необходимост на промяна на ОПДУ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ършване на обществени консултации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Д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/>
            </w:pPr>
            <w:r>
              <w:rPr>
                <w:sz w:val="20"/>
                <w:szCs w:val="20"/>
              </w:rPr>
              <w:t xml:space="preserve">Изготвеният проект на изменение на ОПДУ се публикува за обществено обсъждане на портала за обществени консултации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strategy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</w:rPr>
              <w:t xml:space="preserve"> в съответствие с изискванията на чл. 85 от Устройствения правилник на Министерския съвет и неговата администрацията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е чл. 69, ал. 2 от Административнопроцесуален кодекс срокът за обществени консултации не може да бъде по-кратък от 1 месец от публикуването на проекта на РМС на Портала за обществени консултаци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работни дни след изготвяне на изменението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ъпката се прилага след приключване на стъпка 1</w:t>
            </w:r>
          </w:p>
        </w:tc>
      </w:tr>
      <w:tr>
        <w:trPr>
          <w:trHeight w:val="2112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ращане на проекта на Решение на Министерския съвет относно изменението на ОПДУ за разглеждане от СКУСЕС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Д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 изготвяне на документите по т. 1 същите се изпращат на ЦКЗ за внасяне в СКУСЕ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СКУСЕС се внасят пакета документи, който съдърж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грама в режим „Проследяване на промените“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Проект на доклад до Министерския съв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 на РМ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ект на финансова обосновка (</w:t>
            </w:r>
            <w:r>
              <w:rPr>
                <w:b/>
                <w:sz w:val="20"/>
                <w:szCs w:val="20"/>
              </w:rPr>
              <w:t>в два екземпляр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 на съобщение за медиит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работни дни след изготвяне на пакета от документи по т.1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ъпката се прилага след приключване на стъпка 1.</w:t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ждане на присъствено заседание на Комитета за наблюдение на ОПДУ за разглеждане и одобряване на предложеното изменение на ОПДУ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Д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/>
            </w:pPr>
            <w:r>
              <w:rPr>
                <w:sz w:val="20"/>
                <w:szCs w:val="20"/>
              </w:rPr>
              <w:t>Комитетът за наблюдение провежда присъствено заседание, на което приема решения за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8" w:firstLine="142"/>
              <w:contextualSpacing/>
              <w:jc w:val="both"/>
              <w:rPr/>
            </w:pPr>
            <w:r>
              <w:rPr>
                <w:sz w:val="20"/>
                <w:szCs w:val="20"/>
              </w:rPr>
              <w:t>Разглеждане и одобряване на предложението на Управляващия орган за промени в оперативната програм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8" w:firstLine="142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ъзлагане на Управляващия орган да предприеме необходимите действия за промяна на оперативната програма на основание чл. 30 от Регламент 1303/2013, в т.ч. качване на програмата в системата </w:t>
            </w:r>
            <w:r>
              <w:rPr>
                <w:sz w:val="20"/>
                <w:szCs w:val="20"/>
                <w:lang w:val="en-US"/>
              </w:rPr>
              <w:t>SF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 изтичане на крайния срок на общественото обсъждане по т.2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 може да се свика паралелно с изпращането на проекта на РМС на СКУСЕС по стъпка 3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асяне на проекта на РМС за изменението на ОПДУ за приемането му на заседание на Министерския съвет 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Д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на ОПДУ внася проекта на РМС за изменение на програмата за включването в дневния ред на заседание на Министерския съвет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работни дни след провеждане на заседанието на КН на ОПДУ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ъпката се извършва след приключване на общественото обсъждане по стъпка 2, разглеждането на проекта на РМС от СКУСЕС по стъпка 3 и одобряване на предложението за изменение на ОПДУ от КН по стъпка 4.</w:t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Качване на изменението на ОПДУ в системата </w:t>
            </w:r>
            <w:r>
              <w:rPr>
                <w:sz w:val="20"/>
                <w:szCs w:val="20"/>
                <w:lang w:val="en-US"/>
              </w:rPr>
              <w:t>SFC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лужител с права за достъп д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FC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 одобряването на РМС за изменение на програмата от Министерския съвет, тя се качва в системата SFC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ачването се прилагат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исмо, съдържащо обосновка на изменението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отоколът за приетото решение от КН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работни дни след одобряване на РМС за изменение на програмата от МС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ъответствие с изискванията на чл. 30, ал. 2 от Регламент 1303/2013 Комисията одобрява исканията за изменение на програми във възможно най-кратък срок, но не по-късно от три месеца след подаването им от държавата-членка, при условие че евентуално направените от Комисията коментари са подходящо отчетени.</w:t>
            </w:r>
          </w:p>
        </w:tc>
      </w:tr>
    </w:tbl>
    <w:p>
      <w:pPr>
        <w:pStyle w:val="Footer"/>
        <w:ind w:right="-13" w:hanging="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656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a5">
    <w:name w:val="al_a5"/>
    <w:qFormat/>
    <w:rPr>
      <w:rFonts w:cs="Times New Roman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3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3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16" w:leader="none"/>
        <w:tab w:val="right" w:pos="98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11:00Z</dcterms:created>
  <dc:creator>eamova</dc:creator>
  <dc:description/>
  <cp:keywords/>
  <dc:language>en-US</dc:language>
  <cp:lastModifiedBy>Хилми Кушев</cp:lastModifiedBy>
  <cp:lastPrinted>2009-08-31T17:08:00Z</cp:lastPrinted>
  <dcterms:modified xsi:type="dcterms:W3CDTF">2018-08-16T06:10:00Z</dcterms:modified>
  <cp:revision>216</cp:revision>
  <dc:subject/>
  <dc:title>1</dc:title>
</cp:coreProperties>
</file>