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12.09.2016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3940"/>
        <w:gridCol w:w="1701"/>
      </w:tblGrid>
      <w:tr>
        <w:trPr>
          <w:tblHeader w:val="true"/>
          <w:trHeight w:val="1104" w:hRule="atLeast"/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операцията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А ПОМОЩ ЗА УО на ОПД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– 2020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А ОС № 5 „ТЕХНИЧЕСКА ПОМОЩ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на цел 1: Ефективно и ефикасно управление на ОПДУ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на цел 2: Повишаване капацитета и информираността на бенефициентите по ОП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ите групи не биха могли да бъдат финансирани за сходни дейности по други оперативни програм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ответствие с приложимото право (ако е приложимо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ламент </w:t>
            </w:r>
            <w:r>
              <w:rPr/>
              <w:t xml:space="preserve"> </w:t>
            </w:r>
            <w:r>
              <w:rPr>
                <w:b/>
                <w:bCs/>
              </w:rPr>
              <w:t>(ЕС) № 1303/2013</w:t>
            </w:r>
            <w:r>
              <w:rPr/>
              <w:t xml:space="preserve"> </w:t>
            </w:r>
            <w:r>
              <w:rPr>
                <w:b/>
                <w:bCs/>
              </w:rPr>
              <w:t>на Европейския парламент и на Съвета от 17 декември 2013 година (Регламент 1303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одължителн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-2023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Република България и държави-членки на Е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оцедура за директно предоставяне (бюджетна линия) съгласно ПМС № 107 от 10.05.2014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802 4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настоящата операция не могат да бъдат финансирани бюджетни линии, които са били физически приключени или изцяло изпълнени преди бенефициентът да представи формуляра за кандидатстване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ДОПУСТИМО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/>
            </w:pPr>
            <w:r>
              <w:rPr>
                <w:b/>
                <w:bCs/>
              </w:rPr>
              <w:t>Да се осигури дейността на УО на ОПДУ за програмирането, изпълнението, мониторинга, контрола и оценката на оперативната програма;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 се подкрепи повишаването на административния капацитет на УО за ефективно и ефикасно управление на програмата; 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 се подкрепи подобряване на капацитета на бенефициентите за подготовка и изпълнение на проектни предложения, които да съответстват напълно на приоритетите, целите и изискванията на оперативната програма. 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 се повиши информираността за възможностите, които оперативната програма предлага за финансиране на дейности в контекста на политиките, подкрепяни от програмата чрез ЕСФ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О на ОПД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целеви груп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</w:rPr>
              <w:t xml:space="preserve">служители на УО на ОПДУ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</w:rPr>
              <w:t xml:space="preserve">членове и наблюдатели на Комитета за наблюдение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ове на комисии по оценка на проектни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и и бенефициенти по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ост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но-техническо обезпечаване на дейността на УО, в т.ч. при прилагане на мерки, насочени към намаляване административната тежест за бенефициентите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яне на техническа подкрепа, набиране, обобщаване и анализ на информация и статистически данни, провеждане на изследвания, консултации, анализи, проучвания и др., необходими за правилното управление, изпълнение, наблюдение, оценка и контрол на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яне на специфична експертиза на УО по отношение на подготовка на процедури за кандидатстване (включително IT-експертиза, държавни помощи, устойчиво развитие, изготвяне на анализи на пазарни цени и др.) и оценка на постъпили проектни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на изпълнението на ОПДУ (текуща оценка, както и оценка на въздействието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а за приключването на Оперативни програми „Административен капацитет“ и „Техническа помощ“ 2007-2013 (подготовка на проучвания, анализи и оценки, свързани с извършване на дейности по верификация, контрол и одит, окончателен доклад и декларация за приключването; комуникационни дейности и дейности по информация и публичност, във връзка с приключването на ОПАК и ОПТП, включително провеждане на заключителните заседания на Комитета за наблюдение на програмите и др.)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а за програмирането на средствата от ЕС през следващия програмен период (след 2020 г.) (набиране, обобщаване и анализ на информация и статистически данни, подготовка на становища, доклади и документи, провеждане на изследвания, консултации, проучвания, наръчници и др.)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а за финансовия контрол и одит (включително проверки на място и свързаните с тях отчети, вътрешни системи за контрол, съблюдаване спазването на процедурите за обществени поръчки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а на процесите на оценка и избор на проекти (организация на оценителни комисии, база данни от независими експерти, притежаващи необходимите технически познания и опит, наемане на експерти, и др.), независими оценки на проект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иране на работата, текущи разходи и обучение на Комитета за наблюдение на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</w:rPr>
              <w:t>Обучение на служителите на УО на ОПДУ (работни посещения, семинари, обмен на добри практики и опит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зпечаване участието на служители от УО, участващи пряко в програмирането, управлението, изпълнението, наблюдението, оценката и контрола на ОПДУ в работни срещи, заседания, сесии на комитети, работни групи, мрежи и др.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вършване на периодични прегледи, анализи и проучвания на капацитета и информираността на бенефициентите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вършване на периодични прегледи, анализи и проучвания на осведомеността на широката общественост по отношение на ОПДУ и постигнатите по нея резултати, в контекста на Европейския социален фонд и кохезионната политика на ЕС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вяне и поддръжка на интернет страница, участия в медиите, информационни филми и клипове по телевизията, реклами и други контакти с пресата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и, бюлетини, брошури, постери, наръчници и др.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а събития (конференции, кръгли маси, информационни дни, семинари, работни срещи и др.) за повишаване информираността, знанията и уменията на бенефициентите (потенциални и реални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а публични информационни събития (конференции, кръгли маси, информационни дни, семинари, и др.) за повишаване обществената осведоменост по отношение на ОПДУ и постигнатите по нея резултати, в контекста на Европейския социален фонд и кохезионната политика на ЕС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не на разходите за възнаграждения (основни и допълнителни) за служители, работещи в Управляващия орган на ОПДУ, в т.ч. свързаните с тях осигурителни вноски и други дължими според действащото законодателство доплащани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и разходи, извършени във връзка с допустимите дейности в съответствие с ПМС № 189/2016 г.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ходи за информация и комуникация – до 1 на сто от общите допустими разходи на отделните бюджетни линии съгласно ПМС № 189/2016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ходи за организация и управление – до 10 на сто от общите допустими разход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на отделните бюджетни линии съгласно ПМС № 189/2016 г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ЗАДЪЛЖИТЕЛНИ ИНДИКАТОРИ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4"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учени служители на УО и членове на К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 400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41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 заседания на 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вършени оценки на ОПДУ, приоритети, процедури и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11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и, проучвания, доклади и др. подпомагащи изпълнението на ОПДУ и подготовката за следващия програмен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5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ботени информационни материали по вид (печатни, електронни и аудиовизуал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 публични информационни съб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 служители, чиито заплати се съфинансират от техническа помо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 е приложимо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ОПЕРАЦИЯТА</w:t>
            </w:r>
          </w:p>
        </w:tc>
      </w:tr>
      <w:tr>
        <w:trPr>
          <w:trHeight w:val="3698" w:hRule="exac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ята е необходима за осигуряване на функциите на УО на ОПДУ в съответствие с чл. 125 на Регламент 1303/2013. Операцията е насочена към повишаване на административния капацитет на управляващия орган, както и на капацитета на бенефициентите за кандидатстване и изпълнение на качествени проекти по ОПДУ. </w:t>
            </w:r>
            <w:r>
              <w:rPr/>
              <w:t xml:space="preserve"> </w:t>
            </w:r>
            <w:r>
              <w:rPr>
                <w:b/>
                <w:bCs/>
              </w:rPr>
              <w:t>Тя е необходима за реализирането на комуникационните дейности за ОПДУ, заложени в Националната комуникационна стратегия и в Комуникационния план на програмата, включително чрез провеждането на широки информационни кампании и представяне на изпълнението и резултатите от ОПДУ пред обществеността и медиит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ята е в съответствие с Приоритетна ос 5 на ОПДУ; </w:t>
            </w:r>
            <w:r>
              <w:rPr/>
              <w:t xml:space="preserve"> </w:t>
            </w:r>
            <w:r>
              <w:rPr>
                <w:b/>
                <w:bCs/>
              </w:rPr>
              <w:t>Чл. 59 и чл. 119, параграф 1 и чл. 125  на Регламент 1303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i/>
        <w:i/>
        <w:color w:val="7F7F7F"/>
        <w:lang w:val="en-US"/>
      </w:rPr>
    </w:pPr>
    <w:r>
      <w:rPr>
        <w:i/>
        <w:color w:val="7F7F7F"/>
        <w:lang w:val="en-US"/>
      </w:rPr>
      <w:t>www.eufunds.bg</w:t>
    </w:r>
  </w:p>
  <w:p>
    <w:pPr>
      <w:pStyle w:val="Footer"/>
      <w:rPr>
        <w:i/>
        <w:i/>
        <w:color w:val="7F7F7F"/>
        <w:lang w:val="en-US"/>
      </w:rPr>
    </w:pPr>
    <w:r>
      <w:rPr>
        <w:i/>
        <w:color w:val="7F7F7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№ 189 на Министерския съвет от 2016 г. за определяне на национални правила за допустимост на разходите по програмите, съфинансирани от Европейските структурни и инвестиционни фондове, за програмен период 2014 – 2020 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ламент (ЕС) № 1303/2013 на Европейския парламент и на Съвета от 17 декември 2013 година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рната единица за всички посочени индикатори за изпълнение е </w:t>
      </w:r>
      <w:r>
        <w:rPr>
          <w:b/>
        </w:rPr>
        <w:t>брой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йността е изчислена на база броя проведени обучения за целия период (тъй като един служител/ член на КН минава повече от едно обуч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1642745" cy="464820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01:00Z</dcterms:created>
  <dc:creator>_</dc:creator>
  <dc:description/>
  <cp:keywords/>
  <dc:language>en-US</dc:language>
  <cp:lastModifiedBy>Емилия Герджикова</cp:lastModifiedBy>
  <cp:lastPrinted>2010-03-01T17:12:00Z</cp:lastPrinted>
  <dcterms:modified xsi:type="dcterms:W3CDTF">2016-09-16T10:44:00Z</dcterms:modified>
  <cp:revision>39</cp:revision>
  <dc:subject/>
  <dc:title>Инструкции за използването на листа за проверка :</dc:title>
</cp:coreProperties>
</file>