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Н-12.09.2016 г.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71"/>
        <w:gridCol w:w="4082"/>
        <w:gridCol w:w="1559"/>
      </w:tblGrid>
      <w:tr>
        <w:trPr>
          <w:tblHeader w:val="true"/>
          <w:trHeight w:val="1104" w:hRule="atLeast"/>
          <w:cantSplit w:val="true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ЩА ИНФОРМ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операцията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ИГУРЯВАНЕ ФУНКЦИОНИРАНЕТО НА НАЦИОНАЛНАТА МРЕЖА ОТ ОБЛАСТНИ ИНФОРМАЦИОННИ ЦЕНТРОВЕ (ОИЦ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РИТЕТНА ОС № 4 „</w:t>
            </w:r>
            <w:r>
              <w:rPr/>
              <w:t xml:space="preserve"> </w:t>
            </w:r>
            <w:r>
              <w:rPr>
                <w:b/>
                <w:bCs/>
              </w:rPr>
              <w:t>ТЕХНИЧЕСКА ПОМОЩ ЗА УПРАВЛЕНИЕТО НА ЕСИФ ”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на цел 3: Подобряване на информираността на обществото за възможностите и резултатите от ЕСИФ в България, както и подобряване капацитета на бенефициентит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ите групи не биха могли да бъдат финансирани за сходни дейности по други оперативни програм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ълняемост по ОПТП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граждането и функционирането на ОИЦ до 12.12.2015 г. е финансирано по Приоритетна ос 3, мярка на подкрепа 3 на Оперативна програма „Техническа помощ”: процедура № BG161РО002-3.3.02 „Изграждане и функциониране на областни информационни центрове“</w:t>
            </w:r>
            <w:r>
              <w:rPr/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ответствие с приложимото право (ако е приложимо)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Продължителност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-2018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Република България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Начин на реализация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оцедура за директно предоставяне съгласно ПМС № 107 от 10.05.2014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настоящата операция не могат да бъдат финансирани проекти, които са били физически завършени или изцяло изпълнени преди бенефициентът да подаде формуляра за кандидатстване.</w:t>
            </w:r>
          </w:p>
        </w:tc>
      </w:tr>
      <w:tr>
        <w:trPr>
          <w:trHeight w:val="5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ПЕЦИФИЧНИ КРИТЕРИИ ЗА ДОПУСТИМОС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операцият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Осигуряване на ефективно функциониране на 27 ОИЦ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highlight w:val="yellow"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Общините, на чиято територия са административните центрове на 28-те области в България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личие на административен капацитет за изпълнение на настоящата операция, в съответствие с чл. 125, параграф 3, буква „г“ на Регламент (ЕС) № 1303/2013</w:t>
            </w:r>
            <w:r>
              <w:rPr>
                <w:rStyle w:val="FootnoteAnchor"/>
                <w:bCs/>
                <w:vertAlign w:val="superscript"/>
              </w:rPr>
              <w:footnoteReference w:id="2"/>
            </w:r>
            <w:r>
              <w:rPr>
                <w:bCs/>
              </w:rPr>
              <w:t xml:space="preserve"> и т. 5 от ДНФ № 1 от 01.07.20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целеви груп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/>
            </w:pPr>
            <w:r>
              <w:rPr>
                <w:b/>
                <w:bCs/>
              </w:rPr>
              <w:t xml:space="preserve">служители на ОИЦ; 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/>
            </w:pPr>
            <w:r>
              <w:rPr>
                <w:b/>
                <w:bCs/>
              </w:rPr>
              <w:t>кандидати и бенефициенти по програмите, финансирани от ЕСИФ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яващите органи и междинните звена на програмите, финансирани от ЕСИФ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остт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дейност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>Поддържане и развитие на 27-те информационни център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иране на информационни събития, семинари, обучения, конференции, изложения, срещи и директна комуникация, включително интернет кампани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насочена работа с медии с цел популяризиране изпълнението на ЕСИФ в Българ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 дейности, които изпълняват целите на процедурата и допринасят за постигане на резултатит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разход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ходи за възнагражд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ходи за текуща издръж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ходи за материали и консуматив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ходи за организиране на информационни събития, семинари, обучения, конференции, изложения и др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ходи за информационни материали (печатни и аудио-визуални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ходи за командировк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ходи за организация и управ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ходи за информация и комуникац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 разходи, извършени във връзка с допустимите дейности в съответствие с ПМС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 189/2016 г.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3"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00 000  лв. за ОИЦ Соф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0 000 лв. за ОИЦ Пловдив, Бургас, Варна, Русе, Плевен, Стара Заг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 000 лв. за всички останали ОИЦ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Процент на подкрепата по правилата на ЕФРР съгл. чл. 98 от 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Регламент (ЕС) № 1303/2013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4"/>
            </w:r>
          </w:p>
          <w:p>
            <w:pPr>
              <w:pStyle w:val="Style13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(ако е приложимо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10 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е приложимо</w:t>
            </w:r>
          </w:p>
        </w:tc>
      </w:tr>
      <w:tr>
        <w:trPr>
          <w:trHeight w:val="60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І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ЗАДЪЛЖИТЕЛНИ ИНДИКАТОРИ</w:t>
            </w:r>
            <w:r>
              <w:rPr>
                <w:rStyle w:val="FootnoteCharacters"/>
                <w:rStyle w:val="FootnoteAnchor"/>
                <w:b/>
                <w:bCs/>
                <w:color w:val="FFFFFF"/>
              </w:rPr>
              <w:footnoteReference w:id="5"/>
            </w:r>
          </w:p>
        </w:tc>
      </w:tr>
      <w:tr>
        <w:trPr>
          <w:trHeight w:val="567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6"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рой публични информационни съб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0</w:t>
            </w:r>
          </w:p>
        </w:tc>
      </w:tr>
      <w:tr>
        <w:trPr>
          <w:trHeight w:val="56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адени информационни материали</w:t>
            </w:r>
            <w:r>
              <w:rPr/>
              <w:t xml:space="preserve"> </w:t>
            </w:r>
            <w:r>
              <w:rPr>
                <w:b/>
              </w:rPr>
              <w:t xml:space="preserve">по вид (брошури, листовки и др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6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служители, чиито заплати се съфинансират от техническа помо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</w:tr>
      <w:tr>
        <w:trPr>
          <w:trHeight w:val="111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 консултации, предоставени по телефон, електронна поща или на място в областните информационни центр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резулта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ял на населението на 15+, които са информирани относно кохезионната политика на 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%</w:t>
            </w:r>
          </w:p>
        </w:tc>
      </w:tr>
      <w:tr>
        <w:trPr>
          <w:trHeight w:val="69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V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ОСНОВКА НА НЕОБХОДИМОСТТА ОТ ОПЕРАЦИЯТА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 2012 г. функционира мрежата от 27 областни информационни центрове за популяризиране на Кохезионната политика на ЕС в Р България. ОИЦ функционират на принципа „едно гише“ и работят активно с УО, като ги подпомагат при реализирането на информационни кампании на територията на съответната област. Мрежата си партнира с регионални медии и поддържа редовни рубрики в електронни меди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вид добрите резултати от дейността и с цел запазване и развитие на изградения капацитет и партньорства на мрежата, през периода 2014-2020 г. е необходимо тя да се доразвие и поддържа в настоящия програмен период, като обхватът й бъде разширен до всички програми, финансирани от ЕСИФ. По този начин ще се осигури достъпна информация за ЕСИФ на гражданите на Република България на територията на цялата стран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ерацията е необходима за да бъде продължена и надградена в периода 2014-2020 г. установената добра практика от предходния програмен период за повишаване информираността на обществеността относно финансирането по ЕСИФ, както и капацитета на потенциалните бенефициенти за </w:t>
            </w:r>
            <w:r>
              <w:rPr/>
              <w:t xml:space="preserve"> </w:t>
            </w:r>
            <w:r>
              <w:rPr>
                <w:b/>
                <w:bCs/>
              </w:rPr>
              <w:t>кандидатстване и изпълнение на проекти по ЕСИФ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перацията е необходима за реализирането на комуникационните дейности, заложени в Националната комуникационна стратегия и е в съответствие с Приоритетна ос 4 на ОП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cc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lang w:val="en-US"/>
      </w:rPr>
    </w:pPr>
    <w:r>
      <w:rPr>
        <w:i/>
        <w:lang w:val="en-US"/>
      </w:rPr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i/>
        <w:i/>
        <w:color w:val="7F7F7F"/>
        <w:lang w:val="en-US"/>
      </w:rPr>
    </w:pPr>
    <w:r>
      <w:rPr>
        <w:i/>
        <w:color w:val="7F7F7F"/>
        <w:lang w:val="en-US"/>
      </w:rPr>
      <w:t>www.eufunds.bg</w:t>
    </w:r>
  </w:p>
  <w:p>
    <w:pPr>
      <w:pStyle w:val="Footer"/>
      <w:rPr>
        <w:i/>
        <w:i/>
        <w:color w:val="7F7F7F"/>
        <w:lang w:val="en-US"/>
      </w:rPr>
    </w:pPr>
    <w:r>
      <w:rPr>
        <w:i/>
        <w:color w:val="7F7F7F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№ 189 на Министерския съвет от 2016 г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/>
        <w:t>за определяне на национални правила за допустимост на разходите по програмите, съфинансирани от Европейските структурни и инвестиционни фондове, за програмен период 2014 – 2020 г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гламент (ЕС) № 1303/2013 на Европейския парламент и на Съвета от 17 декември 2013 година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елевите стойности на индикаторите са предвидени към 2023 г., като ще бъдат отчетени междинните стойности към 31.12.2018, при приключване изпълнението на операцията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ерната единица за всички посочени индикатори за изпълнение е </w:t>
      </w:r>
      <w:r>
        <w:rPr>
          <w:b/>
        </w:rPr>
        <w:t xml:space="preserve">брой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961" w:leader="none"/>
        <w:tab w:val="right" w:pos="9922" w:leader="none"/>
      </w:tabs>
      <w:rPr>
        <w:lang w:val="en-US"/>
      </w:rPr>
    </w:pP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642745" cy="464820"/>
          <wp:effectExtent l="0" t="0" r="0" b="0"/>
          <wp:docPr id="1" name="EU_SEFr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U_SEFr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                          </w:t>
    </w:r>
    <w:r>
      <w:rPr>
        <w:lang w:val="en-US" w:eastAsia="en-US"/>
      </w:rPr>
      <w:drawing>
        <wp:inline distT="0" distB="0" distL="0" distR="0">
          <wp:extent cx="1819275" cy="638810"/>
          <wp:effectExtent l="0" t="0" r="0" b="0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8" r="7157" b="13486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bg-BG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01:00Z</dcterms:created>
  <dc:creator>_</dc:creator>
  <dc:description/>
  <cp:keywords/>
  <dc:language>en-US</dc:language>
  <cp:lastModifiedBy>Емилия Герджикова</cp:lastModifiedBy>
  <cp:lastPrinted>2010-03-01T17:12:00Z</cp:lastPrinted>
  <dcterms:modified xsi:type="dcterms:W3CDTF">2016-09-16T10:45:00Z</dcterms:modified>
  <cp:revision>57</cp:revision>
  <dc:subject/>
  <dc:title>Инструкции за използването на листа за проверка :</dc:title>
</cp:coreProperties>
</file>