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Н-12.09.2016 г.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3410"/>
        <w:gridCol w:w="29"/>
        <w:gridCol w:w="5656"/>
      </w:tblGrid>
      <w:tr>
        <w:trPr>
          <w:tblHeader w:val="true"/>
          <w:trHeight w:val="1118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ЩА ИНФОРМАЦИЯ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РИТЕТНИ ПРОЕКТИ В ИЗПЪЛНЕНИЕ НА ПЪТНАТА КАРТА ЗА ИЗПЪЛНЕНИЕ НА СТРАТЕГИЯТА ЗА РАЗВИТИЕ НА ЕЛЕКТРОННОТО УПРАВЛЕНИЕ В РЕПУБЛИКА БЪЛГАРИЯ ЗА ПЕРИОДА 2016-2020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ритетна ос №1 „Административно обслужване и е-управление“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3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фична цел № 2 „Увеличаване на достъпните за гражданите и бизнеса услуги, предоставяни по електронен път“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цедурата надгражда резултатите в областта електронното управление, постигнати в рамките на Приоритетна ос 3 на ОПАК през програмен период 2007-2013 г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и допълва процедури „Структуриране на данни и аналитични дейности в изпълнение на стратегическите документи за развитие на държавната администрация, развитие на електронното управление и въвеждане на електронното управление в сектор „Правосъдие“ и </w:t>
            </w:r>
            <w:r>
              <w:rPr>
                <w:b/>
                <w:bCs/>
              </w:rPr>
              <w:t>„</w:t>
            </w:r>
            <w:r>
              <w:rPr>
                <w:bCs/>
              </w:rPr>
              <w:t>Стратегически проекти в изпълнение на Актуализирана стратегия за продължаване на реформата в съдебната система и стратегията за въвеждане на електронно управление и електронно правосъдие в сектор „Правосъдие” 2014-2020 г.“ от ИГРП 2015 г., насочена към съдебната систем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т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8 г.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публика България 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Начин на реализация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цедура чрез директно предоставяне съгласно чл. 25, ал. 1, т. 2 от Закона за управление на средствата от Eвропейските структурни и инвестиционни фондове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 000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тази процедура не могат да бъдат финансирани проекти, които са били физически завършени или изцяло изпълнени преди бенефициентът да подаде формуляра за кандидатстване.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По процедурата могат да се финансират само приоритетните проекти, включени в  първия етап на Пътната карта за изпълнение на Стратегията за развитие на електронното управление в Република България за периода 2016-2020 по Приоритетна ос 1 „Административно обслужване и е-управление“ на ОПДУ, които са със срок на изпълнение до края на 2018 г. 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По процедурата не са допустими проекти и/или дейности, които са вече финансирани по процедура „Структуриране на данни и аналитични дейности в изпълнение на стратегическите документи за развитие на държавната администрация, развитие на електронното управление и въвеждане на електронното управление в сектор „Правосъдие“ от ИГРП 2015 г. </w:t>
            </w:r>
          </w:p>
        </w:tc>
      </w:tr>
      <w:tr>
        <w:trPr>
          <w:trHeight w:val="58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ПЕЦИФИЧНИ КРИТЕРИИ ЗА ДОПУСТИМОСТ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процедурата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Доизграждане на хоризонталните системи на е-Управление, в т.ч. Държавния Хибриден Частен Облак и националната схема за електронна идентификация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/>
            </w:pPr>
            <w:r>
              <w:rPr>
                <w:bCs/>
              </w:rPr>
              <w:t>Изграждане на нови/ надграждане на съществуващи регистри, информационни системи и информационни портали/платформи,  и осигуряване на интеграция между тях, с оглед развитие на електронни услуги, изпълнение на нормативно определени ангажименти и/или осигуряване на оперативна съвместимост с платформи на ЕС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Развитие на секторните системи на електронното управление (в т.ч. е-Здравеопазване, е-Данъци, е-Митници, е-Статистика)</w:t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та на Министерския съвет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 xml:space="preserve">Министерство на транспорта, информационните технологии и съобщенията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Изпълнителна агенция „Електронни съобщителни мрежи и информационни системи“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Национален статистически институт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Министерство на правосъдието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Министерство на регионалното развитие и благоустройството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ИА Автомобилна администрация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 xml:space="preserve">Министерство на вътрешните работи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Агенция по геодезия, картография и кадастър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Министерство на здравеопазването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Агенция по вписванията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 xml:space="preserve">Агенция „Митници“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Национална агенция по приходите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Министерство на културата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друга администрация, определена от Комитета за наблюдение на програмата като конкретен бенефициент по процедурата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Централни администрации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на административен капацитет за изпълнение на настоящата операция, в съответствие с чл. 125, параграф 3, буква „г“ на Регламент (ЕС) № 1303/2013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Централни, областни и общински администраци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Служители в администрацият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Частни и държавни съдебни изпълнител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Доставчици на публични услуг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Граждан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Бизнес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63" w:firstLine="297"/>
              <w:jc w:val="both"/>
              <w:rPr>
                <w:bCs/>
              </w:rPr>
            </w:pPr>
            <w:r>
              <w:rPr>
                <w:bCs/>
              </w:rPr>
              <w:t>Общественост.</w:t>
            </w:r>
          </w:p>
        </w:tc>
      </w:tr>
      <w:tr>
        <w:trPr>
          <w:trHeight w:val="1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дейност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bCs/>
              </w:rPr>
              <w:t>Доизграждане на Държавния хибриден частен облак и създаване на защитен интернет възел за публични услуги на електронното управление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Развитие на пилотната система за електронна идентификация и внедряване в продуктивен режи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Изграждане, надграждане и оптимизация на регистри и/или публикуване на масиви от данни в машинно-четим форма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Изграждане / надграждане на информационни системи, платформи, портали или софтуерни приложения; 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Развитие на нови електронни услуги и/или оптимизиране на процесите по предоставяне на електронни услуги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Интегриране на регистри, системи, платформи и портал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Цифровизация на кадастрални данни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bCs/>
              </w:rPr>
              <w:t>Дигитализация на фонда и архива на недвижимото културно наследство;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Други дейности, които допринасят за изпълнение на целите на процедурата и постигане на предвидените индикатори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/>
                <w:bCs/>
                <w:sz w:val="24"/>
                <w:szCs w:val="24"/>
                <w:lang w:eastAsia="en-GB"/>
              </w:rPr>
            </w:r>
          </w:p>
        </w:tc>
      </w:tr>
      <w:tr>
        <w:trPr>
          <w:trHeight w:val="450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разход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Разходи за разработване, надграждане и/или закупуване на софтуер;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Разходи за закупуване на хардуер и комуникационно оборудване; 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Разходи за възнаграждения;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Разходи за командировк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Разходи за материали, необходими за изпълнение на основните дейности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Разходи, свързани с организиране и/ или провеждане на обучения, публични обсъждания със заинтересованите страни, конференции, работни срещи и др., във връзка с изпълнението на основните дейности;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Разходи за други външни услуги, във връзка с изпълнението на основните дейности;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Разходи за организация и управление;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Разходи за информация и комуникация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>Други разходи, извършени във връзка с допустимите дейности, в съответствие с ПМС № 189/2016 г.</w:t>
            </w:r>
            <w:r>
              <w:rPr>
                <w:rStyle w:val="FootnoteAnchor"/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en-GB"/>
              </w:rPr>
              <w:footnoteReference w:id="3"/>
            </w:r>
          </w:p>
        </w:tc>
      </w:tr>
      <w:tr>
        <w:trPr>
          <w:trHeight w:val="124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</w:tr>
      <w:tr>
        <w:trPr>
          <w:trHeight w:val="123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устимият максимален размер на проектно предложение е общият размер на финансирането по ОПДУ за конкретните проекти, предвидено в</w:t>
            </w:r>
            <w:r>
              <w:rPr/>
              <w:t xml:space="preserve"> </w:t>
            </w:r>
            <w:r>
              <w:rPr>
                <w:bCs/>
              </w:rPr>
              <w:t xml:space="preserve"> Пътната карта за изпълнение на Стратегията за развитие на електронното управление в Република България за периода 2016-2020.</w:t>
            </w:r>
          </w:p>
        </w:tc>
      </w:tr>
      <w:tr>
        <w:trPr>
          <w:trHeight w:val="96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е приложимо</w:t>
            </w:r>
          </w:p>
        </w:tc>
      </w:tr>
      <w:tr>
        <w:trPr>
          <w:trHeight w:val="13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 xml:space="preserve">Процент на подкрепата по правилата на ЕФРР съгл. чл. 98 от 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Регламент (ЕС) № 1303/2013</w:t>
            </w:r>
          </w:p>
          <w:p>
            <w:pPr>
              <w:pStyle w:val="Style13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(ако е приложимо)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е приложимо</w:t>
            </w:r>
          </w:p>
        </w:tc>
      </w:tr>
      <w:tr>
        <w:trPr>
          <w:trHeight w:val="22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Разходи за закупуване на хардуер са допустими за финансиране по процедурата единствено п</w:t>
            </w:r>
            <w:r>
              <w:rPr/>
              <w:t>ри условие за прехвърляне на закупения хардуер към държавния хибриден частен облак (ДХЧО)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сички проекти, свързани със разработка на нови и/или надграждане функционалността на съществуващи ИС и/или регистри, както и с електронизиране на административни услуги за гражданите и бизнеса в рамките на операцията задължително се разработват и реализират при спазване на Предварителните условия за допустимост на проекти за е-управление – приложение към ОПДУ.</w:t>
            </w:r>
          </w:p>
        </w:tc>
      </w:tr>
      <w:tr>
        <w:trPr>
          <w:trHeight w:val="6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І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ИНДИКАТОРИ ПО ОПДУ, ОТНОСИМИ КЪМ ПРОЦЕДУРАТА</w:t>
            </w:r>
          </w:p>
          <w:p>
            <w:pPr>
              <w:pStyle w:val="Normal"/>
              <w:rPr>
                <w:bCs/>
                <w:color w:val="FFFFFF"/>
                <w:highlight w:val="yellow"/>
              </w:rPr>
            </w:pPr>
            <w:r>
              <w:rPr>
                <w:bCs/>
                <w:color w:val="FFFFFF"/>
                <w:highlight w:val="yellow"/>
              </w:rPr>
            </w:r>
          </w:p>
        </w:tc>
      </w:tr>
      <w:tr>
        <w:trPr>
          <w:trHeight w:val="369" w:hRule="exac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FFFFFF"/>
                <w:highlight w:val="yellow"/>
              </w:rPr>
            </w:pPr>
            <w:r>
              <w:rPr>
                <w:b/>
                <w:bCs/>
                <w:color w:val="FFFFFF"/>
                <w:highlight w:val="yellow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4"/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 за развитие на държавен ХЧО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17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рой подкрепени регистри </w:t>
            </w:r>
          </w:p>
        </w:tc>
      </w:tr>
      <w:tr>
        <w:trPr>
          <w:trHeight w:val="742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крепени електронни услуги за предоставянето им в транзакционен режим</w:t>
            </w:r>
          </w:p>
        </w:tc>
      </w:tr>
      <w:tr>
        <w:trPr>
          <w:trHeight w:val="1295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ой проекти за развитие на секторните системи на е-управление (е-обществени поръчки, е-здравеопазване, е-митници, е-архивиране, е-осигуряване и др.)</w:t>
            </w:r>
          </w:p>
        </w:tc>
      </w:tr>
      <w:tr>
        <w:trPr>
          <w:trHeight w:val="87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highlight w:val="yellow"/>
              </w:rPr>
            </w:pPr>
            <w:r>
              <w:rPr/>
              <w:t>Брой нормативни актове, за които са извършени оценки на въздействието</w:t>
            </w:r>
          </w:p>
        </w:tc>
      </w:tr>
      <w:tr>
        <w:trPr>
          <w:trHeight w:val="112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/>
              <w:t>Администрации, подкрепени за въвеждане на комплексно административно обслужване</w:t>
            </w:r>
          </w:p>
        </w:tc>
      </w:tr>
      <w:tr>
        <w:trPr>
          <w:trHeight w:val="126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/>
              <w:t>Контролни, приходни и регулаторни органи, подкрепени за развитие на организационен и аналитичен капацитет, включително за извършване на съвместни проверки</w:t>
            </w:r>
          </w:p>
        </w:tc>
      </w:tr>
      <w:tr>
        <w:trPr>
          <w:trHeight w:val="83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firstLine="84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резултат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Брой внедрени услуги от типа „епизоди от живота“ 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„</w:t>
            </w:r>
            <w:r>
              <w:rPr/>
              <w:t>бизнес събития“</w:t>
            </w:r>
          </w:p>
        </w:tc>
      </w:tr>
      <w:tr>
        <w:trPr>
          <w:trHeight w:val="14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highlight w:val="yellow"/>
              </w:rPr>
            </w:pPr>
            <w:r>
              <w:rPr/>
              <w:t>Брой на подкрепени  приоритетни електронизирани услуги, включително вътрешно административни,  на ниво транзакция и/или разплащане, базирани на държавния ХЧО, използвани над 5 000 пъти годишно</w:t>
            </w:r>
          </w:p>
        </w:tc>
      </w:tr>
      <w:tr>
        <w:trPr>
          <w:trHeight w:val="41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highlight w:val="yellow"/>
              </w:rPr>
            </w:pPr>
            <w:r>
              <w:rPr/>
              <w:t xml:space="preserve">Функционираща НЗИС </w:t>
            </w:r>
          </w:p>
        </w:tc>
      </w:tr>
      <w:tr>
        <w:trPr>
          <w:trHeight w:val="7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V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ОСНОВКА НА НЕОБХОДИМОСТТА ОТ ПРОЦЕДУРАТА</w:t>
            </w:r>
            <w:r>
              <w:rPr>
                <w:rStyle w:val="FootnoteCharacters"/>
                <w:rStyle w:val="FootnoteAnchor"/>
                <w:b/>
                <w:bCs/>
                <w:color w:val="FFFFFF"/>
              </w:rPr>
              <w:footnoteReference w:id="5"/>
            </w:r>
          </w:p>
        </w:tc>
      </w:tr>
      <w:tr>
        <w:trPr>
          <w:trHeight w:val="702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рез процедурата ще бъдат реализирани мерките и дейностите, заложени във включените  приоритетни краткосрочни проекти в Етап 1 от Пътната карта за изпълнение на  Стратегията за развитие на електронното управление в Република България 2016-2020.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За да се постигнат целите в Стратегията за електронно управление в Република България за периода 2014 – 2020 г. е направен преглед и анализ в следните ключови област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Cs/>
              </w:rPr>
              <w:t xml:space="preserve">съществуващата на ниво ЕС и Република България </w:t>
            </w:r>
            <w:r>
              <w:rPr>
                <w:b/>
                <w:bCs/>
              </w:rPr>
              <w:t>нормативната уредба</w:t>
            </w:r>
            <w:r>
              <w:rPr>
                <w:bCs/>
              </w:rPr>
              <w:t xml:space="preserve">, регулираща развитието на електронното управление, респективно правителство; 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Cs/>
              </w:rPr>
              <w:t xml:space="preserve">съществуващите на ниво ЕС и Република България </w:t>
            </w:r>
            <w:r>
              <w:rPr>
                <w:b/>
                <w:bCs/>
              </w:rPr>
              <w:t>стратегически документи</w:t>
            </w:r>
            <w:r>
              <w:rPr>
                <w:bCs/>
              </w:rPr>
              <w:t>, които представляват стратегическата рамка за развитието на електронното управление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Cs/>
              </w:rPr>
              <w:t xml:space="preserve">текущо реализирана </w:t>
            </w:r>
            <w:r>
              <w:rPr>
                <w:b/>
                <w:bCs/>
              </w:rPr>
              <w:t>архитектура</w:t>
            </w:r>
            <w:r>
              <w:rPr>
                <w:bCs/>
              </w:rPr>
              <w:t xml:space="preserve"> на електронното управление в Република Българ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Cs/>
              </w:rPr>
              <w:t>проекти, които текущо се реализират или са планирани за реализация в тази област.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Въз основа на извършения преглед е определено нивото на съответствие на редица планирани или реализирани инициативи, както от гледна точка задълженията, произтичащи от членството ни в ЕС, така и във връзка с целевото технологично развитие.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Основните предизвикателства, които следва да бъдат преодолени с оглед реализирането на ефективно работещо електронно управление включват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идентификация на гражданите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електронизация на административните услуги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повишаване нивото на използваемост на електронните услуги, и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осигуряване на оперативна съвместимост.</w:t>
            </w:r>
          </w:p>
        </w:tc>
      </w:tr>
      <w:tr>
        <w:trPr>
          <w:trHeight w:val="14161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Бъдещата архитектура на електронното управление ще бъде изградена на принципите на архитектурите, ориентирани към услуги (SOA) и ще се основава на използване на отворени технологии и общоприети стандарти. Заинтересованите страни ще могат сами да разработват своите процеси и услуги и да определят формáта на събираните данни, като спазват общи рамки за дизайн и технологии, и принципите, заложени в Стратегията за развитие на електронното управление в Република България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Развитието на архитектурата на електронно управление на Република България ще се осъществява поетапно, като всеки следващ етап ще надгражда и доразвива постигнатото в предходния етап. По този начин се осигурява приемственост, управляемост и стабилност на системите на електронното управление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риоритизирането на проектите и дефинирането на областите на интервенция в Етап 1 от Пътната карта, следват определена логика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Фокусът е върху реализацията на конкретни приоритетни проекти, с посочени конкретни бенефициенти, с основна цел постигане на съществено въздействие и създаване на възможности за много по-бърза, по-ефективна и по-ефикасна реализация на последващите проекти, допустими според дефинираните индикативни интервенции в Пътната карт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Предвидени са и проекти с конкретни бенефициенти, които касаят електронизиране на услуги, предоставени от централни администрации, повече от 15 000 пъти за една година.</w:t>
            </w:r>
          </w:p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/>
              <w:t>По тази процедура ще бъдат подкрепени проектите по Приоритетна ос 1 на ОПДУ, включени в Етап 1 от Пътната карта,  които са подбрани на един или повече от следните критерии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т изграждането на централизирана споделена инфраструктура и информационни ресурси, които да обслужват текущи проекти (в процес на изпълнение) и приоритетните проекти, предвидени в пътната карта, и за които няма предвидено закупуване на хардуер и системен софтуер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т централизация на децентрализирани първични регистри или надграждане на съществуващи централизирани регистри, за изпълнение на предварителните условия за допустимост на проекти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т изпълнението на нормативно определени ангажименти за изграждане на нови регистри, информационни системи и/или осигуряване на оперативна съвместимост с платформи на ЕС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т надграждането на съществуващи информационни системи на администрациите, които предоставят най-големия обем (като транзакции) административни услуги.</w:t>
            </w:r>
          </w:p>
          <w:p>
            <w:pPr>
              <w:pStyle w:val="Normal"/>
              <w:spacing w:before="0" w:after="120"/>
              <w:ind w:firstLine="360"/>
              <w:contextualSpacing/>
              <w:jc w:val="both"/>
              <w:rPr/>
            </w:pPr>
            <w:r>
              <w:rPr/>
              <w:t>Основните очаквани резултати от реализацията на проектите включват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иране на единна национална схема за електронна идентификация, чрез която да се осигури унифициран и сигурен механизъм за идентифициране на физическите лица при заявяване и получаване на електронни услуги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 Държавния Хибриден Частен Облак за постигане на икономии от мащаба, стандартизиране на процесите по провизиране на ресурси, управление на капацитета, подобряване на техническата поддръжка и улесняване на интеграцията между информационните системи на администрациите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не на интегрирани мерки и постигане на базова киберсигурност на споделената инфраструктура и модернизираните системи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граждане на ключовите първични регистри за трансформиране на най-често използваните удостоверителни услуги във вътрешно административни, и реализиране на системна архитектура базирана на уеб-услуги (Web Services), позволяваща предоставяне на данни, факти и обстоятелства в реално време на други администрации и премахване на необходимостта от издаване на удостоверения, както на хартиен носител, така и в електронен вид;</w:t>
            </w:r>
          </w:p>
          <w:p>
            <w:pPr>
              <w:pStyle w:val="ListParagraph"/>
              <w:spacing w:lineRule="auto" w:line="240" w:before="0" w:after="12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иране на автоматизирани онлайн интерфейси за отворени данни, които да бъдат достъпни публично, в машинно-четим вид, на националния портал за отворени данни opendata.government.bg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граждане на ключовите портали, предоставящи най-често използваните електронни услуги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нтеграция с националната схема за електронна идентификация;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добряване на използваемостта (UX/UI) на порталите чрез опростяване на структурата и процесите, спазване на международни стандарти и добри практики за използваемост и достъпност и  разширяване на съвместимостта с най-популярните интернет-браузъри и мобилни устрой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lang w:val="en-US"/>
      </w:rPr>
    </w:pPr>
    <w:r>
      <w:rPr>
        <w:i/>
        <w:lang w:val="en-US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i/>
        <w:i/>
        <w:color w:val="7F7F7F"/>
        <w:lang w:val="en-US"/>
      </w:rPr>
    </w:pPr>
    <w:r>
      <w:rPr>
        <w:i/>
        <w:color w:val="7F7F7F"/>
        <w:lang w:val="en-US"/>
      </w:rPr>
      <w:t>www.eufunds.bg</w:t>
    </w:r>
  </w:p>
  <w:p>
    <w:pPr>
      <w:pStyle w:val="Footer"/>
      <w:rPr>
        <w:i/>
        <w:i/>
        <w:color w:val="7F7F7F"/>
        <w:lang w:val="en-US"/>
      </w:rPr>
    </w:pPr>
    <w:r>
      <w:rPr>
        <w:i/>
        <w:color w:val="7F7F7F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№ 189 на Министерския съвет от 2016 г. за определяне на национални правила за допустимост на разходите по програмите, съфинансирани от Европейските структурни и инвестиционни фондове, за програмен период 2014 – 2020 г. </w:t>
      </w:r>
    </w:p>
  </w:footnote>
  <w:footnote w:id="4">
    <w:p>
      <w:pPr>
        <w:pStyle w:val="Footnote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рната единица за всички посочени индикатори за изпълнение е брой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сновката задължително включва изисквания за съответствие на операцията със стратегическите документи, относими към програмата и пътните карти към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961" w:leader="none"/>
        <w:tab w:val="right" w:pos="9922" w:leader="none"/>
      </w:tabs>
      <w:rPr>
        <w:lang w:val="en-US"/>
      </w:rPr>
    </w:pP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642745" cy="464820"/>
          <wp:effectExtent l="0" t="0" r="0" b="0"/>
          <wp:docPr id="1" name="EU_SEFr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U_SEFr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                          </w:t>
    </w:r>
    <w:r>
      <w:rPr>
        <w:lang w:val="en-US" w:eastAsia="en-US"/>
      </w:rPr>
      <w:drawing>
        <wp:inline distT="0" distB="0" distL="0" distR="0">
          <wp:extent cx="1819275" cy="638810"/>
          <wp:effectExtent l="0" t="0" r="0" b="0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8" r="7157" b="13486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324" w:hanging="604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0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ListDash">
    <w:name w:val="List Dash"/>
    <w:basedOn w:val="Normal"/>
    <w:qFormat/>
    <w:pPr>
      <w:spacing w:before="0" w:after="240"/>
      <w:jc w:val="both"/>
    </w:pPr>
    <w:rPr>
      <w:szCs w:val="20"/>
    </w:rPr>
  </w:style>
  <w:style w:type="paragraph" w:styleId="GOVBullet1">
    <w:name w:val="GOV Bullet 1"/>
    <w:qFormat/>
    <w:pPr>
      <w:widowControl/>
      <w:numPr>
        <w:ilvl w:val="0"/>
        <w:numId w:val="3"/>
      </w:numPr>
      <w:tabs>
        <w:tab w:val="clear" w:pos="720"/>
        <w:tab w:val="left" w:pos="851" w:leader="none"/>
      </w:tabs>
      <w:bidi w:val="0"/>
      <w:spacing w:before="0" w:after="60"/>
      <w:ind w:left="851" w:hanging="284"/>
      <w:jc w:val="both"/>
    </w:pPr>
    <w:rPr>
      <w:rFonts w:ascii="Calibri" w:hAnsi="Calibri" w:eastAsia="Times New Roman" w:cs="Calibri"/>
      <w:color w:val="auto"/>
      <w:sz w:val="24"/>
      <w:szCs w:val="24"/>
      <w:lang w:val="bg-BG" w:bidi="ar-SA" w:eastAsia="zh-CN"/>
    </w:rPr>
  </w:style>
  <w:style w:type="paragraph" w:styleId="GOVBody">
    <w:name w:val="GOV Body"/>
    <w:qFormat/>
    <w:pPr>
      <w:widowControl/>
      <w:bidi w:val="0"/>
      <w:spacing w:lineRule="auto" w:line="249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bg-BG" w:bidi="bn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25:00Z</dcterms:created>
  <dc:creator>_</dc:creator>
  <dc:description/>
  <cp:keywords/>
  <dc:language>en-US</dc:language>
  <cp:lastModifiedBy>Емилия Герджикова</cp:lastModifiedBy>
  <cp:lastPrinted>2016-03-22T10:38:00Z</cp:lastPrinted>
  <dcterms:modified xsi:type="dcterms:W3CDTF">2016-09-16T10:45:00Z</dcterms:modified>
  <cp:revision>27</cp:revision>
  <dc:subject/>
  <dc:title>Инструкции за използването на листа за проверка :</dc:title>
</cp:coreProperties>
</file>