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едложение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целите, приоритетите и мерките в областта на административния капацитет и техническата помощ, които да бъдат финансирани през програмен период 2014-2020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В изпълнение на т. 4 от Решение №328 на Министерския съвет от 2012 година със Заповед №Р-163 от 26.06.2012 г. беше създадена работна група със задача да разработи целите, приоритетите и мерките в областта на административния капацитет и техническата помощ, които да бъдат финансирани през програмния период 2014-2020 г., както и да предложи финансов инструмент, по който те да се финансират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В работната група участваха представители на различните звена и институции, които имат отношение към политиките в областта на административния капацитет и техническата помощ: секретариата на Съвета за административната реформа, Централното координационно звено, заинтересовани дирекции в администрацията на Министерския съвет, Министерството на финансите, Министерството на труда и социалната политика, Министерството на транспорта, информационните технологии и съобщенията, Министерството на вътрешните работи, Висшия съдебен съвет, Националното сдружение на общините в Република България и Държавна агенция „Архиви”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В процеса на изпълнение на възложената задача работната група изготви</w:t>
      </w:r>
      <w:r>
        <w:rPr>
          <w:rFonts w:cs="Times New Roman" w:ascii="Times New Roman" w:hAnsi="Times New Roman"/>
          <w:szCs w:val="24"/>
        </w:rPr>
        <w:t xml:space="preserve"> анализ на състоянието на българската администрация, на съдебната система и на системата за управление на средствата от ЕС, на </w:t>
      </w:r>
      <w:r>
        <w:rPr>
          <w:rFonts w:cs="Times New Roman" w:ascii="Times New Roman" w:hAnsi="Times New Roman"/>
          <w:szCs w:val="24"/>
          <w:lang w:eastAsia="bg-BG"/>
        </w:rPr>
        <w:t>постигнатите резултати и ефективността на приложения в настоящия програмен период 2007-2013 г. подход за финансиране на дейностите в областта на административния капацитет и техническата помощ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ъз основа на извършения анализ бе изготвено предложение за  </w:t>
      </w:r>
      <w:r>
        <w:rPr>
          <w:rFonts w:cs="Times New Roman" w:ascii="Times New Roman" w:hAnsi="Times New Roman"/>
          <w:szCs w:val="24"/>
          <w:lang w:eastAsia="bg-BG"/>
        </w:rPr>
        <w:t>. целите, приоритетите и мерките в областта на административния капацитет и техническата помощ през програмния период 2014-2020 г</w:t>
      </w:r>
      <w:r>
        <w:rPr>
          <w:rFonts w:cs="Times New Roman" w:ascii="Times New Roman" w:hAnsi="Times New Roman"/>
          <w:szCs w:val="24"/>
        </w:rPr>
        <w:t xml:space="preserve">, които да бъдат реализирани чрез една оперативна програма. 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z w:val="24"/>
          <w:szCs w:val="24"/>
        </w:rPr>
        <w:t xml:space="preserve">І. ЦЕЛИ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iCs/>
          <w:szCs w:val="24"/>
        </w:rPr>
        <w:t xml:space="preserve">Специфични цел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Специфичните цели са насочени към модернизиране на управлението за предоставяне на висококачествени публични услуги за гражданите и бизнеса и повишаване на ефективността на администрацията и съдебната система. Мерките трябва да доведат до по-добро управление в полза на обществото, както и до подобряване на бизнес средата в България. 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z w:val="24"/>
          <w:szCs w:val="24"/>
        </w:rPr>
        <w:t>ІІ. ПРиОРИТЕТИ</w:t>
      </w:r>
    </w:p>
    <w:p>
      <w:pPr>
        <w:pStyle w:val="Normal"/>
        <w:ind w:firstLine="357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риоритетите в областта на доброто управление са:</w:t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ПРИОРИТЕТ І. Повишаване на институционалния капацитет, ефективността и ефикасността на публичната администрация и съдебната система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ПРИОРИТЕТ ІІ. Предоставяне на качествени услуги на гражданите и бизнеса и развитие на електронното управление и правосъдие. 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ПРИОРИТЕТ ІІІ. Ефективно и ефикасно усвояване на средствата от ЕС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iCs/>
          <w:szCs w:val="24"/>
        </w:rPr>
        <w:t>В рамките на приоритетите при изпълнение на предвидените мерки следва да бъдат включени и дейности свързани с транснационално сътрудничес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Cs w:val="24"/>
          <w:lang w:val="en-US" w:eastAsia="en-US"/>
        </w:rPr>
      </w:pPr>
      <w:r>
        <w:rPr>
          <w:rFonts w:cs="Times New Roman" w:ascii="Times New Roman" w:hAnsi="Times New Roman"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8905</wp:posOffset>
                </wp:positionH>
                <wp:positionV relativeFrom="paragraph">
                  <wp:posOffset>191135</wp:posOffset>
                </wp:positionV>
                <wp:extent cx="6093460" cy="842645"/>
                <wp:effectExtent l="0" t="635" r="635" b="23495"/>
                <wp:wrapNone/>
                <wp:docPr id="1" name="Rounded 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360" cy="84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Cs/>
                                <w:rFonts w:ascii="Arial" w:hAnsi="Arial" w:eastAsia="Times New Roman" w:cs="Arial"/>
                                <w:color w:val="FFFFFF"/>
                                <w:lang w:val="bg-BG" w:bidi="ar-SA"/>
                              </w:rPr>
                              <w:t>Специфична цел 1: Модернизиране на управлението за предоставяне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Cs/>
                                <w:rFonts w:ascii="Arial" w:hAnsi="Arial" w:eastAsia="Times New Roman" w:cs="Arial"/>
                                <w:color w:val="FFFFFF"/>
                                <w:lang w:val="bg-BG" w:bidi="ar-SA"/>
                              </w:rPr>
                              <w:t xml:space="preserve">висококачествени публични услуги за гражданите и бизнес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Cs/>
                                <w:rFonts w:ascii="Arial" w:hAnsi="Arial" w:eastAsia="Times New Roman" w:cs="Arial"/>
                                <w:color w:val="FFFFFF"/>
                                <w:lang w:val="bg-BG" w:bidi="ar-SA"/>
                              </w:rPr>
                              <w:t>Специфична цел 2: Повишаване на ефективността на администрацията и съдебната систе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9" fillcolor="#9cc746" stroked="f" o:allowincell="f" style="position:absolute;margin-left:-10.15pt;margin-top:15.05pt;width:479.75pt;height:66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iCs/>
                          <w:rFonts w:ascii="Arial" w:hAnsi="Arial" w:eastAsia="Times New Roman" w:cs="Arial"/>
                          <w:color w:val="FFFFFF"/>
                          <w:lang w:val="bg-BG" w:bidi="ar-SA"/>
                        </w:rPr>
                        <w:t>Специфична цел 1: Модернизиране на управлението за предоставяне на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iCs/>
                          <w:rFonts w:ascii="Arial" w:hAnsi="Arial" w:eastAsia="Times New Roman" w:cs="Arial"/>
                          <w:color w:val="FFFFFF"/>
                          <w:lang w:val="bg-BG" w:bidi="ar-SA"/>
                        </w:rPr>
                        <w:t xml:space="preserve">висококачествени публични услуги за гражданите и бизнеса. 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iCs/>
                          <w:rFonts w:ascii="Arial" w:hAnsi="Arial" w:eastAsia="Times New Roman" w:cs="Arial"/>
                          <w:color w:val="FFFFFF"/>
                          <w:lang w:val="bg-BG" w:bidi="ar-SA"/>
                        </w:rPr>
                        <w:t>Специфична цел 2: Повишаване на ефективността на администрацията и съдебната систем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69535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 xml:space="preserve">мЕРКИ за реализиране на приоритетите В ОБЛАСТТ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i/>
          <w:iCs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1859915" cy="2086610"/>
                <wp:effectExtent l="13335" t="13335" r="12700" b="13970"/>
                <wp:wrapNone/>
                <wp:docPr id="2" name="Rounded 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2086560"/>
                        </a:xfrm>
                        <a:custGeom>
                          <a:avLst/>
                          <a:gdLst>
                            <a:gd name="textAreaLeft" fmla="*/ 51480 w 1054440"/>
                            <a:gd name="textAreaRight" fmla="*/ 1002960 w 1054440"/>
                            <a:gd name="textAreaTop" fmla="*/ 51480 h 1182960"/>
                            <a:gd name="textAreaBottom" fmla="*/ 1131480 h 1182960"/>
                          </a:gdLst>
                          <a:ahLst/>
                          <a:rect l="textAreaLeft" t="textAreaTop" r="textAreaRight" b="textAreaBottom"/>
                          <a:pathLst>
                            <a:path w="21600" h="242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32"/>
                              </a:lnTo>
                              <a:arcTo wR="3600" hR="3600" stAng="10800000" swAng="-5400000"/>
                              <a:lnTo>
                                <a:pt x="18000" y="242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 xml:space="preserve">ПРИОРИТЕТ 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bg-BG" w:eastAsia="ar-SA" w:bidi="ar-SA"/>
                              </w:rPr>
                              <w:t>Повишаване на институционалния капацитет, ефективността и ефикасността на публичната администрация и съдебната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iCs/>
                                <w:rFonts w:ascii="Arial" w:hAnsi="Arial" w:eastAsia="Times New Roman" w:cs="Arial"/>
                                <w:color w:val="4F6228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8" fillcolor="white" stroked="t" o:allowincell="f" style="position:absolute;margin-left:0pt;margin-top:9.35pt;width:146.4pt;height:16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 xml:space="preserve">ПРИОРИТЕТ І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bg-BG" w:eastAsia="ar-SA" w:bidi="ar-SA"/>
                        </w:rPr>
                        <w:t>Повишаване на институционалния капацитет, ефективността и ефикасността на публичната администрация и съдебната</w:t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iCs/>
                          <w:rFonts w:ascii="Arial" w:hAnsi="Arial" w:eastAsia="Times New Roman" w:cs="Arial"/>
                          <w:color w:val="4F6228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9bbb59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9305</wp:posOffset>
                </wp:positionH>
                <wp:positionV relativeFrom="paragraph">
                  <wp:posOffset>118745</wp:posOffset>
                </wp:positionV>
                <wp:extent cx="1886585" cy="2046605"/>
                <wp:effectExtent l="13335" t="13335" r="12700" b="12700"/>
                <wp:wrapNone/>
                <wp:docPr id="3" name="Rounded 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2046600"/>
                        </a:xfrm>
                        <a:custGeom>
                          <a:avLst/>
                          <a:gdLst>
                            <a:gd name="textAreaLeft" fmla="*/ 52200 w 1069560"/>
                            <a:gd name="textAreaRight" fmla="*/ 1017360 w 1069560"/>
                            <a:gd name="textAreaTop" fmla="*/ 52200 h 1160280"/>
                            <a:gd name="textAreaBottom" fmla="*/ 1108080 h 1160280"/>
                          </a:gdLst>
                          <a:ahLst/>
                          <a:rect l="textAreaLeft" t="textAreaTop" r="textAreaRight" b="textAreaBottom"/>
                          <a:pathLst>
                            <a:path w="21600" h="234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31"/>
                              </a:lnTo>
                              <a:arcTo wR="3600" hR="3600" stAng="10800000" swAng="-5400000"/>
                              <a:lnTo>
                                <a:pt x="18000" y="234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ПРПРИОРИТЕТ ІІ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ИОРИТЕТ Предоставяне на качествени услуги на гражданите и бизнеса и развитие на електронното управление и правосъд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6" fillcolor="white" stroked="t" o:allowincell="f" style="position:absolute;margin-left:162.15pt;margin-top:9.35pt;width:148.5pt;height:161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ПРПРИОРИТЕТ ІІ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ИОРИТЕТ Предоставяне на качествени услуги на гражданите и бизнеса и развитие на електронното управление и правосъдие</w:t>
                      </w:r>
                    </w:p>
                  </w:txbxContent>
                </v:textbox>
                <v:fill o:detectmouseclick="t" type="solid" color2="black"/>
                <v:stroke color="#4bacc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52900</wp:posOffset>
                </wp:positionH>
                <wp:positionV relativeFrom="paragraph">
                  <wp:posOffset>118745</wp:posOffset>
                </wp:positionV>
                <wp:extent cx="1811655" cy="2086610"/>
                <wp:effectExtent l="13335" t="13335" r="12700" b="13970"/>
                <wp:wrapNone/>
                <wp:docPr id="4" name="Rounded 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2086560"/>
                        </a:xfrm>
                        <a:custGeom>
                          <a:avLst/>
                          <a:gdLst>
                            <a:gd name="textAreaLeft" fmla="*/ 50040 w 1027080"/>
                            <a:gd name="textAreaRight" fmla="*/ 977040 w 1027080"/>
                            <a:gd name="textAreaTop" fmla="*/ 50040 h 1182960"/>
                            <a:gd name="textAreaBottom" fmla="*/ 1132920 h 1182960"/>
                          </a:gdLst>
                          <a:ahLst/>
                          <a:rect l="textAreaLeft" t="textAreaTop" r="textAreaRight" b="textAreaBottom"/>
                          <a:pathLst>
                            <a:path w="21600" h="248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77"/>
                              </a:lnTo>
                              <a:arcTo wR="3600" hR="3600" stAng="10800000" swAng="-5400000"/>
                              <a:lnTo>
                                <a:pt x="18000" y="248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ПРИОРИТЕТ ІІІ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Ефективно и ефикасно усвояване на средствата от Е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7" fillcolor="white" stroked="t" o:allowincell="f" style="position:absolute;margin-left:327pt;margin-top:9.35pt;width:142.6pt;height:16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ПРИОРИТЕТ ІІІ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Ефективно и ефикасно усвояване на средствата от ЕС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Cs/>
          <w:caps/>
          <w:color w:val="76923C"/>
          <w:szCs w:val="24"/>
        </w:rPr>
        <w:t>ІІІ. Мерки за реализиране на Приоритет І „Повишаване на институционалния капацитет, ефективността и ефикасността на публичната администрация и съдебната система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aps/>
          <w:color w:val="76923C"/>
          <w:szCs w:val="24"/>
        </w:rPr>
      </w:pPr>
      <w:r>
        <w:rPr>
          <w:rFonts w:cs="Times New Roman" w:ascii="Times New Roman" w:hAnsi="Times New Roman"/>
          <w:b/>
          <w:iCs/>
          <w:caps/>
          <w:color w:val="76923C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Мерките са дефинирани в две направления – повишаване на капацитета, ефективността и ефикасността на администрацията и тези на съдебната система. Като част от държавната власт, органите на изпълнителната и съдебната власт са включени в една цел и приоритети, но тъй като принадлежат на отделни и независими една от друга системи, мерките за финансиране на повишаването на техния капацитет и ефективност са обособени отделно. Всяка от мерките  е насочена към постигане на определени резулта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5095</wp:posOffset>
                </wp:positionH>
                <wp:positionV relativeFrom="paragraph">
                  <wp:posOffset>83185</wp:posOffset>
                </wp:positionV>
                <wp:extent cx="1725295" cy="862965"/>
                <wp:effectExtent l="5715" t="5715" r="126365" b="720725"/>
                <wp:wrapNone/>
                <wp:docPr id="5" name="Rounded Rectangular Callout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862920"/>
                        </a:xfrm>
                        <a:prstGeom prst="wedgeRoundRectCallout">
                          <a:avLst>
                            <a:gd name="adj1" fmla="val 56291"/>
                            <a:gd name="adj2" fmla="val 12881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 xml:space="preserve">1.2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РАЗВИТИЕ НА ГЪВКАВА И АДАПТИВНА СТРУКТУРА НА АДМИНИСТРАЦИЯТ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Rounded Rectangular Callout 44" fillcolor="#f5ffe6" stroked="t" o:allowincell="f" style="position:absolute;margin-left:-9.85pt;margin-top:6.55pt;width:135.8pt;height:67.9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 xml:space="preserve">1.2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РАЗВИТИЕ НА ГЪВКАВА И АДАПТИВНА СТРУКТУРА НА АДМИНИСТРАЦИЯТА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38625</wp:posOffset>
                </wp:positionH>
                <wp:positionV relativeFrom="paragraph">
                  <wp:posOffset>1270</wp:posOffset>
                </wp:positionV>
                <wp:extent cx="1633855" cy="979805"/>
                <wp:effectExtent l="29210" t="5715" r="5080" b="723900"/>
                <wp:wrapNone/>
                <wp:docPr id="6" name="Rounded Rectangular Callout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979920"/>
                        </a:xfrm>
                        <a:prstGeom prst="wedgeRoundRectCallout">
                          <a:avLst>
                            <a:gd name="adj1" fmla="val -50930"/>
                            <a:gd name="adj2" fmla="val 1198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1.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cap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АСЪРЧАВАНЕ УЧАСТИЕТО НА ГРАЖДАНСКОТО ОБЩЕСТВО в управлениет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45" fillcolor="#f5ffe6" stroked="t" o:allowincell="f" style="position:absolute;margin-left:333.75pt;margin-top:0.1pt;width:128.6pt;height:77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1.4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cap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НАСЪРЧАВАНЕ УЧАСТИЕТО НА ГРАЖДАНСКОТО ОБЩЕСТВО в управлението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51660</wp:posOffset>
                </wp:positionH>
                <wp:positionV relativeFrom="paragraph">
                  <wp:posOffset>635</wp:posOffset>
                </wp:positionV>
                <wp:extent cx="2094230" cy="979805"/>
                <wp:effectExtent l="5080" t="5715" r="5715" b="676910"/>
                <wp:wrapNone/>
                <wp:docPr id="7" name="Rounded Rectangular Callout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979920"/>
                        </a:xfrm>
                        <a:prstGeom prst="wedgeRoundRectCallout">
                          <a:avLst>
                            <a:gd name="adj1" fmla="val -4875"/>
                            <a:gd name="adj2" fmla="val 11561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1.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УСЪВЪРШЕНСТВАНЕ НА ПОЛИТИКИТЕ ЗА РАЗВИТИЕ НА ЧОВЕШКИТЕ РЕСУРС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43" fillcolor="#f5ffe6" stroked="t" o:allowincell="f" style="position:absolute;margin-left:145.8pt;margin-top:0.05pt;width:164.85pt;height:77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1.3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УСЪВЪРШЕНСТВАНЕ НА ПОЛИТИКИТЕ ЗА РАЗВИТИЕ НА ЧОВЕШКИТЕ РЕСУРСИ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203835</wp:posOffset>
                </wp:positionV>
                <wp:extent cx="1466850" cy="1060450"/>
                <wp:effectExtent l="393065" t="5080" r="5715" b="25400"/>
                <wp:wrapNone/>
                <wp:docPr id="8" name="Rounded Rectangular Callout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60560"/>
                        </a:xfrm>
                        <a:prstGeom prst="wedgeRoundRectCallout">
                          <a:avLst>
                            <a:gd name="adj1" fmla="val -75759"/>
                            <a:gd name="adj2" fmla="val 2838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1.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СИГУРЯВАНЕ ПРЕДСЕДАТЕЛСТВОТО НА  БЪЛГАРИЯ НА СЪВЕТА НА Е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ЕЗ 2018 г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42" fillcolor="#f5ffe6" stroked="t" o:allowincell="f" style="position:absolute;margin-left:369pt;margin-top:16.05pt;width:115.45pt;height:83.4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1.5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ОСИГУРЯВАНЕ ПРЕДСЕДАТЕЛСТВОТО НА  БЪЛГАРИЯ НА СЪВЕТА НА Е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РЕЗ 2018 г.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40005</wp:posOffset>
                </wp:positionV>
                <wp:extent cx="1257300" cy="814705"/>
                <wp:effectExtent l="5080" t="5715" r="229870" b="69215"/>
                <wp:wrapNone/>
                <wp:docPr id="9" name="Rounded Rectangular Callout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14680"/>
                        </a:xfrm>
                        <a:prstGeom prst="wedgeRoundRectCallout">
                          <a:avLst>
                            <a:gd name="adj1" fmla="val 66921"/>
                            <a:gd name="adj2" fmla="val 5374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cap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1.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cap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 xml:space="preserve">Интелигентно регулиране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41" fillcolor="#f5ffe6" stroked="t" o:allowincell="f" style="position:absolute;margin-left:-18pt;margin-top:3.15pt;width:98.95pt;height:64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cap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1.1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cap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 xml:space="preserve">Интелигентно регулиране  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800</wp:posOffset>
                </wp:positionH>
                <wp:positionV relativeFrom="paragraph">
                  <wp:posOffset>83820</wp:posOffset>
                </wp:positionV>
                <wp:extent cx="2921000" cy="1098550"/>
                <wp:effectExtent l="19050" t="19050" r="19685" b="39370"/>
                <wp:wrapNone/>
                <wp:docPr id="10" name="Rounded 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109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bg-BG" w:bidi="ar-SA"/>
                              </w:rPr>
                              <w:t>1. Мерки, свързани с повишаване на институционалния капацитет, ефективността и ефикасността на публичната администрац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4" fillcolor="#9bbb59" stroked="t" o:allowincell="f" style="position:absolute;margin-left:104pt;margin-top:6.6pt;width:229.95pt;height:8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Times New Roman" w:cs="Arial"/>
                          <w:color w:val="FFFFFF"/>
                          <w:lang w:val="bg-BG" w:bidi="ar-SA"/>
                        </w:rPr>
                        <w:t>1. Мерки, свързани с повишаване на институционалния капацитет, ефективността и ефикасността на публичната администрация</w:t>
                      </w:r>
                    </w:p>
                  </w:txbxContent>
                </v:textbox>
                <v:fill o:detectmouseclick="t" type="solid" color2="#6444a6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93675</wp:posOffset>
                </wp:positionV>
                <wp:extent cx="5904865" cy="3657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9BBB59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9BBB59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9BBB59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9BBB59"/>
                                <w:kern w:val="2"/>
                                <w:sz w:val="36"/>
                                <w:szCs w:val="36"/>
                              </w:rPr>
                              <w:t>СПЕЦИФИЧНА Ц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28.8pt;mso-wrap-distance-left:9.05pt;mso-wrap-distance-right:9.05pt;mso-wrap-distance-top:0pt;mso-wrap-distance-bottom:0pt;margin-top:15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9BBB59"/>
                          <w:kern w:val="2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color w:val="9BBB59"/>
                          <w:kern w:val="2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9BBB59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color w:val="9BBB59"/>
                          <w:kern w:val="2"/>
                          <w:sz w:val="36"/>
                          <w:szCs w:val="36"/>
                        </w:rPr>
                        <w:t>СПЕЦИФИЧНА Ц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Cs w:val="24"/>
          <w:lang w:val="en-US" w:eastAsia="en-US"/>
        </w:rPr>
      </w:pPr>
      <w:r>
        <w:rPr>
          <w:rFonts w:cs="Times New Roman" w:ascii="Times New Roman" w:hAnsi="Times New Roman"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2830195</wp:posOffset>
                </wp:positionH>
                <wp:positionV relativeFrom="paragraph">
                  <wp:posOffset>130810</wp:posOffset>
                </wp:positionV>
                <wp:extent cx="1270" cy="383540"/>
                <wp:effectExtent l="56515" t="0" r="57150" b="635"/>
                <wp:wrapNone/>
                <wp:docPr id="12" name="Straight Arrow Connector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bbb59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0" stroked="t" o:allowincell="f" style="position:absolute;margin-left:222.85pt;margin-top:10.3pt;width:0.05pt;height:30.15pt;flip:y" type="_x0000_t32">
                <v:stroke color="#9bbb59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Cs w:val="24"/>
          <w:lang w:val="en-US" w:eastAsia="en-US"/>
        </w:rPr>
      </w:pPr>
      <w:r>
        <w:rPr>
          <w:rFonts w:cs="Times New Roman" w:ascii="Times New Roman" w:hAnsi="Times New Roman"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250825</wp:posOffset>
                </wp:positionV>
                <wp:extent cx="5224780" cy="906145"/>
                <wp:effectExtent l="13335" t="13335" r="13335" b="12700"/>
                <wp:wrapNone/>
                <wp:docPr id="13" name="Rounded 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90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Times New Roman" w:cs="Arial"/>
                                <w:color w:val="4F6228"/>
                                <w:lang w:val="bg-BG" w:bidi="ar-SA"/>
                              </w:rPr>
                              <w:t xml:space="preserve">ПРИОРИТЕТ 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Cs/>
                                <w:rFonts w:ascii="Arial" w:hAnsi="Arial" w:eastAsia="Times New Roman" w:cs="Arial"/>
                                <w:color w:val="4F6228"/>
                                <w:lang w:val="bg-BG" w:bidi="ar-SA"/>
                              </w:rPr>
                              <w:t>Повишаване н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Cs/>
                                <w:rFonts w:ascii="Arial" w:hAnsi="Arial" w:eastAsia="Times New Roman" w:cs="Arial"/>
                                <w:color w:val="4F6228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Cs/>
                                <w:rFonts w:ascii="Arial" w:hAnsi="Arial" w:eastAsia="Times New Roman" w:cs="Arial"/>
                                <w:color w:val="4F6228"/>
                                <w:lang w:bidi="ar-SA" w:val="bg-BG"/>
                              </w:rPr>
                              <w:t>институционалния капацитет, ефективността и ефикасността на публичната администрация и съдебната систе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9" fillcolor="white" stroked="t" o:allowincell="f" style="position:absolute;margin-left:27pt;margin-top:19.75pt;width:411.35pt;height:71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Times New Roman" w:cs="Arial"/>
                          <w:color w:val="4F6228"/>
                          <w:lang w:val="bg-BG" w:bidi="ar-SA"/>
                        </w:rPr>
                        <w:t xml:space="preserve">ПРИОРИТЕТ І. 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iCs/>
                          <w:rFonts w:ascii="Arial" w:hAnsi="Arial" w:eastAsia="Times New Roman" w:cs="Arial"/>
                          <w:color w:val="4F6228"/>
                          <w:lang w:val="bg-BG" w:bidi="ar-SA"/>
                        </w:rPr>
                        <w:t>Повишаване на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Cs/>
                          <w:rFonts w:ascii="Arial" w:hAnsi="Arial" w:eastAsia="Times New Roman" w:cs="Arial"/>
                          <w:color w:val="4F6228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Cs/>
                          <w:rFonts w:ascii="Arial" w:hAnsi="Arial" w:eastAsia="Times New Roman" w:cs="Arial"/>
                          <w:color w:val="4F6228"/>
                          <w:lang w:bidi="ar-SA" w:val="bg-BG"/>
                        </w:rPr>
                        <w:t>институционалния капацитет, ефективността и ефикасността на публичната администрация и съдебната систем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Cs w:val="24"/>
          <w:lang w:val="en-US" w:eastAsia="en-US"/>
        </w:rPr>
      </w:pPr>
      <w:r>
        <w:rPr>
          <w:rFonts w:cs="Times New Roman" w:ascii="Times New Roman" w:hAnsi="Times New Roman"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2830195</wp:posOffset>
                </wp:positionH>
                <wp:positionV relativeFrom="paragraph">
                  <wp:posOffset>105410</wp:posOffset>
                </wp:positionV>
                <wp:extent cx="1270" cy="429895"/>
                <wp:effectExtent l="56515" t="635" r="57150" b="0"/>
                <wp:wrapNone/>
                <wp:docPr id="14" name="Straight Arrow Connector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bbb59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8" stroked="t" o:allowincell="f" style="position:absolute;margin-left:222.85pt;margin-top:8.3pt;width:0.05pt;height:33.8pt" type="_x0000_t32">
                <v:stroke color="#9bbb59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Cs w:val="24"/>
          <w:lang w:val="en-US" w:eastAsia="en-US"/>
        </w:rPr>
      </w:pPr>
      <w:r>
        <w:rPr>
          <w:rFonts w:cs="Times New Roman" w:ascii="Times New Roman" w:hAnsi="Times New Roman"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7920</wp:posOffset>
                </wp:positionH>
                <wp:positionV relativeFrom="paragraph">
                  <wp:posOffset>236220</wp:posOffset>
                </wp:positionV>
                <wp:extent cx="3346450" cy="786130"/>
                <wp:effectExtent l="19050" t="19685" r="19685" b="39370"/>
                <wp:wrapNone/>
                <wp:docPr id="15" name="Rounded Rectangl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78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2. Мерки, свързани с повишаване на капацитета, ефективността и ефикасността на съдебната систем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8" fillcolor="#9bbb59" stroked="t" o:allowincell="f" style="position:absolute;margin-left:89.6pt;margin-top:18.6pt;width:263.45pt;height:61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2. Мерки, свързани с повишаване на капацитета, ефективността и ефикасността на съдебната система</w:t>
                      </w:r>
                    </w:p>
                  </w:txbxContent>
                </v:textbox>
                <v:fill o:detectmouseclick="t" type="solid" color2="#6444a6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76923C"/>
          <w:szCs w:val="24"/>
        </w:rPr>
      </w:pPr>
      <w:r>
        <w:rPr>
          <w:rFonts w:cs="Times New Roman" w:ascii="Times New Roman" w:hAnsi="Times New Roman"/>
          <w:b/>
          <w:i/>
          <w:iCs/>
          <w:color w:val="76923C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002030</wp:posOffset>
                </wp:positionV>
                <wp:extent cx="2603500" cy="732790"/>
                <wp:effectExtent l="5080" t="207645" r="5715" b="25400"/>
                <wp:wrapNone/>
                <wp:docPr id="16" name="Rounded Rectangular Callout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732960"/>
                        </a:xfrm>
                        <a:prstGeom prst="wedgeRoundRectCallout">
                          <a:avLst>
                            <a:gd name="adj1" fmla="val 30560"/>
                            <a:gd name="adj2" fmla="val -7746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2.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УКРЕПВАНЕ НА КАПАЦИТЕТА НА ПРАВОСЪДНИТЕ И ПРАВОПРИЛАГАЩИТЕ ОРГА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36" fillcolor="#f5ffe6" stroked="t" o:allowincell="f" style="position:absolute;margin-left:-9pt;margin-top:78.9pt;width:204.95pt;height:57.6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2.1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УКРЕПВАНЕ НА КАПАЦИТЕТА НА ПРАВОСЪДНИТЕ И ПРАВОПРИЛАГАЩИТЕ ОРГАН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3725</wp:posOffset>
                </wp:positionH>
                <wp:positionV relativeFrom="paragraph">
                  <wp:posOffset>1049020</wp:posOffset>
                </wp:positionV>
                <wp:extent cx="3038475" cy="685800"/>
                <wp:effectExtent l="5715" t="264795" r="5080" b="25400"/>
                <wp:wrapNone/>
                <wp:docPr id="17" name="Rounded Rectangular Callou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685800"/>
                        </a:xfrm>
                        <a:prstGeom prst="wedgeRoundRectCallout">
                          <a:avLst>
                            <a:gd name="adj1" fmla="val -30689"/>
                            <a:gd name="adj2" fmla="val -8768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2.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ОВИШАВАНЕ НА КВАЛИФИКАЦИЯТА НА МАГИСТРАТИТЕ, СЪДЕБНИТЕ СЛУЖИТЕЛИ И РАЗСЛЕДВАЩИТЕ ОРГАН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37" fillcolor="#f5ffe6" stroked="t" o:allowincell="f" style="position:absolute;margin-left:246.75pt;margin-top:82.6pt;width:239.2pt;height:53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2.2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ОВИШАВАНЕ НА КВАЛИФИКАЦИЯТА НА МАГИСТРАТИТЕ, СЪДЕБНИТЕ СЛУЖИТЕЛИ И РАЗСЛЕДВАЩИТЕ ОРГАНИ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1125</wp:posOffset>
                </wp:positionH>
                <wp:positionV relativeFrom="paragraph">
                  <wp:posOffset>9525000</wp:posOffset>
                </wp:positionV>
                <wp:extent cx="4895850" cy="691515"/>
                <wp:effectExtent l="19050" t="19685" r="19685" b="39370"/>
                <wp:wrapNone/>
                <wp:docPr id="18" name="Rounded 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69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2. Мерки, свързани с повишаване на капацитета, ефективността и ефикасността на съдебната систем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5" fillcolor="#9bbb59" stroked="t" o:allowincell="f" style="position:absolute;margin-left:108.75pt;margin-top:750pt;width:385.45pt;height:54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2. Мерки, свързани с повишаване на капацитета, ефективността и ефикасността на съдебната система</w:t>
                      </w:r>
                    </w:p>
                  </w:txbxContent>
                </v:textbox>
                <v:fill o:detectmouseclick="t" type="solid" color2="#6444a6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76923C"/>
          <w:szCs w:val="24"/>
        </w:rPr>
      </w:pPr>
      <w:r>
        <w:rPr>
          <w:rFonts w:cs="Times New Roman" w:ascii="Times New Roman" w:hAnsi="Times New Roman"/>
          <w:b/>
          <w:i/>
          <w:iCs/>
          <w:color w:val="76923C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color w:val="76923C"/>
          <w:szCs w:val="24"/>
        </w:rPr>
      </w:pPr>
      <w:r>
        <w:rPr>
          <w:rFonts w:cs="Times New Roman" w:ascii="Times New Roman" w:hAnsi="Times New Roman"/>
          <w:b/>
          <w:i/>
          <w:iCs/>
          <w:color w:val="76923C"/>
          <w:szCs w:val="24"/>
        </w:rPr>
        <w:t>1. Мерки, свързани с повишаване на институционалния капацитет, ефективността и ефикасността на публичната администра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color w:val="76923C"/>
          <w:szCs w:val="24"/>
        </w:rPr>
      </w:pPr>
      <w:r>
        <w:rPr>
          <w:rFonts w:cs="Times New Roman" w:ascii="Times New Roman" w:hAnsi="Times New Roman"/>
          <w:b/>
          <w:i/>
          <w:iCs/>
          <w:color w:val="76923C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1.1. Подобряване на процеса по разработване и провеждане на политики и интелигентно регулиране:</w:t>
      </w:r>
    </w:p>
    <w:p>
      <w:pPr>
        <w:pStyle w:val="Normal"/>
        <w:numPr>
          <w:ilvl w:val="0"/>
          <w:numId w:val="6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обряване взаимодействието и координацията между държавните институции при реализирането на хоризонтални политики и за по-добро управление;</w:t>
      </w:r>
    </w:p>
    <w:p>
      <w:pPr>
        <w:pStyle w:val="Normal"/>
        <w:numPr>
          <w:ilvl w:val="0"/>
          <w:numId w:val="6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следователно усъвършенстване на програмния и ориентиран към резултати държавен бюджет и развитие на резултатно-ориентирана администрация;</w:t>
      </w:r>
    </w:p>
    <w:p>
      <w:pPr>
        <w:pStyle w:val="Normal"/>
        <w:numPr>
          <w:ilvl w:val="0"/>
          <w:numId w:val="6"/>
        </w:numPr>
        <w:spacing w:before="120" w:after="0"/>
        <w:ind w:left="1429" w:hanging="357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Въвеждане на съвременни системи за оценка и самооценка на резултатите; </w:t>
      </w:r>
    </w:p>
    <w:p>
      <w:pPr>
        <w:pStyle w:val="Normal"/>
        <w:numPr>
          <w:ilvl w:val="0"/>
          <w:numId w:val="3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ъвеждане на практики и стандарти за управление на качеството;</w:t>
      </w:r>
    </w:p>
    <w:p>
      <w:pPr>
        <w:pStyle w:val="Normal"/>
        <w:numPr>
          <w:ilvl w:val="0"/>
          <w:numId w:val="3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следователно въвеждане на интелигентното регулиране, включително действия за намаляване на административната тежест. Кодифициране на законодателството. Разширяване на приложението на подхода за управление на изпълнението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1.2. Развитие на гъвкава и адаптивна структура на администрацията</w:t>
      </w:r>
    </w:p>
    <w:p>
      <w:pPr>
        <w:pStyle w:val="Normal"/>
        <w:numPr>
          <w:ilvl w:val="0"/>
          <w:numId w:val="20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крепа за по-нататъшна децентрализация на управлението;</w:t>
      </w:r>
    </w:p>
    <w:p>
      <w:pPr>
        <w:pStyle w:val="Normal"/>
        <w:numPr>
          <w:ilvl w:val="0"/>
          <w:numId w:val="20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Обединяване и концентрация на административните структури за по-добро прилагане на ключови политики;</w:t>
      </w:r>
    </w:p>
    <w:p>
      <w:pPr>
        <w:pStyle w:val="Normal"/>
        <w:numPr>
          <w:ilvl w:val="0"/>
          <w:numId w:val="20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крепа на новосъздаващи се структури и за осъществяване на преместване на административни структури и/или звена;</w:t>
      </w:r>
    </w:p>
    <w:p>
      <w:pPr>
        <w:pStyle w:val="Normal"/>
        <w:numPr>
          <w:ilvl w:val="0"/>
          <w:numId w:val="20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Реорганизация на териториалните звена на централната администрация;</w:t>
      </w:r>
    </w:p>
    <w:p>
      <w:pPr>
        <w:pStyle w:val="Normal"/>
        <w:numPr>
          <w:ilvl w:val="0"/>
          <w:numId w:val="20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крепа за реформа на областното ниво на управление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 xml:space="preserve">1.3. Насърчаване усъвършенстването на политиките за развитие на човешките ресурси и въвеждане на практики и стандарти за тяхното управление: </w:t>
      </w:r>
    </w:p>
    <w:p>
      <w:pPr>
        <w:pStyle w:val="Normal"/>
        <w:numPr>
          <w:ilvl w:val="0"/>
          <w:numId w:val="15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Разработване и прилагане на политики за развитие на човешките ресурси и въвеждане на практики и стандарти за тяхното управление;</w:t>
      </w:r>
    </w:p>
    <w:p>
      <w:pPr>
        <w:pStyle w:val="Normal"/>
        <w:numPr>
          <w:ilvl w:val="0"/>
          <w:numId w:val="15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обряване на квалификацията и уменията на служителите в администрацията, както и на органите на местна власт и местно самоуправление;</w:t>
      </w:r>
    </w:p>
    <w:p>
      <w:pPr>
        <w:pStyle w:val="Normal"/>
        <w:numPr>
          <w:ilvl w:val="0"/>
          <w:numId w:val="15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Реформа на обучителните институти и центрове на администрацията. Усъвършенстване на програмите и методите на обучение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1.4. Насърчаване участието на гражданското общество в управлението:</w:t>
      </w:r>
    </w:p>
    <w:p>
      <w:pPr>
        <w:pStyle w:val="Normal"/>
        <w:numPr>
          <w:ilvl w:val="0"/>
          <w:numId w:val="12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крепа на интегрирани проекти на представители на гражданското общество за партньорство при разработването и прилагането на политики, за сближаване и обединяване на неправителствени организации;</w:t>
      </w:r>
    </w:p>
    <w:p>
      <w:pPr>
        <w:pStyle w:val="Normal"/>
        <w:numPr>
          <w:ilvl w:val="0"/>
          <w:numId w:val="12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обряване на процеса на провеждане на обществени консултаци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1.5. Осигуряване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Cs w:val="24"/>
        </w:rPr>
        <w:t>на Председателството на Република България на Съвета на ЕС през 2018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76923C"/>
          <w:szCs w:val="24"/>
        </w:rPr>
      </w:pPr>
      <w:r>
        <w:rPr>
          <w:rFonts w:cs="Times New Roman" w:ascii="Times New Roman" w:hAnsi="Times New Roman"/>
          <w:b/>
          <w:i/>
          <w:iCs/>
          <w:color w:val="76923C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color w:val="76923C"/>
          <w:szCs w:val="24"/>
        </w:rPr>
        <w:t>2. Мерки, свързани с повишаване</w:t>
      </w:r>
      <w:r>
        <w:rPr>
          <w:rFonts w:cs="Times New Roman" w:ascii="Times New Roman" w:hAnsi="Times New Roman"/>
          <w:b/>
          <w:iCs/>
          <w:color w:val="FFFFFF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76923C"/>
          <w:szCs w:val="24"/>
        </w:rPr>
        <w:t>на капацитета, ефективността и ефикасността на съдебната систе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2.1. Укрепване на капацитета на правосъдните и правоприлагащите органи</w:t>
      </w:r>
      <w:r>
        <w:rPr>
          <w:rFonts w:cs="Times New Roman" w:ascii="Times New Roman" w:hAnsi="Times New Roman"/>
          <w:iCs/>
          <w:szCs w:val="24"/>
        </w:rPr>
        <w:t>:</w:t>
      </w:r>
    </w:p>
    <w:p>
      <w:pPr>
        <w:pStyle w:val="Normal"/>
        <w:numPr>
          <w:ilvl w:val="0"/>
          <w:numId w:val="15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реформа в структурата, процедурите и организацията на съдебната система;</w:t>
      </w:r>
    </w:p>
    <w:p>
      <w:pPr>
        <w:pStyle w:val="Normal"/>
        <w:numPr>
          <w:ilvl w:val="0"/>
          <w:numId w:val="15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участие на представителни на гражданското общество/неправителствени организации при определянето и наблюдението на стратегиите за реформи;</w:t>
      </w:r>
    </w:p>
    <w:p>
      <w:pPr>
        <w:pStyle w:val="Normal"/>
        <w:numPr>
          <w:ilvl w:val="0"/>
          <w:numId w:val="15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изготвяне на стратегии, анализи и оценки във връзка с реформата на съдебната система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2.2. Повишаване на квалификацията на магистратите, съдебните служители и разследващите органи</w:t>
      </w:r>
      <w:r>
        <w:rPr>
          <w:rFonts w:cs="Times New Roman" w:ascii="Times New Roman" w:hAnsi="Times New Roman"/>
          <w:iCs/>
          <w:szCs w:val="24"/>
        </w:rPr>
        <w:t>:</w:t>
      </w:r>
    </w:p>
    <w:p>
      <w:pPr>
        <w:pStyle w:val="Normal"/>
        <w:numPr>
          <w:ilvl w:val="0"/>
          <w:numId w:val="13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готовка и изпълнение на стратегия за човешките ресурси в съдебната система;</w:t>
      </w:r>
    </w:p>
    <w:p>
      <w:pPr>
        <w:pStyle w:val="Normal"/>
        <w:numPr>
          <w:ilvl w:val="0"/>
          <w:numId w:val="13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следователно укрепване на капацитета на Националния институт на правосъдието;</w:t>
      </w:r>
    </w:p>
    <w:p>
      <w:pPr>
        <w:pStyle w:val="Normal"/>
        <w:numPr>
          <w:ilvl w:val="0"/>
          <w:numId w:val="13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ровеждане на обучения за магистрати, съдебни служители, органи на следствието; обучение в областта на информационните технологии, специализирани за магистрати и съдебни служители</w:t>
      </w:r>
    </w:p>
    <w:p>
      <w:pPr>
        <w:pStyle w:val="Normal"/>
        <w:numPr>
          <w:ilvl w:val="0"/>
          <w:numId w:val="13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усъвършенстване на програмите и методите на обучение.</w:t>
      </w:r>
      <w:r>
        <w:br w:type="page"/>
      </w:r>
    </w:p>
    <w:p>
      <w:pPr>
        <w:pStyle w:val="Normal"/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Cs/>
          <w:caps/>
          <w:color w:val="31849B"/>
          <w:szCs w:val="24"/>
        </w:rPr>
        <w:t>ІV. Мерки за реализиране на Приоритет ІІ „Предоставяне на качествени услуги на гражданите и бизнеса и развитие на електронното управление и електронното правосъдие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caps/>
          <w:color w:val="31849B"/>
          <w:szCs w:val="24"/>
        </w:rPr>
      </w:pPr>
      <w:r>
        <w:rPr>
          <w:rFonts w:cs="Times New Roman" w:ascii="Times New Roman" w:hAnsi="Times New Roman"/>
          <w:b/>
          <w:iCs/>
          <w:caps/>
          <w:color w:val="31849B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Мерките са дефинирани в две направления – първо, към подобряване на услугите за гражданите и бизнеса, включително електронно управление и второ, внедряване на електронно правосъд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0</wp:posOffset>
                </wp:positionV>
                <wp:extent cx="2190750" cy="1494790"/>
                <wp:effectExtent l="119380" t="5080" r="5715" b="384810"/>
                <wp:wrapNone/>
                <wp:docPr id="19" name="Rounded Rectangular Callou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494720"/>
                        </a:xfrm>
                        <a:prstGeom prst="wedgeRoundRectCallout">
                          <a:avLst>
                            <a:gd name="adj1" fmla="val -54259"/>
                            <a:gd name="adj2" fmla="val 7340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cap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1.3. Повишаване на информираността на гражданите за дейността и отговорностите на държавните институции и предоставяне на публичен достъп до бази данн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35" fillcolor="#e4f9ff" stroked="t" o:allowincell="f" style="position:absolute;margin-left:315pt;margin-top:15pt;width:172.45pt;height:117.6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cap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1.3. Повишаване на информираността на гражданите за дейността и отговорностите на държавните институции и предоставяне на публичен достъп до бази данни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7205</wp:posOffset>
                </wp:positionH>
                <wp:positionV relativeFrom="paragraph">
                  <wp:posOffset>52705</wp:posOffset>
                </wp:positionV>
                <wp:extent cx="2118995" cy="1346200"/>
                <wp:effectExtent l="5715" t="5080" r="5080" b="408305"/>
                <wp:wrapNone/>
                <wp:docPr id="20" name="Rounded Rectangular Callout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960" cy="1346040"/>
                        </a:xfrm>
                        <a:prstGeom prst="wedgeRoundRectCallout">
                          <a:avLst>
                            <a:gd name="adj1" fmla="val 9305"/>
                            <a:gd name="adj2" fmla="val 7811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cap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1.2. Въвеждане на нови и подобряване на съществуващите услуги, включително интегриране и електронизац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33" fillcolor="#e4f9ff" stroked="t" o:allowincell="f" style="position:absolute;margin-left:139.15pt;margin-top:4.15pt;width:166.8pt;height:105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cap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1.2. Въвеждане на нови и подобряване на съществуващите услуги, включително интегриране и електронизация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46990</wp:posOffset>
                </wp:positionV>
                <wp:extent cx="1714500" cy="1346200"/>
                <wp:effectExtent l="5080" t="5080" r="32385" b="399415"/>
                <wp:wrapNone/>
                <wp:docPr id="21" name="Rounded Rectangular Callou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46040"/>
                        </a:xfrm>
                        <a:prstGeom prst="wedgeRoundRectCallout">
                          <a:avLst>
                            <a:gd name="adj1" fmla="val 50777"/>
                            <a:gd name="adj2" fmla="val 7707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cap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 xml:space="preserve">1.1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cap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Развитие и надграждане на информационната инфраструктур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34" fillcolor="#e4f9ff" stroked="t" o:allowincell="f" style="position:absolute;margin-left:-9pt;margin-top:3.7pt;width:134.95pt;height:105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cap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 xml:space="preserve">1.1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cap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Развитие и надграждане на информационната инфраструктура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1695</wp:posOffset>
                </wp:positionH>
                <wp:positionV relativeFrom="paragraph">
                  <wp:posOffset>250190</wp:posOffset>
                </wp:positionV>
                <wp:extent cx="4476750" cy="723900"/>
                <wp:effectExtent l="19050" t="19050" r="19685" b="39370"/>
                <wp:wrapNone/>
                <wp:docPr id="22" name="Rounded Rectangl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caps/>
                                <w:rFonts w:ascii="Arial" w:hAnsi="Arial" w:eastAsia="Times New Roman" w:cs="Arial"/>
                                <w:color w:val="FFFFFF"/>
                                <w:lang w:bidi="ar-SA" w:val="bg-BG"/>
                              </w:rPr>
                              <w:t>Мерки, свързани с предоставянето на интегрирани административни услуги, включително електронн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caps/>
                                <w:rFonts w:eastAsia="Times New Roman" w:ascii="Times New Roman" w:hAnsi="Times New Roman" w:cs="Times New Roman"/>
                                <w:color w:val="FFFFFF"/>
                                <w:lang w:bidi="ar-SA" w:val="bg-B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caps/>
                                <w:rFonts w:eastAsia="Times New Roman" w:ascii="Arial" w:hAnsi="Arial" w:cs="Arial"/>
                                <w:color w:val="FFFFFF"/>
                                <w:lang w:bidi="ar-SA" w:val="bg-BG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1" fillcolor="#4bacc6" stroked="t" o:allowincell="f" style="position:absolute;margin-left:67.85pt;margin-top:19.7pt;width:352.45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caps/>
                          <w:rFonts w:ascii="Arial" w:hAnsi="Arial" w:eastAsia="Times New Roman" w:cs="Arial"/>
                          <w:color w:val="FFFFFF"/>
                          <w:lang w:bidi="ar-SA" w:val="bg-BG"/>
                        </w:rPr>
                        <w:t>Мерки, свързани с предоставянето на интегрирани административни услуги, включително електронно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caps/>
                          <w:rFonts w:eastAsia="Times New Roman" w:ascii="Times New Roman" w:hAnsi="Times New Roman" w:cs="Times New Roman"/>
                          <w:color w:val="FFFFFF"/>
                          <w:lang w:bidi="ar-SA" w:val="bg-BG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caps/>
                          <w:rFonts w:eastAsia="Times New Roman" w:ascii="Arial" w:hAnsi="Arial" w:cs="Arial"/>
                          <w:color w:val="FFFFFF"/>
                          <w:lang w:bidi="ar-SA" w:val="bg-BG"/>
                        </w:rPr>
                        <w:t>управление</w:t>
                      </w:r>
                    </w:p>
                  </w:txbxContent>
                </v:textbox>
                <v:fill o:detectmouseclick="t" type="solid" color2="#b45339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  <w:highlight w:val="yellow"/>
        </w:rPr>
      </w:pPr>
      <w:r>
        <w:rPr>
          <w:rFonts w:cs="Times New Roman" w:ascii="Times New Roman" w:hAnsi="Times New Roman"/>
          <w:b/>
          <w:iCs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1270" cy="594360"/>
                <wp:effectExtent l="56515" t="0" r="57150" b="635"/>
                <wp:wrapNone/>
                <wp:docPr id="23" name="Straight Arrow Connector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9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" stroked="t" o:allowincell="f" style="position:absolute;margin-left:225pt;margin-top:14.7pt;width:0.05pt;height:46.7pt;flip:y" type="_x0000_t32">
                <v:stroke color="#4bacc6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33500</wp:posOffset>
                </wp:positionH>
                <wp:positionV relativeFrom="paragraph">
                  <wp:posOffset>6825615</wp:posOffset>
                </wp:positionV>
                <wp:extent cx="4743450" cy="700405"/>
                <wp:effectExtent l="19685" t="19685" r="19685" b="38735"/>
                <wp:wrapNone/>
                <wp:docPr id="24" name="Rounded 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70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cap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iCs/>
                                <w:rFonts w:ascii="Arial" w:hAnsi="Arial" w:eastAsia="Times New Roman" w:cs="Arial"/>
                                <w:color w:val="FFFFFF"/>
                                <w:lang w:bidi="ar-SA" w:val="bg-BG"/>
                              </w:rPr>
                              <w:t>Мерки, свързани с предоставянето на интегрирани административни услуги, включително електронн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iCs/>
                                <w:rFonts w:eastAsia="Times New Roman" w:ascii="Times New Roman" w:hAnsi="Times New Roman" w:cs="Times New Roman"/>
                                <w:color w:val="FFFFFF"/>
                                <w:lang w:bidi="ar-SA" w:val="bg-B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iCs/>
                                <w:rFonts w:eastAsia="Times New Roman" w:ascii="Arial" w:hAnsi="Arial" w:cs="Arial"/>
                                <w:color w:val="FFFFFF"/>
                                <w:lang w:bidi="ar-SA" w:val="bg-BG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9" fillcolor="#4bacc6" stroked="t" o:allowincell="f" style="position:absolute;margin-left:105pt;margin-top:537.45pt;width:373.45pt;height:5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cap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iCs/>
                          <w:rFonts w:ascii="Arial" w:hAnsi="Arial" w:eastAsia="Times New Roman" w:cs="Arial"/>
                          <w:color w:val="FFFFFF"/>
                          <w:lang w:bidi="ar-SA" w:val="bg-BG"/>
                        </w:rPr>
                        <w:t>Мерки, свързани с предоставянето на интегрирани административни услуги, включително електронно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iCs/>
                          <w:rFonts w:eastAsia="Times New Roman" w:ascii="Times New Roman" w:hAnsi="Times New Roman" w:cs="Times New Roman"/>
                          <w:color w:val="FFFFFF"/>
                          <w:lang w:bidi="ar-SA" w:val="bg-BG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iCs/>
                          <w:rFonts w:eastAsia="Times New Roman" w:ascii="Arial" w:hAnsi="Arial" w:cs="Arial"/>
                          <w:color w:val="FFFFFF"/>
                          <w:lang w:bidi="ar-SA" w:val="bg-BG"/>
                        </w:rPr>
                        <w:t>управление</w:t>
                      </w:r>
                    </w:p>
                  </w:txbxContent>
                </v:textbox>
                <v:fill o:detectmouseclick="t" type="solid" color2="#b45339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3500</wp:posOffset>
                </wp:positionH>
                <wp:positionV relativeFrom="paragraph">
                  <wp:posOffset>6825615</wp:posOffset>
                </wp:positionV>
                <wp:extent cx="4743450" cy="700405"/>
                <wp:effectExtent l="19685" t="19685" r="19685" b="38735"/>
                <wp:wrapNone/>
                <wp:docPr id="25" name="Rounded Rectangl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70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cap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iCs/>
                                <w:rFonts w:ascii="Arial" w:hAnsi="Arial" w:eastAsia="Times New Roman" w:cs="Arial"/>
                                <w:color w:val="FFFFFF"/>
                                <w:lang w:bidi="ar-SA" w:val="bg-BG"/>
                              </w:rPr>
                              <w:t>Мерки, свързани с предоставянето на интегрирани административни услуги, включително електронн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iCs/>
                                <w:rFonts w:eastAsia="Times New Roman" w:ascii="Times New Roman" w:hAnsi="Times New Roman" w:cs="Times New Roman"/>
                                <w:color w:val="FFFFFF"/>
                                <w:lang w:bidi="ar-SA" w:val="bg-B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iCs/>
                                <w:rFonts w:eastAsia="Times New Roman" w:ascii="Arial" w:hAnsi="Arial" w:cs="Arial"/>
                                <w:color w:val="FFFFFF"/>
                                <w:lang w:bidi="ar-SA" w:val="bg-BG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0" fillcolor="#4bacc6" stroked="t" o:allowincell="f" style="position:absolute;margin-left:105pt;margin-top:537.45pt;width:373.45pt;height:5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cap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iCs/>
                          <w:rFonts w:ascii="Arial" w:hAnsi="Arial" w:eastAsia="Times New Roman" w:cs="Arial"/>
                          <w:color w:val="FFFFFF"/>
                          <w:lang w:bidi="ar-SA" w:val="bg-BG"/>
                        </w:rPr>
                        <w:t>Мерки, свързани с предоставянето на интегрирани административни услуги, включително електронно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iCs/>
                          <w:rFonts w:eastAsia="Times New Roman" w:ascii="Times New Roman" w:hAnsi="Times New Roman" w:cs="Times New Roman"/>
                          <w:color w:val="FFFFFF"/>
                          <w:lang w:bidi="ar-SA" w:val="bg-BG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iCs/>
                          <w:rFonts w:eastAsia="Times New Roman" w:ascii="Arial" w:hAnsi="Arial" w:cs="Arial"/>
                          <w:color w:val="FFFFFF"/>
                          <w:lang w:bidi="ar-SA" w:val="bg-BG"/>
                        </w:rPr>
                        <w:t>управление</w:t>
                      </w:r>
                    </w:p>
                  </w:txbxContent>
                </v:textbox>
                <v:fill o:detectmouseclick="t" type="solid" color2="#b45339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325</wp:posOffset>
                </wp:positionH>
                <wp:positionV relativeFrom="paragraph">
                  <wp:posOffset>250190</wp:posOffset>
                </wp:positionV>
                <wp:extent cx="5748655" cy="1095375"/>
                <wp:effectExtent l="13335" t="13335" r="12700" b="12700"/>
                <wp:wrapNone/>
                <wp:docPr id="26" name="Rounded 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 xml:space="preserve">ПРИОРИТЕТ І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 xml:space="preserve">Предоставяне на качествени услуги на гражданите и бизнеса и развитие на електронното управление и правосъдие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1" fillcolor="white" stroked="t" o:allowincell="f" style="position:absolute;margin-left:14.75pt;margin-top:19.7pt;width:452.6pt;height:8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 xml:space="preserve">ПРИОРИТЕТ ІІ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 xml:space="preserve">Предоставяне на качествени услуги на гражданите и бизнеса и развитие на електронното управление и правосъдие. </w:t>
                      </w:r>
                    </w:p>
                  </w:txbxContent>
                </v:textbox>
                <v:fill o:detectmouseclick="t" type="solid" color2="black"/>
                <v:stroke color="#4bacc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i/>
          <w:i/>
          <w:iCs/>
          <w:szCs w:val="24"/>
          <w:highlight w:val="yellow"/>
        </w:rPr>
      </w:pPr>
      <w:r>
        <w:rPr>
          <w:rFonts w:cs="Times New Roman" w:ascii="Times New Roman" w:hAnsi="Times New Roman"/>
          <w:b/>
          <w:i/>
          <w:iCs/>
          <w:szCs w:val="24"/>
          <w:highlight w:val="yellow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087755</wp:posOffset>
                </wp:positionV>
                <wp:extent cx="1270" cy="356870"/>
                <wp:effectExtent l="56515" t="635" r="57150" b="0"/>
                <wp:wrapNone/>
                <wp:docPr id="27" name="Straight Arrow Connector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0" stroked="t" o:allowincell="f" style="position:absolute;margin-left:225pt;margin-top:85.65pt;width:0.05pt;height:28.05pt" type="_x0000_t32">
                <v:stroke color="#4bacc6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1040</wp:posOffset>
                </wp:positionH>
                <wp:positionV relativeFrom="paragraph">
                  <wp:posOffset>1449705</wp:posOffset>
                </wp:positionV>
                <wp:extent cx="4476750" cy="723900"/>
                <wp:effectExtent l="19050" t="19050" r="20320" b="39370"/>
                <wp:wrapNone/>
                <wp:docPr id="28" name="Rounded 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2. МЕРКИ, СВЪРЗАНИ С ЕЛЕКТРОННОТО ПРАВОСЪДИЕ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1" fillcolor="#4bacc6" stroked="t" o:allowincell="f" style="position:absolute;margin-left:55.2pt;margin-top:114.15pt;width:352.45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2. МЕРКИ, СВЪРЗАНИ С ЕЛЕКТРОННОТО ПРАВОСЪДИЕ </w:t>
                      </w:r>
                    </w:p>
                  </w:txbxContent>
                </v:textbox>
                <v:fill o:detectmouseclick="t" type="solid" color2="#b45339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80515</wp:posOffset>
                </wp:positionH>
                <wp:positionV relativeFrom="paragraph">
                  <wp:posOffset>2420620</wp:posOffset>
                </wp:positionV>
                <wp:extent cx="2567940" cy="635000"/>
                <wp:effectExtent l="5080" t="227965" r="5715" b="25400"/>
                <wp:wrapNone/>
                <wp:docPr id="29" name="Rounded Rectangular Callou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880" cy="635040"/>
                        </a:xfrm>
                        <a:prstGeom prst="wedgeRoundRectCallout">
                          <a:avLst>
                            <a:gd name="adj1" fmla="val -4597"/>
                            <a:gd name="adj2" fmla="val -8469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cap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2.1 Внедряване на информационни системи, ориентирани към обслужванет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62" fillcolor="#e4f9ff" stroked="t" o:allowincell="f" style="position:absolute;margin-left:124.45pt;margin-top:190.6pt;width:202.15pt;height:49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cap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2.1 Внедряване на информационни системи, ориентирани към обслужването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31849B"/>
          <w:szCs w:val="24"/>
        </w:rPr>
      </w:pPr>
      <w:r>
        <w:rPr>
          <w:rFonts w:cs="Times New Roman" w:ascii="Times New Roman" w:hAnsi="Times New Roman"/>
          <w:b/>
          <w:i/>
          <w:iCs/>
          <w:color w:val="31849B"/>
          <w:szCs w:val="24"/>
        </w:rPr>
        <w:t>1. Мерки, свързани с предоставянето на интегрирани административни услуги, включително електронно управл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31849B"/>
          <w:szCs w:val="24"/>
        </w:rPr>
      </w:pPr>
      <w:r>
        <w:rPr>
          <w:rFonts w:cs="Times New Roman" w:ascii="Times New Roman" w:hAnsi="Times New Roman"/>
          <w:b/>
          <w:i/>
          <w:iCs/>
          <w:color w:val="31849B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1.1. Развитие и надграждане на  информационната инфраструктура</w:t>
      </w:r>
      <w:r>
        <w:rPr>
          <w:rFonts w:cs="Times New Roman" w:ascii="Times New Roman" w:hAnsi="Times New Roman"/>
          <w:iCs/>
          <w:szCs w:val="24"/>
        </w:rPr>
        <w:t>:</w:t>
      </w:r>
    </w:p>
    <w:p>
      <w:pPr>
        <w:pStyle w:val="Normal"/>
        <w:numPr>
          <w:ilvl w:val="0"/>
          <w:numId w:val="7"/>
        </w:numPr>
        <w:spacing w:before="120" w:after="0"/>
        <w:ind w:left="1434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Развитие на съществуващата и изграждане на нова инфраструктура, за по-добро функциониране на публичните институции, включително подобряване на взаимодействието между тях;</w:t>
      </w:r>
    </w:p>
    <w:p>
      <w:pPr>
        <w:pStyle w:val="Normal"/>
        <w:numPr>
          <w:ilvl w:val="0"/>
          <w:numId w:val="7"/>
        </w:numPr>
        <w:spacing w:before="120" w:after="0"/>
        <w:ind w:left="1434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недряване на нови информационни технологии и изграждане на инфраструктурния облак, необходим за функциониране на електронното управление;</w:t>
      </w:r>
    </w:p>
    <w:p>
      <w:pPr>
        <w:pStyle w:val="Normal"/>
        <w:numPr>
          <w:ilvl w:val="0"/>
          <w:numId w:val="7"/>
        </w:numPr>
        <w:spacing w:before="120" w:after="0"/>
        <w:ind w:left="1434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ъвеждане на съвременни решения за оптимизиране на информационните и комуникационните ресурси чрез отдалечен достъп до споделени ресурси, в това число и центровете за данни в администрацията;</w:t>
      </w:r>
    </w:p>
    <w:p>
      <w:pPr>
        <w:pStyle w:val="Normal"/>
        <w:numPr>
          <w:ilvl w:val="0"/>
          <w:numId w:val="7"/>
        </w:numPr>
        <w:spacing w:before="120" w:after="0"/>
        <w:ind w:left="1434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Осигуряване на оперативна съвместимост на информационните системи в администрацията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1.2. Въвеждане на нови и подобряване на съществуващите услуги, включително интегриране</w:t>
      </w:r>
      <w:r>
        <w:rPr>
          <w:rFonts w:cs="Times New Roman" w:ascii="Times New Roman" w:hAnsi="Times New Roman"/>
          <w:iCs/>
          <w:szCs w:val="24"/>
        </w:rPr>
        <w:t>:</w:t>
      </w:r>
    </w:p>
    <w:p>
      <w:pPr>
        <w:pStyle w:val="Normal"/>
        <w:numPr>
          <w:ilvl w:val="0"/>
          <w:numId w:val="19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Интегриране на услугите, предоставяни от различни администрации, в това число предоставяне на комплексни административни услуги;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ъвеждане на нова организация за предоставяне на услуги чрез създаване на единни териториални центрове за предоставяне на информация и услуги на гражданите от общините и от териториалните звена на централната власт;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Изграждане на терминали и центрове, в които да се предоставят услуги на различни административни структури;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Ориентиране към потребителите, извършване на преглед и реинженеринг на съществуващите процедури за предоставяне на услуги с цел съкращаване на срокове и намаляване на бюрокрация;</w:t>
      </w:r>
    </w:p>
    <w:p>
      <w:pPr>
        <w:pStyle w:val="Normal"/>
        <w:numPr>
          <w:ilvl w:val="0"/>
          <w:numId w:val="19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ъздаване на единни практики и процедури за предоставяне на услуги от общините – разработване на референтни модели и унифициране на най-важните услуги за гражданите и бизнеса, които да съдържат едни и същи изисквания като процедури и документи.</w:t>
      </w:r>
    </w:p>
    <w:p>
      <w:pPr>
        <w:pStyle w:val="Normal"/>
        <w:spacing w:before="120" w:after="0"/>
        <w:ind w:left="1072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1.3. Повишаване на информираността на гражданите за дейността и отговорностите на държавните институции и предоставяне на публичен достъп до съответните бази данни:</w:t>
      </w:r>
    </w:p>
    <w:p>
      <w:pPr>
        <w:pStyle w:val="Normal"/>
        <w:numPr>
          <w:ilvl w:val="0"/>
          <w:numId w:val="8"/>
        </w:numPr>
        <w:spacing w:before="120" w:after="0"/>
        <w:ind w:left="1077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Подобряване на качеството на информацията в централизираните регистри на централната и общински администрации и преминаване изцяло към електронни регистри и регистърно производство; </w:t>
      </w:r>
    </w:p>
    <w:p>
      <w:pPr>
        <w:pStyle w:val="Normal"/>
        <w:numPr>
          <w:ilvl w:val="0"/>
          <w:numId w:val="8"/>
        </w:numPr>
        <w:spacing w:before="120" w:after="0"/>
        <w:ind w:left="1077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редоставяне на публичен достъп до регистри, бази данни и информация, за събирането и генерирането на която са използвани публични средства (open data) като информацията се използва за административни цели, за повишаване на прозрачността на бюджетното прогнозиране, планиране и изпълн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31849B"/>
          <w:szCs w:val="24"/>
        </w:rPr>
      </w:pPr>
      <w:r>
        <w:rPr>
          <w:rFonts w:cs="Times New Roman" w:ascii="Times New Roman" w:hAnsi="Times New Roman"/>
          <w:b/>
          <w:i/>
          <w:iCs/>
          <w:color w:val="31849B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31849B"/>
          <w:szCs w:val="24"/>
        </w:rPr>
      </w:pPr>
      <w:r>
        <w:rPr>
          <w:rFonts w:cs="Times New Roman" w:ascii="Times New Roman" w:hAnsi="Times New Roman"/>
          <w:b/>
          <w:i/>
          <w:iCs/>
          <w:color w:val="31849B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  <w:color w:val="31849B"/>
          <w:szCs w:val="24"/>
        </w:rPr>
      </w:pPr>
      <w:r>
        <w:rPr>
          <w:rFonts w:cs="Times New Roman" w:ascii="Times New Roman" w:hAnsi="Times New Roman"/>
          <w:b/>
          <w:i/>
          <w:iCs/>
          <w:color w:val="31849B"/>
          <w:szCs w:val="24"/>
        </w:rPr>
        <w:t>2. Мерки, свързани с електронно правосъд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31849B"/>
          <w:szCs w:val="24"/>
        </w:rPr>
      </w:pPr>
      <w:r>
        <w:rPr>
          <w:rFonts w:cs="Times New Roman" w:ascii="Times New Roman" w:hAnsi="Times New Roman"/>
          <w:b/>
          <w:i/>
          <w:iCs/>
          <w:color w:val="31849B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2.1 Внедряване на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Cs w:val="24"/>
        </w:rPr>
        <w:t>информационни системи, ориентирани към обслужването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Cs w:val="24"/>
        </w:rPr>
        <w:t>(електронно правосъдие):</w:t>
      </w:r>
    </w:p>
    <w:p>
      <w:pPr>
        <w:pStyle w:val="Normal"/>
        <w:numPr>
          <w:ilvl w:val="0"/>
          <w:numId w:val="17"/>
        </w:numPr>
        <w:spacing w:before="120" w:after="0"/>
        <w:ind w:left="1434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осигуряване на надеждна комуникационна свързаност между отделните органи на съдебната власт, както и между органите на съдебната власт, от една страна, и органите изпълнителната власт, БНБ, търговските банки и други, от друга (страна), за целите на обмена на данни и интеграция на системите;</w:t>
      </w:r>
    </w:p>
    <w:p>
      <w:pPr>
        <w:pStyle w:val="Normal"/>
        <w:numPr>
          <w:ilvl w:val="0"/>
          <w:numId w:val="17"/>
        </w:numPr>
        <w:spacing w:before="120" w:after="0"/>
        <w:ind w:left="1434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ъвеждане на единна инфраструктура за електронната поща и идентификация на магистратите и съдебните служители, разработване и внедряване на общи стандарти и процедури за сигурност;</w:t>
      </w:r>
    </w:p>
    <w:p>
      <w:pPr>
        <w:pStyle w:val="Normal"/>
        <w:numPr>
          <w:ilvl w:val="0"/>
          <w:numId w:val="17"/>
        </w:numPr>
        <w:spacing w:before="120" w:after="0"/>
        <w:ind w:left="1434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ъвеждане на електронния документ и електронния подпис за целите на безхартиения обмен на данни и/или издаването на удостоверителни изявления за целите на електронното правосъдие;</w:t>
      </w:r>
    </w:p>
    <w:p>
      <w:pPr>
        <w:pStyle w:val="Normal"/>
        <w:numPr>
          <w:ilvl w:val="0"/>
          <w:numId w:val="17"/>
        </w:numPr>
        <w:spacing w:before="120" w:after="0"/>
        <w:ind w:left="1434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обряване на системата за разпределяне на случаен принцип на съдебните дела, която да се използва повсеместно в страната.</w:t>
      </w:r>
      <w:r>
        <w:br w:type="page"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Cs/>
          <w:caps/>
          <w:color w:val="E36C0A"/>
          <w:szCs w:val="24"/>
        </w:rPr>
      </w:pPr>
      <w:r>
        <w:rPr>
          <w:rFonts w:cs="Times New Roman" w:ascii="Times New Roman" w:hAnsi="Times New Roman"/>
          <w:b/>
          <w:iCs/>
          <w:caps/>
          <w:color w:val="E36C0A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aps/>
          <w:color w:val="E36C0A"/>
          <w:szCs w:val="24"/>
        </w:rPr>
        <w:t>V. Мерки за реализиране на Приоритет ІІІ</w:t>
      </w:r>
      <w:r>
        <w:rPr>
          <w:rFonts w:cs="Times New Roman" w:ascii="Times New Roman" w:hAnsi="Times New Roman"/>
          <w:b/>
          <w:bCs/>
          <w:caps/>
          <w:color w:val="E36C0A"/>
          <w:kern w:val="2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color w:val="E36C0A"/>
          <w:szCs w:val="24"/>
        </w:rPr>
        <w:t>„</w:t>
      </w:r>
      <w:r>
        <w:rPr>
          <w:rFonts w:cs="Times New Roman" w:ascii="Times New Roman" w:hAnsi="Times New Roman"/>
          <w:b/>
          <w:bCs/>
          <w:caps/>
          <w:color w:val="E36C0A"/>
          <w:kern w:val="2"/>
          <w:szCs w:val="24"/>
        </w:rPr>
        <w:t>Ефективно и ефикасно усвояване на средствата от ЕС</w:t>
      </w:r>
      <w:r>
        <w:rPr>
          <w:rFonts w:cs="Times New Roman" w:ascii="Times New Roman" w:hAnsi="Times New Roman"/>
          <w:b/>
          <w:caps/>
          <w:color w:val="E36C0A"/>
          <w:szCs w:val="24"/>
        </w:rPr>
        <w:t>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caps/>
          <w:color w:val="E36C0A"/>
          <w:szCs w:val="24"/>
        </w:rPr>
      </w:pPr>
      <w:r>
        <w:rPr>
          <w:rFonts w:cs="Times New Roman" w:ascii="Times New Roman" w:hAnsi="Times New Roman"/>
          <w:b/>
          <w:iCs/>
          <w:caps/>
          <w:color w:val="E36C0A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Мерките са дефинирани в две направления и всяка от тях предвижда мерки за постигане на приоритет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ragraph">
                  <wp:posOffset>101600</wp:posOffset>
                </wp:positionV>
                <wp:extent cx="2399665" cy="986155"/>
                <wp:effectExtent l="5715" t="5715" r="5080" b="622300"/>
                <wp:wrapNone/>
                <wp:docPr id="30" name="Rounded Rectangular Callou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986040"/>
                        </a:xfrm>
                        <a:prstGeom prst="wedgeRoundRectCallout">
                          <a:avLst>
                            <a:gd name="adj1" fmla="val 30759"/>
                            <a:gd name="adj2" fmla="val 10993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cap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1.1.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caps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bg-BG"/>
                              </w:rPr>
                              <w:t>Осигуряване на устойчивост и ефективност на системата за управление на средствата от Е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28" fillcolor="#ffebdb" stroked="t" o:allowincell="f" style="position:absolute;margin-left:45.05pt;margin-top:8pt;width:188.9pt;height:77.6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cap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1.1. </w:t>
                      </w:r>
                      <w:r>
                        <w:rPr>
                          <w:sz w:val="18"/>
                          <w:kern w:val="2"/>
                          <w:szCs w:val="18"/>
                          <w:caps/>
                          <w:bCs/>
                          <w:rFonts w:ascii="Arial" w:hAnsi="Arial" w:eastAsia="Times New Roman" w:cs="Arial"/>
                          <w:color w:val="000000"/>
                          <w:lang w:bidi="ar-SA" w:val="bg-BG"/>
                        </w:rPr>
                        <w:t>Осигуряване на устойчивост и ефективност на системата за управление на средствата от ЕС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87725</wp:posOffset>
                </wp:positionH>
                <wp:positionV relativeFrom="paragraph">
                  <wp:posOffset>101600</wp:posOffset>
                </wp:positionV>
                <wp:extent cx="2327275" cy="925195"/>
                <wp:effectExtent l="5715" t="5715" r="5080" b="671195"/>
                <wp:wrapNone/>
                <wp:docPr id="31" name="Rounded Rectangular Callou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400" cy="925200"/>
                        </a:xfrm>
                        <a:prstGeom prst="wedgeRoundRectCallout">
                          <a:avLst>
                            <a:gd name="adj1" fmla="val -33879"/>
                            <a:gd name="adj2" fmla="val 11903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cap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1.2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i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сигуряване на достъпна и качествена информация за средствата от Е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29" fillcolor="#ffebdb" stroked="t" o:allowincell="f" style="position:absolute;margin-left:266.75pt;margin-top:8pt;width:183.2pt;height:72.8pt;mso-wrap-style:square;v-text-anchor:middle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cap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1.2. </w:t>
                      </w:r>
                      <w:r>
                        <w:rPr>
                          <w:kern w:val="2"/>
                          <w:sz w:val="18"/>
                          <w:szCs w:val="18"/>
                          <w:caps/>
                          <w:i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Осигуряване на достъпна и качествена информация за средствата от ЕС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6615</wp:posOffset>
                </wp:positionH>
                <wp:positionV relativeFrom="paragraph">
                  <wp:posOffset>99695</wp:posOffset>
                </wp:positionV>
                <wp:extent cx="4286885" cy="784225"/>
                <wp:effectExtent l="19685" t="19685" r="19050" b="38735"/>
                <wp:wrapNone/>
                <wp:docPr id="32" name="Rounded 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880" cy="78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caps/>
                                <w:rFonts w:ascii="Arial" w:hAnsi="Arial" w:eastAsia="Times New Roman" w:cs="Arial"/>
                                <w:color w:val="FFFFFF"/>
                                <w:lang w:val="bg-BG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b/>
                                <w:iCs/>
                                <w:rFonts w:ascii="Arial" w:hAnsi="Arial" w:eastAsia="Times New Roman" w:cs="Arial"/>
                                <w:color w:val="FFFFFF"/>
                                <w:lang w:val="bg-BG" w:bidi="ar-SA"/>
                              </w:rPr>
                              <w:t>Мерки, свързани с поддържане, развитие и оптимизиране на управлението, координацията, мониторинга, контрола и одита на средствата от Е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7" fillcolor="#f79646" stroked="t" o:allowincell="f" style="position:absolute;margin-left:67.45pt;margin-top:7.85pt;width:337.5pt;height:6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caps/>
                          <w:rFonts w:ascii="Arial" w:hAnsi="Arial" w:eastAsia="Times New Roman" w:cs="Arial"/>
                          <w:color w:val="FFFFFF"/>
                          <w:lang w:val="bg-BG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b/>
                          <w:iCs/>
                          <w:rFonts w:ascii="Arial" w:hAnsi="Arial" w:eastAsia="Times New Roman" w:cs="Arial"/>
                          <w:color w:val="FFFFFF"/>
                          <w:lang w:val="bg-BG" w:bidi="ar-SA"/>
                        </w:rPr>
                        <w:t>Мерки, свързани с поддържане, развитие и оптимизиране на управлението, координацията, мониторинга, контрола и одита на средствата от ЕС</w:t>
                      </w:r>
                    </w:p>
                  </w:txbxContent>
                </v:textbox>
                <v:fill o:detectmouseclick="t" type="solid" color2="#0869b9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98425</wp:posOffset>
                </wp:positionV>
                <wp:extent cx="1270" cy="530860"/>
                <wp:effectExtent l="56515" t="0" r="57150" b="635"/>
                <wp:wrapNone/>
                <wp:docPr id="33" name="Straight Arrow Connector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1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6" stroked="t" o:allowincell="f" style="position:absolute;margin-left:234pt;margin-top:7.75pt;width:0.1pt;height:41.75pt;flip:y" type="_x0000_t32">
                <v:stroke color="#f79646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00330</wp:posOffset>
                </wp:positionV>
                <wp:extent cx="5600700" cy="739775"/>
                <wp:effectExtent l="12700" t="13335" r="13335" b="12700"/>
                <wp:wrapNone/>
                <wp:docPr id="34" name="Rounded 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3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ПРИОРИТЕТ ІІІ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Ефективно и ефикасно усвояване на средствата от Е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5" fillcolor="white" stroked="t" o:allowincell="f" style="position:absolute;margin-left:18pt;margin-top:7.9pt;width:440.95pt;height:58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ПРИОРИТЕТ ІІІ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Ефективно и ефикасно усвояване на средствата от ЕС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165</wp:posOffset>
                </wp:positionH>
                <wp:positionV relativeFrom="paragraph">
                  <wp:posOffset>52070</wp:posOffset>
                </wp:positionV>
                <wp:extent cx="1270" cy="489585"/>
                <wp:effectExtent l="56515" t="635" r="57150" b="0"/>
                <wp:wrapNone/>
                <wp:docPr id="35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233.95pt;margin-top:4.1pt;width:0.1pt;height:38.55pt" type="_x0000_t32">
                <v:stroke color="#f79646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69" w:hanging="0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9440</wp:posOffset>
                </wp:positionH>
                <wp:positionV relativeFrom="paragraph">
                  <wp:posOffset>10160</wp:posOffset>
                </wp:positionV>
                <wp:extent cx="4533900" cy="1193800"/>
                <wp:effectExtent l="19685" t="19685" r="19685" b="39370"/>
                <wp:wrapNone/>
                <wp:docPr id="36" name="Rounded 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119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Cs/>
                                <w:caps/>
                                <w:rFonts w:ascii="Arial" w:hAnsi="Arial" w:eastAsia="Times New Roman" w:cs="Arial"/>
                                <w:color w:val="FFFFFF"/>
                                <w:lang w:val="bg-BG" w:bidi="ar-SA"/>
                              </w:rPr>
                              <w:t>2. Мерки, свързани с развитие и  усъвършенстване на информационните системи за управление на средствата от Е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" fillcolor="#f79646" stroked="t" o:allowincell="f" style="position:absolute;margin-left:47.2pt;margin-top:0.8pt;width:356.95pt;height:9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iCs/>
                          <w:caps/>
                          <w:rFonts w:ascii="Arial" w:hAnsi="Arial" w:eastAsia="Times New Roman" w:cs="Arial"/>
                          <w:color w:val="FFFFFF"/>
                          <w:lang w:val="bg-BG" w:bidi="ar-SA"/>
                        </w:rPr>
                        <w:t>2. Мерки, свързани с развитие и  усъвършенстване на информационните системи за управление на средствата от ЕС</w:t>
                      </w:r>
                    </w:p>
                  </w:txbxContent>
                </v:textbox>
                <v:fill o:detectmouseclick="t" type="solid" color2="#0869b9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809750</wp:posOffset>
                </wp:positionV>
                <wp:extent cx="1533525" cy="795020"/>
                <wp:effectExtent l="5715" t="539115" r="5080" b="25400"/>
                <wp:wrapNone/>
                <wp:docPr id="37" name="Rounded Rectangular Callou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94880"/>
                        </a:xfrm>
                        <a:prstGeom prst="wedgeRoundRectCallout">
                          <a:avLst>
                            <a:gd name="adj1" fmla="val -30703"/>
                            <a:gd name="adj2" fmla="val -11597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 xml:space="preserve">2.3. ГЕОГРАФСКА ИНФОРМАЦИОННА СИСТЕМА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23" fillcolor="#ffebdb" stroked="t" o:allowincell="f" style="position:absolute;margin-left:225pt;margin-top:142.5pt;width:120.7pt;height:62.5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 xml:space="preserve">2.3. ГЕОГРАФСКА ИНФОРМАЦИОННА СИСТЕМА. 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818640</wp:posOffset>
                </wp:positionV>
                <wp:extent cx="1205230" cy="803910"/>
                <wp:effectExtent l="5080" t="517525" r="120650" b="25400"/>
                <wp:wrapNone/>
                <wp:docPr id="38" name="Rounded Rectangular Callou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803880"/>
                        </a:xfrm>
                        <a:prstGeom prst="wedgeRoundRectCallout">
                          <a:avLst>
                            <a:gd name="adj1" fmla="val 58375"/>
                            <a:gd name="adj2" fmla="val -11168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2.1.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bidi="ar-SA" w:val="bg-BG"/>
                              </w:rPr>
                              <w:t>ИСУН 202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21" fillcolor="#ffebdb" stroked="t" o:allowincell="f" style="position:absolute;margin-left:0pt;margin-top:143.2pt;width:94.85pt;height:63.2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2.1. </w:t>
                      </w: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bidi="ar-SA" w:val="bg-BG"/>
                        </w:rPr>
                        <w:t>ИСУН 2020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0720</wp:posOffset>
                </wp:positionH>
                <wp:positionV relativeFrom="paragraph">
                  <wp:posOffset>1802130</wp:posOffset>
                </wp:positionV>
                <wp:extent cx="1567180" cy="881380"/>
                <wp:effectExtent l="90805" t="585470" r="5715" b="25400"/>
                <wp:wrapNone/>
                <wp:docPr id="39" name="Rounded Rectangular Callout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881280"/>
                        </a:xfrm>
                        <a:prstGeom prst="wedgeRoundRectCallout">
                          <a:avLst>
                            <a:gd name="adj1" fmla="val -54699"/>
                            <a:gd name="adj2" fmla="val -11419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2.4. ПОДКРЕПА ЗА РАБОТА С ИНФОРМАЦИОННИТЕ СИСТЕМИ ОТ ПОТРЕБИТЕЛ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24" fillcolor="#ffebdb" stroked="t" o:allowincell="f" style="position:absolute;margin-left:353.6pt;margin-top:141.9pt;width:123.35pt;height:69.3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2.4. ПОДКРЕПА ЗА РАБОТА С ИНФОРМАЦИОННИТЕ СИСТЕМИ ОТ ПОТРЕБИТЕЛИТ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6350</wp:posOffset>
                </wp:positionH>
                <wp:positionV relativeFrom="paragraph">
                  <wp:posOffset>1827530</wp:posOffset>
                </wp:positionV>
                <wp:extent cx="1466850" cy="795020"/>
                <wp:effectExtent l="5080" t="524510" r="5715" b="25400"/>
                <wp:wrapNone/>
                <wp:docPr id="40" name="Rounded Rectangular Callout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94880"/>
                        </a:xfrm>
                        <a:prstGeom prst="wedgeRoundRectCallout">
                          <a:avLst>
                            <a:gd name="adj1" fmla="val -13333"/>
                            <a:gd name="adj2" fmla="val -11413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2.2.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Times New Roman" w:cs="Arial"/>
                                <w:color w:val="000000"/>
                                <w:lang w:bidi="ar-SA" w:val="bg-BG"/>
                              </w:rPr>
                              <w:t xml:space="preserve">ЕЛЕКТРОНЕН И ДИГИТАЛЕН АРХИВ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22" fillcolor="#ffebdb" stroked="t" o:allowincell="f" style="position:absolute;margin-left:100.5pt;margin-top:143.9pt;width:115.45pt;height:62.5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2.2. </w:t>
                      </w: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Times New Roman" w:cs="Arial"/>
                          <w:color w:val="000000"/>
                          <w:lang w:bidi="ar-SA" w:val="bg-BG"/>
                        </w:rPr>
                        <w:t xml:space="preserve">ЕЛЕКТРОНЕН И ДИГИТАЛЕН АРХИВ 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i/>
          <w:i/>
          <w:iCs/>
          <w:color w:val="E36C0A"/>
          <w:szCs w:val="24"/>
        </w:rPr>
      </w:pPr>
      <w:r>
        <w:rPr>
          <w:rFonts w:cs="Times New Roman" w:ascii="Times New Roman" w:hAnsi="Times New Roman"/>
          <w:i/>
          <w:iCs/>
          <w:color w:val="E36C0A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color w:val="E36C0A"/>
          <w:szCs w:val="24"/>
        </w:rPr>
      </w:pPr>
      <w:r>
        <w:rPr>
          <w:rFonts w:cs="Times New Roman" w:ascii="Times New Roman" w:hAnsi="Times New Roman"/>
          <w:b/>
          <w:i/>
          <w:iCs/>
          <w:color w:val="E36C0A"/>
          <w:szCs w:val="24"/>
        </w:rPr>
        <w:t xml:space="preserve">Мерки, свързани с поддържане, развитие и оптимизиране на управлението, координацията, мониторинга, контрола и одита на средствата от ЕС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 xml:space="preserve">1.1. </w:t>
      </w:r>
      <w:r>
        <w:rPr>
          <w:rFonts w:cs="Times New Roman" w:ascii="Times New Roman" w:hAnsi="Times New Roman"/>
          <w:b/>
          <w:bCs/>
          <w:color w:val="000000"/>
          <w:kern w:val="2"/>
          <w:szCs w:val="24"/>
        </w:rPr>
        <w:t>Осигуряване на устойчивост и ефективност на системата за управление на средствата от ЕС:</w:t>
      </w:r>
    </w:p>
    <w:p>
      <w:pPr>
        <w:pStyle w:val="Normal"/>
        <w:numPr>
          <w:ilvl w:val="0"/>
          <w:numId w:val="18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държане и развитие на хоризонталните структури и повишаване на техния капацитет;</w:t>
      </w:r>
    </w:p>
    <w:p>
      <w:pPr>
        <w:pStyle w:val="Normal"/>
        <w:numPr>
          <w:ilvl w:val="0"/>
          <w:numId w:val="18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Ефикасно планиране, подготовка, изпълнение, мониторинг, оценка и контрол на средствата от ЕС; </w:t>
      </w:r>
    </w:p>
    <w:p>
      <w:pPr>
        <w:pStyle w:val="Normal"/>
        <w:numPr>
          <w:ilvl w:val="0"/>
          <w:numId w:val="18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помагане процеса по регулярното, ефективно и ефикасно усвояване/управление на СКФ;</w:t>
      </w:r>
    </w:p>
    <w:p>
      <w:pPr>
        <w:pStyle w:val="Normal"/>
        <w:numPr>
          <w:ilvl w:val="0"/>
          <w:numId w:val="18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Изграждане на механизъм за получаване на базисни умения за работа в системата за управление на средствата от ЕС на новоназначените служители в институциите бенефициенти; надграждане на придобитите знания и умения и непрекъснато повишаване на квалификацията на работещите служители в системата; </w:t>
      </w:r>
    </w:p>
    <w:p>
      <w:pPr>
        <w:pStyle w:val="Normal"/>
        <w:numPr>
          <w:ilvl w:val="0"/>
          <w:numId w:val="18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Осигуряване на работата на Комитета за наблюдение на Споразумението за партньорство;</w:t>
      </w:r>
    </w:p>
    <w:p>
      <w:pPr>
        <w:pStyle w:val="Normal"/>
        <w:numPr>
          <w:ilvl w:val="0"/>
          <w:numId w:val="18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Координация на системата за управление на средствата от ЕС и на Кохезионната политика с други политики;</w:t>
      </w:r>
    </w:p>
    <w:p>
      <w:pPr>
        <w:pStyle w:val="Normal"/>
        <w:numPr>
          <w:ilvl w:val="0"/>
          <w:numId w:val="18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готовка на следващия програмен период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FF0000"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1.2. Осигуряване на достъпна и качествена информация за средствата от ЕС:</w:t>
      </w:r>
    </w:p>
    <w:p>
      <w:pPr>
        <w:pStyle w:val="Normal"/>
        <w:numPr>
          <w:ilvl w:val="0"/>
          <w:numId w:val="10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държане и развитие на Единния информационен портал в България;</w:t>
      </w:r>
    </w:p>
    <w:p>
      <w:pPr>
        <w:pStyle w:val="Normal"/>
        <w:numPr>
          <w:ilvl w:val="0"/>
          <w:numId w:val="10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Развитие на мрежата от областните информационни центрове, създадени през настоящия програмен период; </w:t>
      </w:r>
    </w:p>
    <w:p>
      <w:pPr>
        <w:pStyle w:val="Normal"/>
        <w:numPr>
          <w:ilvl w:val="0"/>
          <w:numId w:val="10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редоставяне на постоянна и достъпна информация на потенциалните бенефициенти, с оглед по-ефективното използване на средствата от ЕС;</w:t>
      </w:r>
    </w:p>
    <w:p>
      <w:pPr>
        <w:pStyle w:val="Normal"/>
        <w:numPr>
          <w:ilvl w:val="0"/>
          <w:numId w:val="10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Повишаване капацитета на потенциалните бенефициенти за разработване и изпълнение на качествени проекти, чрез функционирането на мрежа от консултанти, обучения и др.; </w:t>
      </w:r>
    </w:p>
    <w:p>
      <w:pPr>
        <w:pStyle w:val="Normal"/>
        <w:numPr>
          <w:ilvl w:val="0"/>
          <w:numId w:val="10"/>
        </w:numPr>
        <w:spacing w:before="120" w:after="0"/>
        <w:ind w:left="567" w:hanging="141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ровеждане на кампании за информация и публичност, и представяне на резултатите от изпълнението на различните програми и проек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E36C0A"/>
          <w:szCs w:val="24"/>
        </w:rPr>
      </w:pPr>
      <w:r>
        <w:rPr>
          <w:rFonts w:cs="Times New Roman" w:ascii="Times New Roman" w:hAnsi="Times New Roman"/>
          <w:b/>
          <w:i/>
          <w:iCs/>
          <w:color w:val="E36C0A"/>
          <w:szCs w:val="24"/>
        </w:rPr>
        <w:t xml:space="preserve">2. Мерки, свързани с развитие и </w:t>
      </w:r>
      <w:r>
        <w:rPr>
          <w:rFonts w:cs="Times New Roman" w:ascii="Times New Roman" w:hAnsi="Times New Roman"/>
          <w:b/>
          <w:i/>
          <w:color w:val="E36C0A"/>
          <w:szCs w:val="24"/>
        </w:rPr>
        <w:t xml:space="preserve"> усъвършенстване на информационните системи за управление на средствата от ЕС: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Поддържане, развитие и допълнително усъвършенстване на ИСУН 2020; </w:t>
      </w:r>
    </w:p>
    <w:p>
      <w:pPr>
        <w:pStyle w:val="Normal"/>
        <w:numPr>
          <w:ilvl w:val="0"/>
          <w:numId w:val="14"/>
        </w:numPr>
        <w:spacing w:before="120" w:after="0"/>
        <w:ind w:left="709" w:hanging="283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Развитие и поддръжка на електронен и дигитален архив за съхранение на документите от институциите ангажирани в управление, контрол и мониторинг на средствата от ЕС;</w:t>
      </w:r>
    </w:p>
    <w:p>
      <w:pPr>
        <w:pStyle w:val="Normal"/>
        <w:numPr>
          <w:ilvl w:val="0"/>
          <w:numId w:val="14"/>
        </w:numPr>
        <w:spacing w:before="120" w:after="0"/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Развитие и поддържане на географска информационна система (ГИС), осигуряване на подкрепа за работа с информационните системи от потребители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>VІ. ФИНАНСИРА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редвидените мерки ще бъдат финансирани от една многофондова оперативна програма, като се използват ресурсите на Европейския социален фонд и Европейския фонд за регионално развитие. Изборът на подход за финансиране на планираните мерки е обусловен от следните определящи фактори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Необходимост от обвързаност и интегрираност на мерките с цел постигане на синергия и цялостен резултат от прилагането им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Cs/>
          <w:szCs w:val="24"/>
        </w:rPr>
        <w:t>Необходимост от една обща политика и стратегия, съчетаваща в себе си мерки, свързани с повишаване на административния капацитет на публичните институции и съдебната система, както и гарантиране на ефективността и устойчивостта на системата за управление на средствата от ЕС. Прилагането на интегриран подход ще оптимизира, както подготовката и изпълнението на планираните мащабни проекти и инициативи, така и провеждането на устойчиви политики по отношение на развитие на капацитета на администрацията като цяло.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Имайки предвид предизвикателствата, които страната ни следва да посрещне през новия програмен период и при отчитане на натрупания опит от текущото изпълнение, следва да се осигури стратегическа цялост, еднопосочност на действията и концентрация на усилия и капацитет. </w:t>
      </w:r>
    </w:p>
    <w:p>
      <w:pPr>
        <w:pStyle w:val="Heading2"/>
        <w:tabs>
          <w:tab w:val="clear" w:pos="708"/>
          <w:tab w:val="left" w:pos="720" w:leader="none"/>
        </w:tabs>
        <w:spacing w:before="0" w:after="12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12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>VІІ. ПОТЕНЦИАЛНИ БЕНЕФИЦИЕН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На база на изведените цели, приоритети и мерки, се идентифицират следните групи от бенефициенти:</w:t>
      </w:r>
    </w:p>
    <w:p>
      <w:pPr>
        <w:pStyle w:val="Normal"/>
        <w:numPr>
          <w:ilvl w:val="0"/>
          <w:numId w:val="4"/>
        </w:numPr>
        <w:spacing w:before="120" w:after="0"/>
        <w:ind w:left="1429" w:hanging="35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сички структури на държавната администрация (на централно, областно и общинско ниво) и съдебната система;</w:t>
      </w:r>
    </w:p>
    <w:p>
      <w:pPr>
        <w:pStyle w:val="Normal"/>
        <w:numPr>
          <w:ilvl w:val="0"/>
          <w:numId w:val="4"/>
        </w:numPr>
        <w:spacing w:before="120" w:after="0"/>
        <w:ind w:left="1429" w:hanging="357"/>
        <w:jc w:val="both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</w:rPr>
        <w:t>структури на гражданското общество.</w:t>
      </w:r>
      <w:r>
        <w:br w:type="page"/>
      </w:r>
    </w:p>
    <w:p>
      <w:pPr>
        <w:pStyle w:val="Heading2"/>
        <w:tabs>
          <w:tab w:val="clear" w:pos="708"/>
          <w:tab w:val="left" w:pos="72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 xml:space="preserve">VІІІ. Съответствие на предложения пакет мерки с позицията на Е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Предвидените мерки напълно съответстват на Позицията на службите на Европейската комисия за подготовката на Споразумението за партньорство и програмите в България за периода 2014 – 2020, където в пети приоритет за финансиране е предвидено - Укрепване капацитета на публичната администрация, управлението и съдебната система са обосновани три направления, които е важно да бъдат адресирани през следващия програмен пери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Това са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Изграждане на ефективна и бизнес ориентирана публична администрация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вишаване капацитета на съдебната система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ъвеждане на електронното управление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iCs/>
          <w:szCs w:val="24"/>
          <w:lang w:val="en-US" w:eastAsia="en-US"/>
        </w:rPr>
      </w:pPr>
      <w:r>
        <w:rPr>
          <w:rFonts w:cs="Times New Roman" w:ascii="Times New Roman" w:hAnsi="Times New Roman"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3446145" cy="558800"/>
                <wp:effectExtent l="32385" t="31750" r="31750" b="70485"/>
                <wp:wrapNone/>
                <wp:docPr id="41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28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bg-BG" w:bidi="ar-SA"/>
                              </w:rPr>
                              <w:t>ПРИОРИТЕТ І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FFFFFF"/>
                                <w:lang w:bidi="ar-SA" w:val="bg-BG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bg-BG"/>
                              </w:rPr>
                              <w:t>МЕРКИ, СВЪРЗАНИ С ПОВИШАВАНЕ НА ИНСТИТУЦИОНАЛНИЯ КАПАЦИТЕТ, ЕФЕКТИВНОСТТА И ЕФИКАСНОСТТА НА ПУБЛИЧНАТА АДМИНИСТРАЦ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#9bbb59" stroked="t" o:allowincell="f" style="position:absolute;margin-left:225pt;margin-top:3.7pt;width:271.3pt;height:4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bg-BG" w:bidi="ar-SA"/>
                        </w:rPr>
                        <w:t>ПРИОРИТЕТ І</w:t>
                      </w: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>,</w:t>
                      </w: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Times New Roman" w:cs="Arial"/>
                          <w:color w:val="FFFFFF"/>
                          <w:lang w:bidi="ar-SA" w:val="bg-BG"/>
                        </w:rPr>
                        <w:t xml:space="preserve"> </w:t>
                      </w:r>
                      <w:r>
                        <w:rPr>
                          <w:sz w:val="16"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bidi="ar-SA" w:val="bg-BG"/>
                        </w:rPr>
                        <w:t>МЕРКИ, СВЪРЗАНИ С ПОВИШАВАНЕ НА ИНСТИТУЦИОНАЛНИЯ КАПАЦИТЕТ, ЕФЕКТИВНОСТТА И ЕФИКАСНОСТТА НА ПУБЛИЧНАТА АДМИНИСТРАЦИЯ</w:t>
                      </w:r>
                    </w:p>
                  </w:txbxContent>
                </v:textbox>
                <v:fill o:detectmouseclick="t" type="solid" color2="#6444a6"/>
                <v:stroke color="white" weight="63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4645</wp:posOffset>
                </wp:positionH>
                <wp:positionV relativeFrom="paragraph">
                  <wp:posOffset>153670</wp:posOffset>
                </wp:positionV>
                <wp:extent cx="1244600" cy="299085"/>
                <wp:effectExtent l="1905" t="19685" r="0" b="6350"/>
                <wp:wrapNone/>
                <wp:docPr id="4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5240" cy="299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77933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4" stroked="t" o:allowincell="f" style="position:absolute;margin-left:126.35pt;margin-top:12.1pt;width:98pt;height:23.5pt;flip:y" type="_x0000_t32">
                <v:stroke color="#77933c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6045</wp:posOffset>
                </wp:positionH>
                <wp:positionV relativeFrom="paragraph">
                  <wp:posOffset>85725</wp:posOffset>
                </wp:positionV>
                <wp:extent cx="1696085" cy="802640"/>
                <wp:effectExtent l="0" t="0" r="19050" b="1905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821690"/>
                        </a:xfrm>
                        <a:prstGeom prst="rect"/>
                        <a:gradFill rotWithShape="0">
                          <a:gsLst>
                            <a:gs pos="0">
                              <a:srgbClr val="a6a6a6"/>
                            </a:gs>
                            <a:gs pos="100000">
                              <a:srgbClr val="e3e3e3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kern w:val="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kern w:val="2"/>
                              </w:rPr>
                              <w:t xml:space="preserve">. Изграждане на ефективна и бизнес ориентиран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kern w:val="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kern w:val="2"/>
                              </w:rPr>
                              <w:t>централна и мест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kern w:val="2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kern w:val="2"/>
                              </w:rPr>
                              <w:t xml:space="preserve"> публична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A6A6A6" style="position:absolute;rotation:-0;width:135.05pt;height:64.7pt;mso-wrap-distance-left:9.05pt;mso-wrap-distance-right:9.05pt;mso-wrap-distance-top:0pt;mso-wrap-distance-bottom:0pt;margin-top:6.75pt;mso-position-vertical-relative:text;margin-left:-8.35pt;mso-position-horizontal-relative:text">
                <v:shadow on="t" color="#000000" offset="1.5pt,1.5pt"/>
                <v:fill type="gradient" color2="#E3E3E3"/>
                <v:textbox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kern w:val="2"/>
                          <w:lang w:val="ru-RU"/>
                        </w:rPr>
                        <w:t>1</w:t>
                      </w:r>
                      <w:r>
                        <w:rPr>
                          <w:i/>
                          <w:iCs/>
                          <w:color w:val="000000"/>
                          <w:kern w:val="2"/>
                        </w:rPr>
                        <w:t xml:space="preserve">. Изграждане на ефективна и бизнес ориентирана </w:t>
                      </w:r>
                      <w:r>
                        <w:rPr>
                          <w:i/>
                          <w:iCs/>
                          <w:color w:val="000000"/>
                          <w:kern w:val="2"/>
                          <w:lang w:val="ru-RU"/>
                        </w:rPr>
                        <w:t>(</w:t>
                      </w:r>
                      <w:r>
                        <w:rPr>
                          <w:i/>
                          <w:iCs/>
                          <w:color w:val="000000"/>
                          <w:kern w:val="2"/>
                        </w:rPr>
                        <w:t>централна и местна</w:t>
                      </w:r>
                      <w:r>
                        <w:rPr>
                          <w:i/>
                          <w:iCs/>
                          <w:color w:val="000000"/>
                          <w:kern w:val="2"/>
                          <w:lang w:val="ru-RU"/>
                        </w:rPr>
                        <w:t>)</w:t>
                      </w:r>
                      <w:r>
                        <w:rPr>
                          <w:i/>
                          <w:iCs/>
                          <w:color w:val="000000"/>
                          <w:kern w:val="2"/>
                        </w:rPr>
                        <w:t xml:space="preserve"> публична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3530</wp:posOffset>
                </wp:positionH>
                <wp:positionV relativeFrom="paragraph">
                  <wp:posOffset>151130</wp:posOffset>
                </wp:positionV>
                <wp:extent cx="3451225" cy="599440"/>
                <wp:effectExtent l="32385" t="31750" r="31750" b="71120"/>
                <wp:wrapNone/>
                <wp:docPr id="44" name="Rounded 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1320" cy="5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bg-BG" w:bidi="ar-SA"/>
                              </w:rPr>
                              <w:t xml:space="preserve">ПРИОРИТЕТ І, 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МЕРКИ, СВЪРЗАНИ С ПОВИШАВАНЕ НА КАПАЦИТЕТА, ЕФЕКТИВНОСТТА И ЕФИКАСНОСТТА НА СЪДЕБНАТА СИСТЕМ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5" fillcolor="#9bbb59" stroked="t" o:allowincell="f" style="position:absolute;margin-left:223.9pt;margin-top:11.9pt;width:271.7pt;height:47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bg-BG" w:bidi="ar-SA"/>
                        </w:rPr>
                        <w:t xml:space="preserve">ПРИОРИТЕТ І, </w:t>
                      </w:r>
                      <w:r>
                        <w:rPr>
                          <w:sz w:val="16"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МЕРКИ, СВЪРЗАНИ С ПОВИШАВАНЕ НА КАПАЦИТЕТА, ЕФЕКТИВНОСТТА И ЕФИКАСНОСТТА НА СЪДЕБНАТА СИСТЕМА</w:t>
                      </w:r>
                    </w:p>
                  </w:txbxContent>
                </v:textbox>
                <v:fill o:detectmouseclick="t" type="solid" color2="#6444a6"/>
                <v:stroke color="white" weight="63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4645</wp:posOffset>
                </wp:positionH>
                <wp:positionV relativeFrom="paragraph">
                  <wp:posOffset>256540</wp:posOffset>
                </wp:positionV>
                <wp:extent cx="1138555" cy="343535"/>
                <wp:effectExtent l="3175" t="9525" r="0" b="24765"/>
                <wp:wrapNone/>
                <wp:docPr id="4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9040" cy="343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26.35pt;margin-top:20.2pt;width:89.65pt;height:27pt" type="_x0000_t32">
                <v:stroke color="#4bacc6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83055</wp:posOffset>
                </wp:positionH>
                <wp:positionV relativeFrom="paragraph">
                  <wp:posOffset>256540</wp:posOffset>
                </wp:positionV>
                <wp:extent cx="1275080" cy="768985"/>
                <wp:effectExtent l="3810" t="0" r="0" b="5715"/>
                <wp:wrapNone/>
                <wp:docPr id="46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5480" cy="769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5" stroked="t" o:allowincell="f" style="position:absolute;margin-left:124.65pt;margin-top:20.2pt;width:100.4pt;height:60.45pt;flip:y" type="_x0000_t32">
                <v:stroke color="#76923c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6865</wp:posOffset>
                </wp:positionH>
                <wp:positionV relativeFrom="paragraph">
                  <wp:posOffset>86995</wp:posOffset>
                </wp:positionV>
                <wp:extent cx="1296035" cy="1548765"/>
                <wp:effectExtent l="7620" t="6350" r="0" b="0"/>
                <wp:wrapNone/>
                <wp:docPr id="47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1549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124.95pt;margin-top:6.85pt;width:102.05pt;height:121.9pt" type="_x0000_t32">
                <v:stroke color="#f79646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0355</wp:posOffset>
                </wp:positionH>
                <wp:positionV relativeFrom="paragraph">
                  <wp:posOffset>73660</wp:posOffset>
                </wp:positionV>
                <wp:extent cx="3446145" cy="527050"/>
                <wp:effectExtent l="32385" t="31750" r="31750" b="71120"/>
                <wp:wrapNone/>
                <wp:docPr id="48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280" cy="52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ПРИОРИТЕТ ІІ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bg-BG"/>
                              </w:rPr>
                              <w:t>МЕРКИ, СВЪРЗАНИ С ПРЕДОСТАВЯНЕТО НА ИНТЕГРИРАНИ АДМИНИСТРАТИВНИ УСЛУГИ, ЕЛЕКТРОННО УПРАВЛЕ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fillcolor="#4bacc6" stroked="t" o:allowincell="f" style="position:absolute;margin-left:223.65pt;margin-top:5.8pt;width:271.3pt;height:4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ПРИОРИТЕТ ІІ</w:t>
                      </w: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bidi="ar-SA" w:val="ru-RU"/>
                        </w:rPr>
                        <w:t xml:space="preserve">, </w:t>
                      </w:r>
                      <w:r>
                        <w:rPr>
                          <w:sz w:val="16"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bidi="ar-SA" w:val="bg-BG"/>
                        </w:rPr>
                        <w:t>МЕРКИ, СВЪРЗАНИ С ПРЕДОСТАВЯНЕТО НА ИНТЕГРИРАНИ АДМИНИСТРАТИВНИ УСЛУГИ, ЕЛЕКТРОННО УПРАВЛЕНИЕ</w:t>
                      </w:r>
                    </w:p>
                  </w:txbxContent>
                </v:textbox>
                <v:fill o:detectmouseclick="t" type="solid" color2="#b45339"/>
                <v:stroke color="white" weight="63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86865</wp:posOffset>
                </wp:positionH>
                <wp:positionV relativeFrom="paragraph">
                  <wp:posOffset>236220</wp:posOffset>
                </wp:positionV>
                <wp:extent cx="1188720" cy="972185"/>
                <wp:effectExtent l="6350" t="0" r="0" b="7620"/>
                <wp:wrapNone/>
                <wp:docPr id="4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9080" cy="972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1859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24.95pt;margin-top:18.6pt;width:93.6pt;height:76.5pt;flip:y" type="_x0000_t32">
                <v:stroke color="#31859c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4645</wp:posOffset>
                </wp:positionH>
                <wp:positionV relativeFrom="paragraph">
                  <wp:posOffset>236220</wp:posOffset>
                </wp:positionV>
                <wp:extent cx="1208405" cy="413385"/>
                <wp:effectExtent l="2540" t="6350" r="0" b="11430"/>
                <wp:wrapNone/>
                <wp:docPr id="50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8880" cy="413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stroked="t" o:allowincell="f" style="position:absolute;margin-left:126.35pt;margin-top:18.6pt;width:95.15pt;height:32.5pt" type="_x0000_t32">
                <v:stroke color="#31859c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12700</wp:posOffset>
                </wp:positionV>
                <wp:extent cx="1704975" cy="561340"/>
                <wp:effectExtent l="0" t="0" r="19050" b="1905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a6a6a6"/>
                            </a:gs>
                            <a:gs pos="100000">
                              <a:srgbClr val="e3e3e3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i/>
                                <w:i/>
                                <w:i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kern w:val="2"/>
                              </w:rPr>
                              <w:t xml:space="preserve">2. Повишаване капацитета на съдебната систе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A6A6A6" style="position:absolute;rotation:-0;width:135.75pt;height:45.7pt;mso-wrap-distance-left:9.05pt;mso-wrap-distance-right:9.05pt;mso-wrap-distance-top:0pt;mso-wrap-distance-bottom:0pt;margin-top:1pt;mso-position-vertical-relative:text;margin-left:-8.65pt;mso-position-horizontal-relative:text">
                <v:shadow on="t" color="#000000" offset="1.5pt,1.5pt"/>
                <v:fill type="gradient" color2="#E3E3E3"/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i/>
                          <w:i/>
                          <w:iCs/>
                          <w:color w:val="000000"/>
                          <w:kern w:val="2"/>
                        </w:rPr>
                      </w:pPr>
                      <w:r>
                        <w:rPr>
                          <w:i/>
                          <w:iCs/>
                          <w:color w:val="000000"/>
                          <w:kern w:val="2"/>
                        </w:rPr>
                        <w:t xml:space="preserve">2. Повишаване капацитета на съдебната систе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5275</wp:posOffset>
                </wp:positionH>
                <wp:positionV relativeFrom="paragraph">
                  <wp:posOffset>191135</wp:posOffset>
                </wp:positionV>
                <wp:extent cx="3451225" cy="463550"/>
                <wp:effectExtent l="32385" t="31750" r="31750" b="70485"/>
                <wp:wrapNone/>
                <wp:docPr id="52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1320" cy="46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ПРИОРИТЕТ ІІ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bg-BG"/>
                              </w:rPr>
                              <w:t xml:space="preserve">МЕРКИ, СВЪРЗАН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 xml:space="preserve">С ЕЛЕКТРОННО ПРАВОСЪДИЕ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#4bacc6" stroked="t" o:allowincell="f" style="position:absolute;margin-left:223.25pt;margin-top:15.05pt;width:271.7pt;height:3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ПРИОРИТЕТ ІІ</w:t>
                      </w: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bidi="ar-SA" w:val="ru-RU"/>
                        </w:rPr>
                        <w:t xml:space="preserve">, </w:t>
                      </w:r>
                      <w:r>
                        <w:rPr>
                          <w:sz w:val="16"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bidi="ar-SA" w:val="bg-BG"/>
                        </w:rPr>
                        <w:t xml:space="preserve">МЕРКИ, СВЪРЗАН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 xml:space="preserve">С ЕЛЕКТРОННО ПРАВОСЪДИЕ </w:t>
                      </w:r>
                    </w:p>
                  </w:txbxContent>
                </v:textbox>
                <v:fill o:detectmouseclick="t" type="solid" color2="#b45339"/>
                <v:stroke color="white" weight="63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8610</wp:posOffset>
                </wp:positionH>
                <wp:positionV relativeFrom="paragraph">
                  <wp:posOffset>226695</wp:posOffset>
                </wp:positionV>
                <wp:extent cx="3446145" cy="688340"/>
                <wp:effectExtent l="32385" t="31750" r="31750" b="70485"/>
                <wp:wrapNone/>
                <wp:docPr id="53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280" cy="68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ПРИОРИТЕТ ІІІ,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336699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kern w:val="2"/>
                                <w:bCs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>МЕРКИ, СВЪРЗАНИ С ПОДДЪРЖАНЕ, РАЗВИТИЕ И ОПТИМИЗИРАНЕ НА УПРАВЛЕНИЕТО, КООРДИНАЦИЯТА, МОНИТОРИНГА, КОНТРОЛА И ОДИТА НА СРЕДСТВАТА ОТ ЕС</w:t>
                            </w:r>
                            <w:r>
                              <w:rPr>
                                <w:sz w:val="16"/>
                                <w:szCs w:val="16"/>
                                <w:kern w:val="2"/>
                                <w:bCs/>
                                <w:b/>
                                <w:rFonts w:ascii="Arial" w:hAnsi="Arial" w:eastAsia="Times New Roman" w:cs="Arial"/>
                                <w:color w:val="000000"/>
                                <w:lang w:val="bg-BG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f79646" stroked="t" o:allowincell="f" style="position:absolute;margin-left:224.3pt;margin-top:17.85pt;width:271.3pt;height:54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ПРИОРИТЕТ ІІІ,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336699"/>
                          <w:lang w:val="bg-BG" w:bidi="ar-SA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kern w:val="2"/>
                          <w:bCs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>МЕРКИ, СВЪРЗАНИ С ПОДДЪРЖАНЕ, РАЗВИТИЕ И ОПТИМИЗИРАНЕ НА УПРАВЛЕНИЕТО, КООРДИНАЦИЯТА, МОНИТОРИНГА, КОНТРОЛА И ОДИТА НА СРЕДСТВАТА ОТ ЕС</w:t>
                      </w:r>
                      <w:r>
                        <w:rPr>
                          <w:sz w:val="16"/>
                          <w:szCs w:val="16"/>
                          <w:kern w:val="2"/>
                          <w:bCs/>
                          <w:b/>
                          <w:rFonts w:ascii="Arial" w:hAnsi="Arial" w:eastAsia="Times New Roman" w:cs="Arial"/>
                          <w:color w:val="000000"/>
                          <w:lang w:val="bg-BG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869b9"/>
                <v:stroke color="white" weight="63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8940</wp:posOffset>
                </wp:positionH>
                <wp:positionV relativeFrom="paragraph">
                  <wp:posOffset>128905</wp:posOffset>
                </wp:positionV>
                <wp:extent cx="1156970" cy="397510"/>
                <wp:effectExtent l="3175" t="20320" r="0" b="9525"/>
                <wp:wrapNone/>
                <wp:docPr id="54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7400" cy="397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132.2pt;margin-top:10.15pt;width:91.1pt;height:31.2pt;flip:y" type="_x0000_t32">
                <v:stroke color="#4bacc6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180</wp:posOffset>
                </wp:positionH>
                <wp:positionV relativeFrom="paragraph">
                  <wp:posOffset>151765</wp:posOffset>
                </wp:positionV>
                <wp:extent cx="1689735" cy="368300"/>
                <wp:effectExtent l="0" t="0" r="19050" b="1905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87350"/>
                        </a:xfrm>
                        <a:prstGeom prst="rect"/>
                        <a:gradFill rotWithShape="0">
                          <a:gsLst>
                            <a:gs pos="0">
                              <a:srgbClr val="a6a6a6"/>
                            </a:gs>
                            <a:gs pos="100000">
                              <a:srgbClr val="e3e3e3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i/>
                                <w:i/>
                                <w:i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kern w:val="2"/>
                              </w:rPr>
                              <w:t>3. Въвеждане на електронно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A6A6A6" style="position:absolute;rotation:-0;width:134.55pt;height:30.5pt;mso-wrap-distance-left:9.05pt;mso-wrap-distance-right:9.05pt;mso-wrap-distance-top:0pt;mso-wrap-distance-bottom:0pt;margin-top:11.95pt;mso-position-vertical-relative:text;margin-left:-3.4pt;mso-position-horizontal-relative:text">
                <v:shadow on="t" color="#000000" offset="1.5pt,1.5pt"/>
                <v:fill type="gradient" color2="#E3E3E3"/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i/>
                          <w:i/>
                          <w:iCs/>
                          <w:color w:val="000000"/>
                          <w:kern w:val="2"/>
                        </w:rPr>
                      </w:pPr>
                      <w:r>
                        <w:rPr>
                          <w:i/>
                          <w:iCs/>
                          <w:color w:val="000000"/>
                          <w:kern w:val="2"/>
                        </w:rPr>
                        <w:t>3. Въвеждане на електронно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1160</wp:posOffset>
                </wp:positionH>
                <wp:positionV relativeFrom="paragraph">
                  <wp:posOffset>91440</wp:posOffset>
                </wp:positionV>
                <wp:extent cx="1152525" cy="612775"/>
                <wp:effectExtent l="5080" t="8890" r="0" b="1905"/>
                <wp:wrapNone/>
                <wp:docPr id="56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080" cy="61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130.8pt;margin-top:7.2pt;width:90.75pt;height:48.2pt" type="_x0000_t32">
                <v:stroke color="#f79646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4645</wp:posOffset>
                </wp:positionH>
                <wp:positionV relativeFrom="paragraph">
                  <wp:posOffset>252730</wp:posOffset>
                </wp:positionV>
                <wp:extent cx="3429000" cy="603885"/>
                <wp:effectExtent l="31750" t="33020" r="32385" b="69850"/>
                <wp:wrapNone/>
                <wp:docPr id="57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ПРИОРИТЕТ ІІІ, 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caps/>
                                <w:rFonts w:ascii="Arial" w:hAnsi="Arial" w:eastAsia="Times New Roman" w:cs="Arial"/>
                                <w:color w:val="000000"/>
                                <w:lang w:bidi="ar-SA" w:val="bg-BG"/>
                              </w:rPr>
                              <w:t>Мерки, свързани с развитие и  усъвършенстване на информационните системи за управление на средствата от Е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f79646" stroked="t" o:allowincell="f" style="position:absolute;margin-left:226.35pt;margin-top:19.9pt;width:269.95pt;height:4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ПРИОРИТЕТ ІІІ, </w:t>
                      </w:r>
                      <w:r>
                        <w:rPr>
                          <w:sz w:val="16"/>
                          <w:kern w:val="2"/>
                          <w:szCs w:val="16"/>
                          <w:bCs/>
                          <w:caps/>
                          <w:rFonts w:ascii="Arial" w:hAnsi="Arial" w:eastAsia="Times New Roman" w:cs="Arial"/>
                          <w:color w:val="000000"/>
                          <w:lang w:bidi="ar-SA" w:val="bg-BG"/>
                        </w:rPr>
                        <w:t>Мерки, свързани с развитие и  усъвършенстване на информационните системи за управление на средствата от ЕС</w:t>
                      </w:r>
                    </w:p>
                  </w:txbxContent>
                </v:textbox>
                <v:fill o:detectmouseclick="t" type="solid" color2="#0869b9"/>
                <v:stroke color="white" weight="63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021" w:top="1077" w:footer="777" w:bottom="8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ok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i/>
        <w:sz w:val="20"/>
      </w:rPr>
      <w:tab/>
    </w:r>
    <w:r>
      <w:rPr>
        <w:rFonts w:cs="Times New Roman" w:ascii="Times New Roman" w:hAnsi="Times New Roman"/>
        <w:i/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"/>
      <w:jc w:val="center"/>
      <w:rPr>
        <w:rFonts w:ascii="TimokU;Courier New" w:hAnsi="TimokU;Courier New" w:cs="TimokU;Courier New"/>
        <w:b/>
        <w:b/>
        <w:caps/>
        <w:sz w:val="22"/>
        <w:lang w:val="en-US"/>
      </w:rPr>
    </w:pPr>
    <w:r>
      <w:rPr>
        <w:rFonts w:cs="TimokU;Courier New" w:ascii="TimokU;Courier New" w:hAnsi="TimokU;Courier New"/>
        <w:b/>
        <w:caps/>
        <w:sz w:val="22"/>
        <w:lang w:val="en-US"/>
      </w:rPr>
    </w:r>
  </w:p>
  <w:p>
    <w:pPr>
      <w:pStyle w:val="Caption"/>
      <w:rPr>
        <w:spacing w:val="20"/>
        <w:sz w:val="24"/>
      </w:rPr>
    </w:pPr>
    <w:r>
      <w:rPr>
        <w:spacing w:val="20"/>
        <w:sz w:val="24"/>
      </w:rPr>
      <w:t>Р е п у б л и к а   б ъ л г а р и я</w:t>
    </w:r>
  </w:p>
  <w:p>
    <w:pPr>
      <w:pStyle w:val="Heading7"/>
      <w:rPr>
        <w:lang w:val="en-US"/>
      </w:rPr>
    </w:pPr>
    <w:r>
      <w:rPr/>
      <w:t>МИНИСТЕРСКИ СЪВЕТ</w:t>
    </w:r>
  </w:p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E36C0A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Arial" w:hAnsi="Arial" w:cs="Aria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 w:val="false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0"/>
        </w:tabs>
        <w:ind w:left="2154" w:hanging="360"/>
      </w:pPr>
      <w:rPr>
        <w:rFonts w:ascii="Arial" w:hAnsi="Arial" w:cs="Arial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sz w:val="22"/>
        <w:i w:val="false"/>
        <w:b/>
        <w:color w:val="4F6228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Arial" w:hAnsi="Arial" w:cs="Arial" w:hint="default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720" w:leader="none"/>
      </w:tabs>
      <w:suppressAutoHyphens w:val="true"/>
      <w:spacing w:before="0" w:after="240"/>
      <w:jc w:val="both"/>
      <w:outlineLvl w:val="2"/>
    </w:pPr>
    <w:rPr>
      <w:rFonts w:ascii="Arial" w:hAnsi="Arial" w:eastAsia="Arial Unicode MS" w:cs="Arial"/>
      <w:b/>
      <w:bCs/>
      <w:iCs/>
      <w:spacing w:val="-2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280"/>
      <w:kern w:val="2"/>
      <w:sz w:val="28"/>
    </w:rPr>
  </w:style>
  <w:style w:type="character" w:styleId="WW8Num1z0">
    <w:name w:val="WW8Num1z0"/>
    <w:qFormat/>
    <w:rPr>
      <w:b/>
      <w:color w:val="E36C0A"/>
    </w:rPr>
  </w:style>
  <w:style w:type="character" w:styleId="WW8Num2z0">
    <w:name w:val="WW8Num2z0"/>
    <w:qFormat/>
    <w:rPr>
      <w:rFonts w:ascii="Symbol" w:hAnsi="Symbol" w:cs="Symbol"/>
      <w:color w:val="00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3366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Symbol" w:hAnsi="Symbol" w:cs="Symbol"/>
      <w:color w:val="003366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u w:val="singl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b/>
      <w:i w:val="false"/>
      <w:color w:val="4F6228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HebarU;Courier New" w:hAnsi="HebarU;Courier New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HebarU;Courier New" w:hAnsi="HebarU;Courier New" w:cs="HebarU;Courier New"/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5Char">
    <w:name w:val=" Знак5 Char"/>
    <w:qFormat/>
    <w:rPr>
      <w:rFonts w:eastAsia="Arial Unicode MS"/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MS Mincho;‚l‚r –ѕ’©"/>
      <w:b/>
      <w:sz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CharChar3">
    <w:name w:val=" Char Char3"/>
    <w:qFormat/>
    <w:rPr>
      <w:rFonts w:ascii="HebarU;Courier New" w:hAnsi="HebarU;Courier New" w:cs="HebarU;Courier New"/>
    </w:rPr>
  </w:style>
  <w:style w:type="character" w:styleId="CharChar1">
    <w:name w:val=" Char Char1"/>
    <w:qFormat/>
    <w:rPr>
      <w:rFonts w:ascii="HebarU;Courier New" w:hAnsi="HebarU;Courier New" w:cs="HebarU;Courier New"/>
      <w:b/>
      <w:bCs/>
    </w:rPr>
  </w:style>
  <w:style w:type="character" w:styleId="Historyitem">
    <w:name w:val="historyitem"/>
    <w:basedOn w:val="DefaultParagraphFont"/>
    <w:qFormat/>
    <w:rPr/>
  </w:style>
  <w:style w:type="character" w:styleId="CarCarCharChar">
    <w:name w:val="Car Car Char Char"/>
    <w:qFormat/>
    <w:rPr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CharChar">
    <w:name w:val=" Char Char"/>
    <w:qFormat/>
    <w:rPr>
      <w:rFonts w:ascii="HebarU;Courier New" w:hAnsi="HebarU;Courier New" w:cs="HebarU;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eastAsia="MS Mincho;‚l‚r –ѕ’©" w:cs="Times New Roman"/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 Char Char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widowControl w:val="false"/>
      <w:spacing w:lineRule="auto" w:line="360" w:before="144" w:after="120"/>
      <w:jc w:val="both"/>
    </w:pPr>
    <w:rPr>
      <w:rFonts w:ascii="Times New Roman" w:hAnsi="Times New Roman" w:eastAsia="Arial Unicode MS" w:cs="Times New Roman"/>
      <w:szCs w:val="24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next w:val="Normal"/>
    <w:qFormat/>
    <w:pPr>
      <w:numPr>
        <w:ilvl w:val="0"/>
        <w:numId w:val="16"/>
      </w:numPr>
      <w:tabs>
        <w:tab w:val="clear" w:pos="708"/>
        <w:tab w:val="left" w:pos="851" w:leader="none"/>
      </w:tabs>
      <w:spacing w:before="120" w:after="0"/>
      <w:jc w:val="both"/>
    </w:pPr>
    <w:rPr>
      <w:rFonts w:ascii="Calibri" w:hAnsi="Calibri" w:eastAsia="Batang;№ЩЕБ" w:cs="Arial"/>
      <w:color w:val="404040"/>
      <w:sz w:val="21"/>
      <w:szCs w:val="22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itle2">
    <w:name w:val="title2"/>
    <w:basedOn w:val="Normal"/>
    <w:qFormat/>
    <w:pPr>
      <w:spacing w:before="280" w:after="280"/>
      <w:ind w:firstLine="1155"/>
      <w:jc w:val="both"/>
    </w:pPr>
    <w:rPr>
      <w:rFonts w:ascii="Times New Roman" w:hAnsi="Times New Roman" w:cs="Times New Roman"/>
      <w:i/>
      <w:iCs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color w:val="336699"/>
      <w:sz w:val="18"/>
      <w:szCs w:val="18"/>
    </w:rPr>
  </w:style>
  <w:style w:type="paragraph" w:styleId="CharChar2CharCharCharCharCharCharCharCharChar1CharCharChar2CharCharCharCharCharChar">
    <w:name w:val=" Char Char2 Char Знак Char Char Char Char Char Char Char Char1 Char Char Char2 Char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rFonts w:ascii="Times New Roman" w:hAnsi="Times New Roman" w:cs="Times New Roman"/>
      <w:b/>
      <w:caps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0" w:leader="dot"/>
      </w:tabs>
      <w:ind w:left="187" w:hanging="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24:00Z</dcterms:created>
  <dc:creator>r.kraeva</dc:creator>
  <dc:description/>
  <cp:keywords/>
  <dc:language>en-US</dc:language>
  <cp:lastModifiedBy>mariana.dimitrova</cp:lastModifiedBy>
  <dcterms:modified xsi:type="dcterms:W3CDTF">2013-03-08T14:38:00Z</dcterms:modified>
  <cp:revision>9</cp:revision>
  <dc:subject/>
  <dc:title>  </dc:title>
</cp:coreProperties>
</file>