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О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1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bg-BG"/>
              </w:rPr>
              <w:t>Обучени служители на УО и членове на КН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7065" w:leader="none"/>
              </w:tabs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рой служители на служебно и трудово правоотношение в Управляващия орган, както и членове и наблюдатели на Комитета за наблюдение на ОПДУ (с право на глас, с право на съвещателен глас и техните заместници), които са преминали обучения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агрегирани микроданни на бенефициентите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 xml:space="preserve">Служители в УО и членове и наблюдатели на КН, преминали през обучения. 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Стойността е изчислена на база броя проведени обучения за целия период (тъй като един служител/ член на КН минава повече от едно обучение)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тчита се броя на преминатите обучения. Когато, например, един служител е преминал три обучения, стойността на индикатора e три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Индикаторът се изчислява с натрупване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Брой обуче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 xml:space="preserve">) 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Закон за държавния служител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Кодекс на труд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4</w:t>
            </w:r>
            <w:r>
              <w:rPr>
                <w:b/>
                <w:szCs w:val="24"/>
                <w:lang w:val="bg-BG"/>
              </w:rPr>
              <w:t>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</w:t>
            </w:r>
            <w:r>
              <w:rPr>
                <w:szCs w:val="24"/>
              </w:rPr>
              <w:t>оклади на бенефициенти, ИСУН, мониторинг от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3:00Z</dcterms:created>
  <dc:creator>Iliana Iskrenova</dc:creator>
  <dc:description/>
  <cp:keywords/>
  <dc:language>en-US</dc:language>
  <cp:lastModifiedBy>Надя Зарева</cp:lastModifiedBy>
  <cp:lastPrinted>2015-05-15T11:14:00Z</cp:lastPrinted>
  <dcterms:modified xsi:type="dcterms:W3CDTF">2016-09-15T11:47:00Z</dcterms:modified>
  <cp:revision>11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