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3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Брой публични информационни събития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публични информационни събития за ЕСИФ, проведени от бенефициентите по оста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т се пресконференции, събития за потенциални бенефициенти по процедури за предоставяне на безвъзмездна финансова помощ, обучения за бенефициенти, информационни кампании на ниво NUTS II и III за ЕСИФ за широката общественост, информационни кампании, провеждани от областните информационни центрове и др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Брой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и стартиране на процедурата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Национална комуникационна стратегия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1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50:00Z</dcterms:modified>
  <cp:revision>10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