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О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5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bg-BG"/>
              </w:rPr>
              <w:t>Проекти допринасящи за намаляване на административната тежест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7065" w:leader="none"/>
              </w:tabs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Намаляване на административната тежест е всяка инициатива, която има за резултат облекчаване на условията за кандидатстване, изпълнение и отчитане на проектите, финансирани от ЕСИФ от страна на бенефициентите.</w:t>
            </w:r>
          </w:p>
          <w:p>
            <w:pPr>
              <w:pStyle w:val="Normal"/>
              <w:tabs>
                <w:tab w:val="clear" w:pos="397"/>
                <w:tab w:val="left" w:pos="7065" w:leader="none"/>
              </w:tabs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рой проекти/финансови планове за бюджетни линии, резултатите от които могат пряко да допринесат за намаляване на административната тежес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Отчитат се проекти/</w:t>
            </w:r>
            <w:r>
              <w:rPr>
                <w:i/>
                <w:lang w:val="bg-BG"/>
              </w:rPr>
              <w:t>финансови планове за бюджетни линии</w:t>
            </w:r>
            <w:r>
              <w:rPr>
                <w:i/>
                <w:szCs w:val="24"/>
                <w:lang w:val="bg-BG"/>
              </w:rPr>
              <w:t>, които съдържат една или повече мерки за: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•</w:t>
            </w:r>
            <w:r>
              <w:rPr>
                <w:i/>
                <w:szCs w:val="24"/>
                <w:lang w:val="bg-BG"/>
              </w:rPr>
              <w:tab/>
              <w:t>опростяване и/или премахване на документи, процедури и практики за кандидатстване и отчитане на проекти, съфинансирани от ЕСИФ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•</w:t>
            </w:r>
            <w:r>
              <w:rPr>
                <w:i/>
                <w:szCs w:val="24"/>
                <w:lang w:val="bg-BG"/>
              </w:rPr>
              <w:tab/>
              <w:t>оптимизиране на одитни процедури и практики, вкл. координиране на дейностите на отделните контролни органи – ИА ОСЕС, НФ, АФКОС и др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•</w:t>
            </w:r>
            <w:r>
              <w:rPr>
                <w:i/>
                <w:szCs w:val="24"/>
                <w:lang w:val="bg-BG"/>
              </w:rPr>
              <w:tab/>
              <w:t>електронизиране на процесите по кандидатстване, изпълнение, отчитане и оценка на проекти/</w:t>
            </w:r>
            <w:r>
              <w:rPr>
                <w:i/>
                <w:lang w:val="bg-BG"/>
              </w:rPr>
              <w:t>финансови планове за бюджетни линии</w:t>
            </w:r>
            <w:r>
              <w:rPr>
                <w:i/>
                <w:szCs w:val="24"/>
                <w:lang w:val="bg-BG"/>
              </w:rPr>
              <w:t xml:space="preserve"> и др. проекти/</w:t>
            </w:r>
            <w:r>
              <w:rPr>
                <w:i/>
                <w:lang w:val="bg-BG"/>
              </w:rPr>
              <w:t>финансови планове за бюджетни линии</w:t>
            </w:r>
            <w:r>
              <w:rPr>
                <w:i/>
                <w:szCs w:val="24"/>
                <w:lang w:val="bg-BG"/>
              </w:rPr>
              <w:t>, допринасящи за намаляване на тежестта върху бенефициента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Брой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bCs/>
                <w:i/>
                <w:lang w:val="bg-BG"/>
              </w:rPr>
              <w:t>В съответствие с приоритетната ос се определят при стартиране на процедурата в съответствие с критериите, одобрени от Комитета за наблюдение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Закон за управление на средствата от Eвропейските структурни и инвестиционни фондове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4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</w:t>
            </w:r>
            <w:r>
              <w:rPr>
                <w:szCs w:val="24"/>
              </w:rPr>
              <w:t>оклади на бенефициенти, ИСУН, мониторинг от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5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50:00Z</dcterms:modified>
  <cp:revision>14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