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rPr>
                <w:rStyle w:val="Emphasis"/>
                <w:bCs/>
                <w:i w:val="false"/>
                <w:i w:val="false"/>
                <w:color w:val="000000"/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Изработени информационни материали по вид (печатни, електронни и аудиовизуални)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видове информационни материали изготвени за нуждите на УО, крайните бенефициенти и/ или широката общественос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Като различни видове печатни информационни материали се отчитат например ръководства, наръчници, книжки, брошури и информационни листовки, публикации в печатни издания и др. 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ато различни аудиовизуални материали се отчитат например, аудио спот, телевизионен клип, радио рубрика, телевизионна рубрика и др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ато електронни материали се отчитат интернет банер, електронна визитка, публикации в електронни медии и др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Ако УО отпечата два наръчника с различна тематика, стойността на индикатора се увеличава с две. Ако се наложи допечатка на наръчник без промяна на съдържанието, стойността на индикатора не се увеличава. Ако се изработват телевизионни клипове/ спотове за добри практики, стойността на индикатора се увеличава с броя на изработените клипове/ спотове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дикаторът се изчислява с натрупван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Национална комуникационна стратегия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  <w:lang w:val="bg-BG"/>
              </w:rPr>
              <w:t>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40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8:00Z</dcterms:modified>
  <cp:revision>9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