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О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4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bg-BG"/>
              </w:rPr>
              <w:t>Брой служители, чиито заплати се съфинансират от техническа помощ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7065" w:leader="none"/>
              </w:tabs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рой служители на служебно и трудово правоотношение в централните и териториални администрации, бенефициенти по оста, чиито възнаграждения се съфинансират от приоритетната ос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Финансират се брутни заплати и възнаграждения, изплатени по служебни и трудови правоотношения, както и задължителните осигурителни вноски за сметка на работодателя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Всеки бенефициент подава информация в УО за броя служители, чиито възнаграждения се съфинансират от приоритетната ос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 xml:space="preserve">Индикаторът се изчислява  на годишна база. </w:t>
            </w:r>
            <w:r>
              <w:rPr>
                <w:i/>
                <w:lang w:val="bg-BG"/>
              </w:rPr>
              <w:t>Броят на служителите, чиито възнаграждения се финансират от техническа помощ за годината се изчислява като сумата на броя на същите в края на всеки месец от годината се раздели на 12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lang w:val="bg-BG"/>
              </w:rPr>
              <w:t>Целевата стойност се отнася единствено за броя на служителите, чиито възнаграждения се финансират от техническа помощ през 2023 г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Брой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bCs/>
                <w:i/>
                <w:lang w:val="bg-BG"/>
              </w:rPr>
              <w:t>В съответствие с приоритетната ос се определят при стартиране на процедурата  в съответствие с критериите, одобрени от Комитета за наблюдение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Закон за администрацията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Закон за държавния служител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Кодекс на труд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4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</w:t>
            </w:r>
            <w:r>
              <w:rPr>
                <w:szCs w:val="24"/>
              </w:rPr>
              <w:t>оклади на бенефициенти, ИСУН, мониторинг от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54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50:00Z</dcterms:modified>
  <cp:revision>18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