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2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Издадени информационни материали по вид (ръководства, наръчници, книжки, брошури и информационни листовки и др.)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видове информационни материали, изработени за нуждите на УО, крайните бенефициенти и/ или широката общественост от централните и териториални администрации, бенефициенти по оста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Отчитат се различни видове информационни материали, например ръководства, наръчници, книжки, брошури, информационни листовки, плакати и др. Ако един бенефициент по оста отпечата два наръчника с различна тематика, стойността на индикатора e две. Ако се наложи допечатка на наръчник без промяна на съдържанието, стойността на индикатора не се увеличава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дикаторът се изчислява с натрупван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Брой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bCs/>
                <w:i/>
                <w:lang w:val="bg-BG"/>
              </w:rPr>
              <w:t>В съответствие с риоритетната ос се определят при стартиране на процедурата  в съответствие с критериите, одобрени от Комитета за наблюдени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Национална комуникационна стратегия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Закон за управление на средствата от Eвропейските структурни и инвестиционни фондове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9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9:00Z</dcterms:modified>
  <cp:revision>12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