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3</w:t>
            </w:r>
          </w:p>
          <w:p>
            <w:pPr>
              <w:pStyle w:val="NoSpacing"/>
              <w:rPr>
                <w:sz w:val="20"/>
                <w:szCs w:val="20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sz w:val="20"/>
                <w:szCs w:val="20"/>
              </w:rPr>
              <w:t>Удовлетвореност на потребителите на ИСУН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Чрез индикатора се измерва степента на удовлетвореност на потребителите на ИСУН 2020.10% от всички регистрирани потребители на ИСУН ще попълват всяко тримесечие стандартизирани анкетни карти и въпросници за  тяхната удовлетвореност от функционалностите на системата. Изборът на потребителите се осъществява всяко тримесечие на случаен принцип. Използваната скала представлява степен на удовлетвореност от 0 до 100%  по десет степенна скала (0%, 10%, 20%, 30%, 40%, 50%, 60%, 70%, 80%, 90%, 100%) на базата на качество, полезност, релевантност и друг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Индикаторът се изчислява веднъж годишно – към 31 декември на съответната година.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Стъпки за изчисляване стойността на индикатора: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Изчисляване на кумулативната стойност на индикатора по формула: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/>
              <w:object w:dxaOrig="34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pt;height:34pt" filled="f" o:ole="">
                  <v:imagedata r:id="rId3" o:title=""/>
                </v:shape>
                <o:OLEObject Type="Embed" ProgID="" ShapeID="ole_rId2" DrawAspect="Content" ObjectID="_200730137" r:id="rId2"/>
              </w:object>
            </w:r>
            <w:r>
              <w:rPr>
                <w:lang w:val="bg-BG"/>
              </w:rPr>
              <w:t>, където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1016576054" r:id="rId4"/>
              </w:object>
            </w:r>
            <w:r>
              <w:rPr>
                <w:rFonts w:eastAsia="SimSun;宋体"/>
                <w:lang w:val="bg-BG" w:eastAsia="nl-NL"/>
              </w:rPr>
              <w:t>- кумулативна стойност на индикатора за текущия период</w:t>
            </w:r>
          </w:p>
          <w:p>
            <w:pPr>
              <w:pStyle w:val="Normal"/>
              <w:ind w:firstLine="33"/>
              <w:jc w:val="both"/>
              <w:rPr>
                <w:rFonts w:eastAsia="SimSun;宋体"/>
                <w:lang w:val="bg-BG" w:eastAsia="nl-NL"/>
              </w:rPr>
            </w:pPr>
            <w:r>
              <w:rPr/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081499607" r:id="rId6"/>
              </w:object>
            </w:r>
            <w:r>
              <w:rPr>
                <w:rFonts w:eastAsia="SimSun;宋体"/>
                <w:lang w:val="bg-BG" w:eastAsia="nl-NL"/>
              </w:rPr>
              <w:t xml:space="preserve">- кумулативна стойност на индикатора за предходния период с натрупване от началото на изпълнението на програмата. </w:t>
            </w:r>
            <w:r>
              <w:rPr>
                <w:lang w:val="bg-BG"/>
              </w:rPr>
              <w:t xml:space="preserve">За първия период стойността на индикатора за предходния период е 0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276225" cy="228600"/>
                  <wp:effectExtent l="0" t="0" r="0" b="0"/>
                  <wp:docPr id="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- брой на попълнени анкетни карти към края на предходния период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80975" cy="228600"/>
                  <wp:effectExtent l="0" t="0" r="0" b="0"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- средна удовлетвореност за текущия период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219075" cy="228600"/>
                  <wp:effectExtent l="0" t="0" r="0" b="0"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брой на попълнени анкетни карти към края на текущия период</w:t>
            </w:r>
          </w:p>
          <w:p>
            <w:pPr>
              <w:pStyle w:val="Normal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lang w:val="bg-BG" w:eastAsia="nl-NL"/>
              </w:rPr>
            </w:pPr>
            <w:r>
              <w:rPr>
                <w:rFonts w:eastAsia="SimSun;宋体"/>
                <w:i/>
                <w:lang w:val="bg-BG" w:eastAsia="nl-NL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СУН 2020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Относителен дял/ степен на удовлетвореност на потребителите на  ИСУН 2020 по скала от 0 до 100% 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Централно координационно звено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79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 xml:space="preserve">Закон за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>електронното управление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електронния документ и електронния подпис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СУН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9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1"/>
        <w:gridCol w:w="4927"/>
        <w:gridCol w:w="4906"/>
        <w:gridCol w:w="2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tcMar>
              <w:left w:w="129" w:type="dxa"/>
              <w:right w:w="129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73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 202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tcMar>
              <w:left w:w="129" w:type="dxa"/>
              <w:right w:w="129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тандартизирани анкетни карти, попълвани на тримесечна база от 10% регистрирани потребители на ИСУН, избрани на случаен принцип, доклади от бенефициенти, дирекция „Централно координационно звено“ в АМС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 и потребители на ИСУН 2020 на извадков принцип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9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tcMar>
              <w:left w:w="129" w:type="dxa"/>
              <w:right w:w="129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tcMar>
              <w:left w:w="129" w:type="dxa"/>
              <w:right w:w="129" w:type="dxa"/>
            </w:tcMar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55" w:type="dxa"/>
            <w:gridSpan w:val="2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яващ Орган на Оперативна програма "Добро управление" 2014-2020</w:t>
            </w:r>
          </w:p>
        </w:tc>
        <w:tc>
          <w:tcPr>
            <w:tcW w:w="4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ен статистически институт</w:t>
            </w:r>
          </w:p>
        </w:tc>
      </w:tr>
      <w:tr>
        <w:trPr/>
        <w:tc>
          <w:tcPr>
            <w:tcW w:w="5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дя Зарева : ……………..</w:t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color w:val="000000"/>
                <w:lang w:val="bg-BG"/>
              </w:rPr>
              <w:t>Началник на отдел „Мониторинг и верификация“</w:t>
            </w:r>
          </w:p>
        </w:tc>
        <w:tc>
          <w:tcPr>
            <w:tcW w:w="49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ка Денкова: ……………..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чалник на отдел „Многосекторна и геостатистика“</w:t>
            </w:r>
          </w:p>
        </w:tc>
      </w:tr>
      <w:tr>
        <w:trPr/>
        <w:tc>
          <w:tcPr>
            <w:tcW w:w="5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>Представител в РГ за предварителните условия за фондовете от Европейския съюз за програмния период 2014-2020</w:t>
            </w:r>
          </w:p>
        </w:tc>
      </w:tr>
    </w:tbl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. София, дата: 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1:00Z</dcterms:created>
  <dc:creator>Iliana Iskrenova</dc:creator>
  <dc:description/>
  <cp:keywords/>
  <dc:language>en-US</dc:language>
  <cp:lastModifiedBy>Надя Зарева</cp:lastModifiedBy>
  <cp:lastPrinted>2016-10-05T10:45:00Z</cp:lastPrinted>
  <dcterms:modified xsi:type="dcterms:W3CDTF">2016-10-05T07:46:00Z</dcterms:modified>
  <cp:revision>31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