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О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1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bg-BG"/>
              </w:rPr>
              <w:t>Обучени служители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7065" w:leader="none"/>
              </w:tabs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рой служители на служебно и трудово правоотношение в централните и териториалните администрации, бенефициенти по оста, които са преминали обучения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Служители в бенефициентите по оста от централната и териториална администрация, преминали през обучения. 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Един обучен служител е възможно да е преминал през повече от едно обучение. 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чита се броя на преминатите обучения. Когато, например, един служител е преминал три обучения, стойността на индикатора е три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дикаторът се изчислява с натрупван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 обуче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bCs/>
                <w:i/>
                <w:lang w:val="bg-BG"/>
              </w:rPr>
              <w:t>В съответствие с приоритетната ос се определят при стартиране на процедурата в съответствие с критериите, одобрени от Комитета за наблюдени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администрацията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държавния служител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</w:t>
            </w:r>
            <w:r>
              <w:rPr>
                <w:szCs w:val="24"/>
              </w:rPr>
              <w:t>оклади на бенефициенти, ИСУН, мониторинг от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3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9:00Z</dcterms:modified>
  <cp:revision>11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