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3</w:t>
            </w:r>
          </w:p>
          <w:p>
            <w:pPr>
              <w:pStyle w:val="NoSpacing"/>
              <w:spacing w:lineRule="auto" w:line="360"/>
              <w:rPr>
                <w:rStyle w:val="Emphasis"/>
                <w:bCs/>
                <w:i w:val="false"/>
                <w:i w:val="false"/>
                <w:color w:val="000000"/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Извършени оценки на ОПДУ, приоритети, процедури и пр.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извършени  вътрешни и външни оценки/анализи на програмата или части от нея, в изпълнение на „План за оценка на ОПДУ за програмен период 2014-2020 г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тчитат се:</w:t>
            </w:r>
          </w:p>
          <w:p>
            <w:pPr>
              <w:pStyle w:val="Xreftext"/>
              <w:numPr>
                <w:ilvl w:val="0"/>
                <w:numId w:val="6"/>
              </w:numPr>
              <w:rPr/>
            </w:pPr>
            <w:r>
              <w:rPr>
                <w:i/>
                <w:szCs w:val="24"/>
                <w:lang w:val="bg-BG"/>
              </w:rPr>
              <w:t>извършени оценки/анализи на програмата, на приоритетна ос/оси от нея, на процедура/процедури за предоставяне на безвъзмездна финансова помощ, на спазването на хоризонталните принципи на ЕС, на въздействието, на функционирането на системите за управление и контрол и др.;последващи оценки на ОПАК и ОПТП.предварителна оценка на програмата за периода 2021-2027 и др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 оцен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  <w:lang w:val="bg-BG"/>
              </w:rPr>
              <w:t>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4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7:00Z</dcterms:modified>
  <cp:revision>14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