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rPr>
                <w:sz w:val="20"/>
                <w:szCs w:val="20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sz w:val="20"/>
                <w:szCs w:val="20"/>
              </w:rPr>
              <w:t xml:space="preserve">Дял на населението на </w:t>
            </w:r>
            <w:r>
              <w:rPr>
                <w:sz w:val="20"/>
                <w:szCs w:val="20"/>
                <w:lang w:val="bg-BG"/>
              </w:rPr>
              <w:t xml:space="preserve">възраст </w:t>
            </w:r>
            <w:r>
              <w:rPr>
                <w:sz w:val="20"/>
                <w:szCs w:val="20"/>
              </w:rPr>
              <w:t>15+, които са информирани относно кохезионната политика на ЕС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д информираност за кохезионата политика на ЕС в България се разбира самооценката на анкетираните относно познаването на проектите/ дейностите, които се финансират/ изпълняват по програмите, финансирани от ЕСИФ и/ или относно източниците на финансиране на програм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Чрез национално представително социологическо проучване се отчита самооценката на анкетираните български граждани на възраст над 15 години.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Изследването се провежда  минимум три пъти през програмния период при спазване на единна методология, която позволява съпоставимост на даннит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ял/ Относителен дял на информираните лица, определени съгласно методиката на социологическото изслед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Централното Координационно Зве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62%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Национална комуникационна стратегия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СУН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73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вробар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Социологически проучвания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Национално представително извадково изследване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bg-BG"/>
              </w:rPr>
              <w:t>сред българските граждани на възраст над 15 навършени години.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правляващ Орган на Оперативна програма "Добро управление" 2014-202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ен статистически институ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дя Зарева : …………….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color w:val="000000"/>
                <w:lang w:val="bg-BG"/>
              </w:rPr>
              <w:t>Началник на отдел „Мониторинг и верификация“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инка Денкова: …………….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чалник на отдел „Многосекторна и геостатистика“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bg-BG"/>
              </w:rPr>
              <w:t>Представител в РГ за предварителните условия за фондовете от Европейския съюз за програмния период 2014-2020</w:t>
            </w:r>
          </w:p>
        </w:tc>
      </w:tr>
    </w:tbl>
    <w:p>
      <w:pPr>
        <w:pStyle w:val="Normal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гр. София, дата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6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9:00Z</dcterms:modified>
  <cp:revision>18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