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5220"/>
        <w:gridCol w:w="2181"/>
      </w:tblGrid>
      <w:tr>
        <w:trPr>
          <w:tblHeader w:val="true"/>
          <w:trHeight w:val="7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ind w:left="-284" w:firstLine="42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бро управление” 2014-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-K01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”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индикативна годишна работна програма </w:t>
            </w:r>
          </w:p>
        </w:tc>
      </w:tr>
      <w:tr>
        <w:trPr>
          <w:trHeight w:val="74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9.09.2017 г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55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контролния лист (КЛ): 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Всички лица, които осъществяват контрол на документацията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 xml:space="preserve">, поставяйки знак на съответните места, където резултатът от проверката е положителен, и подписвайки КЛ.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- При наличие на коментари и бележки, номерът на коментара или бележката се отбелязва в последната колона </w:t>
            </w:r>
          </w:p>
          <w:p>
            <w:pPr>
              <w:pStyle w:val="Normal"/>
              <w:ind w:left="453" w:hanging="93"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и се описва под същия номер в полето за коментари и бележки в края на КЛ. </w:t>
            </w:r>
          </w:p>
          <w:p>
            <w:pPr>
              <w:pStyle w:val="Normal"/>
              <w:ind w:left="453" w:hanging="93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 В случай че проверката показва липса на някое от задължителните обстоятелства, проверяващият задължително дава обосновка в полето за коментари и бележки.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ГРП НА ОПДУ ЗА ……………. Г.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2"/>
      </w:r>
      <w:r>
        <w:rPr>
          <w:b/>
          <w:sz w:val="22"/>
          <w:szCs w:val="22"/>
          <w:lang w:val="bg-BG"/>
        </w:rPr>
        <w:t>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МЕНЕНИЕ ….. НА ИГРП НА ОПДУ ЗА …………….. Г.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3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54"/>
        <w:gridCol w:w="1134"/>
        <w:gridCol w:w="1134"/>
        <w:gridCol w:w="1133"/>
        <w:gridCol w:w="1134"/>
        <w:gridCol w:w="1891"/>
      </w:tblGrid>
      <w:tr>
        <w:trPr>
          <w:tblHeader w:val="true"/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 xml:space="preserve">№ 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 по ПО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Бел./Комента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ЕТАП 1: Изготвяне на проект на Индикативна годишна работна програма (ИГРП) за обществено обсъждане/ проект за изменение на ИГРП</w:t>
            </w:r>
          </w:p>
        </w:tc>
      </w:tr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В проекта на ИГРП е попълнена необходимата информация, съгласно утвърдения обр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0" w:right="0" w:hanging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Проектът на ИГРП съответства на целите и приоритетите на ОП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Финансовите средства, предвидени за процедурите в проекта на ИГРП са съобразени с финансовото разпределение на ОПДУ по приоритетни оси и по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664"/>
        <w:gridCol w:w="1350"/>
        <w:gridCol w:w="1620"/>
      </w:tblGrid>
      <w:tr>
        <w:trPr>
          <w:trHeight w:val="24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звършили проверката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  <w:t>Име, длъжно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1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2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3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Отговорен служител по ПО 4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103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4:</w:t>
            </w:r>
          </w:p>
        </w:tc>
      </w:tr>
      <w:tr>
        <w:trPr>
          <w:trHeight w:val="1639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4481"/>
        <w:gridCol w:w="1260"/>
        <w:gridCol w:w="1710"/>
      </w:tblGrid>
      <w:tr>
        <w:trPr>
          <w:trHeight w:val="44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ментари: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17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1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0" w:name="__Fieldmark__0_4091107066"/>
            <w:bookmarkStart w:id="1" w:name="__Fieldmark__0_4091107066"/>
            <w:bookmarkEnd w:id="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на ИГРП за обществено обсъждане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2" w:name="__Fieldmark__1_4091107066"/>
            <w:bookmarkStart w:id="3" w:name="__Fieldmark__1_4091107066"/>
            <w:bookmarkEnd w:id="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проекта за изменение на ИГРП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046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4" w:name="__Fieldmark__2_4091107066"/>
            <w:bookmarkStart w:id="5" w:name="__Fieldmark__2_4091107066"/>
            <w:bookmarkEnd w:id="5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ИГРП за обществено обсъждане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6" w:name="__Fieldmark__3_4091107066"/>
            <w:bookmarkStart w:id="7" w:name="__Fieldmark__3_4091107066"/>
            <w:bookmarkEnd w:id="7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проекта на измене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782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23"/>
        <w:gridCol w:w="1080"/>
        <w:gridCol w:w="900"/>
        <w:gridCol w:w="1080"/>
        <w:gridCol w:w="1047"/>
        <w:gridCol w:w="1701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 по ПО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71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Отг. сл-л по ПО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rPr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Cs/>
                <w:color w:val="FFFFFF"/>
                <w:sz w:val="20"/>
                <w:szCs w:val="20"/>
                <w:lang w:val="bg-BG"/>
              </w:rPr>
              <w:t>Бел./Комент.</w:t>
            </w:r>
          </w:p>
        </w:tc>
      </w:tr>
      <w:tr>
        <w:trPr>
          <w:trHeight w:val="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 w:eastAsia="fr-FR"/>
              </w:rPr>
              <w:t>ЕТАП 2: Окончателен проект на ИГРП на ОПДУ за ………… г. след обществено обсъждане</w:t>
            </w:r>
            <w:r>
              <w:rPr>
                <w:rStyle w:val="FootnoteCharacters"/>
                <w:rStyle w:val="FootnoteAnchor"/>
                <w:b/>
                <w:bCs/>
                <w:color w:val="FFFFFF"/>
                <w:sz w:val="20"/>
                <w:szCs w:val="20"/>
                <w:lang w:val="bg-BG" w:eastAsia="fr-FR"/>
              </w:rPr>
              <w:footnoteReference w:id="4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ъпилите предложения са отразени в таблица за отразяване на коментарите, като е посочена степента на тяхното отразяв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 отхвърляне или частично отразяване на предложения за изменение на проекта на ИГРП мотивите за това са посочени в таблицата за отразяване на коментар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риетите предложения са отразени в окончателния проект на ИГР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  <w:t>Извършили проверката:</w:t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4513"/>
        <w:gridCol w:w="1094"/>
        <w:gridCol w:w="1530"/>
      </w:tblGrid>
      <w:tr>
        <w:trPr>
          <w:trHeight w:val="24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Име, длъжно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Да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Подпис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1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2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3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  <w:t>Отговорен служител по ПО 4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  <w:t>БЕЛЕЖКИ</w:t>
      </w:r>
      <w:r>
        <w:rPr>
          <w:b/>
          <w:bCs/>
          <w:sz w:val="20"/>
          <w:szCs w:val="20"/>
          <w:u w:val="single"/>
        </w:rPr>
        <w:t>/</w:t>
      </w:r>
      <w:r>
        <w:rPr>
          <w:b/>
          <w:bCs/>
          <w:sz w:val="20"/>
          <w:szCs w:val="20"/>
          <w:u w:val="single"/>
          <w:lang w:val="bg-BG"/>
        </w:rPr>
        <w:t>КОМЕНТАРИ</w:t>
      </w:r>
      <w:r>
        <w:rPr>
          <w:b/>
          <w:bCs/>
          <w:sz w:val="20"/>
          <w:szCs w:val="20"/>
          <w:u w:val="single"/>
        </w:rPr>
        <w:t>:</w:t>
      </w:r>
    </w:p>
    <w:p>
      <w:pPr>
        <w:pStyle w:val="Normal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tbl>
      <w:tblPr>
        <w:tblW w:w="98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1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2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3:</w:t>
            </w:r>
          </w:p>
        </w:tc>
      </w:tr>
      <w:tr>
        <w:trPr>
          <w:trHeight w:val="105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Отговорен служител по ПО 4:</w:t>
            </w:r>
          </w:p>
        </w:tc>
      </w:tr>
      <w:tr>
        <w:trPr>
          <w:trHeight w:val="1639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сяка бележка или коментар започва с поредния номер, под който е отбелязана на съответното място в листа за проверка.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4475"/>
        <w:gridCol w:w="1260"/>
        <w:gridCol w:w="1440"/>
      </w:tblGrid>
      <w:tr>
        <w:trPr>
          <w:trHeight w:val="4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ъгласувал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ментари: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99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218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8" w:name="__Fieldmark__4_4091107066"/>
            <w:bookmarkStart w:id="9" w:name="__Fieldmark__4_4091107066"/>
            <w:bookmarkEnd w:id="9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окончателния проект 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046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0" w:name="__Fieldmark__5_4091107066"/>
            <w:bookmarkStart w:id="11" w:name="__Fieldmark__5_4091107066"/>
            <w:bookmarkEnd w:id="11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Връщам за корекции окончателния проект на ИГРП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тиви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  <w:r>
        <w:br w:type="page"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highlight w:val="yellow"/>
          <w:lang w:val="bg-BG"/>
        </w:rPr>
        <w:t xml:space="preserve">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61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6810"/>
        <w:gridCol w:w="1170"/>
        <w:gridCol w:w="1260"/>
      </w:tblGrid>
      <w:tr>
        <w:trPr>
          <w:trHeight w:val="1134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>
                <w:b/>
                <w:b/>
                <w:color w:val="FFFFFF"/>
                <w:sz w:val="20"/>
                <w:szCs w:val="20"/>
                <w:lang w:val="en-US" w:eastAsia="fr-FR"/>
              </w:rPr>
            </w:pPr>
            <w:r>
              <w:rPr>
                <w:b/>
                <w:color w:val="FFFFFF"/>
                <w:sz w:val="20"/>
                <w:szCs w:val="20"/>
                <w:lang w:val="en-US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Подлежащи на проверка обстоятелства</w:t>
            </w:r>
            <w:r>
              <w:rPr>
                <w:rStyle w:val="FootnoteCharacters"/>
                <w:rStyle w:val="FootnoteAnchor"/>
                <w:b/>
                <w:color w:val="FFFFFF"/>
                <w:sz w:val="20"/>
                <w:szCs w:val="20"/>
                <w:lang w:val="bg-BG" w:eastAsia="fr-FR"/>
              </w:rPr>
              <w:footnoteReference w:id="5"/>
            </w:r>
            <w:r>
              <w:rPr>
                <w:b/>
                <w:color w:val="FFFFFF"/>
                <w:sz w:val="20"/>
                <w:szCs w:val="20"/>
                <w:vertAlign w:val="superscript"/>
                <w:lang w:val="bg-BG" w:eastAsia="fr-F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Бел./Комен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ЕТАП 3: Съгласуване на ИГРП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роектът на ИГРП е съгласуван от Съвета за координация при управление на средствата от Европейския съюз (когато е приложимо) на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 xml:space="preserve">ИГРП е съгласувана от КН на ОПДУ (когато е приложимо) на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172"/>
        <w:gridCol w:w="1374"/>
        <w:gridCol w:w="1841"/>
      </w:tblGrid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роверил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Им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ик отдел ПД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Коментари: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8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 xml:space="preserve">Ръководител на УО </w:t>
            </w:r>
          </w:p>
        </w:tc>
      </w:tr>
      <w:tr>
        <w:trPr>
          <w:trHeight w:val="7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bg-BG" w:eastAsia="en-US"/>
              </w:rPr>
              <w:fldChar w:fldCharType="separate"/>
            </w:r>
            <w:bookmarkStart w:id="12" w:name="__Fieldmark__6_4091107066"/>
            <w:bookmarkStart w:id="13" w:name="__Fieldmark__6_4091107066"/>
            <w:bookmarkEnd w:id="13"/>
            <w:r>
              <w:rPr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lang w:val="bg-BG" w:eastAsia="en-US"/>
              </w:rPr>
              <w:fldChar w:fldCharType="end"/>
            </w:r>
            <w:r>
              <w:rPr>
                <w:sz w:val="22"/>
                <w:szCs w:val="22"/>
                <w:lang w:val="bg-BG" w:eastAsia="en-US"/>
              </w:rPr>
              <w:t xml:space="preserve"> Одобрявам ИГРП …………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7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и фамилия:                                                                                         Подпис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7258"/>
        <w:gridCol w:w="1082"/>
        <w:gridCol w:w="834"/>
      </w:tblGrid>
      <w:tr>
        <w:trPr>
          <w:trHeight w:val="1134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/>
                <w:b/>
                <w:color w:val="FFFFFF"/>
                <w:sz w:val="20"/>
                <w:szCs w:val="20"/>
                <w:lang w:val="en-US" w:eastAsia="fr-FR"/>
              </w:rPr>
            </w:pPr>
            <w:r>
              <w:rPr>
                <w:b/>
                <w:color w:val="FFFFFF"/>
                <w:sz w:val="20"/>
                <w:szCs w:val="20"/>
                <w:lang w:val="ru-RU" w:eastAsia="fr-FR"/>
              </w:rPr>
              <w:t>№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FFFF"/>
                <w:sz w:val="20"/>
                <w:szCs w:val="20"/>
                <w:lang w:val="bg-BG" w:eastAsia="fr-FR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Информация относно публикуването на ИГРП</w:t>
            </w:r>
            <w:r>
              <w:rPr>
                <w:b/>
                <w:color w:val="FFFFFF"/>
                <w:sz w:val="20"/>
                <w:szCs w:val="20"/>
                <w:vertAlign w:val="superscript"/>
                <w:lang w:val="bg-BG" w:eastAsia="fr-F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/>
              </w:rPr>
              <w:t>Бел./Комен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6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bg-BG" w:eastAsia="fr-FR"/>
              </w:rPr>
              <w:t>ЕТАП 4: Публикуване на ИГРП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Одобрената от РУО ИГРП е публикувана на Единния информационен портал не по-късно от 30 ноември, заедно с </w:t>
            </w:r>
            <w:r>
              <w:rPr>
                <w:sz w:val="20"/>
                <w:szCs w:val="20"/>
                <w:lang w:val="ru-RU"/>
              </w:rPr>
              <w:t xml:space="preserve">информация за коментарите, получени в рамките на общественото обсъждане и за степента на отразяването им на: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ото от РУО изменение на ИГРП по чл. 26, ал. 8 от ПМС № 162/2016 г. е публикувано на Единния информационен портал в едноседмичен срок от съгласуването на проекта за изменение от КН на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добреното от РУО изменение на ИГРП по чл. 26, ал. 9 от ПМС № 162/2016 г. е публикувано на Единния информационен портал в срок до 3 работни дни от одобрението му на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fr-FR"/>
              </w:rPr>
            </w:pPr>
            <w:r>
              <w:rPr>
                <w:color w:val="0000FF"/>
                <w:sz w:val="20"/>
                <w:szCs w:val="20"/>
                <w:lang w:val="ru-RU" w:eastAsia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1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172"/>
        <w:gridCol w:w="1374"/>
        <w:gridCol w:w="1406"/>
      </w:tblGrid>
      <w:tr>
        <w:trPr>
          <w:trHeight w:val="44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пълнил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, длъжнос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Служител по информация и комуникация, ПД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лежки/Коментари: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тветната годи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пълва се поредния номер на изменението и съответната година. Излишният текст се изтрив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Етап 2 не се прилага при изменение на ИГРП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Информацията по т. 3.1. не се попълва при изменение на ИГРП. Информацията по т. 3.2 не се попълва при изменения на ИГРП по чл. 26, ал. 9 от ПМС № 162/201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rFonts w:ascii="Trebuchet MS" w:hAnsi="Trebuchet MS" w:eastAsia="SimSun;宋体" w:cs="Trebuchet MS"/>
        <w:color w:val="32598C"/>
        <w:sz w:val="19"/>
        <w:szCs w:val="19"/>
        <w:lang w:val="en-US" w:eastAsia="en-US"/>
      </w:rPr>
    </w:pP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3:00Z</dcterms:created>
  <dc:creator>_</dc:creator>
  <dc:description/>
  <cp:keywords/>
  <dc:language>en-US</dc:language>
  <cp:lastModifiedBy>Хилми Кушев</cp:lastModifiedBy>
  <cp:lastPrinted>2014-09-15T16:39:00Z</cp:lastPrinted>
  <dcterms:modified xsi:type="dcterms:W3CDTF">2018-08-16T05:53:00Z</dcterms:modified>
  <cp:revision>30</cp:revision>
  <dc:subject/>
  <dc:title>Инструкции за използването на листа за проверка :</dc:title>
</cp:coreProperties>
</file>