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 изпълнение на 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</w:t>
            </w:r>
            <w:r>
              <w:rPr>
                <w:b/>
                <w:bCs/>
                <w:i/>
                <w:sz w:val="22"/>
                <w:szCs w:val="22"/>
              </w:rPr>
              <w:t>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П06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изменение на договор/ заповед за предоставяне на БФП/ проект/ финансов план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добрена от: Ръководителя на Управляващия орган на Оперативна програма „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11.06.2019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rPr>
          <w:lang w:val="bg-BG"/>
        </w:rPr>
      </w:pPr>
      <w:r>
        <w:rPr>
          <w:lang w:val="bg-BG"/>
        </w:rPr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29"/>
        <w:gridCol w:w="1304"/>
        <w:gridCol w:w="3020"/>
        <w:gridCol w:w="1728"/>
        <w:gridCol w:w="2205"/>
      </w:tblGrid>
      <w:tr>
        <w:trPr>
          <w:tblHeader w:val="true"/>
        </w:trPr>
        <w:tc>
          <w:tcPr>
            <w:tcW w:w="552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029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</w:t>
            </w:r>
          </w:p>
        </w:tc>
        <w:tc>
          <w:tcPr>
            <w:tcW w:w="1304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тговорник</w:t>
            </w:r>
          </w:p>
        </w:tc>
        <w:tc>
          <w:tcPr>
            <w:tcW w:w="3020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</w:t>
            </w:r>
          </w:p>
        </w:tc>
        <w:tc>
          <w:tcPr>
            <w:tcW w:w="172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</w:t>
            </w:r>
          </w:p>
        </w:tc>
        <w:tc>
          <w:tcPr>
            <w:tcW w:w="2205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ележка</w:t>
            </w:r>
          </w:p>
        </w:tc>
      </w:tr>
      <w:tr>
        <w:trPr>
          <w:trHeight w:val="2032" w:hRule="atLeast"/>
        </w:trPr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лучаване на искане за изменение договора/ заповедта за предоставяне на БФП/ на проекта/ финансовия план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ли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ницииране на изменение на договора/ заповедта за предоставяне на БФП/ на проекта/ финансовия план от УО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 в отдел МВ, отговорен за съответния проект/финансов план (МВ1, в негово отсъствие МВ2 или заместващия МВ 1 служител)/Експерт „Договаряне“ в 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Искането за изменение на договора/ заповедта за предоставяне на БФП/ на проекта/ финансовия план по инициатива на бенефициента се подава до УО чрез ИСУН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Когато изменението, инициирано от УО няма да доведе до сключването на допълнително споразумение към договора/ издаването на заповед за изменение на заповедта за предоставяне на БФП, преди преминаването към действията по т. 2 се извършва предварително съгласуване с бенефициента чрез ИСУН на предлаганото от УО изменение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възникване на необходимост от иницииране на изменение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804" w:hRule="atLeast"/>
        </w:trPr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проверка на искането за изменение на договора/ заповедта за предоставяне на БФП/ проекта/ финансовия план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МВ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лед получаване на искането за изменение в ИСУН отговорният по съответния проект/финансов план служител МВ започва проверката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ите, когато изменението е по инициатива на УО в контролния лист отговорният по съответния проект/финансов план служител в отдел МВ посочва мотивите за предлаганото изменение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4 работни дни от получаване на искането/ веднага след идентифициране на необходимостта от изменение по инициатива на УО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т. 1.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 случай, че изменението е инициирано от УО и не касае отдел МВ (напр. при необходимост от технически корекции), проверката от служител в отдел МВ може да се пропусне и да започне в отдел ПД от Експерт „Договаряне“ съгласно т. 4 като се пропускат стъпките по т. 2 и 3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32" w:hRule="atLeast"/>
        </w:trPr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ъгласуване и предаване на контролния лист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к на отдел МВ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гласува контролния лист и го предава на началника на отдел ПД, който го разпределя на отговорен служител в отдела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контролния лист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проверка на искането за изменение на договора/ заповедта за предоставяне на БФП/ проекта/ финансовия план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(Отдел МВ)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bg-BG"/>
              </w:rPr>
              <w:t>И</w:t>
            </w:r>
            <w:r>
              <w:rPr>
                <w:lang w:val="ru-RU"/>
              </w:rPr>
              <w:t xml:space="preserve">звършва </w:t>
            </w:r>
            <w:r>
              <w:rPr>
                <w:lang w:val="bg-BG"/>
              </w:rPr>
              <w:t xml:space="preserve">се </w:t>
            </w:r>
            <w:r>
              <w:rPr>
                <w:lang w:val="ru-RU"/>
              </w:rPr>
              <w:t xml:space="preserve">проверка на искането за изменение. 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bg-BG"/>
              </w:rPr>
              <w:t>В случаите, когато изменението е по инициатива на УО в контролния лист отговорният служител в отдел ПД при необходимост предлага допълнителни изменения като посочва мотивите за това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ru-RU"/>
              </w:rPr>
              <w:t xml:space="preserve">При необходимост </w:t>
            </w:r>
            <w:r>
              <w:rPr>
                <w:lang w:val="bg-BG"/>
              </w:rPr>
              <w:t xml:space="preserve">чрез ИСУН се изпраща искане от УО до </w:t>
            </w:r>
            <w:r>
              <w:rPr>
                <w:lang w:val="ru-RU"/>
              </w:rPr>
              <w:t>бенефициента за предоставянето на допълнителна информация или документи относно исканата промяна на проекта</w:t>
            </w:r>
            <w:r>
              <w:rPr>
                <w:lang w:val="bg-BG"/>
              </w:rPr>
              <w:t>/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финансовия план като му се предоставя разумен срок за отговор. В този случай, при необходимост, началникът на отдел ПД предава контролния лист на началника на отдел МВ, който го разпределя на отговорния служител в отдел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ед получаването в УО на допълнителната информация или документи, се извършва допълнителна проверка на искането като същото се предлага за одобрение или отхвърляне, или на бенефициента се изпраща ново искане за допълнителна информация или документи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непредоставяне на изисканите допълнителна информация или документи в срок, по преценка на УО искането се предлага за отхвърляне или на бенефициента се изпраща ново искане за допълнителна информация или документи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4 работни дни от получаване на контролния лист./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4 работни дни от получаване на допълнителната информация или документи за всеки от отделите МВ и ПД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т. 1 от отдел ПД и т. 2 (когато е поискана допълнителна информация или документи от бенефициента) от отдел МВ (ако е приложимо) и отдел ПД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е и проверка на проект на допълнително споразумение (ДС) към договор/ заповед за изменение на заповедта за предоставяне на БФП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Към изготвянето на проект на ДС/ изменителна заповед се пристъпва в случаите на необходимост от изменение на договора/ заповедта, както и при съществена промяна на проекта/ финансовия план (включително по инициатива на УО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Когато ДС следва да бъде подписано на хартия, проектът на ДС се изготвя в два екземпляра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оектът на заповед се изготвя на хартия в един екземпляр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ите на подписване с електронни подписи, ДС се изготвя само в електронен вид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и необходимост от изготвяне на ДС на хартия, заедно с него се изготвя и проект на придружително писмо до бенефициент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 проекта на ДС се вписва поредният му номер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изтичане на срока по предходната точка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пълва се контролен лист ІІ-К06 – т. 3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предварителен контрол за законосъобразност на проекта на ДС/ изменителна запове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Извършва се предварителен контрол за законосъобразност на проекта на документ. При констатиране на необходимост от корекции на проекта на ДС/ изменителната заповед или приложенията към тях се правят необходимите корекции или се изискват допълнителна информация или документи от бенефициента чрез ИСУН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При необходимост </w:t>
            </w:r>
            <w:r>
              <w:rPr>
                <w:lang w:val="bg-BG"/>
              </w:rPr>
              <w:t xml:space="preserve">чрез ИСУН се изпраща искане от УО до </w:t>
            </w:r>
            <w:r>
              <w:rPr>
                <w:lang w:val="ru-RU"/>
              </w:rPr>
              <w:t>бенефициента за предоставянето на допълнителна информация или документи</w:t>
            </w:r>
            <w:r>
              <w:rPr>
                <w:lang w:val="bg-BG"/>
              </w:rPr>
              <w:t xml:space="preserve"> като му се предоставя разумен срок за отговор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то на проекта на ДС/ изменителна заповед./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допълнителната информация или документи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т. 3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ъгласуване на проекта на ДС/ изменителна заповед/ придружително писмо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Началник 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ъгласува проекта на допълнително споразумение/ заповед, проекта на придружително писмо (ако е приложимо) и контролния лист. 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2 работни дни от получаване на проекта на допълнително споразумение/ заповед и контролния лист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 контролен лист ІІ-К06 – т. 3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проверка на проекта на ДС/ изменителна заповед от служителя, оправомощен да полага „втори подпис”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, оправомощен да полага „втори подпис”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ят, оправомощен да полага „втори подпис” извършва проверката само когато с проекта на ДС/ изменителна заповед се предлага увеличаване на размера на БФП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проекта на допълнително споразумение/ заповед и контролния лист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 контролен лист ІІ-К06 – т. 4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добряване на исканото от бенефициента/ предлаганото по инициатива на УО изменение на договора/ заповедта за предоставяне на БФП/ проекта/ финансовия план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Ръководителят одобрява исканото изменение и  проекта на ДС/ изменителна заповед или отхвърля исканото изменение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и отхвърляне в контролния лист се посочват мотивите за тов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контролния лист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Уведомяване на бенефициента за одобряването/ отхвърлянето на искането за изменение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одобряване на исканото от бенефициента изменение отговорният служител в отдел ПД изпращаща чрез ИСУН уведомление до бенефициен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При отхвърляне на исканото от бенефициента изменение отговорният служител в отдел ПД изготвя проект на писмо с мотиви за отхвърлянето.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исмото за отхвърляне на искането се съгласува от началниците на отдел МВ и отдел ПД, подписва от ръководителя на УО и се изпраща чрез ИСУН на бенефициента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одобряване на искането – в срок до 2 работни дни от одобряването на искането за изменение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и отхвърляне – в срок до 5 работни дни от отхвърлянето на искането за изменение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пълва се контролен лист ІІ-К06 – т. 5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несъществено изменение необходимата информация се въвежда в ИСУН в срок до 3 работни дни от одобряването му или при наличието на техническа възможност за това, като в ИСУН се прилага КЛ ІІ-К06 съгласно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лагане на „втори подпис” върху проекта на изменителна заповед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лужител, оправомощен да полага „втори подпис” 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ят полага „втори подпис” върху проекта на заповед. Когато с изменението не се предлага увеличаване на размера на БФП полагането на „втори подпис“ не е задължително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1 работен ден от одобряване на изменението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Издаване на изменителната заповед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ъководителят на УО подписва заповедт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Заповедта се регистрира в съответния регистър в общата администрация на МС, след което се вписва и в Регистъра на договорите/заповедите за предоставяне на безвъзмездна финансова помощ по ОПДУ (последното се извършва до 1 ден от получаване на препис от заповедта)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ците на отдел МВ и отдел ФУ се уведомяват за издадената заповед чрез служебната електронна поща в деня на получаване на препис от заповедт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писът от изменителната заповед се прилага и се съхранява от отговорния служител в отдел ПД в досието на проекта/ финансовия план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одобряване на изменението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пис от заповедта се изпраща на отговорната за изпълнението на проекта/финансовия план дирекция в АМС от отговорната за регистрацията на заповедта дирекция в АМС.</w:t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лагане на „втори подпис” върху проекта на ДС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лужител, оправомощен да полага „втори подпис” 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ят полага „втори подпис” върху проекта на ДС. Когато с ДС не се предлага увеличаване на размера на БФП полагането на „втори подпис“ не е задължително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одобряване на изменението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пращане на проекта на ДС до бенефициента за подпис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Придружителното писмо (ако е приложимо) се подписва от РУО и двата екземпляра на ДС на хартия се изпращат на бенефициента за подпис.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Когато ДС е подписано с ел. подписи, същото се изпраща на бенефициента по електронна поща или чрез ИСУН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1 ден от одобряване на изменението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дписване на ДС от ръководителя на УО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ъководител на УО 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ъководителят на УО подписва ДС след връщането му в УО, подписано от бенефициент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2 работни дни от получаване на подписаното от бенефициента ДС. 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егистриране и изпращане на ДС и прилагането му в досието на проекта/ финансовия план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За дата на сключване на ДС се вписва датата на подписването му от РУО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С се регистрира в Регистъра на договорите/заповедите за предоставяне на безвъзмездна финансова помощ по ОПДУ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Екземплярът за УО на ДС се прилага и се съхранява от отговорния служител в отдел ПД в досието на проекта/ финансовия план, когато е на хартиен носител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Когато ДС е подписано на хартия, на Бенефициента се изпраща неговият екземпляр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Когато ДС е подписано с електронни подписи, същото се изпраща на бенефициента чрез ИСУН</w:t>
            </w:r>
            <w:r>
              <w:rPr/>
              <w:t xml:space="preserve"> </w:t>
            </w:r>
            <w:r>
              <w:rPr>
                <w:lang w:val="bg-BG"/>
              </w:rPr>
              <w:t>или по електронна пощ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Началниците на отдел МВ и отдел ФУ се уведомяват за сключеното ДС чрез служебната електронна поща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2 работни дни от получаването в УО на подписания от бенефициента екземпляр на допълнителното споразумение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4"/>
              <w:spacing w:before="0" w:after="400"/>
              <w:ind w:left="0" w:right="4" w:hanging="0"/>
              <w:rPr/>
            </w:pPr>
            <w:r>
              <w:rPr/>
              <w:t>Въвеждане на информация относно ДС/ изменителната заповед в ИСУН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Информация относно ДС/ изменителната заповед се въвежда в ИСУН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3 работни дни от подписването от Ръководителя на УО на ДС / получаването на препис на изменителната заповед или при наличието на техническа възможност.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т. 6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С/ изменителната заповед и съответните му/й приложения, както и КЛ ІІ-К06 (след приключването му) се прилагат в ИСУН съгласно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9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Style14"/>
              <w:spacing w:before="0" w:after="400"/>
              <w:ind w:left="0" w:right="4" w:hanging="0"/>
              <w:rPr/>
            </w:pPr>
            <w:r>
              <w:rPr/>
              <w:t>Въвеждане в съответните регистри на информация относно предоставената с ДС/ изменителната заповед държавна/ минимална помощ (когато е приложимо)</w:t>
            </w:r>
          </w:p>
        </w:tc>
        <w:tc>
          <w:tcPr>
            <w:tcW w:w="1304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020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При необходимост и когато е приложимо в съответните регистри се въвежда информация относно предоставената с ДС/ изменителна заповед държавна/ минимална помощ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Информация относно предоставената държавна помощ, попадаща в обхвата на групово освобождаване или минимална помощ се предоставя на министъра на финансите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ъвеждането и предоставянето на информацията се извършва при спазване на изискванията на Закона за държавните помощи и правилника за прилагането му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3 работни дни от подписването от Ръководителя на УО на ДС / получаването на препис на изменителната заповед</w:t>
            </w:r>
          </w:p>
        </w:tc>
        <w:tc>
          <w:tcPr>
            <w:tcW w:w="2205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: При връщане на документ за корекции, срокът за отразяването на корекциите е 1 работен ден. Коригираният документ се предоставя за съгласуване на всички лица, включени в съответния етап от настоящата процедура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8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4850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600450" cy="419100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9125" cy="56197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480" w:leader="none"/>
      </w:tabs>
      <w:spacing w:before="240" w:after="60"/>
      <w:ind w:left="480" w:hanging="360"/>
      <w:jc w:val="both"/>
      <w:outlineLvl w:val="1"/>
    </w:pPr>
    <w:rPr>
      <w:b/>
      <w:bCs/>
      <w:color w:val="0000FF"/>
      <w:sz w:val="28"/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35:00Z</dcterms:created>
  <dc:creator>eamova</dc:creator>
  <dc:description/>
  <cp:keywords/>
  <dc:language>en-US</dc:language>
  <cp:lastModifiedBy>Ангелина Димитрова</cp:lastModifiedBy>
  <cp:lastPrinted>2011-05-12T14:48:00Z</cp:lastPrinted>
  <dcterms:modified xsi:type="dcterms:W3CDTF">2019-06-12T10:38:00Z</dcterms:modified>
  <cp:revision>207</cp:revision>
  <dc:subject/>
  <dc:title>Решение и Договор за предоставяне на безвъзмездна финансова помощ</dc:title>
</cp:coreProperties>
</file>