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K01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индикативна годишна работна програма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9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5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се описва под същия номер в полето за коментари и бележки в края на КЛ. </w:t>
            </w:r>
          </w:p>
          <w:p>
            <w:pPr>
              <w:pStyle w:val="Normal"/>
              <w:ind w:left="453" w:hanging="93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ГРП НА ОПДУ ЗА ……………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МЕНЕНИЕ ….. НА ИГРП НА ОПДУ ЗА …………….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134"/>
        <w:gridCol w:w="1134"/>
        <w:gridCol w:w="1133"/>
        <w:gridCol w:w="1134"/>
        <w:gridCol w:w="1891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 xml:space="preserve">№ 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1: Изготвяне на проект на Индикативна годишна работна програма (ИГРП) за публикуване за коментари/ проект за изменение на ИГРП</w:t>
            </w:r>
          </w:p>
        </w:tc>
      </w:tr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проекта на ИГРП/проекта за изменение на ИГРП е попълнена необходимата информация, съгласно утвърдения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ИГРП/ проектът за изменение на ИГРП съответства на целите и приоритетите на ОП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овите средства, предвидени за процедурите в проекта на ИГРП/ проекта за изменение на ИГРП са съобразени с финансовото разпределение на ОПДУ по приоритетни оси и по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396"/>
      </w:tblGrid>
      <w:tr>
        <w:trPr>
          <w:trHeight w:val="24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 (име, длъжност, дата и подпис):</w:t>
            </w:r>
          </w:p>
        </w:tc>
      </w:tr>
      <w:tr>
        <w:trPr>
          <w:trHeight w:val="8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526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ата и подпис</w:t>
            </w:r>
          </w:p>
        </w:tc>
      </w:tr>
      <w:tr>
        <w:trPr>
          <w:trHeight w:val="79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2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218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1587246045"/>
            <w:bookmarkStart w:id="1" w:name="__Fieldmark__0_1587246045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ИГРП преди публикуване за коментари</w:t>
            </w:r>
            <w:r>
              <w:rPr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1587246045"/>
            <w:bookmarkStart w:id="3" w:name="__Fieldmark__1_1587246045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за изменение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 w:eastAsia="en-US"/>
              </w:rPr>
              <w:footnoteReference w:id="4"/>
            </w:r>
            <w:r>
              <w:rPr>
                <w:sz w:val="22"/>
                <w:szCs w:val="22"/>
                <w:lang w:val="bg-BG" w:eastAsia="en-US"/>
              </w:rPr>
              <w:t xml:space="preserve"> на ИГРП, преди съгласуване от КН на ОПДУ</w:t>
            </w:r>
            <w:r>
              <w:rPr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4" w:name="__Fieldmark__2_1587246045"/>
            <w:bookmarkStart w:id="5" w:name="__Fieldmark__2_1587246045"/>
            <w:bookmarkEnd w:id="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зменението</w:t>
            </w:r>
            <w:r>
              <w:rPr>
                <w:rStyle w:val="FootnoteAnchor"/>
                <w:sz w:val="22"/>
                <w:szCs w:val="22"/>
                <w:vertAlign w:val="superscript"/>
                <w:lang w:val="bg-BG" w:eastAsia="en-US"/>
              </w:rPr>
              <w:footnoteReference w:id="5"/>
            </w:r>
            <w:r>
              <w:rPr>
                <w:sz w:val="22"/>
                <w:szCs w:val="22"/>
                <w:lang w:val="bg-BG" w:eastAsia="en-US"/>
              </w:rPr>
              <w:t xml:space="preserve"> на ИГРП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046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" w:name="__Fieldmark__3_1587246045"/>
            <w:bookmarkStart w:id="7" w:name="__Fieldmark__3_1587246045"/>
            <w:bookmarkEnd w:id="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ГРП.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8" w:name="__Fieldmark__4_1587246045"/>
            <w:bookmarkStart w:id="9" w:name="__Fieldmark__4_1587246045"/>
            <w:bookmarkEnd w:id="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за изменение на ИГРП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bg-BG"/>
              </w:rPr>
            </w:pPr>
            <w:r>
              <w:rPr>
                <w:color w:val="0000FF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bg-BG"/>
              </w:rPr>
            </w:pPr>
            <w:r>
              <w:rPr>
                <w:color w:val="0000FF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995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85725</wp:posOffset>
                      </wp:positionV>
                      <wp:extent cx="1858645" cy="457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85pt;margin-top:6.75pt;width:146.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ме, длъжност, дата и 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23"/>
        <w:gridCol w:w="1080"/>
        <w:gridCol w:w="900"/>
        <w:gridCol w:w="1080"/>
        <w:gridCol w:w="1047"/>
        <w:gridCol w:w="170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2: Окончателен проект на ИГРП на ОПДУ за ……….…… г. след изтичане на срока за предоставяне на коментар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  <w:lang w:val="bg-BG" w:eastAsia="fr-FR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ъпилите предложения са отразени в таблица за отразяване на коментар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 неприемане или частично приемане на предложения за изменение на проекта на ИГРП, в таблицата са посочени мотивите за т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риетите предложения са отразени в окончателния проект на ИГ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9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69"/>
      </w:tblGrid>
      <w:tr>
        <w:trPr>
          <w:trHeight w:val="242" w:hRule="atLeast"/>
        </w:trPr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 (име, длъжност, дата и подпис):</w:t>
            </w:r>
          </w:p>
        </w:tc>
      </w:tr>
      <w:tr>
        <w:trPr>
          <w:trHeight w:val="86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4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7371"/>
      </w:tblGrid>
      <w:tr>
        <w:trPr>
          <w:trHeight w:val="44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ата и подпис</w:t>
            </w:r>
          </w:p>
        </w:tc>
      </w:tr>
      <w:tr>
        <w:trPr>
          <w:trHeight w:val="78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  <w:gridCol w:w="61"/>
      </w:tblGrid>
      <w:tr>
        <w:trPr>
          <w:trHeight w:val="21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0" w:name="__Fieldmark__5_1587246045"/>
            <w:bookmarkStart w:id="11" w:name="__Fieldmark__5_1587246045"/>
            <w:bookmarkEnd w:id="1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окончателния проект на ИГРП преди съгласуване със СКУСЕС и КН на ОПДУ.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2" w:name="__Fieldmark__6_1587246045"/>
            <w:bookmarkStart w:id="13" w:name="__Fieldmark__6_1587246045"/>
            <w:bookmarkEnd w:id="1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окончателния проект на ИГРП преди съгласуване със СКУСЕС и КН на ОПДУ.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995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85725</wp:posOffset>
                      </wp:positionV>
                      <wp:extent cx="1858645" cy="457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85pt;margin-top:6.75pt;width:146.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, длъжност, дата и 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90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663"/>
        <w:gridCol w:w="1721"/>
        <w:gridCol w:w="1681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en-US" w:eastAsia="fr-FR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одлежащи на проверка обстоятел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3: Съгласуване на ИГРП от СКУСЕС и КН на ОПДУ/ съгласуване на проект за изменение на ИГРП от КН на ОПДУ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7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ИГРП е съгласуван от Съвета за координация при управление на средствата от Европейския съюз (когато е приложимо) на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Проектът на ИГРП/ проектът за изменение на ИГРП е съгласуван от КН на ОПДУ (когато е приложимо) на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7371"/>
      </w:tblGrid>
      <w:tr>
        <w:trPr>
          <w:trHeight w:val="44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роверил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ата и подпис:</w:t>
            </w:r>
          </w:p>
        </w:tc>
      </w:tr>
      <w:tr>
        <w:trPr>
          <w:trHeight w:val="78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4" w:name="__Fieldmark__7_1587246045"/>
            <w:bookmarkStart w:id="15" w:name="__Fieldmark__7_1587246045"/>
            <w:bookmarkEnd w:id="1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ГРП …………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6" w:name="__Fieldmark__8_1587246045"/>
            <w:bookmarkStart w:id="17" w:name="__Fieldmark__8_1587246045"/>
            <w:bookmarkEnd w:id="1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зменението на ИГРП ………… след съгласуване с КН на ОПДУ.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99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85725</wp:posOffset>
                      </wp:positionV>
                      <wp:extent cx="1858645" cy="457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35pt;margin-top:6.75pt;width:146.3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, длъжност, дата и 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85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529"/>
        <w:gridCol w:w="1762"/>
        <w:gridCol w:w="1188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ru-RU" w:eastAsia="fr-FR"/>
              </w:rPr>
              <w:t>№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Информация относно публикуването на ИГРП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8"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4: Публик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добрената от РУО ИГРП е публикувана на Единния информационен портал не по-късно от 30 ноември, заедно с </w:t>
            </w:r>
            <w:r>
              <w:rPr>
                <w:sz w:val="20"/>
                <w:szCs w:val="20"/>
                <w:lang w:val="ru-RU"/>
              </w:rPr>
              <w:t xml:space="preserve">таблицата за отразяване на коментарите на: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8 от ПМС № 162/2016 г. е публикувано на Единния информационен портал в едноседмичен срок от съгласуването на проекта за изменение от КН на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9 от ПМС № 162/2016 г. е публикувано на Единния информационен портал в едноседмичен срок от одобряването му на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952"/>
      </w:tblGrid>
      <w:tr>
        <w:trPr>
          <w:trHeight w:val="4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пълнил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, дата, подпис:</w:t>
            </w:r>
          </w:p>
        </w:tc>
      </w:tr>
      <w:tr>
        <w:trPr>
          <w:trHeight w:val="7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по информация и комуникация, ПД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поредния номер на изменението и съответната година. Излишният текст се изтрив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рилага се за проекти за изменение на ИГРП по чл. 26, ал. 8 от ПМС № 162/2016 г., които подлежат на съгласуване с КН на ОПДУ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ага се за проекти за изменение на ИГРП по чл. 26, ал. 9 от ПМС № 162/2016 г., които не подлежат на съгласуване с КН на ОПД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Етап 2 не се прилага при изменение на ИГРП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Етап 3 се прилага при изменение на ИГРП, само когато проектът на изменението подлежи на съгласуване с КН на ОПДУ съгласно чл. 26, ал. 8 от ПМС № 162/2016 г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нформацията по т. 4.1. не се попълва при изменение на ИГРП. Информацията по т. 4.2 се попълва при изменения на ИГРП по чл. 26, ал. 8 от ПМС № 162/2016 г. Информацията по т. 4.3 се попълва при изменения на ИГРП по чл. 26, ал. 9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4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5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6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01:00Z</dcterms:created>
  <dc:creator>_</dc:creator>
  <dc:description/>
  <cp:keywords/>
  <dc:language>en-US</dc:language>
  <cp:lastModifiedBy>Ангелина Димитрова</cp:lastModifiedBy>
  <cp:lastPrinted>2014-09-15T16:39:00Z</cp:lastPrinted>
  <dcterms:modified xsi:type="dcterms:W3CDTF">2019-06-12T07:30:00Z</dcterms:modified>
  <cp:revision>43</cp:revision>
  <dc:subject/>
  <dc:title>Инструкции за използването на листа за проверка :</dc:title>
</cp:coreProperties>
</file>