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I-П01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разработване и изменение на Индикативна годишна работна програма</w:t>
            </w:r>
            <w:r>
              <w:rPr>
                <w:rStyle w:val="FootnoteCharacters"/>
                <w:rStyle w:val="FootnoteAnchor"/>
                <w:b/>
                <w:color w:val="FFFFFF"/>
                <w:sz w:val="28"/>
                <w:szCs w:val="28"/>
                <w:lang w:val="bg-BG"/>
              </w:rPr>
              <w:footnoteReference w:id="2"/>
            </w: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6.2019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43"/>
        <w:gridCol w:w="1818"/>
        <w:gridCol w:w="2293"/>
        <w:gridCol w:w="1785"/>
        <w:gridCol w:w="2017"/>
      </w:tblGrid>
      <w:tr>
        <w:trPr/>
        <w:tc>
          <w:tcPr>
            <w:tcW w:w="765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81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229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8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01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40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работване на проект на ИГРП/ проект за изменение на ИГРП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не на приоритетни за изпълнението на програмата процедури и включването им в ИГРП в зависимост от съответствието им с целите и приоритетите на ОПД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В проекта на ИГРП се попълва изискваната информация съгласно утвърдения образец. 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28 септември на предходната годин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Текущо при изменение на ИГРП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І-К01 – Етап 1</w:t>
            </w:r>
          </w:p>
        </w:tc>
      </w:tr>
      <w:tr>
        <w:trPr>
          <w:trHeight w:val="12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проекта на ИГРП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/ одобряване на проекта за изменение на ИГРП, когато подлежи на съгласуване от КН на ОПДУ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/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изменението на ИГРП, което не подлежи на съгласуване от КН на ОПДУ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 проекта на ИГРП/проекта за изменение на ИГРП, когато подлежи на съгласуване от КН на ОПД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 изменението на ИГРП.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2 работни дни от получаване на проекта на ИГРП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ешението се отразява в КЛ І-К01 – Етап 1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проекта на ИГРП за коментари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ектът на ИГРП се публикува от служителите по информация и комуникация в отдел ПД за коментари на Единния информационен портал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Не по-късно от 1 октомври всяка година за срок от 20 дни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hd w:fill="FEFEFE" w:val="clear"/>
              <w:jc w:val="both"/>
              <w:rPr/>
            </w:pPr>
            <w:r>
              <w:rPr/>
              <w:t>Тази стъпка не се прилага при изменение на ИГРП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зглеждане на постъпилите след публикуването коментари и изработване на окончателен проект на ИГРП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разглежда коментарите, постъпили след публикуването на проекта на ИГРП. В случай че са направени предложения за изменение на ИГРП проектът може да бъде преработен. В таблица се отбелязват получените коментари и степента на отразяването им. При неприемане или частично приемане на предложения за изменение, в таблицата се посочват мотивите за тов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зработва се окончателен проект на ИГРП.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о 30 октомври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ази стъпка не се прилага при изменение на ИГРП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І-К01 – Етап 2</w:t>
            </w:r>
          </w:p>
        </w:tc>
      </w:tr>
      <w:tr>
        <w:trPr>
          <w:trHeight w:val="12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окончателния проект на ИГРП преди изпращане на Съвета за координация при управление на средствата от Европейския съюз (СКУСЕС) и на КН на ОПДУ за съгласуване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 окончателния проект на ИГРП преди изпращане на СКУСЕС и КН на ОПДУ за съгласуване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|В подходящ срок преди заседанията на СКУСЕС и КН на ОПД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ази стъпка не се прилага при изменение на ИГРП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ешението се отразява в КЛ І-К01 – Етап 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пращане на проекта на ИГРП за съгласуване от СКУСЕС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оектът на ИГРП и приложимите документи се изпращат с писмо до председателя на СКУСЕС с искане за съгласуване на ИГРП от СКУСЕС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подходящ срок преди заседанието на СКУСЕС 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ази стъпка не се прилага при изменение на ИГРП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І-К01- Етап 3.</w:t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едставяне на проекта на ИГРП/ проекта за изменение на ИГРП на КН на ОПДУ за съгласуване или за информация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Секретариат КН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ъгласно Вътрешните правила за работа на КН на ОПД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ъгласно Вътрешните правила на КН на ОПД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изменение на ИГРП – текущо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І-К01 – Етап 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звън случаите по чл. 26, ал. 8 от ПМС № 162/2016 г. изменената ИГРП не се съгласува от КН, а се изпраща на Комитета само за информация.</w:t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ИГРП/ Одобряване на изменение на ИГРП, след съгласуване от КН на ОПДУ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УО одобрява ИГРП/ изменението на ИГРП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о два работни дни след съгласуване от КН на ОПДУ (ако е приложимо). 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ешението се отразява в КЛ І-К01 – Етап 3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ИГРП/ изменението на ИГРП на Единния информационен портал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лужителите по информация и комуникация в отдел ПД публикуват ИГРП/ изменението на ИГРП на Единния информационен порта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по-късно от 30 ноември</w:t>
            </w:r>
            <w:r>
              <w:rPr>
                <w:b/>
              </w:rPr>
              <w:t xml:space="preserve"> </w:t>
            </w:r>
            <w:r>
              <w:rPr/>
              <w:t>всяка година. - за първоначален вариант на ИГРП за съответната годин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 едноседмичен срок от съгласуването от КН на ОПДУ – за изменения на ИГРП по чл. 26, ал. 8 от ПМС № 162/2016 г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 едноседмичен срок от одобрението – за изменения на ИГРП по чл. 26, ал. 9 от ПМС № 162/2016 г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І-К01 – Етап 4</w:t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</w:r>
    </w:p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 срокът за отразяването им е 2 работни дни. Коригираният документ се предоставя за съгласуване на всички лица, включени в съответния етап от процедурата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Процедурата се прилага и при изменение на ИГРП като се изпълняват относимите стъпки от нея в съответствие с чл. </w:t>
      </w:r>
      <w:r>
        <w:rPr>
          <w:lang w:val="en-US"/>
        </w:rPr>
        <w:t>26</w:t>
      </w:r>
      <w:r>
        <w:rPr/>
        <w:t xml:space="preserve"> от ПМС № 1</w:t>
      </w:r>
      <w:r>
        <w:rPr>
          <w:lang w:val="en-US"/>
        </w:rPr>
        <w:t>62</w:t>
      </w:r>
      <w:r>
        <w:rPr/>
        <w:t xml:space="preserve"> от 201</w:t>
      </w:r>
      <w:r>
        <w:rPr>
          <w:lang w:val="en-US"/>
        </w:rPr>
        <w:t>6</w:t>
      </w:r>
      <w:r>
        <w:rPr/>
        <w:t xml:space="preserve">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 се при изготвяне на първоначален вариант на ИГРП за съответната годин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 се за проекти за изменение на ИГРП, които подлежат на съгласуване от КН на ОПДУ, в случаите по чл. 26, ал. 8 от ПМС № 162/2016 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ага се за проекти за изменение на ИГРП, които не подлежат на съгласуване от КН на ОПДУ, в случаите по чл. 26, ал. 9 от ПМС № 162/2016 г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1:00Z</dcterms:created>
  <dc:creator>eamova</dc:creator>
  <dc:description/>
  <cp:keywords/>
  <dc:language>en-US</dc:language>
  <cp:lastModifiedBy>Ангелина Димитрова</cp:lastModifiedBy>
  <cp:lastPrinted>2015-06-18T16:19:00Z</cp:lastPrinted>
  <dcterms:modified xsi:type="dcterms:W3CDTF">2019-06-12T06:52:00Z</dcterms:modified>
  <cp:revision>125</cp:revision>
  <dc:subject/>
  <dc:title>1</dc:title>
</cp:coreProperties>
</file>