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Добро управление” 2014-202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I-П02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Насоки/ Указания за кандидатстване за безвъзмездна финансова помощ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а от: Ръководителя на Управляващия орган на Оперативна програма </w:t>
            </w:r>
            <w:r>
              <w:rPr/>
              <w:t>„</w:t>
            </w:r>
            <w:r>
              <w:rPr>
                <w:i/>
                <w:iCs/>
                <w:sz w:val="22"/>
                <w:szCs w:val="22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bg-BG"/>
              </w:rPr>
              <w:t>6.2019 г.</w:t>
            </w:r>
          </w:p>
        </w:tc>
      </w:tr>
    </w:tbl>
    <w:p>
      <w:pPr>
        <w:pStyle w:val="GERA2"/>
        <w:ind w:left="120" w:hanging="0"/>
        <w:jc w:val="center"/>
        <w:rPr/>
      </w:pPr>
      <w:r>
        <w:rPr/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17"/>
        <w:gridCol w:w="1170"/>
        <w:gridCol w:w="3036"/>
        <w:gridCol w:w="1282"/>
        <w:gridCol w:w="2645"/>
      </w:tblGrid>
      <w:tr>
        <w:trPr>
          <w:tblHeader w:val="true"/>
        </w:trPr>
        <w:tc>
          <w:tcPr>
            <w:tcW w:w="485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64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ележка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готвяне и проверка на проект за изменение на насоките/указанията за кандидатстване за конкретна процедур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и възникване на необходимост от изменение на насоките/указанията за кандидатстване, отдел ПД изготвя проект на насоки и го предоставя на ръководителя на УО, заедно с КЛ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кущо при необходимост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опълва се контролен лист II-K02, т.1. 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за изменение на насоките/ указанията от ръководителя на УО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добрява проекта за изменение на насоките/указанията за публикуване за обществено обсъждане (при процедури чрез подбор)/ изпращане на потенциалните кандидати за предложения и възражения (при процедури чрез директно предоставяне)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редставяне на проекта по т. 1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проекта за изменение на насоките в ИСУН/информация относно проекта за изменение на насоките на Единния информационен портал/ изпращане на информация относно проекта за изменение на насоките на конкретните бенефициент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Участието на страните в производството по изменение на заповедта за утвърждаване на насоките се извършва по реда на чл. 34, ал. 3 от Административно-процесуалния кодекс (АПК) като се определя срок не по-дълъг от 7 дни за представяне на предложения и възражения по проекта от заинтересованите лица по процедурат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ектът за изменение на насоките се публикува от отдел ПД в ИСУ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При процедури чрез подбор:</w:t>
            </w:r>
            <w:r>
              <w:rPr/>
              <w:t xml:space="preserve"> Информация за общественото обсъждане на проекта за изменение на насоките и линк към публикувания проект в ИСУН се публикува в Раздел „Изпълнение“, подраздел „Обществени обсъждания и информация за процедури чрез подбор“ в секцията на ОПДУ на Единния информационен портал (</w:t>
            </w:r>
            <w:hyperlink r:id="rId2">
              <w:r>
                <w:rPr>
                  <w:rStyle w:val="InternetLink"/>
                </w:rPr>
                <w:t>www.eufunds.bg</w:t>
              </w:r>
            </w:hyperlink>
            <w:r>
              <w:rPr/>
              <w:t>). В информацията се посочва и срокът, до който могат да бъдат предоставени предложения и възражения по проек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 xml:space="preserve">При процедури чрез директно предоставяне: </w:t>
            </w:r>
            <w:r>
              <w:rPr/>
              <w:t xml:space="preserve">Началникът на отдел ПД изпраща информация относно проекта за изменение на насоките до конкретните бенефициенти чрез електронна поща като посочва линк към публикувания проект в ИСУН и определя срок за предоставяне на предложения и възражения. 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одобряването на проекта за изменение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, т. 2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изменения на Указанията за кандидатстване по ПО 5 се извършва вътрешно съгласуване на проекта в УО и т.2 и 3 в контролен лист II-K02 не се попълват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Съответните документи, свързани с проекта за изменение на насоките се прилагат/ публикуват в ИСУН при спазване на изискванията на  Приложение II-Т01-2 към Процедура ІІ-П01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глеждане на предложенията и възраженията на потенциалните кандидати и изготвяне на окончателен проект на насоки за кандидатстване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разглежда получените предложения и възражения (когато е приложимо) от заинтересованите лица по процедур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случай че са направени предложения за изменение или допълване на проекта на насоки, той може да бъде преработен. Постъпилите предложения и възражения се включват в съгласувателна таблица (само при процедури чрез подбор), в която се отбелязва степента и начина на отразяването им или мотивите за отхвърлянето им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а този етап се изготвя докладна записка с мотиви и проект на заповед за утвърждаването на изменените насоки, както и проект на съобщение за изменение на насоките при процедурата чрез подбор.</w:t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преди изтичане на 14-дневния срок за издаване на заповедта за утвърждаване на изменените насоки, считано от датата на възобновяване на производството по реда на чл. 99 от АПК.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, т. 2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добряване на окончателния проект за изменение на насоките и утвърждаване на изменените насоки </w:t>
            </w:r>
          </w:p>
        </w:tc>
        <w:tc>
          <w:tcPr>
            <w:tcW w:w="11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УО одобрява окончателния проект за изменение на насоките. Подписва заповедта за утвърждаване на изменението на насоките.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получаване окончателния проект за изменение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, т. 2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изменените насоки в ИСУН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менените насоки се публикуват в ИСУН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необходимост се въвеждат промени в съответните данни за процедурата в ИСУН.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, т. 3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ъответните документи, свързани с изменените насоки се прилагат/ публикуват в ИСУН при спазване на изискванията на  Приложение II-Т01-2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ъм Процедура ІІ-П01</w:t>
            </w:r>
            <w:r>
              <w:rPr/>
              <w:t>.</w:t>
            </w:r>
          </w:p>
        </w:tc>
      </w:tr>
      <w:tr>
        <w:trPr>
          <w:trHeight w:val="889" w:hRule="atLeast"/>
        </w:trPr>
        <w:tc>
          <w:tcPr>
            <w:tcW w:w="48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съобщение относно изменените насоки на Единния информационен портал/ изпращане на съобщение относно изменените насоки на конкретните бенефициенти</w:t>
            </w:r>
          </w:p>
        </w:tc>
        <w:tc>
          <w:tcPr>
            <w:tcW w:w="117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к 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При процедури чрез подбор:</w:t>
            </w:r>
            <w:r>
              <w:rPr/>
              <w:t xml:space="preserve"> Служителите по информация и комуникация в отдел ПД публикуват в Раздел „Изпълнение“, подраздел „Обществени обсъждания и информация за процедури чрез подбор“ в секцията на ОПДУ на Единния информационен портал (</w:t>
            </w:r>
            <w:hyperlink r:id="rId3">
              <w:r>
                <w:rPr>
                  <w:rStyle w:val="InternetLink"/>
                </w:rPr>
                <w:t>www.eufunds.bg</w:t>
              </w:r>
            </w:hyperlink>
            <w:r>
              <w:rPr/>
              <w:t>) съобщение относно изменените насоки, в което е посочен и линк към публикуваните насоки в ИСУ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При процедури чрез директно предоставяне:</w:t>
            </w:r>
            <w:r>
              <w:rPr/>
              <w:t xml:space="preserve"> Отдел ПД изпраща чрез електронна поща на конкретните бенефициенти съобщение относно изменените насоки, в което е посочен и линк към публикуваните насоки в ИСУН.</w:t>
            </w:r>
          </w:p>
        </w:tc>
        <w:tc>
          <w:tcPr>
            <w:tcW w:w="128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264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онтролен лист II-K02, т. 3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тролният лист II-K02 се прилага в ИСУН след приключването му при спазване на изискванията на Приложение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II-Т01-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ъм Процедура ІІ-П01</w:t>
            </w:r>
            <w:r>
              <w:rPr/>
              <w:t>.</w:t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зи процедура се прилага и при изменение на указания за предоставяне на БФП при процедури на директно предоставяне чрез бюджетна ли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образец на Насоки за кандидатстван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ел ПД инициира изменение на насоките и когато е постъпило искане за това от заинтересовано лице и преценено, че искането е допустимо и целесъобраз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1CharCharCharCharCharChar">
    <w:name w:val="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yperlink" Target="http://www.eufunds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53:00Z</dcterms:created>
  <dc:creator>eamova</dc:creator>
  <dc:description/>
  <cp:keywords/>
  <dc:language>en-US</dc:language>
  <cp:lastModifiedBy>Ангелина Димитрова</cp:lastModifiedBy>
  <cp:lastPrinted>2015-06-18T16:25:00Z</cp:lastPrinted>
  <dcterms:modified xsi:type="dcterms:W3CDTF">2019-06-12T09:56:00Z</dcterms:modified>
  <cp:revision>134</cp:revision>
  <dc:subject/>
  <dc:title>1</dc:title>
</cp:coreProperties>
</file>