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оцедура I-П02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разработване и изменение на Критерии за подбор на операции</w:t>
            </w:r>
            <w:r>
              <w:rPr>
                <w:rStyle w:val="FootnoteCharacters"/>
                <w:rStyle w:val="FootnoteAnchor"/>
                <w:b/>
                <w:color w:val="FFFFFF"/>
                <w:sz w:val="28"/>
                <w:szCs w:val="28"/>
                <w:lang w:val="bg-BG"/>
              </w:rPr>
              <w:footnoteReference w:id="2"/>
            </w: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6.2019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5"/>
        <w:gridCol w:w="1559"/>
        <w:gridCol w:w="2410"/>
        <w:gridCol w:w="2012"/>
        <w:gridCol w:w="1636"/>
      </w:tblGrid>
      <w:tr>
        <w:trPr/>
        <w:tc>
          <w:tcPr>
            <w:tcW w:w="668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985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1559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тговорник</w:t>
            </w:r>
          </w:p>
        </w:tc>
        <w:tc>
          <w:tcPr>
            <w:tcW w:w="2410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012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163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to_paragraph_id30637404"/>
            <w:bookmarkEnd w:id="0"/>
            <w:r>
              <w:rPr/>
              <w:t>1.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работване на проект на Критерии за подбор на операции (КПО)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/>
            </w:pPr>
            <w:r>
              <w:rPr/>
              <w:t>Критериите се разработват за всяка процедура за предоставяне на безвъзмездна финансова помощ (БФП) по образец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. </w:t>
            </w:r>
          </w:p>
        </w:tc>
        <w:tc>
          <w:tcPr>
            <w:tcW w:w="20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Текущо, в зависимост от предвидената дата за обявяване на процедурата в ИГРП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КЛ – І-К02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68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не на проекта на КПО от ръководителя на УО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4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УО одобрява проекта на КПО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1 работни дни преди провеждане на заседание на КН. В случай, че се прилагат стъпки 3 и 4 – до 21 работни дни преди КН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процедура за неприсъствено вземане на решение – преди изпращането на проекта на КПО на КН.</w:t>
            </w:r>
          </w:p>
        </w:tc>
        <w:tc>
          <w:tcPr>
            <w:tcW w:w="16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– І-К0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120" w:after="0"/>
              <w:ind w:left="12" w:hanging="0"/>
              <w:jc w:val="both"/>
              <w:rPr/>
            </w:pPr>
            <w:r>
              <w:rPr/>
              <w:t xml:space="preserve">Съгласуване на КПО с министъра на финансите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, РУО</w:t>
            </w:r>
          </w:p>
        </w:tc>
        <w:tc>
          <w:tcPr>
            <w:tcW w:w="24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съответствие с чл. 6 на Наредба № 4/22.07.2016 г. на министъра на финансите.</w:t>
            </w:r>
          </w:p>
        </w:tc>
        <w:tc>
          <w:tcPr>
            <w:tcW w:w="20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срок до 3 работни дни след одобрение на КПО от страна на РУО.</w:t>
            </w:r>
          </w:p>
        </w:tc>
        <w:tc>
          <w:tcPr>
            <w:tcW w:w="16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тъпката не е задължителна и се прилага по преценка на УО, в зависимост от конкретната процедур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– І-К02, т. 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не на окончателния проект на КПО от ръководителя на УО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4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УО одобрява проекта на КПО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олученото от министъра на финансите становище се прилага към окончателния проект на КПО при представянето му на РУО за одобрение и се отразява в проекта на КПО (ако е необходимо).</w:t>
            </w:r>
          </w:p>
        </w:tc>
        <w:tc>
          <w:tcPr>
            <w:tcW w:w="20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До 11 работни дни преди провеждане на заседание на КН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процедура за неприсъствено вземане на решение – преди изпращането на проекта на КПО на КН.</w:t>
            </w:r>
          </w:p>
        </w:tc>
        <w:tc>
          <w:tcPr>
            <w:tcW w:w="16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тъпката се прилага, само ако е предприета стъпка 3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– І-К02, т.2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убликуване на одобрените от КН на ОПДУ КПО на </w:t>
            </w:r>
            <w:r>
              <w:rPr>
                <w:lang w:val="en-US" w:eastAsia="en-US"/>
              </w:rPr>
              <w:t>Единния информационен портал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2410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лужителите по информация и комуникация в отдел ПД публикуват КПО във вида, одобрен от КН заедно с решението за одобряването им от комитета на Единния информационен портал</w:t>
            </w:r>
          </w:p>
        </w:tc>
        <w:tc>
          <w:tcPr>
            <w:tcW w:w="2012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сроковете за публикуване на документите от съответното заседание/ процедура за неприсъствено вземане на решение, предвидени във Вътрешните правила за работа на КН на ОПДУ</w:t>
            </w:r>
          </w:p>
        </w:tc>
        <w:tc>
          <w:tcPr>
            <w:tcW w:w="1636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– І-К02, т. 3</w:t>
            </w:r>
          </w:p>
        </w:tc>
      </w:tr>
    </w:tbl>
    <w:p>
      <w:pPr>
        <w:pStyle w:val="Footer"/>
        <w:ind w:right="360" w:hanging="0"/>
        <w:jc w:val="both"/>
        <w:rPr/>
      </w:pPr>
      <w:r>
        <w:rPr/>
      </w:r>
    </w:p>
    <w:p>
      <w:pPr>
        <w:pStyle w:val="Footer"/>
        <w:ind w:right="360" w:hanging="0"/>
        <w:jc w:val="both"/>
        <w:rPr/>
      </w:pPr>
      <w:r>
        <w:rPr/>
        <w:t>Забележка: При връщане на документ за корекции срокът за отразяването им е 1 работен ден. Коригираният документ се предоставя за съгласуване на всички лица, включени в съответния етап от процедурата.</w:t>
      </w:r>
    </w:p>
    <w:p>
      <w:pPr>
        <w:pStyle w:val="Footer"/>
        <w:ind w:right="360" w:hanging="0"/>
        <w:jc w:val="both"/>
        <w:rPr/>
      </w:pPr>
      <w:r>
        <w:rPr/>
      </w:r>
    </w:p>
    <w:p>
      <w:pPr>
        <w:pStyle w:val="Footer"/>
        <w:ind w:right="-13" w:hanging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656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Процедурата се прилага и при изменение на критерии за подбор на оп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Под операция следва да се разбира</w:t>
      </w:r>
      <w:r>
        <w:rPr>
          <w:lang w:val="ru-RU"/>
        </w:rPr>
        <w:t xml:space="preserve"> </w:t>
      </w:r>
      <w:r>
        <w:rPr/>
        <w:t>проект, договор, действие или група проекти, избрани от управляващите органи на съответните програми или на тяхна отговорност, които допринасят за</w:t>
      </w:r>
    </w:p>
    <w:p>
      <w:pPr>
        <w:pStyle w:val="Footnote"/>
        <w:rPr/>
      </w:pPr>
      <w:r>
        <w:rPr/>
        <w:t>целите на приоритета или приоритетите, към които се отнасят; в контекста на финансовите инструменти</w:t>
      </w:r>
    </w:p>
    <w:p>
      <w:pPr>
        <w:pStyle w:val="Footnote"/>
        <w:jc w:val="both"/>
        <w:rPr/>
      </w:pPr>
      <w:r>
        <w:rPr/>
        <w:t xml:space="preserve">операцията е съставена от финансовия принос от една програма за финансови инструменти и последващата финансова подкрепа, която тези финансови инструменти предоставят; една или повече процедури, насочени към постигане на обща цел и обхващащи сходни по характер дейности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 изменение на одобрени от КН на ОПДУ критерии, същите могат да не съответстват на одобрената ИГРП за съответната год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a5">
    <w:name w:val="al_a5"/>
    <w:qFormat/>
    <w:rPr>
      <w:rFonts w:cs="Times New Roman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16" w:leader="none"/>
        <w:tab w:val="right" w:pos="98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11:00Z</dcterms:created>
  <dc:creator>eamova</dc:creator>
  <dc:description/>
  <cp:keywords/>
  <dc:language>en-US</dc:language>
  <cp:lastModifiedBy>Ангелина Димитрова</cp:lastModifiedBy>
  <cp:lastPrinted>2009-08-31T17:08:00Z</cp:lastPrinted>
  <dcterms:modified xsi:type="dcterms:W3CDTF">2019-06-12T07:34:00Z</dcterms:modified>
  <cp:revision>227</cp:revision>
  <dc:subject/>
  <dc:title>1</dc:title>
</cp:coreProperties>
</file>