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1"/>
        <w:gridCol w:w="5220"/>
        <w:gridCol w:w="2124"/>
      </w:tblGrid>
      <w:tr>
        <w:trPr>
          <w:tblHeader w:val="true"/>
          <w:trHeight w:val="74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>Добро управление” 2014-20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Процедура I-П03</w:t>
            </w:r>
          </w:p>
        </w:tc>
      </w:tr>
      <w:tr>
        <w:trPr>
          <w:trHeight w:val="74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Процедура за изменение на Оперативна програма „Добро управление“</w:t>
            </w:r>
          </w:p>
        </w:tc>
      </w:tr>
      <w:tr>
        <w:trPr>
          <w:trHeight w:val="74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Вариант на документа: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 xml:space="preserve">Одобрена от: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Ръководителя на Управляващия орган на Оперативна програма </w:t>
            </w:r>
            <w:r>
              <w:rPr>
                <w:lang w:val="bg-BG"/>
              </w:rPr>
              <w:t>„</w:t>
            </w:r>
            <w:r>
              <w:rPr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 14.08.2018г.</w:t>
            </w:r>
          </w:p>
        </w:tc>
      </w:tr>
    </w:tbl>
    <w:p>
      <w:pPr>
        <w:pStyle w:val="GERA2"/>
        <w:numPr>
          <w:ilvl w:val="0"/>
          <w:numId w:val="0"/>
        </w:numPr>
        <w:ind w:left="1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418"/>
        <w:gridCol w:w="1417"/>
        <w:gridCol w:w="4111"/>
        <w:gridCol w:w="1701"/>
        <w:gridCol w:w="1528"/>
        <w:gridCol w:w="6"/>
      </w:tblGrid>
      <w:tr>
        <w:trPr/>
        <w:tc>
          <w:tcPr>
            <w:tcW w:w="490" w:type="dxa"/>
            <w:tcBorders>
              <w:top w:val="single" w:sz="12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1418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ност</w:t>
            </w:r>
          </w:p>
        </w:tc>
        <w:tc>
          <w:tcPr>
            <w:tcW w:w="1417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говорник</w:t>
            </w:r>
          </w:p>
        </w:tc>
        <w:tc>
          <w:tcPr>
            <w:tcW w:w="4111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  <w:tc>
          <w:tcPr>
            <w:tcW w:w="1701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</w:tc>
        <w:tc>
          <w:tcPr>
            <w:tcW w:w="1534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бележка</w:t>
            </w:r>
          </w:p>
        </w:tc>
      </w:tr>
      <w:tr>
        <w:trPr>
          <w:trHeight w:val="407" w:hRule="atLeast"/>
        </w:trPr>
        <w:tc>
          <w:tcPr>
            <w:tcW w:w="49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to_paragraph_id30637404"/>
            <w:bookmarkStart w:id="1" w:name="to_paragraph_id30637404"/>
            <w:bookmarkEnd w:id="1"/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вяне на проект на изменение на оперативната програма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ители от всички отдели на дирекция „Добро управление“, отговорни за изготвяне на съответните документи</w:t>
            </w:r>
          </w:p>
        </w:tc>
        <w:tc>
          <w:tcPr>
            <w:tcW w:w="411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обходими документи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04" w:hanging="0"/>
              <w:contextualSpacing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босновка за изменение на програмата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04" w:hanging="0"/>
              <w:contextualSpacing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ограмен документ с отразени изменения в режим „Проследяване на промените“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04" w:hanging="0"/>
              <w:contextualSpacing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оект на доклад до Министерския съвет за приемане на решение (РМС) за одобряване на проект за изменение на програмата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04" w:hanging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ект на РМС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04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оект на финансова обосновка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04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а съобщение за медиите.</w:t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о, в зависимост от идентифицирана необходимост на промяна на ОПДУ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9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ършване на обществени консултации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Д</w:t>
            </w:r>
          </w:p>
        </w:tc>
        <w:tc>
          <w:tcPr>
            <w:tcW w:w="411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120" w:after="0"/>
              <w:ind w:left="12" w:hanging="0"/>
              <w:jc w:val="both"/>
              <w:rPr/>
            </w:pPr>
            <w:r>
              <w:rPr>
                <w:sz w:val="20"/>
                <w:szCs w:val="20"/>
              </w:rPr>
              <w:t xml:space="preserve">Изготвеният проект на изменение на ОПДУ се публикува за обществено обсъждане на портала за обществени консултации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en-US"/>
              </w:rPr>
              <w:t>strategy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en-US"/>
              </w:rPr>
              <w:t>bg</w:t>
            </w:r>
            <w:r>
              <w:rPr>
                <w:sz w:val="20"/>
                <w:szCs w:val="20"/>
              </w:rPr>
              <w:t>, в съответствие с изискванията на чл. 85 от Устройствения правилник на Министерския съвет и неговата администрацията.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е чл. 69, ал. 2 от Административнопроцесуален кодекс срокът за обществени консултации не може да бъде по-кратък от 1 месец от публикуването на проекта на РМС на Портала за обществени консултации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before="120" w:after="0"/>
              <w:ind w:left="12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 работни дни след изготвяне на изменението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ъпката се прилага след приключване на стъпка 1</w:t>
            </w:r>
          </w:p>
        </w:tc>
      </w:tr>
      <w:tr>
        <w:trPr>
          <w:trHeight w:val="2112" w:hRule="atLeast"/>
        </w:trPr>
        <w:tc>
          <w:tcPr>
            <w:tcW w:w="49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пращане на проекта на Решение на Министерския съвет относно изменението на ОПДУ за разглеждане от СКУСЕС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Д</w:t>
            </w:r>
          </w:p>
        </w:tc>
        <w:tc>
          <w:tcPr>
            <w:tcW w:w="411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ед изготвяне на документите по т. 1 същите се изпращат на ЦКЗ за внасяне в СКУСЕС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СКУСЕС се внасят пакета документи, който съдържа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ограма в режим „Проследяване на промените“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 xml:space="preserve"> Проект на доклад до Министерския съв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ект на РМС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оект на финансова обосновка (</w:t>
            </w:r>
            <w:r>
              <w:rPr>
                <w:b/>
                <w:sz w:val="20"/>
                <w:szCs w:val="20"/>
              </w:rPr>
              <w:t>в два екземпляра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ект на съобщение за медиите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 работни дни след изготвяне на пакета от документи по т.1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ъпката се прилага след приключване на стъпка 1.</w:t>
            </w:r>
          </w:p>
        </w:tc>
      </w:tr>
      <w:tr>
        <w:trPr>
          <w:trHeight w:val="407" w:hRule="atLeast"/>
        </w:trPr>
        <w:tc>
          <w:tcPr>
            <w:tcW w:w="49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ждане на присъствено заседание на Комитета за наблюдение на ОПДУ за разглеждане и одобряване на предложеното изменение на ОПДУ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Д</w:t>
            </w:r>
          </w:p>
        </w:tc>
        <w:tc>
          <w:tcPr>
            <w:tcW w:w="411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120" w:after="0"/>
              <w:ind w:left="12" w:hanging="0"/>
              <w:jc w:val="both"/>
              <w:rPr/>
            </w:pPr>
            <w:r>
              <w:rPr>
                <w:sz w:val="20"/>
                <w:szCs w:val="20"/>
              </w:rPr>
              <w:t>Комитетът за наблюдение провежда присъствено заседание, на което приема решения за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8" w:firstLine="142"/>
              <w:contextualSpacing/>
              <w:jc w:val="both"/>
              <w:rPr/>
            </w:pPr>
            <w:r>
              <w:rPr>
                <w:sz w:val="20"/>
                <w:szCs w:val="20"/>
              </w:rPr>
              <w:t>Разглеждане и одобряване на предложението на Управляващия орган за промени в оперативната програм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8" w:firstLine="142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ъзлагане на Управляващия орган да предприеме необходимите действия за промяна на оперативната програма на основание чл. 30 от Регламент 1303/2013, в т.ч. качване на програмата в системата </w:t>
            </w:r>
            <w:r>
              <w:rPr>
                <w:sz w:val="20"/>
                <w:szCs w:val="20"/>
                <w:lang w:val="en-US"/>
              </w:rPr>
              <w:t>SFC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before="120" w:after="0"/>
              <w:ind w:left="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 изтичане на крайния срок на общественото обсъждане по т.2.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 може да се свика паралелно с изпращането на проекта на РМС на СКУСЕС по стъпка 3.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90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асяне на проекта на РМС за изменението на ОПДУ за приемането му на заседание на Министерския съвет 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Д</w:t>
            </w:r>
          </w:p>
        </w:tc>
        <w:tc>
          <w:tcPr>
            <w:tcW w:w="411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120" w:after="0"/>
              <w:ind w:left="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 на ОПДУ внася проекта на РМС за изменение на програмата за включването в дневния ред на заседание на Министерския съвет</w:t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 работни дни след провеждане на заседанието на КН на ОПДУ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ъпката се извършва след приключване на общественото обсъждане по стъпка 2, разглеждането на проекта на РМС от СКУСЕС по стъпка 3 и одобряване на предложението за изменение на ОПДУ от КН по стъпка 4.</w:t>
            </w:r>
          </w:p>
        </w:tc>
      </w:tr>
      <w:tr>
        <w:trPr>
          <w:trHeight w:val="407" w:hRule="atLeast"/>
        </w:trPr>
        <w:tc>
          <w:tcPr>
            <w:tcW w:w="490" w:type="dxa"/>
            <w:tcBorders>
              <w:top w:val="single" w:sz="6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357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Качване на изменението на ОПДУ в системата </w:t>
            </w:r>
            <w:r>
              <w:rPr>
                <w:sz w:val="20"/>
                <w:szCs w:val="20"/>
                <w:lang w:val="en-US"/>
              </w:rPr>
              <w:t>SFC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лужител с права за достъп д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FC</w:t>
            </w:r>
          </w:p>
        </w:tc>
        <w:tc>
          <w:tcPr>
            <w:tcW w:w="4111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120" w:after="0"/>
              <w:ind w:left="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 одобряването на РМС за изменение на програмата от Министерския съвет, тя се качва в системата SFC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before="120" w:after="0"/>
              <w:ind w:left="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качването се прилагат: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before="120" w:after="0"/>
              <w:ind w:left="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писмо, съдържащо обосновка на изменението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before="120" w:after="0"/>
              <w:ind w:left="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протоколът за приетото решение от КН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before="120" w:after="0"/>
              <w:ind w:left="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before="120" w:after="0"/>
              <w:ind w:left="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 работни дни след одобряване на РМС за изменение на програмата от МС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ъответствие с изискванията на чл. 30, ал. 2 от Регламент 1303/2013 Комисията одобрява исканията за изменение на програми във възможно най-кратък срок, но не по-късно от три месеца след подаването им от държавата-членка, при условие че евентуално направените от Комисията коментари са подходящо отчетени.</w:t>
            </w:r>
          </w:p>
        </w:tc>
      </w:tr>
    </w:tbl>
    <w:p>
      <w:pPr>
        <w:pStyle w:val="Footer"/>
        <w:ind w:right="-13" w:hanging="0"/>
        <w:jc w:val="center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656" w:gutter="0" w:header="709" w:top="89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SimSun;宋体" w:cs="Trebuchet MS"/>
        <w:color w:val="32598C"/>
        <w:sz w:val="19"/>
        <w:szCs w:val="19"/>
        <w:lang w:val="en-US" w:eastAsia="en-US"/>
      </w:rPr>
    </w:pPr>
    <w:r>
      <w:rPr>
        <w:rFonts w:eastAsia="Times New Roman"/>
        <w:lang w:val="en-US"/>
      </w:rPr>
      <w:t xml:space="preserve">   </w:t>
    </w:r>
    <w:r>
      <w:rPr>
        <w:rFonts w:eastAsia="Times New Roman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</w:t>
    </w:r>
  </w:p>
  <w:p>
    <w:pPr>
      <w:pStyle w:val="Header"/>
      <w:rPr>
        <w:rFonts w:ascii="Trebuchet MS" w:hAnsi="Trebuchet MS" w:eastAsia="SimSun;宋体" w:cs="Trebuchet MS"/>
        <w:color w:val="32598C"/>
        <w:sz w:val="19"/>
        <w:szCs w:val="19"/>
        <w:lang w:val="en-US" w:eastAsia="en-US"/>
      </w:rPr>
    </w:pP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GERA2Char">
    <w:name w:val="GERA 2. Char"/>
    <w:qFormat/>
    <w:rPr>
      <w:b/>
      <w:bCs/>
      <w:color w:val="0000FF"/>
      <w:sz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la5">
    <w:name w:val="al_a5"/>
    <w:qFormat/>
    <w:rPr>
      <w:rFonts w:cs="Times New Roman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GERA2">
    <w:name w:val="GERA 2."/>
    <w:basedOn w:val="Normal"/>
    <w:qFormat/>
    <w:pPr>
      <w:keepNext w:val="true"/>
      <w:numPr>
        <w:ilvl w:val="0"/>
        <w:numId w:val="3"/>
      </w:numPr>
      <w:spacing w:before="240" w:after="60"/>
      <w:jc w:val="both"/>
      <w:outlineLvl w:val="1"/>
    </w:pPr>
    <w:rPr>
      <w:b/>
      <w:bCs/>
      <w:color w:val="0000FF"/>
      <w:sz w:val="28"/>
      <w:szCs w:val="20"/>
    </w:rPr>
  </w:style>
  <w:style w:type="paragraph" w:styleId="GERA1">
    <w:name w:val="GERA 1"/>
    <w:basedOn w:val="Heading1"/>
    <w:qFormat/>
    <w:pPr>
      <w:numPr>
        <w:ilvl w:val="0"/>
        <w:numId w:val="3"/>
      </w:numPr>
      <w:spacing w:before="120" w:after="120"/>
      <w:jc w:val="both"/>
      <w:outlineLvl w:val="9"/>
    </w:pPr>
    <w:rPr>
      <w:rFonts w:ascii="Times New Roman Bold;Times New Roman" w:hAnsi="Times New Roman Bold;Times New Roman" w:cs="Times New Roman Bold;Times New Roman"/>
      <w:caps/>
      <w:color w:val="0000FF"/>
      <w:sz w:val="28"/>
      <w:szCs w:val="28"/>
      <w:lang w:val="en-US"/>
    </w:rPr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Calibri" w:cs="Times New Roman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16" w:leader="none"/>
        <w:tab w:val="right" w:pos="983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0:11:00Z</dcterms:created>
  <dc:creator>eamova</dc:creator>
  <dc:description/>
  <cp:keywords/>
  <dc:language>en-US</dc:language>
  <cp:lastModifiedBy>Галя Р. Иванова</cp:lastModifiedBy>
  <cp:lastPrinted>2009-08-31T17:08:00Z</cp:lastPrinted>
  <dcterms:modified xsi:type="dcterms:W3CDTF">2019-06-03T08:12:00Z</dcterms:modified>
  <cp:revision>217</cp:revision>
  <dc:subject/>
  <dc:title>1</dc:title>
</cp:coreProperties>
</file>