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07-20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07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прекратяване на финансирането на проект/ финансов план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Одобрена от: Ръководителя на Управляващия орган на Оперативна програма „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14.08.2018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01"/>
        <w:gridCol w:w="1603"/>
        <w:gridCol w:w="2794"/>
        <w:gridCol w:w="1949"/>
        <w:gridCol w:w="1812"/>
      </w:tblGrid>
      <w:tr>
        <w:trPr>
          <w:tblHeader w:val="true"/>
        </w:trPr>
        <w:tc>
          <w:tcPr>
            <w:tcW w:w="627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1901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ност</w:t>
            </w:r>
          </w:p>
        </w:tc>
        <w:tc>
          <w:tcPr>
            <w:tcW w:w="1603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оворник</w:t>
            </w:r>
          </w:p>
        </w:tc>
        <w:tc>
          <w:tcPr>
            <w:tcW w:w="2794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194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</w:tc>
        <w:tc>
          <w:tcPr>
            <w:tcW w:w="181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ежка</w:t>
            </w:r>
          </w:p>
        </w:tc>
      </w:tr>
      <w:tr>
        <w:trPr>
          <w:trHeight w:val="2032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нстатиране на наличието на основания за прекратяване финансирането на проект/ финансов план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МВ</w:t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Изготвя се доклад до ръководителя на УО относно наличието на основания за прекратяване финансирането на проект/ финансов план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Докладът задължително съдържа информация относно сумата, която следва да се възстанови от бенефициента в резултат на прекратяването финансирането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Докладът се съгласува с началника на отдела.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5 работни дни от установяване на основанията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ъгласуване на доклада 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чалниците на отдели ПД и ФУ</w:t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 xml:space="preserve">Докладът се съгласува с началниците на отдели ПД и ФУ и се предоставя на ръководителя на УО 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3 работни дни от получаването на доклада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изнасяне на ръководителя на УО по доклада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ят на УО одобрява/ не одобрява предложението за прекратяване на финансирането на проекта/ финансовия план. Ако предложението е одобрено, докладът се предоставя с резолюция на началника на отдел ПД за изготвяне на проект на писмо до бенефициента за прекратяване на договора за предоставяне на БФП/ за изготвяне на проект на заповед за прекратяване на финансирането по проекта/ финансовия план.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2 работни дни от получаване на доклада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032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готвяне на проект на писмо до бенефициента за прекратяване на договора/ проект на заповед за прекратяване на финансирането по проекта/ финансовия план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Изготвя се проект на писмо до бенефициента за прекратяване на договора за предоставяне на БФП/ проект на заповед за прекратяване на финансирането по проекта/ финансовия план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 проекта на писмо/ заповед задължително се посочва сумата, която бенефициентът следва да възстанови на УО в резултат на прекратяването на финансирането на проекта/ финансовия план и подходящ срок за възстановяването й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роектът се съгласува от началника на отдела 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До 5 работни дни от получаване на доклада 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032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съществяване на предварителен контрол за законосъобразност на проекта на писмо/ заповед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съществява се предварителен контрол за законосъобразност на проекта на писмо/ заповед.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от получаване на проекта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писване на писмото/ издаване на заповедта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ят на УО подписва писмото до бенефициента за прекратяване на договора за предоставяне на БФП/ издава заповедта прекратяването на финансирането на проекта/ финансовия план. Заповедта се регистрира в съответния регистър.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от получаването на проекта на писмо/заповед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пращане на писмото/ заповедта до бенефициента.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исмото се изпраща по начин, гарантиращ получаването му от бенефициента и позволяващ доказване на датата на получаван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Копие на заповедта се изпраща на бенефициента.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2 работни дни подписване на писмото/ регистриране на заповедта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необходимост, когато бенефициентът и УО не са в една и съща администрация се сключва споразумение за уреждане на последиците от прекратяването на финансирането на проекта/ финансовия план.</w:t>
            </w:r>
          </w:p>
        </w:tc>
      </w:tr>
      <w:tr>
        <w:trPr>
          <w:trHeight w:val="1174" w:hRule="atLeast"/>
        </w:trPr>
        <w:tc>
          <w:tcPr>
            <w:tcW w:w="627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ъвеждане на информация относно прекратяването на договора/ издаването на заповед за прекратяване на финансирането на проекта/ финансовия план в ИСУН</w:t>
            </w:r>
          </w:p>
        </w:tc>
        <w:tc>
          <w:tcPr>
            <w:tcW w:w="160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</w:tc>
        <w:tc>
          <w:tcPr>
            <w:tcW w:w="279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еобходимата информация се въвежда в ИСУН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  <w:t>Служител на отдел ПД предава копие от писмото за прекратяване на договора (и споразумението по предходната точка, ако е сключено такова)/ заповедта на началниците на отдели МФ и ФУ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</w:r>
          </w:p>
          <w:p>
            <w:pPr>
              <w:pStyle w:val="Style13"/>
              <w:ind w:left="-10" w:right="-26" w:hanging="0"/>
              <w:rPr>
                <w:highlight w:val="red"/>
              </w:rPr>
            </w:pPr>
            <w:r>
              <w:rPr/>
              <w:t>Писмото (и споразумението, ако е сключено такова)/ заповедта се прилагат към досието на проекта в отдел МВ.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3 работни дни след окончателното уреждане на отношенията по прекратяване на финансирането между УО и бенефициента</w:t>
            </w:r>
          </w:p>
        </w:tc>
        <w:tc>
          <w:tcPr>
            <w:tcW w:w="181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сички, изготвени съгласно процедурата документи, свързани с прекратяване на финансирането (доклад, писмо/ заповед/ споразумение) се прилагат в ИСУН съгласно изискванията на Приложение ІІ-Т01-2</w:t>
            </w:r>
            <w:r>
              <w:rPr>
                <w:bCs/>
              </w:rPr>
              <w:t xml:space="preserve"> към Процедура ІІ-П01</w:t>
            </w:r>
            <w:r>
              <w:rPr/>
              <w:t>.</w:t>
            </w:r>
          </w:p>
        </w:tc>
      </w:tr>
      <w:tr>
        <w:trPr>
          <w:trHeight w:val="1965" w:hRule="atLeast"/>
        </w:trPr>
        <w:tc>
          <w:tcPr>
            <w:tcW w:w="627" w:type="dxa"/>
            <w:tcBorders>
              <w:top w:val="single" w:sz="4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едаване на документа за прекратяване на финансирането на проекта/ финансовия план за архивиране</w:t>
            </w:r>
          </w:p>
        </w:tc>
        <w:tc>
          <w:tcPr>
            <w:tcW w:w="1603" w:type="dxa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 и отдел ОПАК</w:t>
            </w:r>
          </w:p>
        </w:tc>
        <w:tc>
          <w:tcPr>
            <w:tcW w:w="2794" w:type="dxa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 предава на отдел ОПАК документа за прекратяване на финансирането и цялото досие на проекта/ финансовия план за архивиране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5 работни дни след окончателното уреждане на отношенията по прекратяване на финансирането между УО и бенефициента</w:t>
            </w:r>
          </w:p>
        </w:tc>
        <w:tc>
          <w:tcPr>
            <w:tcW w:w="1812" w:type="dxa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Footer"/>
        <w:ind w:right="360" w:hanging="0"/>
        <w:jc w:val="both"/>
        <w:rPr/>
      </w:pPr>
      <w:r>
        <w:rPr/>
        <w:t>Забележка: При връщане на документ за корекции, срокът за отразяването им е 1 работен ден. Коригираният документ се предоставя за съгласуване на всички лица, включени в съответния етап от настоящата процедура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480" w:leader="none"/>
      </w:tabs>
      <w:spacing w:before="240" w:after="60"/>
      <w:ind w:left="480" w:hanging="360"/>
      <w:jc w:val="both"/>
      <w:outlineLvl w:val="1"/>
    </w:pPr>
    <w:rPr>
      <w:b/>
      <w:bCs/>
      <w:color w:val="0000FF"/>
      <w:sz w:val="28"/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1">
    <w:name w:val="GERA 1"/>
    <w:basedOn w:val="Heading1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120" w:after="120"/>
      <w:ind w:left="357" w:hanging="357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9:00Z</dcterms:created>
  <dc:creator>eamova</dc:creator>
  <dc:description/>
  <cp:keywords/>
  <dc:language>en-US</dc:language>
  <cp:lastModifiedBy>Горица Чилева</cp:lastModifiedBy>
  <cp:lastPrinted>2009-11-13T15:02:00Z</cp:lastPrinted>
  <dcterms:modified xsi:type="dcterms:W3CDTF">2018-08-21T14:57:00Z</dcterms:modified>
  <cp:revision>39</cp:revision>
  <dc:subject/>
  <dc:title>Решение и Договор за предоставяне на безвъзмездна финансова помощ</dc:title>
</cp:coreProperties>
</file>