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5244"/>
        <w:gridCol w:w="2092"/>
      </w:tblGrid>
      <w:tr>
        <w:trPr>
          <w:tblHeader w:val="true"/>
          <w:trHeight w:val="74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</w:p>
          <w:p>
            <w:pPr>
              <w:pStyle w:val="Index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</w:rPr>
              <w:t>V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Т</w:t>
            </w:r>
            <w:r>
              <w:rPr>
                <w:b/>
                <w:bCs/>
                <w:i/>
                <w:sz w:val="22"/>
                <w:szCs w:val="22"/>
              </w:rPr>
              <w:t>01-4</w:t>
            </w:r>
          </w:p>
        </w:tc>
      </w:tr>
      <w:tr>
        <w:trPr>
          <w:trHeight w:val="92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Образец на Декларация за управление</w:t>
            </w:r>
          </w:p>
        </w:tc>
      </w:tr>
      <w:tr>
        <w:trPr>
          <w:trHeight w:val="7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1.06.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Header"/>
        <w:rPr>
          <w:lang w:val="bg-BG"/>
        </w:rPr>
      </w:pPr>
      <w:r>
        <w:rPr>
          <w:lang w:val="ru-RU"/>
        </w:rPr>
        <w:t xml:space="preserve">(Образецът е съгласно Приложение </w:t>
      </w:r>
      <w:r>
        <w:rPr/>
        <w:t>VI</w:t>
      </w:r>
      <w:r>
        <w:rPr>
          <w:lang w:val="bg-BG"/>
        </w:rPr>
        <w:t xml:space="preserve"> от Регламент за изпълнение (ЕС) 2015/207 на Комисията от 20.01.2015)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  <w:lang w:val="bg-BG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 ЗА УПРАВЛЕНИЕ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Аз, долуподписаният/ата ………… (</w:t>
      </w:r>
      <w:r>
        <w:rPr>
          <w:i/>
          <w:iCs/>
          <w:sz w:val="22"/>
          <w:szCs w:val="22"/>
        </w:rPr>
        <w:t>име и фамилия, длъжност</w:t>
      </w:r>
      <w:r>
        <w:rPr>
          <w:sz w:val="22"/>
          <w:szCs w:val="22"/>
        </w:rPr>
        <w:t>), ръководител на управляващия орган на Оперативна програма „Добро управление“, ………… (</w:t>
      </w:r>
      <w:r>
        <w:rPr>
          <w:i/>
          <w:iCs/>
          <w:sz w:val="22"/>
          <w:szCs w:val="22"/>
        </w:rPr>
        <w:t>номер по CCI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въз основа на прилагането на Оперативна програма „Добро управление“ през счетоводната година, приключила на 30 юни ………….. г.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въз основа на собствената си преценка и на информацията, с която разполагам към датата на предоставяне на отчетите на Комисията, включително резултатите от административните проверки и проверките на място, извършени в съответствие с член 125, параграф 5 от Регламент (ЕС) № 1303/2013 (и член 23, параграф 4 от Регламент (ЕС) № 1299/2013, ако е приложимо), и от одити и проверки във връзка с разходите, включени в заявленията за плащане, изпратени на Комисията по отношение на счетоводната година, приключила на 30 юни ………….. г.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и предвид моите задължения съгласно Регламент (ЕС) № 1303/2013, и по-специално член 125 (и член 23 от Регламент (ЕС) № 1299/2013, ако е приложимо) от него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настоящото декларирам, че: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информацията в отчетите е представена правилно и е пълна и точна в съответствие с член 137, параграф 1 от Регламент (ЕС) № 1303/2013,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разходите, вписани в отчетите, са били използвани по предназначение, както е определено в Регламент (ЕС) № 1303/2013, и в съответствие с принципа на добро финансово управление,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системата за управление и контрол, въведена за оперативната програма, дава необходимите гаранции по отношение на законосъобразността и редовността на свързаните с разходите операции, в съответствие с приложимото право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>Потвърждавам, че нередностите, установени в окончателния одитен доклад или контролния доклад по отношение на счетоводната година и докладвани в годишния отчет, приложен към настоящата декларация, както се изисква съгласно член 125, параграф 4, буква д) от Регламент (ЕС) № 1303/2013, са били подходящо коригирани в отчетите. Въз основа на обобщение на окончателните одитни доклади и анализа на естеството и размера на установените грешки и слабости в системите са предприети следните подходящи последващи действия:</w:t>
      </w:r>
      <w:r>
        <w:rPr>
          <w:sz w:val="22"/>
          <w:szCs w:val="22"/>
          <w:lang w:val="en-US"/>
        </w:rPr>
        <w:t xml:space="preserve"> ……</w:t>
      </w:r>
      <w:r>
        <w:rPr>
          <w:sz w:val="22"/>
          <w:szCs w:val="22"/>
        </w:rPr>
        <w:t xml:space="preserve">…..  (ако е уместно, посочете какви корективни действия все още продължават към датата на подписване на декларацията, въз основа на обобщените данни от Приложение VII-T01)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Също така потвърждавам, че разходите, които са предмет на текуща оценка за тяхната законосъобразност и редовност, са изключени от отчетите в очакване на заключението от оценката, за евентуално включване в заявление за междинно плащане за следваща счетоводна година, както е предвидено в член 137, параграф 2 от Регламент (ЕС) № 1303/2013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опълнение потвърждавам надеждността на данните относно показателите, етапните цели и напредъка на оперативната програма, изисквани съгласно член 125, параграф 2, буква а) от Регламент (ЕС) № 1303/2013, както и че се прилагат ефективни и пропорционални мерки за борба с измамите съгласно член 125, параграф 4, буква в) от Регламент (ЕС) № 1303/2013, и се вземат предвид установените рискове, и че не са ми известни неразкрити случаи, свързани с изпълнението на оперативната програма, които могат да навредят на репутацията на политиката на сближаване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: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85725</wp:posOffset>
                </wp:positionV>
                <wp:extent cx="2323465" cy="605155"/>
                <wp:effectExtent l="3810" t="3810" r="2540" b="254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344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75pt;margin-top:6.75pt;width:182.9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shd w:fill="FFFFFF" w:val="clear"/>
          <w:lang w:eastAsia="en-US"/>
        </w:rPr>
      </w:pPr>
      <w:r>
        <w:rPr>
          <w:sz w:val="22"/>
          <w:szCs w:val="22"/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Съгласували: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(началник на отдел ПД):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z w:val="22"/>
          <w:szCs w:val="22"/>
          <w:shd w:fill="FFFFFF" w:val="clear"/>
          <w:lang w:val="en-US" w:eastAsia="en-US"/>
        </w:rPr>
      </w:pPr>
      <w:r>
        <w:rPr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22225</wp:posOffset>
                </wp:positionV>
                <wp:extent cx="2301875" cy="605155"/>
                <wp:effectExtent l="3810" t="3810" r="2540" b="254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75pt;margin-top:1.75pt;width:181.2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(началник на отдел МВ):</w:t>
      </w:r>
    </w:p>
    <w:p>
      <w:pPr>
        <w:pStyle w:val="Normal"/>
        <w:rPr>
          <w:sz w:val="22"/>
          <w:szCs w:val="22"/>
          <w:shd w:fill="FFFFFF" w:val="clear"/>
          <w:lang w:val="en-US" w:eastAsia="en-US"/>
        </w:rPr>
      </w:pPr>
      <w:r>
        <w:rPr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81280</wp:posOffset>
                </wp:positionV>
                <wp:extent cx="2323465" cy="605155"/>
                <wp:effectExtent l="3810" t="3810" r="2540" b="254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344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75pt;margin-top:6.4pt;width:182.9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(началник на отдел ФУ):</w:t>
      </w:r>
    </w:p>
    <w:p>
      <w:pPr>
        <w:pStyle w:val="Normal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84455</wp:posOffset>
                </wp:positionV>
                <wp:extent cx="2334260" cy="605155"/>
                <wp:effectExtent l="3175" t="3810" r="3175" b="254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24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75pt;margin-top:6.65pt;width:183.75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/>
      </w:pPr>
      <w:r>
        <w:rPr>
          <w:shd w:fill="FFFFFF" w:val="clear"/>
          <w:lang w:eastAsia="en-US"/>
        </w:rPr>
        <w:t>(началник на отдел ОПАК):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color w:val="000000"/>
          <w:sz w:val="22"/>
          <w:szCs w:val="22"/>
          <w:shd w:fill="FFFFFF" w:val="clear"/>
          <w:lang w:val="en-US" w:eastAsia="en-US"/>
        </w:rPr>
      </w:pPr>
      <w:r>
        <w:rPr>
          <w:color w:val="000000"/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99695</wp:posOffset>
                </wp:positionV>
                <wp:extent cx="2334260" cy="605155"/>
                <wp:effectExtent l="3175" t="3810" r="3175" b="2540"/>
                <wp:wrapNone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24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75pt;margin-top:7.85pt;width:183.75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6" w:gutter="0" w:header="708" w:top="1440" w:footer="708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9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color w:val="32598C"/>
        <w:sz w:val="19"/>
        <w:szCs w:val="19"/>
        <w:lang w:val="en-US" w:eastAsia="en-US"/>
      </w:rPr>
    </w:pP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6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7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8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>
        <w:rFonts w:ascii="Trebuchet MS" w:hAnsi="Trebuchet MS" w:cs="Trebuchet MS"/>
        <w:color w:val="32598C"/>
        <w:sz w:val="19"/>
        <w:szCs w:val="19"/>
        <w:lang w:val="en-US" w:eastAsia="en-US"/>
      </w:rPr>
    </w:pPr>
    <w:r>
      <w:rPr>
        <w:rFonts w:cs="Trebuchet MS" w:ascii="Trebuchet MS" w:hAnsi="Trebuchet MS"/>
        <w:color w:val="32598C"/>
        <w:sz w:val="19"/>
        <w:szCs w:val="1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HG Mincho Light J;Times New Roman"/>
      <w:color w:val="000000"/>
      <w:sz w:val="24"/>
      <w:lang w:val="en-US" w:eastAsia="en-US"/>
    </w:rPr>
  </w:style>
  <w:style w:type="character" w:styleId="FootnoteTextChar">
    <w:name w:val="Footnote Text Char"/>
    <w:basedOn w:val="DefaultParagraphFont"/>
    <w:qFormat/>
    <w:rPr/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ontents6">
    <w:name w:val="TOC 6"/>
    <w:basedOn w:val="Normal"/>
    <w:next w:val="Normal"/>
    <w:pPr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18"/>
      <w:szCs w:val="18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1">
    <w:name w:val=" Char Char Char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StyleHeading3">
    <w:name w:val="Style Heading 3"/>
    <w:basedOn w:val="Normal"/>
    <w:qFormat/>
    <w:pPr>
      <w:widowControl/>
      <w:numPr>
        <w:ilvl w:val="0"/>
        <w:numId w:val="1"/>
      </w:numPr>
      <w:autoSpaceDE w:val="true"/>
    </w:pPr>
    <w:rPr>
      <w:sz w:val="24"/>
      <w:szCs w:val="24"/>
      <w:lang w:val="en-GB"/>
    </w:rPr>
  </w:style>
  <w:style w:type="paragraph" w:styleId="Normal1">
    <w:name w:val="LO-normal"/>
    <w:basedOn w:val="Normal"/>
    <w:qFormat/>
    <w:pPr>
      <w:widowControl/>
      <w:autoSpaceDE w:val="true"/>
      <w:spacing w:before="109" w:after="0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58:00Z</dcterms:created>
  <dc:creator>Iva Koleva</dc:creator>
  <dc:description/>
  <cp:keywords/>
  <dc:language>en-US</dc:language>
  <cp:lastModifiedBy>Горица Чилева</cp:lastModifiedBy>
  <dcterms:modified xsi:type="dcterms:W3CDTF">2019-06-10T15:27:00Z</dcterms:modified>
  <cp:revision>11</cp:revision>
  <dc:subject/>
  <dc:title>Образец ФАР - бенефициенти</dc:title>
</cp:coreProperties>
</file>