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spacing w:before="0" w:after="0"/>
              <w:ind w:left="-284" w:firstLine="426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Добро управление” 2014 – 2020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X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i/>
                <w:sz w:val="22"/>
                <w:szCs w:val="22"/>
              </w:rPr>
              <w:t>01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, изменение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и отчитане на Годишен план за действие за информация и комуникация 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>(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>ГПД</w:t>
            </w:r>
            <w:r>
              <w:rPr>
                <w:b/>
                <w:color w:val="FFFFFF"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2017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18"/>
        <w:gridCol w:w="1701"/>
        <w:gridCol w:w="2824"/>
        <w:gridCol w:w="2268"/>
      </w:tblGrid>
      <w:tr>
        <w:trPr/>
        <w:tc>
          <w:tcPr>
            <w:tcW w:w="867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70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82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226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</w:tr>
      <w:tr>
        <w:trPr/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работване на проект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ГПД включва планираните мерки за информация и комуникация на програмата в рамките на една календарна година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При изготвянето му се съобразяват задълженията съгласно Регламент № 1303/2013 г., ЗУСЕСИФ,  Националната комуникационна стратегия 2014 – 2020 г. (НКС) и Единния наръчник за прилагане на правилата за информация и комуникация (Приложение 2 към НКС) както и указания на вицепремиера по управление на средствата от Европейския съюз.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ГПД се разработва по образец, изготвен от дирекция „Централното координационно звено“ в АМС (ЦКЗ)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Минимум един месец преди провеждане на зимната сесия на Комитета за наблюдение на програмата.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Изпращане </w:t>
            </w:r>
            <w:r>
              <w:rPr>
                <w:lang w:val="ru-RU"/>
              </w:rPr>
              <w:t xml:space="preserve">на ГПД </w:t>
            </w:r>
            <w:r>
              <w:rPr>
                <w:lang w:val="bg-BG"/>
              </w:rPr>
              <w:t>за с</w:t>
            </w:r>
            <w:r>
              <w:rPr>
                <w:lang w:val="ru-RU"/>
              </w:rPr>
              <w:t xml:space="preserve">ъгласуване с ЦКЗ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ru-RU"/>
              </w:rPr>
              <w:t xml:space="preserve">Проектът на ГПД се изпраща на хартия и по електронна поща за съгласуване с ЦКЗ. 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bg-BG"/>
              </w:rPr>
              <w:t>Минимум един месец преди провеждане на зимната сесия на КН на ОПДУ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Отразяване на становище от ЦКЗ по проекта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 ГПД може да бъде коригиран след получаване на становище по документа от ЦКЗ и обратно изпратен за съгласуване.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До 5 работни дни след получаване на становище по ГПД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 се повтаря стъпка 2</w:t>
            </w:r>
          </w:p>
        </w:tc>
      </w:tr>
      <w:tr>
        <w:trPr>
          <w:trHeight w:val="12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/>
              <w:t xml:space="preserve">Одобряване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>Ръководител на УО на ОПДУ (</w:t>
            </w:r>
            <w:r>
              <w:rPr>
                <w:lang w:val="ru-RU"/>
              </w:rPr>
              <w:t>РУО</w:t>
            </w:r>
            <w:r>
              <w:rPr>
                <w:lang w:val="bg-BG"/>
              </w:rPr>
              <w:t>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РУО одобрява окончателния вариант на </w:t>
            </w:r>
            <w:r>
              <w:rPr>
                <w:lang w:val="ru-RU"/>
              </w:rPr>
              <w:t xml:space="preserve">ГПД </w:t>
            </w:r>
            <w:r>
              <w:rPr>
                <w:lang w:val="bg-BG"/>
              </w:rPr>
              <w:t>за следващата календарна година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До 3 работни дни</w:t>
            </w:r>
            <w:r>
              <w:rPr>
                <w:lang w:val="bg-BG"/>
              </w:rPr>
              <w:t xml:space="preserve"> след окончателно съгласуване с ЦКЗ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ГПД на КН на ОПДУ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bg-BG"/>
              </w:rPr>
              <w:t xml:space="preserve">РУО 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i/>
                <w:i/>
                <w:lang w:val="bg-BG"/>
              </w:rPr>
            </w:pPr>
            <w:r>
              <w:rPr>
                <w:lang w:val="bg-BG"/>
              </w:rPr>
              <w:t>ГПД се представя на  КН на ОПДУ за информация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На заседание на КН на ОПДУ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менение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В случай на възникнали нови комуникационни потребности ГПД може да бъде изменян. 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 необходимост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овтарят се стъпки от 1 до 5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Изготвяне на </w:t>
            </w:r>
            <w:r>
              <w:rPr>
                <w:b/>
                <w:lang w:val="bg-BG"/>
              </w:rPr>
              <w:t>Отчет на ГПД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тчетът на ГПД отразява реално изпълнените мерки за информация и комуникация на програмата до момента. Разработва се по образец, изготвен от ЦКЗ.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едстоящите д</w:t>
            </w:r>
            <w:r>
              <w:rPr>
                <w:lang w:val="ru-RU"/>
              </w:rPr>
              <w:t>ейности до края на годината следва да бъдат включени в отчета като планирани</w:t>
            </w:r>
            <w:r>
              <w:rPr>
                <w:lang w:val="bg-BG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bg-BG"/>
              </w:rPr>
              <w:t>До 15 работни дни преди провеждането на последното за годината заседание на КН на ОПДУ</w:t>
            </w:r>
          </w:p>
        </w:tc>
      </w:tr>
      <w:tr>
        <w:trPr>
          <w:trHeight w:val="127" w:hRule="atLeast"/>
        </w:trPr>
        <w:tc>
          <w:tcPr>
            <w:tcW w:w="86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добряване на Отчета на ГПД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РУО одобрява </w:t>
            </w:r>
            <w:r>
              <w:rPr>
                <w:lang w:val="bg-BG"/>
              </w:rPr>
              <w:t>Отчета за изпълнение на ГПД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настоящата година.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bg-BG"/>
              </w:rPr>
            </w:pPr>
            <w:r>
              <w:rPr>
                <w:lang w:val="bg-BG"/>
              </w:rPr>
              <w:t xml:space="preserve">Преди провеждането на последното за годината заседание на КН на ОПДУ </w:t>
            </w:r>
          </w:p>
          <w:p>
            <w:pPr>
              <w:pStyle w:val="Normal"/>
              <w:spacing w:before="0" w:after="12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Изпращане на Отчета на ГПД на ЦКЗ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 на ОПДУ (РУО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Отчетът за изпълнение на ГПД  се изпраща </w:t>
            </w:r>
            <w:r>
              <w:rPr>
                <w:lang w:val="ru-RU"/>
              </w:rPr>
              <w:t xml:space="preserve">на хартия и по електронна поща </w:t>
            </w:r>
            <w:r>
              <w:rPr>
                <w:lang w:val="bg-BG"/>
              </w:rPr>
              <w:t>на Ц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След одобрение от РУО </w:t>
            </w:r>
          </w:p>
        </w:tc>
      </w:tr>
      <w:tr>
        <w:trPr>
          <w:trHeight w:val="88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bg-BG"/>
              </w:rPr>
              <w:t xml:space="preserve">Представяне на Отчета на ГПД на КН на ОП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УО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 w:eastAsia="en-US"/>
              </w:rPr>
            </w:pPr>
            <w:r>
              <w:rPr>
                <w:lang w:val="bg-BG"/>
              </w:rPr>
              <w:t>Отчетът на ГПД се представя на  КН на ОПДУ за информ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На последното за годината заседание на КН на ОПДУ </w:t>
            </w:r>
          </w:p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Footer"/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GERA2"/>
        <w:numPr>
          <w:ilvl w:val="0"/>
          <w:numId w:val="0"/>
        </w:numPr>
        <w:spacing w:before="240" w:after="60"/>
        <w:ind w:left="120" w:hanging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1:00Z</dcterms:created>
  <dc:creator>eamova</dc:creator>
  <dc:description/>
  <cp:keywords/>
  <dc:language>en-US</dc:language>
  <cp:lastModifiedBy>Хилми Кушев</cp:lastModifiedBy>
  <cp:lastPrinted>2015-06-18T16:19:00Z</cp:lastPrinted>
  <dcterms:modified xsi:type="dcterms:W3CDTF">2017-10-05T06:23:00Z</dcterms:modified>
  <cp:revision>543</cp:revision>
  <dc:subject/>
  <dc:title>1</dc:title>
</cp:coreProperties>
</file>