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2"/>
        <w:gridCol w:w="5220"/>
        <w:gridCol w:w="2191"/>
      </w:tblGrid>
      <w:tr>
        <w:trPr>
          <w:tblHeader w:val="true"/>
          <w:trHeight w:val="74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Администрация на Министерския съве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ind w:left="-284" w:firstLine="426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 Оперативна програма</w:t>
            </w:r>
            <w:r>
              <w:rPr>
                <w:b/>
                <w:lang w:val="bg-BG"/>
              </w:rPr>
              <w:t xml:space="preserve"> „Добро управление” 2014-202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Приложение </w:t>
            </w:r>
            <w:r>
              <w:rPr>
                <w:b/>
                <w:bCs/>
                <w:i/>
                <w:sz w:val="22"/>
                <w:szCs w:val="22"/>
              </w:rPr>
              <w:t>II-K05</w:t>
            </w:r>
          </w:p>
        </w:tc>
      </w:tr>
      <w:tr>
        <w:trPr>
          <w:trHeight w:val="742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0" w:after="0"/>
              <w:jc w:val="center"/>
              <w:rPr/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>Контролен лист за проверка на проект на договор/ заповед за предоставяне на безвъзмездна финансова помощ (БФП)</w:t>
            </w:r>
          </w:p>
        </w:tc>
      </w:tr>
      <w:tr>
        <w:trPr>
          <w:trHeight w:val="742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Вариант на документа: 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Одобрен от: Ръководителя на Управляващия орган на Оперативна програма „Добро управление”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 11.06.2019 г.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  <w:t>Инструкции</w:t>
            </w:r>
            <w:r>
              <w:rPr>
                <w:sz w:val="20"/>
                <w:szCs w:val="20"/>
                <w:lang w:val="bg-BG"/>
              </w:rPr>
              <w:t xml:space="preserve"> за използването на контролния лист (КЛ): </w:t>
              <w:tab/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453" w:hanging="93"/>
              <w:rPr/>
            </w:pPr>
            <w:r>
              <w:rPr>
                <w:sz w:val="20"/>
                <w:szCs w:val="20"/>
                <w:lang w:val="bg-BG"/>
              </w:rPr>
              <w:t xml:space="preserve">- Всички лица, които осъществяват контрол на документацията, извършват задължителна проверка на позициите, отбелязани с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sz w:val="20"/>
                <w:szCs w:val="20"/>
                <w:lang w:val="bg-BG"/>
              </w:rPr>
              <w:t>, поставяйки знак на съответните места, където резултатът от проверката е положителен, и подписвайки КЛ. Първият попълнил КЛ поставя инициалите си на всяка негова страница.</w:t>
            </w:r>
          </w:p>
          <w:p>
            <w:pPr>
              <w:pStyle w:val="Normal"/>
              <w:ind w:left="453" w:hanging="93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- При наличие на коментари и бележки, номерът на коментара или бележката се отбелязва в последната колона на съответния ред и се описва под същия номер в полето за коментари и бележки в края на КЛ. - В случай че проверката показва липса на някое от задължителните обстоятелства, проверяващият задължително дава обосновка в полето за коментари и бележки. </w:t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П</w:t>
      </w:r>
      <w:r>
        <w:rPr/>
        <w:t>роект на договор/ заповед за предоставяне на БФП по проект/ бюджетна линия:</w:t>
      </w:r>
    </w:p>
    <w:tbl>
      <w:tblPr>
        <w:tblW w:w="1071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9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гистрационен номер на проекта/ бюджетната линия (от ИСУН)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аименование на проекта/ бюджетната линия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ндидат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1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6586"/>
        <w:gridCol w:w="1276"/>
        <w:gridCol w:w="1276"/>
        <w:gridCol w:w="571"/>
        <w:gridCol w:w="15"/>
      </w:tblGrid>
      <w:tr>
        <w:trPr>
          <w:tblHeader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ind w:hanging="205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 xml:space="preserve">№ </w:t>
            </w:r>
          </w:p>
        </w:tc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Подлежащи на проверка елемен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FFFF"/>
                <w:sz w:val="14"/>
                <w:szCs w:val="14"/>
                <w:lang w:val="bg-BG"/>
              </w:rPr>
              <w:t>Служител П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FFFF"/>
                <w:sz w:val="14"/>
                <w:szCs w:val="14"/>
                <w:lang w:val="bg-BG"/>
              </w:rPr>
              <w:t>Служител, осъщ. контрол за законосъобразнос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FFFFFF"/>
                <w:sz w:val="14"/>
                <w:szCs w:val="14"/>
                <w:lang w:val="bg-BG"/>
              </w:rPr>
              <w:t>Бел./ Ком.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color w:val="FFFFFF"/>
                <w:sz w:val="20"/>
                <w:szCs w:val="20"/>
                <w:lang w:val="bg-BG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 w:eastAsia="fr-FR"/>
              </w:rPr>
            </w:r>
          </w:p>
        </w:tc>
        <w:tc>
          <w:tcPr>
            <w:tcW w:w="9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 w:eastAsia="fr-FR"/>
              </w:rPr>
              <w:t>Действия преди изготвянето на проект на договор/ заповед за предоставяне на БФП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>В ИСУН са въведени необходимите данни, свързани с одобряването на оценителния доклад и проектното предложение/ финансовия план като съответната оценителна сесия е приключе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0" w:name="__Fieldmark__0_1543494934"/>
            <w:bookmarkStart w:id="1" w:name="__Fieldmark__0_1543494934"/>
            <w:bookmarkEnd w:id="1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>В срок до 2 работни дни от датата на одобряване на оценителния доклад, кандидатът по одобреното за финансиране проектно предложение/ финансов план е поканен да представи доказателства, че отговаря на изискванията за бенефициент, включително на условията, посочени в насоките за кандидатстване, освен когато същите са приложени към формуляра за кандидатстване или когато УО извършва съответните служебни провер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2" w:name="__Fieldmark__1_1543494934"/>
            <w:bookmarkStart w:id="3" w:name="__Fieldmark__1_1543494934"/>
            <w:bookmarkEnd w:id="3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>
          <w:trHeight w:val="10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>За представяне на доказателствата по предходната точка на кандидата е предоставен 30-дневен срок (при процедури чрез подбор)/ срок не по-кратък от 5 работни дни (при процедури чрез директно предоставян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4" w:name="__Fieldmark__2_1543494934"/>
            <w:bookmarkStart w:id="5" w:name="__Fieldmark__2_1543494934"/>
            <w:bookmarkEnd w:id="5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>
          <w:trHeight w:val="10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>За доказване на обстоятелства по чл. 7, ал. 7, т. 2 от ПМС № 162/2016 г. са извършени служебни проверки и са осигурени необходимите доказател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6" w:name="__Fieldmark__3_1543494934"/>
            <w:bookmarkStart w:id="7" w:name="__Fieldmark__3_1543494934"/>
            <w:bookmarkEnd w:id="7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bg-BG" w:eastAsia="en-US"/>
              </w:rPr>
            </w:pPr>
            <w:r>
              <w:rPr>
                <w:color w:val="0000FF"/>
                <w:sz w:val="20"/>
                <w:szCs w:val="20"/>
                <w:lang w:val="bg-BG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jc w:val="left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>За доказване на обстоятелства по чл. 7, ал. 7, т. 2 от ПМС № 162/2016 г. от кандидата са предоставени:</w:t>
            </w:r>
          </w:p>
          <w:p>
            <w:pPr>
              <w:pStyle w:val="Style14"/>
              <w:numPr>
                <w:ilvl w:val="0"/>
                <w:numId w:val="4"/>
              </w:numPr>
              <w:spacing w:before="120" w:after="0"/>
              <w:ind w:left="753" w:right="0" w:hanging="253"/>
              <w:jc w:val="left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 xml:space="preserve">изисканите от УО официални документи, издадени от съответните компетентни органи – за обстоятелствата, за които такива документи се издават, или заверени копия от тях; </w:t>
            </w:r>
          </w:p>
          <w:p>
            <w:pPr>
              <w:pStyle w:val="Style14"/>
              <w:numPr>
                <w:ilvl w:val="0"/>
                <w:numId w:val="4"/>
              </w:numPr>
              <w:spacing w:before="120" w:after="0"/>
              <w:ind w:left="753" w:right="0" w:hanging="253"/>
              <w:jc w:val="left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>декларации за всички останали обстоятелства, които не са били декларирани на предходен етап, или когато е настъпила промяна във вече декларирани обстоятел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8" w:name="__Fieldmark__4_1543494934"/>
            <w:bookmarkStart w:id="9" w:name="__Fieldmark__4_1543494934"/>
            <w:bookmarkEnd w:id="9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10" w:name="__Fieldmark__5_1543494934"/>
            <w:bookmarkStart w:id="11" w:name="__Fieldmark__5_1543494934"/>
            <w:bookmarkEnd w:id="11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sz w:val="20"/>
                <w:szCs w:val="20"/>
                <w:lang w:val="bg-BG" w:eastAsia="fr-FR"/>
              </w:rPr>
            </w:pPr>
            <w:r>
              <w:rPr>
                <w:b/>
                <w:bCs/>
                <w:sz w:val="20"/>
                <w:szCs w:val="20"/>
                <w:lang w:val="bg-BG" w:eastAsia="fr-FR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>При предоставяне на държавна помощ по смисъла на чл. 107 от ДФЕС</w:t>
            </w:r>
            <w:r>
              <w:rPr>
                <w:rStyle w:val="FootnoteAnchor"/>
                <w:sz w:val="20"/>
                <w:szCs w:val="20"/>
                <w:vertAlign w:val="superscript"/>
                <w:lang w:eastAsia="fr-FR"/>
              </w:rPr>
              <w:footnoteReference w:id="2"/>
            </w:r>
            <w:r>
              <w:rPr>
                <w:sz w:val="20"/>
                <w:szCs w:val="20"/>
                <w:lang w:eastAsia="fr-FR"/>
              </w:rPr>
              <w:t xml:space="preserve"> или на минимална помощ съгласно разпоредбите на Регламент (ЕС) № </w:t>
            </w:r>
            <w:r>
              <w:rPr>
                <w:sz w:val="20"/>
                <w:szCs w:val="20"/>
                <w:lang w:eastAsia="en-GB"/>
              </w:rPr>
              <w:t>1407/2013</w:t>
            </w:r>
            <w:r>
              <w:rPr>
                <w:rStyle w:val="FootnoteAnchor"/>
                <w:sz w:val="20"/>
                <w:szCs w:val="20"/>
                <w:vertAlign w:val="superscript"/>
                <w:lang w:eastAsia="en-GB"/>
              </w:rPr>
              <w:footnoteReference w:id="3"/>
            </w:r>
            <w:r>
              <w:rPr>
                <w:sz w:val="20"/>
                <w:szCs w:val="20"/>
                <w:lang w:eastAsia="en-GB"/>
              </w:rPr>
              <w:t xml:space="preserve"> от кандидата е предоставена декларация по образец в писмена форма относно получаването на други държавни или минимални помощи през двете предшестващи данъчни години и през текущата годин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12" w:name="__Fieldmark__6_1543494934"/>
            <w:bookmarkStart w:id="13" w:name="__Fieldmark__6_1543494934"/>
            <w:bookmarkEnd w:id="13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14" w:name="__Fieldmark__7_1543494934"/>
            <w:bookmarkStart w:id="15" w:name="__Fieldmark__7_1543494934"/>
            <w:bookmarkEnd w:id="15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sz w:val="20"/>
                <w:szCs w:val="20"/>
                <w:lang w:val="bg-BG" w:eastAsia="fr-FR"/>
              </w:rPr>
            </w:pPr>
            <w:r>
              <w:rPr>
                <w:b/>
                <w:bCs/>
                <w:sz w:val="20"/>
                <w:szCs w:val="20"/>
                <w:lang w:val="bg-BG" w:eastAsia="fr-FR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>При предоставяне на минимална помощ съгласно разпоредбите на Регламент (ЕС) № 1407/2013, проверката за съответствие с изискванията на регламента, извършена съгласно приложението към контролния лист, сочи, че финансирането съответства на изискванията на режим de minimi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16" w:name="__Fieldmark__8_1543494934"/>
            <w:bookmarkStart w:id="17" w:name="__Fieldmark__8_1543494934"/>
            <w:bookmarkEnd w:id="17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18" w:name="__Fieldmark__9_1543494934"/>
            <w:bookmarkStart w:id="19" w:name="__Fieldmark__9_1543494934"/>
            <w:bookmarkEnd w:id="19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sz w:val="20"/>
                <w:szCs w:val="20"/>
                <w:lang w:val="bg-BG" w:eastAsia="fr-FR"/>
              </w:rPr>
            </w:pPr>
            <w:r>
              <w:rPr>
                <w:b/>
                <w:bCs/>
                <w:sz w:val="20"/>
                <w:szCs w:val="20"/>
                <w:lang w:val="bg-BG" w:eastAsia="fr-FR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/>
            </w:pPr>
            <w:r>
              <w:rPr>
                <w:sz w:val="20"/>
                <w:szCs w:val="20"/>
                <w:lang w:eastAsia="fr-FR"/>
              </w:rPr>
              <w:t>При предоставяне на държавна помощ по Регламент (ЕС) № 651/2014</w:t>
            </w:r>
            <w:r>
              <w:rPr>
                <w:rStyle w:val="FootnoteAnchor"/>
              </w:rPr>
              <w:footnoteReference w:id="4"/>
            </w:r>
            <w:r>
              <w:rPr>
                <w:sz w:val="20"/>
                <w:szCs w:val="20"/>
                <w:lang w:eastAsia="fr-FR"/>
              </w:rPr>
              <w:t xml:space="preserve"> или по някои от актовете на Европейската комисия, отнасящи се до услуги от общ икономически интерес, проверката за съответствие с изискванията на приложимите актове от правото на Европейския съюз, сочи, че финансирането съответства на изисквания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20" w:name="__Fieldmark__10_1543494934"/>
            <w:bookmarkStart w:id="21" w:name="__Fieldmark__10_1543494934"/>
            <w:bookmarkEnd w:id="21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22" w:name="__Fieldmark__11_1543494934"/>
            <w:bookmarkStart w:id="23" w:name="__Fieldmark__11_1543494934"/>
            <w:bookmarkEnd w:id="23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sz w:val="20"/>
                <w:szCs w:val="20"/>
                <w:lang w:val="bg-BG" w:eastAsia="fr-FR"/>
              </w:rPr>
            </w:pPr>
            <w:r>
              <w:rPr>
                <w:b/>
                <w:bCs/>
                <w:sz w:val="20"/>
                <w:szCs w:val="20"/>
                <w:lang w:val="bg-BG" w:eastAsia="fr-FR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>При процедури чрез подбор е извършена служебна проверка в регистъра по чл. 41, ал. 2 от Закона за държавните помощи, при която е установено, че кандидатът отговаря на изискванията на чл. 25, ал. 2 от ЗУСЕСИФ по отношение на държавните помощ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24" w:name="__Fieldmark__12_1543494934"/>
            <w:bookmarkStart w:id="25" w:name="__Fieldmark__12_1543494934"/>
            <w:bookmarkEnd w:id="25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26" w:name="__Fieldmark__13_1543494934"/>
            <w:bookmarkStart w:id="27" w:name="__Fieldmark__13_1543494934"/>
            <w:bookmarkEnd w:id="27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  <w:lang w:val="bg-BG" w:eastAsia="fr-FR"/>
              </w:rPr>
            </w:pPr>
            <w:r>
              <w:rPr>
                <w:b/>
                <w:color w:val="FFFFFF"/>
                <w:sz w:val="20"/>
                <w:szCs w:val="20"/>
                <w:lang w:val="bg-BG" w:eastAsia="fr-FR"/>
              </w:rPr>
              <w:t>Проект на договор/ заповед за предоставяне на БФ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</w:r>
          </w:p>
        </w:tc>
      </w:tr>
      <w:tr>
        <w:trPr>
          <w:trHeight w:val="77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Проектът на договор/ заповед е изготвен съгласно утвърдения образ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28" w:name="__Fieldmark__14_1543494934"/>
            <w:bookmarkStart w:id="29" w:name="__Fieldmark__14_1543494934"/>
            <w:bookmarkEnd w:id="29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30" w:name="__Fieldmark__15_1543494934"/>
            <w:bookmarkStart w:id="31" w:name="__Fieldmark__15_1543494934"/>
            <w:bookmarkEnd w:id="31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При предоставяне на БФП в хипотеза на липса на държавна помощ, но при определени условия, проектът на договор/ заповед включва специалните изисквания/ условия, предвидени в Насоките за кандидатстване, за да се гарантира спазването на правилата за държавните помощ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32" w:name="__Fieldmark__16_1543494934"/>
            <w:bookmarkStart w:id="33" w:name="__Fieldmark__16_1543494934"/>
            <w:bookmarkEnd w:id="33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34" w:name="__Fieldmark__17_1543494934"/>
            <w:bookmarkStart w:id="35" w:name="__Fieldmark__17_1543494934"/>
            <w:bookmarkEnd w:id="35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При предоставяне на минимална помощ съгласно Регламент (ЕС) 1407/2013 или държавна помощ по друг режим проектът на договор/ заповед съдържа информация относно вида, размера, основанието за предоставяне и съвместимостта на помощта чрез посочване на акта на Европейския съюз, неговото наименование и публикуване в "Официален вестник" на Европейския съюз, както и относно произтичащите от получаването на помощта задължения за получателя на помощ и възможността за възстановяване на неправомерно предоставена помощ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36" w:name="__Fieldmark__18_1543494934"/>
            <w:bookmarkStart w:id="37" w:name="__Fieldmark__18_1543494934"/>
            <w:bookmarkEnd w:id="37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38" w:name="__Fieldmark__19_1543494934"/>
            <w:bookmarkStart w:id="39" w:name="__Fieldmark__19_1543494934"/>
            <w:bookmarkEnd w:id="39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Страните по договора и идентификационните им данни са посочени правилно (съгласно формуляра за кандидатстване/ приложимата нормативна уредба и други официални документи и регистри и удостоверението за актуално състояние (ако е приложимо), подадена от бенефициента допълнителна информац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40" w:name="__Fieldmark__20_1543494934"/>
            <w:bookmarkStart w:id="41" w:name="__Fieldmark__20_1543494934"/>
            <w:bookmarkEnd w:id="41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42" w:name="__Fieldmark__21_1543494934"/>
            <w:bookmarkStart w:id="43" w:name="__Fieldmark__21_1543494934"/>
            <w:bookmarkEnd w:id="43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>
          <w:trHeight w:val="88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/>
              </w:rPr>
              <w:t>Към проекта на договор/ заповед са приложени всички изискуеми документи съгласно образеца на договор/запов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44" w:name="__Fieldmark__22_1543494934"/>
            <w:bookmarkStart w:id="45" w:name="__Fieldmark__22_1543494934"/>
            <w:bookmarkEnd w:id="45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46" w:name="__Fieldmark__23_1543494934"/>
            <w:bookmarkStart w:id="47" w:name="__Fieldmark__23_1543494934"/>
            <w:bookmarkEnd w:id="47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Посочени са начините за осъществяване на кореспонденция между УО и бенефициента като данните са коректни (съгласно формуляра за кандидатстване или допълнително предоставена от бенефициента информация, когато е приложим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48" w:name="__Fieldmark__24_1543494934"/>
            <w:bookmarkStart w:id="49" w:name="__Fieldmark__24_1543494934"/>
            <w:bookmarkEnd w:id="49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50" w:name="__Fieldmark__25_1543494934"/>
            <w:bookmarkStart w:id="51" w:name="__Fieldmark__25_1543494934"/>
            <w:bookmarkEnd w:id="51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sz w:val="20"/>
          <w:szCs w:val="20"/>
          <w:u w:val="single"/>
          <w:lang w:val="ru-RU"/>
        </w:rPr>
      </w:pPr>
      <w:r>
        <w:rPr>
          <w:b/>
          <w:bCs/>
          <w:sz w:val="20"/>
          <w:szCs w:val="20"/>
          <w:u w:val="single"/>
          <w:lang w:val="ru-RU"/>
        </w:rPr>
        <w:t>БЕЛЕЖКИ/КОМЕНТАР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21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Служител от отдел ПД:</w:t>
            </w:r>
          </w:p>
        </w:tc>
      </w:tr>
      <w:tr>
        <w:trPr>
          <w:trHeight w:val="1401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6"/>
                <w:szCs w:val="16"/>
                <w:lang w:val="bg-BG"/>
              </w:rPr>
            </w:pPr>
            <w:r>
              <w:rPr>
                <w:bCs/>
                <w:i/>
                <w:sz w:val="16"/>
                <w:szCs w:val="16"/>
                <w:lang w:val="bg-BG"/>
              </w:rPr>
              <w:t>Всяка бележка или коментар започва с поредния номер, под който е отбелязана на съответното място в листа за проверка.</w:t>
            </w:r>
          </w:p>
        </w:tc>
      </w:tr>
      <w:tr>
        <w:trPr>
          <w:trHeight w:val="21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Служител, осъществяващ контрол по законосъобразност:</w:t>
            </w:r>
          </w:p>
        </w:tc>
      </w:tr>
      <w:tr>
        <w:trPr>
          <w:trHeight w:val="1364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6"/>
                <w:szCs w:val="16"/>
                <w:lang w:val="bg-BG"/>
              </w:rPr>
            </w:pPr>
            <w:r>
              <w:rPr>
                <w:bCs/>
                <w:i/>
                <w:sz w:val="16"/>
                <w:szCs w:val="16"/>
                <w:lang w:val="bg-BG"/>
              </w:rPr>
              <w:t>Всяка бележка или коментар започва с поредния номер, под който е отбелязана на съответното място в листа за проверка.</w:t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29"/>
      </w:tblGrid>
      <w:tr>
        <w:trPr>
          <w:trHeight w:val="2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Извършили проверкат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color w:val="FFFFFF"/>
                <w:sz w:val="20"/>
                <w:szCs w:val="20"/>
                <w:lang w:val="ru-RU"/>
              </w:rPr>
              <w:t>Име, длъжност, д</w:t>
            </w:r>
            <w:r>
              <w:rPr>
                <w:b/>
                <w:color w:val="FFFFFF"/>
                <w:sz w:val="20"/>
                <w:szCs w:val="20"/>
                <w:lang w:val="bg-BG"/>
              </w:rPr>
              <w:t>ата и подпис:</w:t>
            </w:r>
          </w:p>
        </w:tc>
      </w:tr>
      <w:tr>
        <w:trPr>
          <w:trHeight w:val="9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Служител от отдел ПД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720" w:hanging="0"/>
              <w:jc w:val="right"/>
              <w:rPr>
                <w:bCs/>
                <w:i/>
                <w:i/>
                <w:sz w:val="20"/>
                <w:szCs w:val="20"/>
                <w:lang w:val="bg-BG"/>
              </w:rPr>
            </w:pPr>
            <w:r>
              <w:rPr>
                <w:bCs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07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Служител осъществяващ контрол по законосъобразност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720" w:hanging="0"/>
              <w:jc w:val="right"/>
              <w:rPr>
                <w:b/>
                <w:b/>
                <w:bCs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29"/>
      </w:tblGrid>
      <w:tr>
        <w:trPr>
          <w:trHeight w:val="4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Съгласувал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Име, дата и подпис:</w:t>
            </w:r>
          </w:p>
        </w:tc>
      </w:tr>
      <w:tr>
        <w:trPr>
          <w:trHeight w:val="8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Бележки/ коментар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720" w:hanging="0"/>
              <w:jc w:val="right"/>
              <w:rPr>
                <w:bCs/>
                <w:i/>
                <w:i/>
                <w:sz w:val="20"/>
                <w:szCs w:val="20"/>
                <w:lang w:val="bg-BG"/>
              </w:rPr>
            </w:pPr>
            <w:r>
              <w:rPr>
                <w:bCs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93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Началник отдел ПД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7742"/>
        <w:gridCol w:w="1984"/>
      </w:tblGrid>
      <w:tr>
        <w:trPr>
          <w:tblHeader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№</w:t>
            </w:r>
          </w:p>
        </w:tc>
        <w:tc>
          <w:tcPr>
            <w:tcW w:w="7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Подлежащи на проверка елемен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Служител, оправомощен да полага „втори подпис”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 w:eastAsia="fr-FR"/>
              </w:rPr>
              <w:t>Действия преди одобряване на проекта на договор/запове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</w:tc>
      </w:tr>
      <w:tr>
        <w:trPr>
          <w:trHeight w:val="9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/>
            </w:pPr>
            <w:r>
              <w:rPr>
                <w:sz w:val="20"/>
              </w:rPr>
              <w:t xml:space="preserve">Осигурени са средства за предоставяне на БФП за финансиране на </w:t>
            </w:r>
            <w:r>
              <w:rPr>
                <w:sz w:val="20"/>
                <w:szCs w:val="20"/>
                <w:lang w:eastAsia="fr-FR"/>
              </w:rPr>
              <w:t>проекта/ финансовия пл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52" w:name="__Fieldmark__26_1543494934"/>
            <w:bookmarkStart w:id="53" w:name="__Fieldmark__26_1543494934"/>
            <w:bookmarkEnd w:id="53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130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 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43" w:right="0" w:hanging="0"/>
              <w:rPr/>
            </w:pPr>
            <w:r>
              <w:rPr>
                <w:sz w:val="20"/>
                <w:szCs w:val="20"/>
                <w:lang w:eastAsia="fr-FR"/>
              </w:rPr>
              <w:t>Коректно е посочена общата стойност на проекта/финансовия план (в това число БФП по проекта/финансовия план и съфинансирането от бенефициента, ако е приложимо), в съответствие с одобрения бюджет на проекта/финансовия план, като са посочени и процентите на съфинансиране от ЕСФ и от държавния бюдже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54" w:name="__Fieldmark__27_1543494934"/>
            <w:bookmarkStart w:id="55" w:name="__Fieldmark__27_1543494934"/>
            <w:bookmarkEnd w:id="55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6866"/>
      </w:tblGrid>
      <w:tr>
        <w:trPr>
          <w:trHeight w:val="44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Извършил проверката: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color w:val="FFFFFF"/>
                <w:sz w:val="20"/>
                <w:szCs w:val="20"/>
                <w:lang w:val="ru-RU"/>
              </w:rPr>
              <w:t>Име, длъжност, д</w:t>
            </w:r>
            <w:r>
              <w:rPr>
                <w:b/>
                <w:color w:val="FFFFFF"/>
                <w:sz w:val="20"/>
                <w:szCs w:val="20"/>
                <w:lang w:val="bg-BG"/>
              </w:rPr>
              <w:t>ата и подпис:</w:t>
            </w:r>
          </w:p>
        </w:tc>
      </w:tr>
      <w:tr>
        <w:trPr>
          <w:trHeight w:val="876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Бележки/ коментари: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720" w:hanging="0"/>
              <w:jc w:val="right"/>
              <w:rPr>
                <w:bCs/>
                <w:i/>
                <w:i/>
                <w:sz w:val="20"/>
                <w:szCs w:val="20"/>
                <w:lang w:val="bg-BG"/>
              </w:rPr>
            </w:pPr>
            <w:r>
              <w:rPr>
                <w:bCs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846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Служител, оправомощен да полага „втори подпис”: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21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 xml:space="preserve">Ръководител на УО </w:t>
            </w:r>
          </w:p>
        </w:tc>
      </w:tr>
      <w:tr>
        <w:trPr>
          <w:trHeight w:val="1206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белязва се взетото решение: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bg-BG" w:eastAsia="en-US"/>
              </w:rPr>
              <w:fldChar w:fldCharType="separate"/>
            </w:r>
            <w:bookmarkStart w:id="56" w:name="__Fieldmark__28_1543494934"/>
            <w:bookmarkStart w:id="57" w:name="__Fieldmark__28_1543494934"/>
            <w:bookmarkEnd w:id="57"/>
            <w:r>
              <w:rPr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lang w:val="bg-BG" w:eastAsia="en-US"/>
              </w:rPr>
              <w:fldChar w:fldCharType="end"/>
            </w:r>
            <w:r>
              <w:rPr>
                <w:sz w:val="22"/>
                <w:szCs w:val="22"/>
                <w:lang w:val="bg-BG" w:eastAsia="en-US"/>
              </w:rPr>
              <w:t xml:space="preserve"> Одобрявам проекта на договор/ заповед за предоставяне на БФП</w:t>
            </w:r>
          </w:p>
        </w:tc>
      </w:tr>
      <w:tr>
        <w:trPr>
          <w:trHeight w:val="2115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bg-BG" w:eastAsia="en-US"/>
              </w:rPr>
              <w:fldChar w:fldCharType="separate"/>
            </w:r>
            <w:bookmarkStart w:id="58" w:name="__Fieldmark__29_1543494934"/>
            <w:bookmarkStart w:id="59" w:name="__Fieldmark__29_1543494934"/>
            <w:bookmarkEnd w:id="59"/>
            <w:r>
              <w:rPr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lang w:val="bg-BG" w:eastAsia="en-US"/>
              </w:rPr>
              <w:fldChar w:fldCharType="end"/>
            </w:r>
            <w:r>
              <w:rPr>
                <w:sz w:val="22"/>
                <w:szCs w:val="22"/>
                <w:lang w:val="bg-BG" w:eastAsia="en-US"/>
              </w:rPr>
              <w:t xml:space="preserve"> Връщам за корекции проекта на договор/ заповед за предоставяне на БФП</w:t>
            </w:r>
          </w:p>
          <w:p>
            <w:pPr>
              <w:pStyle w:val="Normal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отиви:</w:t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984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ме, длъжност, </w:t>
            </w:r>
            <w:r>
              <w:rPr>
                <w:sz w:val="20"/>
                <w:szCs w:val="20"/>
                <w:lang w:val="bg-BG"/>
              </w:rPr>
              <w:t>дата и подпис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654"/>
        <w:gridCol w:w="1418"/>
        <w:gridCol w:w="70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color w:val="FFFFFF"/>
                <w:sz w:val="20"/>
                <w:szCs w:val="20"/>
                <w:lang w:val="bg-BG" w:eastAsia="fr-FR"/>
              </w:rPr>
            </w:pPr>
            <w:r>
              <w:rPr>
                <w:b/>
                <w:color w:val="FFFFFF"/>
                <w:sz w:val="20"/>
                <w:szCs w:val="20"/>
                <w:lang w:val="bg-BG" w:eastAsia="fr-FR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 w:eastAsia="fr-FR"/>
              </w:rPr>
              <w:t>Въвеждане на информация относно предоставената БФП в ИСУН,</w:t>
            </w:r>
            <w:r>
              <w:rPr>
                <w:lang w:val="ru-RU"/>
              </w:rPr>
              <w:t xml:space="preserve"> </w:t>
            </w:r>
            <w:r>
              <w:rPr>
                <w:b/>
                <w:bCs/>
                <w:color w:val="FFFFFF"/>
                <w:sz w:val="20"/>
                <w:szCs w:val="20"/>
                <w:lang w:val="bg-BG" w:eastAsia="fr-FR"/>
              </w:rPr>
              <w:t>съответните регистри за държавна/ минимална помощ и уведомяване на заинтересованите лица и на министъра на финанси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14"/>
                <w:szCs w:val="14"/>
                <w:lang w:val="bg-BG"/>
              </w:rPr>
              <w:t>Служител П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14"/>
                <w:szCs w:val="14"/>
                <w:lang w:val="bg-BG"/>
              </w:rPr>
              <w:t>Бел./ Ком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  <w:t>4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Получателите на държавна/ минимална помощ съгласно сключения договор/издадената заповед за предоставяне на БФП са уведомени по електронната поща до 2 работни дни от датата на сключване на договора/ регистриране на заповедта за размера на предоставената минимална помощ на всеки от тях и датата на предоставянето 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60" w:name="__Fieldmark__30_1543494934"/>
            <w:bookmarkStart w:id="61" w:name="__Fieldmark__30_1543494934"/>
            <w:bookmarkEnd w:id="61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>
          <w:trHeight w:val="9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  <w:t xml:space="preserve">4.2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Необходимата информация относно сключения договор/ издадената заповед е въведена в ИСУ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62" w:name="__Fieldmark__31_1543494934"/>
            <w:bookmarkStart w:id="63" w:name="__Fieldmark__31_1543494934"/>
            <w:bookmarkEnd w:id="63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>
          <w:trHeight w:val="104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  <w:t>4.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Необходимата информация относно предоставената със съответния договор/заповед държавна/ минимална помощ е въведена в съответните регистри и е предоставена на  министъра на финансите по съответния ред (когато е приложимо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64" w:name="__Fieldmark__32_1543494934"/>
            <w:bookmarkStart w:id="65" w:name="__Fieldmark__32_1543494934"/>
            <w:bookmarkEnd w:id="65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>
          <w:trHeight w:val="10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  <w:t>4.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Началниците на отдел МВ и отдел ФУ са уведомени чрез служебната електронна поща относно сключения договор/ издадената заповед за предоставяне на БФ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66" w:name="__Fieldmark__33_1543494934"/>
            <w:bookmarkStart w:id="67" w:name="__Fieldmark__33_1543494934"/>
            <w:bookmarkEnd w:id="67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  <w:t>4.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В случай, че на етап кандидатстване, в Декларацията на кандидата – приложение към съответните насоки за кандидатстване по процедурата, Кандидатът е декларирал, че е подавал същото проектно предложение съответно финансов план/ проектно предложение, което включва идентични дейности пред друг орган или организация, различни от УО на ОПДУ за финансиране със средства от ЕСИФ, чрез други инструменти на Европейския съюз, както и с други публични средства, различни от тези на кандидата, на началниците на отдел МВ и отдел ФУ, е предоставено сканирано копие на посочената декларац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68" w:name="__Fieldmark__34_1543494934"/>
            <w:bookmarkStart w:id="69" w:name="__Fieldmark__34_1543494934"/>
            <w:bookmarkEnd w:id="69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54"/>
      </w:tblGrid>
      <w:tr>
        <w:trPr>
          <w:trHeight w:val="2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Извършил проверката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color w:val="FFFFFF"/>
                <w:sz w:val="20"/>
                <w:szCs w:val="20"/>
                <w:lang w:val="ru-RU"/>
              </w:rPr>
              <w:t>Име, длъжност, д</w:t>
            </w:r>
            <w:r>
              <w:rPr>
                <w:b/>
                <w:color w:val="FFFFFF"/>
                <w:sz w:val="20"/>
                <w:szCs w:val="20"/>
                <w:lang w:val="bg-BG"/>
              </w:rPr>
              <w:t>ата и подпис:</w:t>
            </w:r>
          </w:p>
        </w:tc>
      </w:tr>
      <w:tr>
        <w:trPr>
          <w:trHeight w:val="10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Бележки/ коментари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0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Служител от отдел ПД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ListParagraph"/>
        <w:spacing w:lineRule="auto" w:line="276" w:before="240" w:after="160"/>
        <w:ind w:left="0" w:hanging="0"/>
        <w:contextualSpacing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  <w:r>
        <w:br w:type="page"/>
      </w:r>
    </w:p>
    <w:p>
      <w:pPr>
        <w:pStyle w:val="ListParagraph"/>
        <w:spacing w:lineRule="auto" w:line="276" w:before="240" w:after="16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ListParagraph"/>
        <w:spacing w:lineRule="auto" w:line="276" w:before="240" w:after="16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ъм Контролен лист II-K05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оверка на проект на договор/ заповед за предоставяне на безвъзмездна финансова помощ</w:t>
      </w:r>
      <w:r>
        <w:rPr>
          <w:rFonts w:cs="Times New Roman" w:ascii="Times New Roman" w:hAnsi="Times New Roman"/>
          <w:b/>
          <w:sz w:val="24"/>
          <w:szCs w:val="24"/>
        </w:rPr>
        <w:t xml:space="preserve"> (БФП)</w:t>
      </w:r>
    </w:p>
    <w:p>
      <w:pPr>
        <w:pStyle w:val="ListParagraph"/>
        <w:spacing w:lineRule="auto" w:line="276" w:before="240" w:after="16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76" w:before="240" w:after="16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76" w:before="240" w:after="16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РКА ЗА СЪОТВЕТСТВИЕ </w:t>
      </w:r>
    </w:p>
    <w:p>
      <w:pPr>
        <w:pStyle w:val="ListParagraph"/>
        <w:spacing w:lineRule="auto" w:line="276" w:before="240" w:after="16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изискванията на Регламент (ЕС) 1407/2013</w:t>
      </w:r>
    </w:p>
    <w:p>
      <w:pPr>
        <w:pStyle w:val="ListParagraph"/>
        <w:spacing w:lineRule="auto" w:line="276" w:before="240" w:after="16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БФП, която се предоставя по Проект № ……………………….., с наименование „…………………………………….“</w:t>
      </w:r>
    </w:p>
    <w:tbl>
      <w:tblPr>
        <w:tblW w:w="5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778"/>
        <w:gridCol w:w="480"/>
        <w:gridCol w:w="549"/>
        <w:gridCol w:w="2024"/>
        <w:gridCol w:w="1944"/>
        <w:gridCol w:w="895"/>
      </w:tblGrid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№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Контролен въпро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Д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Н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Източници на информация за извършване на проверкат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b/>
                <w:sz w:val="20"/>
                <w:szCs w:val="20"/>
                <w:lang w:val="bg-BG" w:eastAsia="en-US"/>
              </w:rPr>
              <w:t>Данн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Бел./Комент.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b/>
                <w:b/>
                <w:bCs/>
                <w:color w:val="FFFFFF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Размерът на финансирането е на стойност до 200 000 евро (391 166 лева)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70" w:name="__Fieldmark__35_1543494934"/>
            <w:bookmarkStart w:id="71" w:name="__Fieldmark__35_1543494934"/>
            <w:bookmarkEnd w:id="71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72" w:name="__Fieldmark__36_1543494934"/>
            <w:bookmarkStart w:id="73" w:name="__Fieldmark__36_1543494934"/>
            <w:bookmarkEnd w:id="73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  <w:t>Бюджет на проект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Получател/и на финансирането е/са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b/>
                <w:sz w:val="20"/>
                <w:szCs w:val="20"/>
                <w:lang w:val="bg-BG" w:eastAsia="en-US"/>
              </w:rPr>
              <w:t xml:space="preserve">Кандидатът </w:t>
            </w:r>
            <w:r>
              <w:rPr>
                <w:sz w:val="20"/>
                <w:szCs w:val="20"/>
                <w:lang w:val="bg-BG" w:eastAsia="en-US"/>
              </w:rPr>
              <w:t>по проектното предложен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74" w:name="__Fieldmark__37_1543494934"/>
            <w:bookmarkStart w:id="75" w:name="__Fieldmark__37_1543494934"/>
            <w:bookmarkEnd w:id="75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76" w:name="__Fieldmark__38_1543494934"/>
            <w:bookmarkStart w:id="77" w:name="__Fieldmark__38_1543494934"/>
            <w:bookmarkEnd w:id="77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  <w:t>Проектно предложен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  <w:t>(Посочва се наименованието и ЕИК/ ЕИК по БУЛСТАТ на кандидата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b/>
                <w:sz w:val="20"/>
                <w:szCs w:val="20"/>
                <w:lang w:val="bg-BG" w:eastAsia="en-US"/>
              </w:rPr>
              <w:t xml:space="preserve">Партньорът/ партньорите </w:t>
            </w:r>
            <w:r>
              <w:rPr>
                <w:sz w:val="20"/>
                <w:szCs w:val="20"/>
                <w:lang w:val="bg-BG" w:eastAsia="en-US"/>
              </w:rPr>
              <w:t>по проектното предложен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78" w:name="__Fieldmark__39_1543494934"/>
            <w:bookmarkStart w:id="79" w:name="__Fieldmark__39_1543494934"/>
            <w:bookmarkEnd w:id="79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80" w:name="__Fieldmark__40_1543494934"/>
            <w:bookmarkStart w:id="81" w:name="__Fieldmark__40_1543494934"/>
            <w:bookmarkEnd w:id="81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bg-BG" w:eastAsia="en-US"/>
              </w:rPr>
              <w:t>Проектно предложение Търговски регистър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  <w:t>Регистър Булста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  <w:t>(Посочват се наименованията и ЕИК/ ЕИК по БУЛСТАТ на партньорите, които ще получат финансиране по проекта.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Налице е свързаност</w:t>
            </w:r>
            <w:r>
              <w:rPr>
                <w:rStyle w:val="FootnoteCharacters"/>
                <w:rStyle w:val="FootnoteAnchor"/>
                <w:sz w:val="20"/>
                <w:szCs w:val="20"/>
                <w:lang w:val="bg-BG" w:eastAsia="en-US"/>
              </w:rPr>
              <w:footnoteReference w:id="5"/>
            </w:r>
            <w:r>
              <w:rPr>
                <w:sz w:val="20"/>
                <w:szCs w:val="20"/>
                <w:lang w:val="bg-BG" w:eastAsia="en-US"/>
              </w:rPr>
              <w:t xml:space="preserve"> на предприятието кандидат и неговия/те партньор/и с други лица, с които образува/т „едно и също предприятие“ по смисъла на чл. 2, пар. 2 от Регламент (ЕС) № 1407/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82" w:name="__Fieldmark__41_1543494934"/>
            <w:bookmarkStart w:id="83" w:name="__Fieldmark__41_1543494934"/>
            <w:bookmarkEnd w:id="83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84" w:name="__Fieldmark__42_1543494934"/>
            <w:bookmarkStart w:id="85" w:name="__Fieldmark__42_1543494934"/>
            <w:bookmarkEnd w:id="85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  <w:t>Извършва се първична проверка в информационни регистри: ТР, АПИС, СИЕЛА, Регистър за минимални помощи, Регистър „Булстат“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  <w:lang w:val="bg-BG" w:eastAsia="en-US"/>
              </w:rPr>
              <w:footnoteReference w:id="6"/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color w:val="000000"/>
                <w:sz w:val="20"/>
                <w:szCs w:val="20"/>
                <w:lang w:val="bg-BG" w:eastAsia="en-US"/>
              </w:rPr>
              <w:t>В случай на установени съмнения за свързаност между предприятията, проверката се извършва на база следните документи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bg-BG" w:eastAsia="en-US"/>
              </w:rPr>
              <w:t>     </w:t>
            </w:r>
            <w:r>
              <w:rPr>
                <w:color w:val="000000"/>
                <w:sz w:val="20"/>
                <w:szCs w:val="20"/>
                <w:lang w:val="bg-BG" w:eastAsia="en-US"/>
              </w:rPr>
              <w:t>- Книга за акционерите - приложимо за акционерните дружества с поименни акции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bg-BG" w:eastAsia="en-US"/>
              </w:rPr>
              <w:t>     </w:t>
            </w:r>
            <w:r>
              <w:rPr>
                <w:color w:val="000000"/>
                <w:sz w:val="20"/>
                <w:szCs w:val="20"/>
                <w:lang w:val="bg-BG" w:eastAsia="en-US"/>
              </w:rPr>
              <w:t>- Актуална справка за разпределението на капитала на дружеството - приложимо за акционерните дружества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bg-BG" w:eastAsia="en-US"/>
              </w:rPr>
              <w:t>     </w:t>
            </w:r>
            <w:r>
              <w:rPr>
                <w:color w:val="000000"/>
                <w:sz w:val="20"/>
                <w:szCs w:val="20"/>
                <w:lang w:val="bg-BG" w:eastAsia="en-US"/>
              </w:rPr>
              <w:t>- Дружествен договор - приложимо за дружествата с ограничена отговорност, едноличните дружества с ограничена отговорност (учредителен акт), събирателните дружества и командитните дружества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bg-BG" w:eastAsia="en-US"/>
              </w:rPr>
              <w:t>     </w:t>
            </w:r>
            <w:r>
              <w:rPr>
                <w:color w:val="000000"/>
                <w:sz w:val="20"/>
                <w:szCs w:val="20"/>
                <w:lang w:val="bg-BG" w:eastAsia="en-US"/>
              </w:rPr>
              <w:t>- Книга за акционерите и устав - приложимо за командитните дружества с акции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bg-BG" w:eastAsia="en-US"/>
              </w:rPr>
              <w:t>     </w:t>
            </w:r>
            <w:r>
              <w:rPr>
                <w:color w:val="000000"/>
                <w:sz w:val="20"/>
                <w:szCs w:val="20"/>
                <w:lang w:val="bg-BG" w:eastAsia="en-US"/>
              </w:rPr>
              <w:t>- Устав на сдружението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bg-BG" w:eastAsia="en-US"/>
              </w:rPr>
              <w:t>     </w:t>
            </w:r>
            <w:r>
              <w:rPr>
                <w:color w:val="000000"/>
                <w:sz w:val="20"/>
                <w:szCs w:val="20"/>
                <w:lang w:val="bg-BG" w:eastAsia="en-US"/>
              </w:rPr>
              <w:t xml:space="preserve">- Учредителен акт на фондацията;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bg-BG" w:eastAsia="en-US"/>
              </w:rPr>
              <w:t>     </w:t>
            </w:r>
            <w:r>
              <w:rPr>
                <w:color w:val="000000"/>
                <w:sz w:val="20"/>
                <w:szCs w:val="20"/>
                <w:lang w:val="bg-BG" w:eastAsia="en-US"/>
              </w:rPr>
              <w:t>- Удостоверение за актуално състояние;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  <w:t>     </w:t>
            </w:r>
            <w:r>
              <w:rPr>
                <w:color w:val="000000"/>
                <w:sz w:val="20"/>
                <w:szCs w:val="20"/>
                <w:lang w:val="bg-BG" w:eastAsia="en-US"/>
              </w:rPr>
              <w:t>- Други (списък на членове/учредители/акционер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  <w:t>(За кандидата и за всеки от партньорите поотделно се изброяват се свързаните предприятия и се посочват ЕИК/ЕИК по БУЛСТАТ за всяко свързано предприятие. В колона „Бележки/Коментари“ се посочват всички проверени регистри и  документи поотделно за всеки отделен получател на финансирането.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/>
            </w:pPr>
            <w:r>
              <w:rPr>
                <w:sz w:val="20"/>
                <w:szCs w:val="20"/>
                <w:lang w:val="bg-BG" w:eastAsia="en-US"/>
              </w:rPr>
              <w:t>Изследваното предприятие-</w:t>
            </w:r>
            <w:r>
              <w:rPr>
                <w:b/>
                <w:sz w:val="20"/>
                <w:szCs w:val="20"/>
                <w:lang w:val="bg-BG" w:eastAsia="en-US"/>
              </w:rPr>
              <w:t>кандидат</w:t>
            </w:r>
            <w:r>
              <w:rPr>
                <w:sz w:val="20"/>
                <w:szCs w:val="20"/>
                <w:lang w:val="bg-BG" w:eastAsia="en-US"/>
              </w:rPr>
              <w:t xml:space="preserve"> е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Независимо предприят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86" w:name="__Fieldmark__43_1543494934"/>
            <w:bookmarkStart w:id="87" w:name="__Fieldmark__43_1543494934"/>
            <w:bookmarkEnd w:id="87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88" w:name="__Fieldmark__44_1543494934"/>
            <w:bookmarkStart w:id="89" w:name="__Fieldmark__44_1543494934"/>
            <w:bookmarkEnd w:id="89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Свързано предприят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90" w:name="__Fieldmark__45_1543494934"/>
            <w:bookmarkStart w:id="91" w:name="__Fieldmark__45_1543494934"/>
            <w:bookmarkEnd w:id="91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92" w:name="__Fieldmark__46_1543494934"/>
            <w:bookmarkStart w:id="93" w:name="__Fieldmark__46_1543494934"/>
            <w:bookmarkEnd w:id="93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/>
            </w:pPr>
            <w:r>
              <w:rPr>
                <w:sz w:val="20"/>
                <w:szCs w:val="20"/>
                <w:lang w:val="bg-BG" w:eastAsia="en-US"/>
              </w:rPr>
              <w:t>Изследваното предприятие-</w:t>
            </w:r>
            <w:r>
              <w:rPr>
                <w:b/>
                <w:sz w:val="20"/>
                <w:szCs w:val="20"/>
                <w:lang w:val="bg-BG" w:eastAsia="en-US"/>
              </w:rPr>
              <w:t>партньор</w:t>
            </w:r>
            <w:r>
              <w:rPr>
                <w:sz w:val="20"/>
                <w:szCs w:val="20"/>
                <w:lang w:val="bg-BG" w:eastAsia="en-US"/>
              </w:rPr>
              <w:t xml:space="preserve"> е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  <w:t>(Посочва се наименованието и ЕИК/ ЕИК по БУЛСТАТ на партньора. При повече от един партньор се добавят редове в КЛ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Независимо предприят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94" w:name="__Fieldmark__47_1543494934"/>
            <w:bookmarkStart w:id="95" w:name="__Fieldmark__47_1543494934"/>
            <w:bookmarkEnd w:id="95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96" w:name="__Fieldmark__48_1543494934"/>
            <w:bookmarkStart w:id="97" w:name="__Fieldmark__48_1543494934"/>
            <w:bookmarkEnd w:id="97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Свързано предприят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98" w:name="__Fieldmark__49_1543494934"/>
            <w:bookmarkStart w:id="99" w:name="__Fieldmark__49_1543494934"/>
            <w:bookmarkEnd w:id="99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100" w:name="__Fieldmark__50_1543494934"/>
            <w:bookmarkStart w:id="101" w:name="__Fieldmark__50_1543494934"/>
            <w:bookmarkEnd w:id="101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Получателят/получателите на финансирането по проектното предложение е/са получавал/и и други минимални помощи за последните 3 бюджетни години.</w:t>
            </w:r>
          </w:p>
          <w:p>
            <w:pPr>
              <w:pStyle w:val="Normal"/>
              <w:autoSpaceDE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102" w:name="__Fieldmark__51_1543494934"/>
            <w:bookmarkStart w:id="103" w:name="__Fieldmark__51_1543494934"/>
            <w:bookmarkEnd w:id="103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104" w:name="__Fieldmark__52_1543494934"/>
            <w:bookmarkStart w:id="105" w:name="__Fieldmark__52_1543494934"/>
            <w:bookmarkEnd w:id="105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Декларация за минимални и държавни помощи</w:t>
            </w:r>
            <w:r>
              <w:rPr>
                <w:sz w:val="20"/>
                <w:szCs w:val="20"/>
                <w:vertAlign w:val="superscript"/>
                <w:lang w:val="bg-BG" w:eastAsia="en-US"/>
              </w:rPr>
              <w:t xml:space="preserve"> </w:t>
            </w:r>
            <w:r>
              <w:rPr>
                <w:sz w:val="20"/>
                <w:szCs w:val="20"/>
                <w:lang w:val="bg-BG" w:eastAsia="en-US"/>
              </w:rPr>
              <w:t>и Регистър на минималните и държавните помощи</w:t>
            </w:r>
            <w:r>
              <w:rPr>
                <w:rStyle w:val="FootnoteAnchor"/>
                <w:sz w:val="20"/>
                <w:szCs w:val="20"/>
                <w:vertAlign w:val="superscript"/>
                <w:lang w:val="bg-BG" w:eastAsia="en-US"/>
              </w:rPr>
              <w:footnoteReference w:id="7"/>
            </w:r>
          </w:p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Търговски регистър 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Регистър на юридическите лица с нестопанска це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Посочват се наименованията на кандидата/партньора/партньорите, в случаите, в които конкретното предприятие е получавало и други минимални помощи;  уточнява се качеството на кандидат или партньор по проектното предложение и се посочва общата сума на получената минимална помощ от всеки от тях за три бюджетни  години.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Свързаните с получателят/получателите на финансирането по проектното предложение лица са получавали минимална помощ за последните 3 бюджетни годин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106" w:name="__Fieldmark__53_1543494934"/>
            <w:bookmarkStart w:id="107" w:name="__Fieldmark__53_1543494934"/>
            <w:bookmarkEnd w:id="107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108" w:name="__Fieldmark__54_1543494934"/>
            <w:bookmarkStart w:id="109" w:name="__Fieldmark__54_1543494934"/>
            <w:bookmarkEnd w:id="109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Декларация за минимални и държавни помощи</w:t>
            </w:r>
            <w:r>
              <w:rPr>
                <w:sz w:val="20"/>
                <w:szCs w:val="20"/>
                <w:vertAlign w:val="superscript"/>
                <w:lang w:val="bg-BG" w:eastAsia="en-US"/>
              </w:rPr>
              <w:t xml:space="preserve"> </w:t>
            </w:r>
            <w:r>
              <w:rPr>
                <w:sz w:val="20"/>
                <w:szCs w:val="20"/>
                <w:lang w:val="bg-BG" w:eastAsia="en-US"/>
              </w:rPr>
              <w:t>и Регистър на минималните и държавните помощи</w:t>
            </w:r>
            <w:r>
              <w:rPr>
                <w:rStyle w:val="FootnoteAnchor"/>
                <w:sz w:val="20"/>
                <w:szCs w:val="20"/>
                <w:vertAlign w:val="superscript"/>
                <w:lang w:val="bg-BG" w:eastAsia="en-US"/>
              </w:rPr>
              <w:footnoteReference w:id="8"/>
            </w:r>
          </w:p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Търговски регистър 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Регистър на юридическите лица с нестопанска це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(Изброяват се свързаните предприятия с всеки от получателите на финансирането по проектното предложение, посочва се ЕИК/ ЕИК по БУЛСТАТ на всяко свързано предприятие и общата сума на предоставената минимална помощ за всяко предприятие по отделно за три бюджетни години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110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Общият размер на предвидената по проекта помощ, събрана с помощите, получени от предприятието/предприятията получател/и на финансирането по проектното предложение, съответства на допустимия кумулиран размер съгласно приложимия регламент за минимални помощи в зависимост от финансираните дейности</w:t>
            </w:r>
            <w:r>
              <w:rPr>
                <w:rStyle w:val="FootnoteCharacters"/>
                <w:rStyle w:val="FootnoteAnchor"/>
                <w:sz w:val="20"/>
                <w:szCs w:val="20"/>
                <w:lang w:val="bg-BG" w:eastAsia="en-US"/>
              </w:rPr>
              <w:footnoteReference w:id="9"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110" w:name="__Fieldmark__55_1543494934"/>
            <w:bookmarkStart w:id="111" w:name="__Fieldmark__55_1543494934"/>
            <w:bookmarkEnd w:id="111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112" w:name="__Fieldmark__56_1543494934"/>
            <w:bookmarkStart w:id="113" w:name="__Fieldmark__56_1543494934"/>
            <w:bookmarkEnd w:id="113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Декларация за минимални и държавни помощи и Регистър на минималните и държавни помощи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За всяко предприятие получател на финансирането поотделно се посочва общата сума, която е получена за период от 3 бюджетни години, като се включва и БФП, която ще бъде получена по проектното предложение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300" w:hRule="atLeast"/>
        </w:trPr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120"/>
              <w:ind w:left="851" w:hanging="851"/>
              <w:jc w:val="both"/>
              <w:rPr/>
            </w:pPr>
            <w:r>
              <w:rPr>
                <w:b/>
                <w:sz w:val="20"/>
                <w:szCs w:val="20"/>
                <w:u w:val="single"/>
                <w:lang w:val="bg-BG" w:eastAsia="en-US"/>
              </w:rPr>
              <w:t>Извод:</w:t>
            </w:r>
            <w:r>
              <w:rPr>
                <w:b/>
                <w:sz w:val="20"/>
                <w:szCs w:val="20"/>
                <w:lang w:val="bg-BG" w:eastAsia="en-US"/>
              </w:rPr>
              <w:t xml:space="preserve"> Финансирането по проектното предложение съответства на изискванията на режим на помощ </w:t>
            </w:r>
            <w:r>
              <w:rPr>
                <w:b/>
                <w:sz w:val="20"/>
                <w:szCs w:val="20"/>
                <w:u w:val="single"/>
                <w:lang w:val="bg-BG" w:eastAsia="en-US"/>
              </w:rPr>
              <w:t>de minimis</w:t>
            </w:r>
          </w:p>
          <w:p>
            <w:pPr>
              <w:pStyle w:val="Normal"/>
              <w:spacing w:lineRule="auto" w:line="276" w:before="240" w:after="160"/>
              <w:ind w:left="142" w:hanging="0"/>
              <w:contextualSpacing/>
              <w:jc w:val="both"/>
              <w:rPr>
                <w:b/>
                <w:b/>
                <w:i/>
                <w:i/>
                <w:sz w:val="20"/>
                <w:szCs w:val="20"/>
                <w:u w:val="single"/>
                <w:lang w:val="bg-BG" w:eastAsia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bg-BG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114" w:name="__Fieldmark__57_1543494934"/>
            <w:bookmarkStart w:id="115" w:name="__Fieldmark__57_1543494934"/>
            <w:bookmarkEnd w:id="115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116" w:name="__Fieldmark__58_1543494934"/>
            <w:bookmarkStart w:id="117" w:name="__Fieldmark__58_1543494934"/>
            <w:bookmarkEnd w:id="117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7271"/>
      </w:tblGrid>
      <w:tr>
        <w:trPr>
          <w:trHeight w:val="44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Извършил проверката: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Име, длъжност, дата и подпис:</w:t>
            </w:r>
          </w:p>
        </w:tc>
      </w:tr>
      <w:tr>
        <w:trPr>
          <w:trHeight w:val="849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Бележки/ коментари: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97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2006" w:gutter="0" w:header="709" w:top="1418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ДФЕС – Договор за функционирането на Европейския съюз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lang w:val="bg-BG"/>
        </w:rPr>
        <w:t xml:space="preserve">Регламент (ЕС) № 1407/2013 на Комисията от 18 декември 2013 година относно прилагането на членове 107 и 108 от Договора за функционирането на Европейския съюз към помощта </w:t>
      </w:r>
      <w:r>
        <w:rPr>
          <w:i/>
          <w:lang w:val="bg-BG"/>
        </w:rPr>
        <w:t>de minimis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lang w:val="bg-BG"/>
        </w:rPr>
        <w:t>Регламент (ЕС) № 651/2014 на Комисията от 17 юни 2014 година за обявяване на някои категории помощи за съвместими с вътрешния пазар в приложение на членове 107 и 108 от Договора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ъгласно чл. 2, ал.2 от Регламент (ЕС) № 1407/2013 „едно и също предприятие“ означава всички предприятия, които поддържат помежду си поне един вид от следните взаимоотношения:</w:t>
      </w:r>
    </w:p>
    <w:p>
      <w:pPr>
        <w:pStyle w:val="Footnote"/>
        <w:rPr/>
      </w:pPr>
      <w:r>
        <w:rPr/>
        <w:t>а)</w:t>
      </w:r>
      <w:r>
        <w:rPr>
          <w:lang w:val="ru-RU"/>
        </w:rPr>
        <w:t>дадено предприятие притежава мнозинството от гласовете на акционерите или съдружниците в друго предприятие;</w:t>
      </w:r>
      <w:r>
        <w:rPr/>
        <w:t>б)</w:t>
      </w:r>
      <w:r>
        <w:rPr>
          <w:lang w:val="ru-RU"/>
        </w:rPr>
        <w:t>дадено предприятие има право да назначава или отстранява мнозинството от членовете на административния, управителния или надзорния орган на друго предприятие;</w:t>
      </w:r>
      <w:r>
        <w:rPr/>
        <w:t>в)</w:t>
      </w:r>
      <w:r>
        <w:rPr>
          <w:lang w:val="ru-RU"/>
        </w:rPr>
        <w:t>дадено предприятие има право да упражнява доминиращо влияние спрямо друго предприятие по силата на договор, сключен с това предприятие, или на разпоредба в неговия устав или учредителен акт;</w:t>
      </w:r>
      <w:r>
        <w:rPr/>
        <w:t>г)</w:t>
      </w:r>
      <w:r>
        <w:rPr>
          <w:lang w:val="ru-RU"/>
        </w:rPr>
        <w:t>дадено предприятие, което е акционер или съдружник в друго предприятие, контролира самостоятелно, по силата на споразумение с останалите акционери или съдружници в това предприятие, мнозинството от гласовете на акционерите или съдружниците в това предприятие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В Търговския регистър на проверка подлежат всички търговски дружества относно свързаността чрез собствениците с мажоритарен дял и управителните органи. В регистър „БУЛСТАТ“ (достъпен чрез  СИЕЛА и АПИС) се извършва проверка на всички ЮЛНЦ относно свързаността чрез членовете на управителните органи и при необходимост членовете не сдруженията/учредителите на фондациите. В регистър на минималните помощи се извършва проверка по ЕГН или ЕИК/ ЕИК по БУЛСТАТ относно получени държавни и минимални помощи по Регламент (ЕС) № 1407/2013 и Регламент (ЕС) № 360/2012.</w:t>
      </w:r>
    </w:p>
  </w:footnote>
  <w:footnote w:id="7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bg-BG"/>
        </w:rPr>
        <w:t xml:space="preserve"> </w:t>
      </w:r>
      <w:hyperlink r:id="rId1">
        <w:r>
          <w:rPr>
            <w:rStyle w:val="InternetLink"/>
            <w:sz w:val="24"/>
            <w:szCs w:val="24"/>
            <w:vertAlign w:val="superscript"/>
          </w:rPr>
          <w:t>http</w:t>
        </w:r>
        <w:r>
          <w:rPr>
            <w:rStyle w:val="InternetLink"/>
            <w:sz w:val="24"/>
            <w:szCs w:val="24"/>
            <w:vertAlign w:val="superscript"/>
            <w:lang w:val="bg-BG"/>
          </w:rPr>
          <w:t>://</w:t>
        </w:r>
        <w:r>
          <w:rPr>
            <w:rStyle w:val="InternetLink"/>
            <w:sz w:val="24"/>
            <w:szCs w:val="24"/>
            <w:vertAlign w:val="superscript"/>
          </w:rPr>
          <w:t>minimis</w:t>
        </w:r>
        <w:r>
          <w:rPr>
            <w:rStyle w:val="InternetLink"/>
            <w:sz w:val="24"/>
            <w:szCs w:val="24"/>
            <w:vertAlign w:val="superscript"/>
            <w:lang w:val="bg-BG"/>
          </w:rPr>
          <w:t>.</w:t>
        </w:r>
        <w:r>
          <w:rPr>
            <w:rStyle w:val="InternetLink"/>
            <w:sz w:val="24"/>
            <w:szCs w:val="24"/>
            <w:vertAlign w:val="superscript"/>
          </w:rPr>
          <w:t>minfin</w:t>
        </w:r>
        <w:r>
          <w:rPr>
            <w:rStyle w:val="InternetLink"/>
            <w:sz w:val="24"/>
            <w:szCs w:val="24"/>
            <w:vertAlign w:val="superscript"/>
            <w:lang w:val="bg-BG"/>
          </w:rPr>
          <w:t>.</w:t>
        </w:r>
        <w:r>
          <w:rPr>
            <w:rStyle w:val="InternetLink"/>
            <w:sz w:val="24"/>
            <w:szCs w:val="24"/>
            <w:vertAlign w:val="superscript"/>
          </w:rPr>
          <w:t>bg</w:t>
        </w:r>
        <w:r>
          <w:rPr>
            <w:rStyle w:val="InternetLink"/>
            <w:sz w:val="24"/>
            <w:szCs w:val="24"/>
            <w:vertAlign w:val="superscript"/>
            <w:lang w:val="bg-BG"/>
          </w:rPr>
          <w:t>/</w:t>
        </w:r>
        <w:r>
          <w:rPr>
            <w:rStyle w:val="InternetLink"/>
            <w:sz w:val="24"/>
            <w:szCs w:val="24"/>
            <w:vertAlign w:val="superscript"/>
          </w:rPr>
          <w:t>ReportBulstat</w:t>
        </w:r>
        <w:r>
          <w:rPr>
            <w:rStyle w:val="InternetLink"/>
            <w:sz w:val="24"/>
            <w:szCs w:val="24"/>
            <w:vertAlign w:val="superscript"/>
            <w:lang w:val="bg-BG"/>
          </w:rPr>
          <w:t>.</w:t>
        </w:r>
        <w:r>
          <w:rPr>
            <w:rStyle w:val="InternetLink"/>
            <w:sz w:val="24"/>
            <w:szCs w:val="24"/>
            <w:vertAlign w:val="superscript"/>
          </w:rPr>
          <w:t>aspx</w:t>
        </w:r>
      </w:hyperlink>
      <w:r>
        <w:rPr>
          <w:sz w:val="24"/>
          <w:szCs w:val="24"/>
          <w:lang w:val="bg-BG"/>
        </w:rPr>
        <w:t xml:space="preserve"> </w:t>
      </w:r>
    </w:p>
  </w:footnote>
  <w:footnote w:id="8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bg-BG"/>
        </w:rPr>
        <w:t xml:space="preserve"> </w:t>
      </w:r>
      <w:hyperlink r:id="rId2">
        <w:r>
          <w:rPr>
            <w:rStyle w:val="InternetLink"/>
            <w:sz w:val="24"/>
            <w:szCs w:val="24"/>
            <w:vertAlign w:val="superscript"/>
          </w:rPr>
          <w:t>http</w:t>
        </w:r>
        <w:r>
          <w:rPr>
            <w:rStyle w:val="InternetLink"/>
            <w:sz w:val="24"/>
            <w:szCs w:val="24"/>
            <w:vertAlign w:val="superscript"/>
            <w:lang w:val="bg-BG"/>
          </w:rPr>
          <w:t>://</w:t>
        </w:r>
        <w:r>
          <w:rPr>
            <w:rStyle w:val="InternetLink"/>
            <w:sz w:val="24"/>
            <w:szCs w:val="24"/>
            <w:vertAlign w:val="superscript"/>
          </w:rPr>
          <w:t>minimis</w:t>
        </w:r>
        <w:r>
          <w:rPr>
            <w:rStyle w:val="InternetLink"/>
            <w:sz w:val="24"/>
            <w:szCs w:val="24"/>
            <w:vertAlign w:val="superscript"/>
            <w:lang w:val="bg-BG"/>
          </w:rPr>
          <w:t>.</w:t>
        </w:r>
        <w:r>
          <w:rPr>
            <w:rStyle w:val="InternetLink"/>
            <w:sz w:val="24"/>
            <w:szCs w:val="24"/>
            <w:vertAlign w:val="superscript"/>
          </w:rPr>
          <w:t>minfin</w:t>
        </w:r>
        <w:r>
          <w:rPr>
            <w:rStyle w:val="InternetLink"/>
            <w:sz w:val="24"/>
            <w:szCs w:val="24"/>
            <w:vertAlign w:val="superscript"/>
            <w:lang w:val="bg-BG"/>
          </w:rPr>
          <w:t>.</w:t>
        </w:r>
        <w:r>
          <w:rPr>
            <w:rStyle w:val="InternetLink"/>
            <w:sz w:val="24"/>
            <w:szCs w:val="24"/>
            <w:vertAlign w:val="superscript"/>
          </w:rPr>
          <w:t>bg</w:t>
        </w:r>
        <w:r>
          <w:rPr>
            <w:rStyle w:val="InternetLink"/>
            <w:sz w:val="24"/>
            <w:szCs w:val="24"/>
            <w:vertAlign w:val="superscript"/>
            <w:lang w:val="bg-BG"/>
          </w:rPr>
          <w:t>/</w:t>
        </w:r>
        <w:r>
          <w:rPr>
            <w:rStyle w:val="InternetLink"/>
            <w:sz w:val="24"/>
            <w:szCs w:val="24"/>
            <w:vertAlign w:val="superscript"/>
          </w:rPr>
          <w:t>ReportBulstat</w:t>
        </w:r>
        <w:r>
          <w:rPr>
            <w:rStyle w:val="InternetLink"/>
            <w:sz w:val="24"/>
            <w:szCs w:val="24"/>
            <w:vertAlign w:val="superscript"/>
            <w:lang w:val="bg-BG"/>
          </w:rPr>
          <w:t>.</w:t>
        </w:r>
        <w:r>
          <w:rPr>
            <w:rStyle w:val="InternetLink"/>
            <w:sz w:val="24"/>
            <w:szCs w:val="24"/>
            <w:vertAlign w:val="superscript"/>
          </w:rPr>
          <w:t>aspx</w:t>
        </w:r>
      </w:hyperlink>
      <w:r>
        <w:rPr>
          <w:sz w:val="24"/>
          <w:szCs w:val="24"/>
          <w:lang w:val="bg-BG"/>
        </w:rPr>
        <w:t xml:space="preserve">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b/>
          <w:lang w:val="bg-BG"/>
        </w:rPr>
        <w:t>Допустимите прагове са, както следва:</w:t>
      </w:r>
      <w:r>
        <w:rPr>
          <w:i/>
          <w:lang w:val="bg-BG"/>
        </w:rPr>
        <w:t xml:space="preserve"> </w:t>
      </w:r>
      <w:r>
        <w:rPr>
          <w:lang w:val="bg-BG"/>
        </w:rPr>
        <w:t>В случай на помощи за услуги от общ икономически интерес съгласно Регламент (ЕС) № 360/2012 г.: до 500 хил. евро или 997 915 лв.; Във всички останали случаи: до 200 хил. евро или 391 166 л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lang w:val="bg-BG"/>
      </w:rPr>
      <w:t xml:space="preserve">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705485" cy="542925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3599815" cy="418465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617220" cy="560705"/>
          <wp:effectExtent l="0" t="0" r="0" b="0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</w:t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2" w:hanging="144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2" w:hanging="144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8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30"/>
        </w:tabs>
        <w:ind w:left="930" w:hanging="930"/>
      </w:pPr>
      <w:rPr/>
    </w:lvl>
    <w:lvl w:ilvl="1">
      <w:start w:val="1"/>
      <w:numFmt w:val="decimal"/>
      <w:lvlText w:val="%1.%2."/>
      <w:lvlJc w:val="left"/>
      <w:pPr>
        <w:tabs>
          <w:tab w:val="num" w:pos="930"/>
        </w:tabs>
        <w:ind w:left="930" w:hanging="930"/>
      </w:pPr>
      <w:rPr/>
    </w:lvl>
    <w:lvl w:ilvl="2">
      <w:start w:val="1"/>
      <w:numFmt w:val="decimal"/>
      <w:lvlText w:val="%1.%2.%3."/>
      <w:lvlJc w:val="left"/>
      <w:pPr>
        <w:tabs>
          <w:tab w:val="num" w:pos="930"/>
        </w:tabs>
        <w:ind w:left="930" w:hanging="93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">
    <w:name w:val=" Char1 Char Char Знак Знак Char Char Char Знак Знак Char Char Знак Знак Char Знак Знак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">
    <w:name w:val="Знак Char Char Знак Char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NormalWeb">
    <w:name w:val="Normal (Web)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minimis.minfin.bg/ReportBulstat.aspx" TargetMode="External"/><Relationship Id="rId2" Type="http://schemas.openxmlformats.org/officeDocument/2006/relationships/hyperlink" Target="http://minimis.minfin.bg/ReportBulstat.aspx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41:00Z</dcterms:created>
  <dc:creator>dgoleva</dc:creator>
  <dc:description/>
  <cp:keywords/>
  <dc:language>en-US</dc:language>
  <cp:lastModifiedBy>Ангелина Димитрова</cp:lastModifiedBy>
  <cp:lastPrinted>2015-05-28T18:16:00Z</cp:lastPrinted>
  <dcterms:modified xsi:type="dcterms:W3CDTF">2019-06-12T10:21:00Z</dcterms:modified>
  <cp:revision>101</cp:revision>
  <dc:subject/>
  <dc:title>Инструкции за използването на листа за проверка : </dc:title>
</cp:coreProperties>
</file>