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Н-</w:t>
      </w:r>
      <w:r>
        <w:rPr>
          <w:sz w:val="22"/>
          <w:szCs w:val="22"/>
          <w:lang w:val="bg-BG"/>
        </w:rPr>
        <w:t>22.11.</w:t>
      </w:r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751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Реализиране на Централизирана автоматизирана информационна система „Национален адресен регистър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иоритетна ос 1 „Административно обслужване и е-управление“ </w:t>
            </w:r>
          </w:p>
          <w:p>
            <w:pPr>
              <w:pStyle w:val="Normal"/>
              <w:jc w:val="both"/>
              <w:rPr>
                <w:bCs/>
                <w:highlight w:val="yellow"/>
                <w:lang w:val="bg-BG"/>
              </w:rPr>
            </w:pPr>
            <w:r>
              <w:rPr>
                <w:bCs/>
                <w:lang w:val="bg-BG"/>
              </w:rPr>
              <w:t>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2, Специфична цел 2:  Подобряване на специализираните знания и умения на служителите в администрацията и развитие на механизми за кариерно развит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цедурата допълва процедура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”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19 – 202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bg-BG"/>
              </w:rPr>
              <w:t>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Република Българ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 1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  <w:lang w:val="bg-BG"/>
              </w:rPr>
              <w:t> 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генция по геодезия, картография и кадастър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лужители в държавната администр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изне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Друго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По тази процедура не могат да бъдат финансирани проекти, които са били физически завършени или изцяло изпълнени преди подаване на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Cs/>
                <w:color w:val="FFFFFF"/>
                <w:lang w:val="bg-BG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Изграждане и въвеждане в експлоатация на централизирана автоматизирана информационна система "Национален адресен регистър", като  система с уникални идентификатори на адресите на всеки адресируем обект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генция по геодезия, картография и кадастъ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  <w:lang w:val="bg-BG"/>
              </w:rPr>
              <w:footnoteReference w:id="2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готвяне на проекти за изменение и допълнение на нормативни актове, във връзка с регламентиране на Адресния регистър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работване и внедряване на ЦАИС "Национален адресен регистър"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lang w:val="bg-BG"/>
              </w:rPr>
              <w:t>Миграция и верификация на адреси от съществуващите национални регистри в новоизградената систем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учения за служители в държавната администрация за работа с новата ЦАИ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 100 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ИМИ КЪМ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lang w:val="bg-BG"/>
              </w:rPr>
              <w:footnoteReference w:id="4"/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подкрепени регистри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нормативни актове, за които са извършени  оценки на въздействието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учени служители от администрацията</w:t>
            </w:r>
          </w:p>
        </w:tc>
      </w:tr>
      <w:tr>
        <w:trPr>
          <w:trHeight w:val="67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лужители от администрацията, успешно преминали обучения с получаване на сертификат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V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ПРОЦЕДУРАТА</w:t>
            </w:r>
          </w:p>
        </w:tc>
      </w:tr>
      <w:tr>
        <w:trPr>
          <w:trHeight w:val="983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shd w:fill="FFFFFF" w:val="clear"/>
                <w:lang w:val="bg-BG"/>
              </w:rPr>
              <w:t xml:space="preserve">Чрез процедурата ще бъдат финансирани дейности, необходими за изпълнението на една от приоритетните мерки в Пътната карта за изпълнение на Стратегията за развитие на електронното управление в Република България за периода 2019-2023 г. (Пътната карта), а именно - „Реализиране на ЦАИС „Адресен регистър“. 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ЦАИС "Национален адресен регистър" ще представлява изчерпателна, централизирана база данни на адресите на всеки един имот и адресируем обект в него. Информацията от регистъра ще се използва от всички информационни системи, използващи обекти от тип адрес, в които да се записва само уникален адресен идентификатор (УАИ), вместо цялото описание на адреса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истемата ще бъде изградена със съвременни технологии, които ще позволяват скалиране при натоварване и обслужване на милиони заявки в реално време. Всички информационни системи, използвани от администрацията, бизнеса и гражданите, ще трябва да ползват данни от тази система, поради което същата е ключова за функционирането на електронното управление. Адресният регистър съхранява данни, необходими на всички администрации за изпълнение на правомощията им и предоставяне на комплексни административни услуги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12:00Z</dcterms:created>
  <dc:creator>_</dc:creator>
  <dc:description/>
  <cp:keywords/>
  <dc:language>en-US</dc:language>
  <cp:lastModifiedBy>Николина Стоянова</cp:lastModifiedBy>
  <cp:lastPrinted>2010-03-01T17:12:00Z</cp:lastPrinted>
  <dcterms:modified xsi:type="dcterms:W3CDTF">2019-11-06T14:43:00Z</dcterms:modified>
  <cp:revision>71</cp:revision>
  <dc:subject/>
  <dc:title>Инструкции за използването на листа за проверка :</dc:title>
</cp:coreProperties>
</file>