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Н-22.11.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Изграждане и развитие на информационните системи и регистри на КРС за повишаване ефективността на регулаторната дейност и подобряване качеството на административното обслужван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ритетна ос 1 „Административно обслужване и е-управление“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- 2022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Комисия за регулиране на съобщенията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Структури на държавната администр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Бизне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Друго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тази процедура не могат да бъдат финансирани проекти, които са били физически завършени или изцяло изпълнени преди подаване на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Подобряване на контролната и регулаторна дейност на КРС чрез изграждане/надграждане на информационни системи и регистр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Осигуряване на по-ефективна защита на потребителите на електронни съобщителни услуги, в съответствие с националните и европейски изиск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одобряване на процеса по административно обслужване на гражданите и бизнес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сия за регулиране на съобщенията (КРС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Изграждане и развитие на информационните системи на КРС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Актуализация на електронните административни услуги на КРС във връзка с предоставянето им по Единния модел за заявяване, заплащане и предоставяне на ЕА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Присъединяване на регистрите на КРС към  средата за междурегистров обмен (RegiX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Изграждане на механизъм за наблюдение на параметрите за качество на услугата достъп до интернет, в съответствие с националните и европейски изисквани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1 000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4"/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дкрепени регистри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ни, приходни и регулаторни органи, подкрепени за развитие на организационен и аналитичен капацитет, включително за извършване на съвместни проверки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2514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рез процедурата ще бъдат финансирани дейности, необходими за изпълнението на Мярка 74 от </w:t>
            </w:r>
            <w:r>
              <w:rPr>
                <w:bCs/>
              </w:rPr>
              <w:t xml:space="preserve"> </w:t>
            </w:r>
            <w:r>
              <w:rPr>
                <w:bCs/>
                <w:shd w:fill="FFFFFF" w:val="clear"/>
              </w:rPr>
              <w:t>Пътната карта за изпълнение на Стратегията за развитие на електронното управление в Република България за периода 2019-2023 г. с наименование</w:t>
            </w:r>
            <w:r>
              <w:rPr>
                <w:shd w:fill="FFFFFF" w:val="clear"/>
              </w:rPr>
              <w:t xml:space="preserve"> „</w:t>
            </w:r>
            <w:r>
              <w:rPr/>
              <w:t>Изграждане и развитие на информационните системи и регистри на КРС за повишаване ефективността на регулаторната дейност и подобряване качеството на административното обслужване</w:t>
            </w:r>
            <w:r>
              <w:rPr>
                <w:shd w:fill="FFFFFF" w:val="clear"/>
              </w:rPr>
              <w:t>“ и отговорна институция Комисия за регулиране на съобщенията (КРС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ишаването на ефективността на регулаторната дейност и подобряването на качеството на административното обслужване от страна на КРС ще бъде постигнато с реализирането н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 xml:space="preserve">изграждане на механизъм за наблюдение на параметрите за качество на услугата за достъп до интернет (УДИ), предоставяна чрез фиксирани и мобилни мрежи, </w:t>
            </w:r>
            <w:r>
              <w:rPr/>
              <w:t xml:space="preserve"> чрез която ще се осигурява проверка на изпълнението от страна на доставчиците на УДИ на задълженията им и изискванията на членове 3 и 4 от Регламент (ЕС) 2015/2120. Платформата ще се използва от КРС за регулаторни цели в съответствие с изискванията на Регламент (ЕС) 2015/2120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развитие на съществуващата информационна система „Лицензиране и регистри” на комисията</w:t>
            </w:r>
            <w:r>
              <w:rPr/>
              <w:t xml:space="preserve"> </w:t>
            </w:r>
            <w:r>
              <w:rPr>
                <w:bCs/>
              </w:rPr>
              <w:t xml:space="preserve">и присъединяване на регистрите към </w:t>
            </w:r>
            <w:r>
              <w:rPr>
                <w:color w:val="212121"/>
                <w:shd w:fill="FFFFFF" w:val="clear"/>
              </w:rPr>
              <w:t xml:space="preserve"> средата за междурегистров обмен (Reg</w:t>
            </w:r>
            <w:r>
              <w:rPr>
                <w:color w:val="212121"/>
                <w:shd w:fill="FFFFFF" w:val="clear"/>
                <w:lang w:val="en-US"/>
              </w:rPr>
              <w:t>i</w:t>
            </w:r>
            <w:r>
              <w:rPr>
                <w:color w:val="212121"/>
                <w:shd w:fill="FFFFFF" w:val="clear"/>
              </w:rPr>
              <w:t>X)</w:t>
            </w:r>
            <w:r>
              <w:rPr>
                <w:bCs/>
              </w:rPr>
              <w:t>, което ще създаде необходимите предпоставки за по-лесен и по-бърз обмен на информация и ще доведе до подобряване на качеството и бързодействието на административното обслужване на физическите и юридическите лиц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/>
              <w:t>прозрачност на предлаганите цени и тарифи  на електронните съобщителни услуги чрез изграждане на инструмент за сравнение на тарифи, който ще даде възможност на потребителите да сравняват и оценяват услугите по отношение на предлаганите цени и каче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о-добър контрол на потреблението на мобилни услуги от ползвателите чрез разработване на мобилно </w:t>
            </w:r>
            <w:r>
              <w:rPr>
                <w:bCs/>
              </w:rPr>
              <w:t xml:space="preserve">приложение за предупреждаване за несъзнателен роуминг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CommentTextChar">
    <w:name w:val="Comment Text Char"/>
    <w:qFormat/>
    <w:rPr>
      <w:rFonts w:eastAsia="Times New Roman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  <w:lang w:val="en-GB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5:00Z</dcterms:created>
  <dc:creator>_</dc:creator>
  <dc:description/>
  <cp:keywords/>
  <dc:language>en-US</dc:language>
  <cp:lastModifiedBy>Николина Стоянова</cp:lastModifiedBy>
  <cp:lastPrinted>2010-03-01T17:12:00Z</cp:lastPrinted>
  <dcterms:modified xsi:type="dcterms:W3CDTF">2019-11-06T14:38:00Z</dcterms:modified>
  <cp:revision>12</cp:revision>
  <dc:subject/>
  <dc:title>Инструкции за използването на листа за проверка :</dc:title>
</cp:coreProperties>
</file>