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Н-22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11.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5751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иране на приоритетни мерки от Пътната карта за изпълнение на Актуализираната стратегия за развитие на електронното управление в Република България 2019-2023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ритетна ос 1 „Административно обслужване и е-управление“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ритетна ос 2 „Ефективно и професионално управление в партньорство с гражданското общество и бизнеса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1, Специфична цел 1: Намаляване на административната и регулаторна тежест за гражданите и бизнеса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 xml:space="preserve"> и въвеждане на принципите на „епизоди от живота“ и „бизнес събития“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2, Специфична цел 1: </w:t>
            </w:r>
            <w:r>
              <w:rPr>
                <w:color w:val="000000"/>
                <w:sz w:val="18"/>
                <w:szCs w:val="22"/>
                <w:lang w:eastAsia="bg-BG"/>
              </w:rPr>
              <w:t xml:space="preserve"> </w:t>
            </w:r>
            <w:r>
              <w:rPr>
                <w:bCs/>
              </w:rPr>
              <w:t>Увеличаване на броя на администрациите, прилагащи механизми за организационно развитие и управление ориентирано към резултатит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2, Специфична цел 2: Подобряване на специализираните знания и умения на служителите в администрацията и развитие на механизми за кариерно развит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- 2023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публика Българ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 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Държавна агенция „Електронно управление“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Структури на държавната администр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Бизнес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Друго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тази процедура не могат да бъдат финансирани проекти, които са били физически завършени или изцяло изпълнени преди подаване на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 xml:space="preserve">Осигуряване на средства за постигане на оперативна съвместимост на информационните ресурси; 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Оптимизация на процеса по изграждане и поддържане на регистр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Осигуряване на споделени ресурси на електронното управл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Изграждане на централизирана виртуална инфраструктура с базови и разширени услуги, необходими за функционирането на администрацията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ционализация на вътрешноведомствените процеси и процесите по административно обслужване в централните, общински и областни администраци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ържавна агенция „Електронно управление“ (ДАЕУ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труктури на държавната администр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работване на концепция за оперативна съвместимост, стандарти, процедури и технологични средства за поддържането им и последващото им прилагане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 xml:space="preserve">Изграждане на информационна система за централизирано изграждане и поддържане на регистри; 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Изграждане на централизирани регистри обслужващи общински структури и миграция на данни към тях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/>
            </w:pPr>
            <w:r>
              <w:rPr>
                <w:bCs/>
              </w:rPr>
              <w:t>Надграждане на Регистъра на информационните ресурси, вкл. развитие на системата за управление на лицензи (СУЛДА)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еализиране на е-Офис за администрацията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 xml:space="preserve">Надграждане на облачната система за автоматизиране на вътрешно-ведомствени процеси в общински и областни администрации; 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Обучения за служители в държавната администрация, пряко свързани с допустимите дей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Други дейности, необходими за изпълнение на Мерки 1, 4, 8, 22, 25 и 28 от Пътната кар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3"/>
              </w:numPr>
              <w:ind w:left="776" w:hanging="425"/>
              <w:jc w:val="both"/>
              <w:rPr>
                <w:bCs/>
              </w:rPr>
            </w:pPr>
            <w:r>
              <w:rPr>
                <w:bCs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”, одобрена от Ръководителя на УО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8 500 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  <w:r>
              <w:rPr>
                <w:rStyle w:val="FootnoteCharacters"/>
                <w:rStyle w:val="FootnoteAnchor"/>
                <w:b/>
                <w:bCs/>
                <w:color w:val="FFFFFF"/>
              </w:rPr>
              <w:footnoteReference w:id="4"/>
            </w:r>
          </w:p>
        </w:tc>
      </w:tr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, подкрепени за въвеждане на комплексно административно обслужване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дкрепени регистри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 служители от администрацията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ители от администрацията, успешно преминали обучения с получаване на сертификат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й подкрепени администрации, прилагащи механизми за организационно развитие и управление ориентирано към резултатите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  <w:tr>
        <w:trPr>
          <w:trHeight w:val="2514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Чрез процедурата ще бъде осигурен финансов ресурс за изпълнението на част от мерките, включени в Пътната карта за изпълнението на актуализираната Стратегия за развитие на електронното управление на Република България за периода 2019-2023 г. с отговорна институция Държавна агенция „Електронно управление“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Ще се подкрепи  развитието и прилагането на оперативната съвместимост, като ключов фактор за осъществяване на цифровата трансформация,  позволяваща на административните структури да обменят  информация по електронен път както помежду си, така и с гражданите и бизнеса (предприятията), по разбираеми за всички страни начини, навременно, с необходимия детайл и консистентност в предоставената информация и данни, с минимални ресурси за изпълнение.  Ще бъдат подкрепени дейности за: а</w:t>
            </w:r>
            <w:r>
              <w:rPr>
                <w:bCs/>
              </w:rPr>
              <w:t xml:space="preserve">ктуализиране на концепцията за семантична оперативна съвместимост (СОС) в съответствие с Европейска рамка за оперативна съвместимост (ЕРОС) и стратегията за нейното прилагане; актуализиране на                                                                                  Националната рамка за оперативна съвместимост (НРОС) съгласно ЕРОС; привеждане на информационни системи, услуги и процеси в ДАЕУ в съответствие с  актуализираната концепция за СОС и осигуряване на средства за постигане на оперативна съвместимост на информационните ресурси.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ите на процедурата ще се оптимизира процеса по изграждане и поддържане на регистри, като ще бъде изградена и внедрена информационна система (ИС), с която да бъдат поддържани  регистри.  Чрез системата ще е възможно  всяка административна структура от държавната администрация автоматизирано да създава структура от данни и изпълнение на работни процеси, свързани с предоставяните чрез регистъра услуги (вписване, промяна, обявяване и удостоверяване на обстоятелства), както и шаблони на документите, чрез които се предоставят съответните услуги. Ще се подкрепят и необходимите дейности от страна на административни структури, свързани с миграция към поддържани от системата централизирани регистри и валидиране на данни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редвижда се и надграждане на Регистъра на Информационните Ресурси (РИР), включително чрез развитие на Системата за Управление на Лицензи в Държавната Администрация (СУЛДА). Така ще се предостави възможност за управление на жизнения цикъл на ИКТ активи и предоставяни чрез тях услуги, прогнозиране на необходим капацитет, изследване на удовлетвореност на потребители на услуги и др.</w:t>
            </w:r>
            <w:r>
              <w:rPr>
                <w:bCs/>
              </w:rPr>
              <w:t xml:space="preserve"> и ще се осигури възможност за правилно планиране и последващо разпределение на необходимите за функционирането на Електронното управление лицензи за ползване на информационни системи и хардуерни ресурси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на от ключовите мерки, включена в тази процедура, е свързана с осигуряване на споделени ресурси на електронното управление, които са необходими на административните структури за изпълнение на дейността им. Групата от споделени ресурси най-общо се идентифицира под понятието еОфис за администрацията. Ще се подкрепят дейности, свързани с актуализация на разработените до момента референтни модели и нормативна уредба за централна, областна и териториална администрация, както и анализ на  софтуерните инструменти, необходими на всеки служител. Като резултат ще се доразвият  създадените до момента централизирани системи, ще се внедрят вече разработени такива, а при необходимост ще бъдат създадени нови системи, които ще са част от ресурсите на електронното управление. Чрез изпълнението на тази мярка ще се създаде технологичната рамка и стандарти за работа на администрациите, както и каталог на централизирани  базови и разширени услуги, необходими за функционирането на администрацията, предоставяни чрез ресурсите на електронното управление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Чрез процедурата ще бъдат подкрепени и дейности по осигуряване средства за  автоматизиране на вътрешноведомствените процеси в общинските и  областните администрации, чрез надграждане и въвеждане в експлоатация на облачната система за автоматизиране на вътрешноведомствените процес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Кандидатът може да включи в проектното си предложение и други индикатори по ОПДУ, в случай че са приложими към конкретното проектно пред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CommentTextChar">
    <w:name w:val="Comment Text Char"/>
    <w:qFormat/>
    <w:rPr>
      <w:rFonts w:eastAsia="Times New Roman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  <w:lang w:val="en-GB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2:00Z</dcterms:created>
  <dc:creator>_</dc:creator>
  <dc:description/>
  <cp:keywords/>
  <dc:language>en-US</dc:language>
  <cp:lastModifiedBy>Николина Стоянова</cp:lastModifiedBy>
  <cp:lastPrinted>2010-03-01T17:12:00Z</cp:lastPrinted>
  <dcterms:modified xsi:type="dcterms:W3CDTF">2019-11-06T14:43:00Z</dcterms:modified>
  <cp:revision>13</cp:revision>
  <dc:subject/>
  <dc:title>Инструкции за използването на листа за проверка :</dc:title>
</cp:coreProperties>
</file>