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Н-22.11.2019</w:t>
      </w:r>
    </w:p>
    <w:p>
      <w:pPr>
        <w:pStyle w:val="Normal"/>
        <w:jc w:val="center"/>
        <w:rPr>
          <w:b/>
          <w:b/>
          <w:bCs/>
          <w:color w:val="FFFFFF"/>
          <w:sz w:val="22"/>
          <w:szCs w:val="22"/>
          <w:lang w:val="bg-BG"/>
        </w:rPr>
      </w:pPr>
      <w:r>
        <w:rPr>
          <w:b/>
          <w:bCs/>
          <w:color w:val="FFFFFF"/>
          <w:sz w:val="22"/>
          <w:szCs w:val="22"/>
          <w:lang w:val="bg-BG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3410"/>
        <w:gridCol w:w="29"/>
        <w:gridCol w:w="5656"/>
      </w:tblGrid>
      <w:tr>
        <w:trPr>
          <w:tblHeader w:val="true"/>
          <w:trHeight w:val="1118" w:hRule="atLeast"/>
        </w:trPr>
        <w:tc>
          <w:tcPr>
            <w:tcW w:w="9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КРИТЕРИИ ЗА ПОДБОР НА ОП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 ОПЕРАТИВНА ПРОГРАМА „ДОБРО УПРАВЛЕНИЕ“ 2014-2020</w:t>
            </w:r>
          </w:p>
        </w:tc>
      </w:tr>
      <w:tr>
        <w:trPr>
          <w:tblHeader w:val="true"/>
          <w:trHeight w:val="5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І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ОБЩА ИНФОРМАЦИЯ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Наименование на процедур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ПОДОБРЯВАНЕ НА ЕФЕКТИВНОСТТА, ЕФИКАСНОСТТА И ПРОЗРАЧНОСТТА НА СИСТЕМАТА ЗА ОБЩЕСТВЕНИТ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РЪЧКИ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Приоритетна/и ос/и № и наименование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иоритетна ос 1 „Административно обслужване и е-управление“ (ПО1)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иоритетна ос 2 „Ефективно и професионално управление в партньорство с гражданското общество и бизнеса“ (ПО2)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Инвестиционен приоритет № и наименование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Инвестиции в институционален капацитет и в ефикасността на публичните администрации и публичните услуги на национално, регионално и местно равнище с цел осъществяването на реформи и постигането на по-добро регулиране и добро управление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Специфична/и цел/и № и наименование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/>
              </w:rPr>
              <w:t>ПО1, Специфична цел № 1 „Намаляване на административната и регулаторна тежест за гражданите и бизнеса и въвеждане на принципите на „епизоди от живота“ и „бизнес събития“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1, Специфична цел № 2 „Увеличаване на достъпните за гражданите и бизнеса услуги, предоставяни по електронен път“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2, Специфична цел № 2 „Подобряване на специализираните знания и умения на служителите в администрацията и развитие на механизми за кариерно развитие“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емаркация и допълняемост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цедурата допълва процедура „Приоритетни проекти в изпълнение на Пътната карта за изпълнение на Стратегията за развитие на електронното управление в Република България за периода 2016-2020 г.“ от ИГРП 2016 г. и процедура „Техническа помощ за хоризонталните структури за програмиране, наблюдение, управление, контрол, координация, сертифициране и одит на ЕСИФ“ от ИГРП 2015 г.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рок за изпълнение на проектите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016-2021 г.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Териториален обхват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епублика България и други държави членки на ЕС</w:t>
            </w:r>
          </w:p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Начин на реализация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цедура чрез директно предоставяне съгласно чл. 25, ал. 1, т. 2 от  Закона за управление на средствата от Европейските структурни и инвестиционни фондове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Бюджет до (в лева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8 100 000 лв. 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 Цел 1 на процедурата – 1 100 000 лв.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 Цел 2 на процедурата – 7 000 000 лв.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 тази процедура не могат да бъдат финансирани проекти, които са били физически завършени или изцяло изпълнени преди бенефициентът да подаде формуляра за кандидатстване.</w:t>
            </w:r>
          </w:p>
        </w:tc>
      </w:tr>
      <w:tr>
        <w:trPr>
          <w:trHeight w:val="58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ІІ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СПЕЦИФИЧНИ КРИТЕРИИ ЗА ДОПУСТИМОСТ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и на процедурата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Цел 1: Повишаване на ефективността и законосъобразността при възлагането на обществени поръчк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Цел 2: Намаляване на административната тежест и повишаване на публичността и прозрачността при възлагането, чрез въвеждане на електронни обществени поръчки.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кандидати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Агенция по обществени поръчки (АОП)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Допустими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партньори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18" w:leader="none"/>
              </w:tabs>
              <w:ind w:left="720" w:hanging="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е е приложимо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Изисквания към кандидатите и партньорите (ако е приложимо)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Наличие на административен, финансов и оперативен капацитет за изпълнение на проекта. 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Целеви групи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63" w:firstLine="297"/>
              <w:jc w:val="both"/>
              <w:rPr/>
            </w:pPr>
            <w:r>
              <w:rPr>
                <w:bCs/>
                <w:lang w:val="bg-BG"/>
              </w:rPr>
              <w:t>Служители на Агенцията по обществени поръчк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63" w:firstLine="297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Възложители по смисъла на ЗОП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63" w:firstLine="297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Бизнес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63" w:firstLine="297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Широката общественост.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дейности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63" w:firstLine="297"/>
              <w:jc w:val="both"/>
              <w:rPr/>
            </w:pPr>
            <w:r>
              <w:rPr>
                <w:bCs/>
                <w:lang w:val="bg-BG"/>
              </w:rPr>
              <w:t xml:space="preserve">Разработване и/или издаване на стандартизирани образци на документи, практически ръководства (наръчници), методически насоки и анализи;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63" w:firstLine="297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рганизиране и провеждане на работни срещи, кръгли маси и други мероприятия за обсъждане на практически въпроси по прилагането на законодателството в областта на обществените поръчк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63" w:firstLine="297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вишаване на капацитета на АОП за методологическо осигуряване, контрол и мониторинг на обществените поръчки и обучения за служителите на АОП във връзка с основните дейности по проект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63" w:firstLine="297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Изграждане и въвеждане в експлоатация на ЦАИС "Електронни обществени поръчки";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63" w:firstLine="297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Оптимизиране на процесите по водене на регистъра на обществени поръчки;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63" w:firstLine="297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ивеждане в съответствие функционалните възможности на Портала за обществените поръчки с изискванията на новия Закон за обществените поръчк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63" w:firstLine="297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руги дейности, които допринасят за изпълнение на целите на процедурата и постигане на предвидените индикатори.</w:t>
            </w:r>
          </w:p>
        </w:tc>
      </w:tr>
      <w:tr>
        <w:trPr>
          <w:trHeight w:val="9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разходи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63" w:firstLine="297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Разходи за закупуване на хардуер и комуникационно оборудване;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63" w:firstLine="297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разработване, надграждане и/или закупуване на софтуер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63" w:firstLine="297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външни услуг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63" w:firstLine="297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материали, необходими за изпълнение на основните дей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63" w:firstLine="297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организиране и провеждане на работни срещи, кръгли маси и други мероприятия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63" w:firstLine="297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организиране и провеждане на обучения за служителите на АОП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63" w:firstLine="297"/>
              <w:jc w:val="both"/>
              <w:rPr/>
            </w:pPr>
            <w:r>
              <w:rPr>
                <w:bCs/>
                <w:lang w:val="bg-BG"/>
              </w:rPr>
              <w:t>Разходи, свързани с участието на експерти от АОП в работни срещи, обмяна на опит, обучения и др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63" w:firstLine="297"/>
              <w:jc w:val="both"/>
              <w:rPr/>
            </w:pPr>
            <w:r>
              <w:rPr>
                <w:bCs/>
                <w:lang w:val="bg-BG"/>
              </w:rPr>
              <w:t>Разходи за възнаграждения на служители на бенефициента за изпълнение на дейности по проект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63" w:firstLine="297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организация и управление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63" w:firstLine="297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информация и комуникация;</w:t>
            </w:r>
          </w:p>
        </w:tc>
      </w:tr>
      <w:tr>
        <w:trPr>
          <w:trHeight w:val="124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инимален размер на помощта (в лева) по отделните проекти/бюджетни линии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100 000 </w:t>
            </w:r>
          </w:p>
        </w:tc>
      </w:tr>
      <w:tr>
        <w:trPr>
          <w:trHeight w:val="123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аксимален размер на помощта (в лева) по отделните проекти/бюджетни линии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/>
              </w:rPr>
              <w:t>По Цел 1 на процедурата максималният размер на безвъзмездната финансова помощ е 1 100 000 лв.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 Цел 2 на процедурата максималният размер на безвъзмездната финансова помощ е 7 000 000 лв. (размерът на финансирането по ОПДУ предвидено в</w:t>
            </w:r>
            <w:r>
              <w:rPr>
                <w:lang w:val="bg-BG"/>
              </w:rPr>
              <w:t xml:space="preserve"> </w:t>
            </w:r>
            <w:r>
              <w:rPr>
                <w:bCs/>
                <w:lang w:val="bg-BG"/>
              </w:rPr>
              <w:t xml:space="preserve"> Пътната карта за изпълнение на Стратегията за развитие на електронното управление в Република България за периода 2016-2020 г. за „Реализиране на ЦАИС "Електронни обществени поръчки“).</w:t>
            </w:r>
          </w:p>
        </w:tc>
      </w:tr>
      <w:tr>
        <w:trPr>
          <w:trHeight w:val="96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ъфинансиране от страна на бенефициента (ако е приложимо)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е е приложимо</w:t>
            </w:r>
          </w:p>
        </w:tc>
      </w:tr>
      <w:tr>
        <w:trPr>
          <w:trHeight w:val="13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 xml:space="preserve">Процент на подкрепата по правилата на ЕФРР съгл. чл. 98 от 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Регламент (ЕС) № 1303/2013</w:t>
            </w:r>
          </w:p>
          <w:p>
            <w:pPr>
              <w:pStyle w:val="Style12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(ако е приложимо)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е е приложимо</w:t>
            </w:r>
          </w:p>
        </w:tc>
      </w:tr>
      <w:tr>
        <w:trPr>
          <w:trHeight w:val="4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информация и комуникация – до 1 на сто от общите допустими разходи, но не повече от 50 000 лв.;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организация и управление – до 10 на сто от общите допустими разходи, но не повече от 300 000 лв.</w:t>
            </w: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Cs/>
                <w:lang w:val="bg-BG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Закупените в рамките на тази процедура системен сървърен софтуер, сървъри, системи за съхранение и архивиране на данни, SAN комутатори и друг хардуер и/или системен софтуер, предназначени за оборудване на информационни центрове, трябва задължително да бъдат присъединени към Държавния хибриден частен облак (ДХЧО).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Всички проекти, свързани с разработка на нови и/или надграждане функционалността на съществуващи ИС и/или регистри, както и с електронизиране на административни услуги за гражданите и бизнеса в рамките на операцията задължително се разработват и реализират при спазване на Предварителните условия за допустимост на проекти за е-управление – приложение към ОПДУ.</w:t>
            </w:r>
          </w:p>
        </w:tc>
      </w:tr>
      <w:tr>
        <w:trPr>
          <w:trHeight w:val="61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ІІІ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ИНДИКАТОРИ ПО ОПДУ, ОТНОСИМИ КЪМ ПРОЦЕДУРАТА</w:t>
            </w:r>
          </w:p>
          <w:p>
            <w:pPr>
              <w:pStyle w:val="Normal"/>
              <w:rPr>
                <w:bCs/>
                <w:color w:val="FFFFFF"/>
                <w:highlight w:val="yellow"/>
                <w:lang w:val="bg-BG"/>
              </w:rPr>
            </w:pPr>
            <w:r>
              <w:rPr>
                <w:bCs/>
                <w:color w:val="FFFFFF"/>
                <w:highlight w:val="yellow"/>
                <w:lang w:val="bg-BG"/>
              </w:rPr>
            </w:r>
          </w:p>
        </w:tc>
      </w:tr>
      <w:tr>
        <w:trPr>
          <w:trHeight w:val="417" w:hRule="exact"/>
        </w:trPr>
        <w:tc>
          <w:tcPr>
            <w:tcW w:w="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color w:val="FFFFFF"/>
                <w:highlight w:val="yellow"/>
                <w:lang w:val="bg-BG"/>
              </w:rPr>
            </w:pPr>
            <w:r>
              <w:rPr>
                <w:b/>
                <w:bCs/>
                <w:color w:val="FFFFFF"/>
                <w:highlight w:val="yellow"/>
                <w:lang w:val="bg-BG"/>
              </w:rPr>
            </w:r>
          </w:p>
        </w:tc>
        <w:tc>
          <w:tcPr>
            <w:tcW w:w="3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изпълнение</w:t>
            </w:r>
            <w:r>
              <w:rPr>
                <w:rStyle w:val="FootnoteCharacters"/>
                <w:rStyle w:val="FootnoteAnchor"/>
                <w:b/>
                <w:bCs/>
                <w:lang w:eastAsia="fr-FR"/>
              </w:rPr>
              <w:footnoteReference w:id="2"/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Брой подкрепени регистри </w:t>
            </w:r>
          </w:p>
        </w:tc>
      </w:tr>
      <w:tr>
        <w:trPr>
          <w:trHeight w:val="742" w:hRule="exact"/>
        </w:trPr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b/>
                <w:b/>
                <w:bCs/>
                <w:highlight w:val="yellow"/>
                <w:lang w:val="bg-BG"/>
              </w:rPr>
            </w:pPr>
            <w:r>
              <w:rPr>
                <w:b/>
                <w:bCs/>
                <w:highlight w:val="yellow"/>
                <w:lang w:val="bg-BG"/>
              </w:rPr>
            </w:r>
          </w:p>
        </w:tc>
        <w:tc>
          <w:tcPr>
            <w:tcW w:w="3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дкрепени електронни услуги за предоставянето им в транзакционен режим</w:t>
            </w:r>
          </w:p>
        </w:tc>
      </w:tr>
      <w:tr>
        <w:trPr>
          <w:trHeight w:val="1295" w:hRule="exact"/>
        </w:trPr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b/>
                <w:b/>
                <w:bCs/>
                <w:highlight w:val="yellow"/>
                <w:lang w:val="bg-BG"/>
              </w:rPr>
            </w:pPr>
            <w:r>
              <w:rPr>
                <w:b/>
                <w:bCs/>
                <w:highlight w:val="yellow"/>
                <w:lang w:val="bg-BG"/>
              </w:rPr>
            </w:r>
          </w:p>
        </w:tc>
        <w:tc>
          <w:tcPr>
            <w:tcW w:w="3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Брой проекти за развитие на секторните системи на е-управление (е-обществени поръчки, е-здравеопазване, е-митници, е-архивиране, е-осигуряване и др.)</w:t>
            </w:r>
          </w:p>
        </w:tc>
      </w:tr>
      <w:tr>
        <w:trPr>
          <w:trHeight w:val="474" w:hRule="exact"/>
        </w:trPr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b/>
                <w:b/>
                <w:bCs/>
                <w:highlight w:val="yellow"/>
                <w:lang w:val="bg-BG"/>
              </w:rPr>
            </w:pPr>
            <w:r>
              <w:rPr>
                <w:b/>
                <w:bCs/>
                <w:highlight w:val="yellow"/>
                <w:lang w:val="bg-BG"/>
              </w:rPr>
            </w:r>
          </w:p>
        </w:tc>
        <w:tc>
          <w:tcPr>
            <w:tcW w:w="3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бучени служители от администрацията</w:t>
            </w:r>
          </w:p>
        </w:tc>
      </w:tr>
      <w:tr>
        <w:trPr>
          <w:trHeight w:val="83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highlight w:val="yellow"/>
                <w:lang w:val="bg-BG"/>
              </w:rPr>
            </w:pPr>
            <w:r>
              <w:rPr>
                <w:b/>
                <w:bCs/>
                <w:highlight w:val="yellow"/>
                <w:lang w:val="bg-BG"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резултат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Функционираща електронна тръжна система (e-procurement)</w:t>
            </w:r>
          </w:p>
        </w:tc>
      </w:tr>
      <w:tr>
        <w:trPr>
          <w:trHeight w:val="83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4" w:hanging="0"/>
              <w:rPr>
                <w:b/>
                <w:b/>
                <w:bCs/>
                <w:highlight w:val="yellow"/>
                <w:lang w:val="bg-BG"/>
              </w:rPr>
            </w:pPr>
            <w:r>
              <w:rPr>
                <w:b/>
                <w:bCs/>
                <w:highlight w:val="yellow"/>
                <w:lang w:val="bg-BG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Брой на подкрепени  приоритетни електронизирани услуги, включително вътрешно административни,  на ниво транзакция и/или разплащане, базирани на държавния ХЧО, използвани над 5 000 пъти годишно.</w:t>
            </w:r>
          </w:p>
        </w:tc>
      </w:tr>
      <w:tr>
        <w:trPr>
          <w:trHeight w:val="83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4" w:hanging="0"/>
              <w:rPr>
                <w:b/>
                <w:b/>
                <w:bCs/>
                <w:highlight w:val="yellow"/>
                <w:lang w:val="bg-BG"/>
              </w:rPr>
            </w:pPr>
            <w:r>
              <w:rPr>
                <w:b/>
                <w:bCs/>
                <w:highlight w:val="yellow"/>
                <w:lang w:val="bg-BG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Служители от администрацията, успешно преминали обучения с получаване на сертификат</w:t>
            </w:r>
          </w:p>
        </w:tc>
      </w:tr>
      <w:tr>
        <w:trPr>
          <w:trHeight w:val="7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ІV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ОБОСНОВКА НА НЕОБХОДИМОСТТА ОТ ПРОЦЕДУРАТА</w:t>
            </w:r>
            <w:r>
              <w:rPr>
                <w:rStyle w:val="FootnoteCharacters"/>
                <w:rStyle w:val="FootnoteAnchor"/>
                <w:b/>
                <w:bCs/>
                <w:color w:val="FFFFFF"/>
                <w:lang w:val="bg-BG"/>
              </w:rPr>
              <w:footnoteReference w:id="3"/>
            </w:r>
          </w:p>
        </w:tc>
      </w:tr>
      <w:tr>
        <w:trPr>
          <w:trHeight w:val="702" w:hRule="atLeast"/>
        </w:trPr>
        <w:tc>
          <w:tcPr>
            <w:tcW w:w="9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ind w:firstLine="709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В ОПДУ е предвидена приоритетна подкрепа за развитие на секторните системи на е-управление,  като особен акцент е поставен върху процеса по въвеждане на електронни обществени поръчки и правилното прилагане на законодателството по обществени поръчки.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lang w:val="bg-BG"/>
              </w:rPr>
              <w:t>В обхвата на Програмата са включени и мерки по отношение на укрепването на административния капацитет на АОП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ind w:firstLine="709"/>
              <w:jc w:val="both"/>
              <w:rPr/>
            </w:pPr>
            <w:r>
              <w:rPr>
                <w:bCs/>
                <w:lang w:val="bg-BG"/>
              </w:rPr>
              <w:t xml:space="preserve">Чрез процедурата ще бъдат финансирани приоритетните дейности, заложени в проект „Реализиране на ЦАИС "Електронни обществени поръчки" включен в Етап 1 от Пътната карта за изпълнение на Стратегията за развитие на електронното управление в Република България 2016-2020 г., както и дейности, свързани с  повишаване капацитета на АОП за методологическо осигуряване и контрол на обществените поръчки, включително разработване на единни стандартизирани образци на документи, практически ръководства и наръчници по прилагане на закона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ind w:firstLine="709"/>
              <w:jc w:val="both"/>
              <w:rPr>
                <w:lang w:val="ru-RU"/>
              </w:rPr>
            </w:pPr>
            <w:r>
              <w:rPr>
                <w:bCs/>
                <w:lang w:val="bg-BG"/>
              </w:rPr>
              <w:t xml:space="preserve">Въвеждането на електронни обществени поръчки е един от приоритетите, посочени в Споразумението за партньорство с ЕК за програмния период 2014-2020 г. Избраният от правителството модел е за централизирана платформа, която се оперира от Агенцията по обществени поръчки. 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ind w:firstLine="709"/>
              <w:jc w:val="both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 xml:space="preserve">Функционалностите на ЦАИС „Електронни обществени поръчки“ ще обхващат  всички етапи от процеса на електронно възлагане – от електронно обявяване до електронно фактуриране и разплащане, т.е ще бъдат разработени процесите, реализиращи пълния жизнен цикъл (т.нар. </w:t>
            </w:r>
            <w:r>
              <w:rPr>
                <w:bCs/>
                <w:lang w:val="en-US"/>
              </w:rPr>
              <w:t>end</w:t>
            </w:r>
            <w:r>
              <w:rPr>
                <w:bCs/>
                <w:lang w:val="ru-RU"/>
              </w:rPr>
              <w:t>-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  <w:lang w:val="ru-RU"/>
              </w:rPr>
              <w:t>-</w:t>
            </w:r>
            <w:r>
              <w:rPr>
                <w:bCs/>
                <w:lang w:val="en-US"/>
              </w:rPr>
              <w:t>end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en-US"/>
              </w:rPr>
              <w:t>procurement</w:t>
            </w:r>
            <w:r>
              <w:rPr>
                <w:bCs/>
                <w:lang w:val="ru-RU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веждането на процедурите по публичен и прозрачен начин е една от основните предпоставки за елиминиране на опасността от потенциални корупционни практики. Разработването и налагането в практиката на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lang w:val="bg-BG"/>
              </w:rPr>
              <w:t xml:space="preserve">ЦАИС „Електронни обществени поръчки“  ще допринесе в значителна степен за ефективното противопоставяне и недопускане на корупция в областта. Въвеждането на изцяло електронно възлагане при поръчките ще доведе до намаляване на административната тежест за бизнеса, до реализиране на значителни икономии на средства, време и административен капацитет, като същевременно ще наложи общи стандарти в процеса на възлагане. Важен ефект от реализирането на този процес е улесненото събиране на статистическа информация, подпомагане процесите на одит и последващ контрол, както и повишаване доверието на обществото в системата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Чрез процедурата ще бъдат финансирани част от мерките и дейностите заложени в Плана за изпълнение на „Националната стратегия за развитие на сектора обществени поръчки в България за периода 2014 – 2020 г.“, за чието изпълнение е отговорна Агенцията по обществените поръчки. По този начин, процедурата ще допринесе за постигане на някои от посочените в стратегията под-цели, а именно: установяване на законосъобразна практика,   повишаване на публичността и прозрачността чрез въвеждане на изцяло електронни методи и средства при възлагане на обществени поръчки,  укрепване на административния капацитет и професионализма в сектора  и  повишаване на ефективността на предварителния, текущия и последващия контрол на обществените поръчки. </w:t>
            </w:r>
          </w:p>
        </w:tc>
      </w:tr>
    </w:tbl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HebarU"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b/>
          <w:b/>
          <w:lang w:val="bg-BG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Мерната единица за всички посочени индикатори за изпълнение е брой</w:t>
      </w:r>
    </w:p>
    <w:p>
      <w:pPr>
        <w:pStyle w:val="Footnote"/>
        <w:rPr>
          <w:b/>
          <w:b/>
          <w:lang w:val="bg-BG"/>
        </w:rPr>
      </w:pPr>
      <w:r>
        <w:rPr>
          <w:b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Обосновката задължително включва изисквания за съответствие на операцията със стратегическите документи, относими към програмата и пътните карти към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</w:t>
    </w:r>
    <w:r>
      <w:rPr>
        <w:rFonts w:eastAsia="Times New Roman"/>
        <w:lang w:val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324" w:hanging="604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HebarU" w:hAnsi="HebarU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GERA2Char">
    <w:name w:val="GERA 2. Char"/>
    <w:qFormat/>
    <w:rPr>
      <w:rFonts w:eastAsia="Times New Roman"/>
      <w:b/>
      <w:bCs/>
      <w:color w:val="0000FF"/>
      <w:sz w:val="28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2"/>
      </w:numPr>
      <w:tabs>
        <w:tab w:val="clear" w:pos="720"/>
        <w:tab w:val="left" w:pos="930" w:leader="none"/>
      </w:tabs>
      <w:spacing w:before="120" w:after="120"/>
      <w:ind w:left="930" w:hanging="930"/>
      <w:jc w:val="both"/>
      <w:outlineLvl w:val="9"/>
    </w:pPr>
    <w:rPr>
      <w:rFonts w:ascii="Times New Roman Bold" w:hAnsi="Times New Roman Bold" w:eastAsia="Times New Roman" w:cs="Arial"/>
      <w:caps/>
      <w:color w:val="0000FF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ListDash">
    <w:name w:val="List Dash"/>
    <w:basedOn w:val="Normal"/>
    <w:qFormat/>
    <w:pPr>
      <w:spacing w:before="0" w:after="240"/>
      <w:jc w:val="both"/>
    </w:pPr>
    <w:rPr>
      <w:szCs w:val="20"/>
    </w:rPr>
  </w:style>
  <w:style w:type="paragraph" w:styleId="GOVBullet1">
    <w:name w:val="GOV Bullet 1"/>
    <w:qFormat/>
    <w:pPr>
      <w:widowControl/>
      <w:numPr>
        <w:ilvl w:val="0"/>
        <w:numId w:val="3"/>
      </w:numPr>
      <w:tabs>
        <w:tab w:val="clear" w:pos="720"/>
        <w:tab w:val="left" w:pos="851" w:leader="none"/>
      </w:tabs>
      <w:bidi w:val="0"/>
      <w:spacing w:before="0" w:after="60"/>
      <w:ind w:left="851" w:hanging="284"/>
      <w:jc w:val="both"/>
    </w:pPr>
    <w:rPr>
      <w:rFonts w:ascii="Calibri" w:hAnsi="Calibri" w:eastAsia="Times New Roman" w:cs="Calibri"/>
      <w:color w:val="auto"/>
      <w:sz w:val="24"/>
      <w:szCs w:val="24"/>
      <w:lang w:val="bg-BG" w:bidi="ar-SA" w:eastAsia="zh-CN"/>
    </w:rPr>
  </w:style>
  <w:style w:type="paragraph" w:styleId="GOVBody">
    <w:name w:val="GOV Body"/>
    <w:qFormat/>
    <w:pPr>
      <w:widowControl/>
      <w:bidi w:val="0"/>
      <w:spacing w:lineRule="auto" w:line="249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bg-BG" w:bidi="bn-IN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29:00Z</dcterms:created>
  <dc:creator>_</dc:creator>
  <dc:description/>
  <cp:keywords/>
  <dc:language>en-US</dc:language>
  <cp:lastModifiedBy>Емилия Герджикова</cp:lastModifiedBy>
  <cp:lastPrinted>2016-03-22T10:38:00Z</cp:lastPrinted>
  <dcterms:modified xsi:type="dcterms:W3CDTF">2019-11-25T11:25:00Z</dcterms:modified>
  <cp:revision>14</cp:revision>
  <dc:subject/>
  <dc:title>Инструкции за използването на листа за проверка :</dc:title>
</cp:coreProperties>
</file>