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5068"/>
        <w:gridCol w:w="2410"/>
      </w:tblGrid>
      <w:tr>
        <w:trPr>
          <w:tblHeader w:val="true"/>
          <w:trHeight w:val="7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V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i/>
                <w:sz w:val="22"/>
                <w:szCs w:val="22"/>
              </w:rPr>
              <w:t>01-4</w:t>
            </w:r>
          </w:p>
        </w:tc>
      </w:tr>
      <w:tr>
        <w:trPr>
          <w:trHeight w:val="92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Образец на Декларация за управление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2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bg-BG"/>
              </w:rPr>
              <w:t>.2020 г.</w:t>
            </w:r>
          </w:p>
        </w:tc>
      </w:tr>
    </w:tbl>
    <w:p>
      <w:pPr>
        <w:pStyle w:val="Header"/>
        <w:rPr>
          <w:szCs w:val="24"/>
          <w:lang w:val="bg-BG"/>
        </w:rPr>
      </w:pPr>
      <w:r>
        <w:rPr>
          <w:szCs w:val="24"/>
          <w:lang w:val="ru-RU"/>
        </w:rPr>
        <w:t xml:space="preserve">(Образецът е съгласно Приложение </w:t>
      </w:r>
      <w:r>
        <w:rPr>
          <w:szCs w:val="24"/>
        </w:rPr>
        <w:t>VI</w:t>
      </w:r>
      <w:r>
        <w:rPr>
          <w:szCs w:val="24"/>
          <w:lang w:val="bg-BG"/>
        </w:rPr>
        <w:t xml:space="preserve"> от Регламент за изпълнение (ЕС) 2015/207 на Комисията от 20.01.2015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  <w:lang w:val="bg-BG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 ЗА УПРАВЛЕНИЕ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Аз, долуподписаният/ата ………… (</w:t>
      </w:r>
      <w:r>
        <w:rPr>
          <w:i/>
          <w:iCs/>
          <w:sz w:val="24"/>
          <w:szCs w:val="24"/>
        </w:rPr>
        <w:t>име и фамилия, длъжност</w:t>
      </w:r>
      <w:r>
        <w:rPr>
          <w:sz w:val="24"/>
          <w:szCs w:val="24"/>
        </w:rPr>
        <w:t xml:space="preserve">), ръководител на управляващия орган на </w:t>
      </w:r>
      <w:r>
        <w:rPr>
          <w:b/>
          <w:sz w:val="24"/>
          <w:szCs w:val="24"/>
        </w:rPr>
        <w:t>Оперативна програма „Добро управление“</w:t>
      </w:r>
      <w:r>
        <w:rPr>
          <w:sz w:val="24"/>
          <w:szCs w:val="24"/>
        </w:rPr>
        <w:t>, номер по CCI 2014BG05SFOP001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/>
      </w:pPr>
      <w:r>
        <w:rPr>
          <w:sz w:val="24"/>
          <w:szCs w:val="24"/>
        </w:rPr>
        <w:t xml:space="preserve">въз основа на прилагането на Оперативна програма „Добро управление“ през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/>
      </w:pPr>
      <w:r>
        <w:rPr>
          <w:sz w:val="24"/>
          <w:szCs w:val="24"/>
        </w:rPr>
        <w:t xml:space="preserve">въз основа на собствената си преценка и на информацията, с която разполагам към датата на предоставяне на отчетите на Комисията, включително резултатите от административните проверки и проверките на място, извършени в съответствие с член 125, параграф 5 от Регламент (ЕС) № 1303/2013, и от одити и проверки във връзка с разходите, включени в заявленията за плащане, изпратени на Комисията по отношение на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едвид моите задължения съгласно Регламент (ЕС) № 1303/2013, и по-специално член 125 от него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ото декларирам, че: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информацията в отчетите е представена правилно и е пълна и точна в съответствие с член 137, параграф 1 от Регламент (ЕС) № 1303/2013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азходите, вписани в отчетите, са били използвани по предназначение, както е определено в Регламент (ЕС) № 1303/2013, и в съответствие с принципа на добро финансово управление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истемата за управление и контрол, въведена за оперативната програма, дава необходимите гаранции по отношение на законосъобразността и редовността на свързаните с тях операции, в съответствие с приложимото право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върждавам, че нередностите, установени в окончателния одитен доклад или контролния доклад по отношение на счетоводната година и докладвани в годишния отчет, приложен към настоящата декларация, както се изисква съгласно член 125, параграф 4, буква д) от Регламент (ЕС) № 1303/2013, са били подходящо коригирани в отчетите. При необходимост са предприети подходящи последващи действия по отношение на недостатъците в системата за управление и контрол, докладвани в тези доклади, или са в ход по отношение на следните необходими корективни действия: (ако е уместно, посочете какви корективни действия все още продължават към датата на подписване на декларацията).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що така потвърждавам, че разходите, които са предмет на текуща оценка за тяхната законосъобразност и редовност, са изключени от отчетите в очакване на заключението от оценката, за евентуално включване в заявление за междинно плащане за следваща счетоводна година, както е предвидено в член 137, параграф 2 от Регламент (ЕС) № 1303/2013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пълнение потвърждавам надеждността на данните относно показателите, етапните цели и напредъка на оперативната програма, изисквани съгласно член 125, параграф 2, буква а) от Регламент (ЕС) № 1303/2013, както и че се прилагат ефективни и пропорционални мерки за борба с измамите съгласно член 125, параграф 4, буква в) от Регламент (ЕС) № 1303/2013, и се вземат предвид установените рискове, и че не са ми известни неразкрити случаи, свързани с изпълнението на оперативната програма, които могат да навредят на репутацията на политиката на сближаване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85725</wp:posOffset>
                </wp:positionV>
                <wp:extent cx="2323465" cy="605155"/>
                <wp:effectExtent l="3810" t="3810" r="2540" b="254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6.75pt;width:182.9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ъгласували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началник на отдел ПД:</w:t>
        <w:tab/>
        <w:tab/>
        <w:tab/>
        <w:t>началник на отдел МВ:</w:t>
        <w:tab/>
        <w:tab/>
        <w:t>началник на отдел ФУ:</w:t>
      </w:r>
    </w:p>
    <w:p>
      <w:pPr>
        <w:pStyle w:val="Normal"/>
        <w:rPr>
          <w:sz w:val="22"/>
          <w:szCs w:val="22"/>
          <w:shd w:fill="FFFFFF" w:val="clear"/>
          <w:lang w:val="en-US" w:eastAsia="en-US"/>
        </w:rPr>
      </w:pPr>
      <w:r>
        <w:rPr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1872615" cy="605155"/>
                <wp:effectExtent l="3810" t="3810" r="2540" b="254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3.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4540</wp:posOffset>
                </wp:positionH>
                <wp:positionV relativeFrom="paragraph">
                  <wp:posOffset>64135</wp:posOffset>
                </wp:positionV>
                <wp:extent cx="1872615" cy="605155"/>
                <wp:effectExtent l="3810" t="3810" r="2540" b="25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60.2pt;margin-top:5.0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64135</wp:posOffset>
                </wp:positionV>
                <wp:extent cx="1872615" cy="605155"/>
                <wp:effectExtent l="3810" t="3810" r="2540" b="254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20.25pt;margin-top:5.0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6" w:gutter="0" w:header="708" w:top="1440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5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6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7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HG Mincho Light J;Times New Roman"/>
      <w:color w:val="000000"/>
      <w:sz w:val="24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1">
    <w:name w:val="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Heading3">
    <w:name w:val="Style Heading 3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  <w:lang w:val="en-GB"/>
    </w:rPr>
  </w:style>
  <w:style w:type="paragraph" w:styleId="Normal1">
    <w:name w:val="LO-normal"/>
    <w:basedOn w:val="Normal"/>
    <w:qFormat/>
    <w:pPr>
      <w:widowControl/>
      <w:autoSpaceDE w:val="true"/>
      <w:spacing w:before="109" w:after="0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Iva Koleva</dc:creator>
  <dc:description/>
  <cp:keywords/>
  <dc:language>en-US</dc:language>
  <cp:lastModifiedBy>Хилми Кушев</cp:lastModifiedBy>
  <dcterms:modified xsi:type="dcterms:W3CDTF">2020-12-21T18:29:00Z</dcterms:modified>
  <cp:revision>20</cp:revision>
  <dc:subject/>
  <dc:title>Образец ФАР - бенефициенти</dc:title>
</cp:coreProperties>
</file>