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371"/>
        <w:gridCol w:w="3962"/>
      </w:tblGrid>
      <w:tr>
        <w:trPr>
          <w:tblHeader w:val="true"/>
          <w:trHeight w:val="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на Министерския съ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28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5-15N-5</w:t>
            </w:r>
          </w:p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обществени поръчки, възложени след публично състезание 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о чл. 18, ал. 1, т. 12 от ЗОП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22.12.2020 г.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>В допълнение към изискванията на Наръчника за изпълнение на ОПДУ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lang w:val="bg-BG"/>
        </w:rPr>
        <w:t>. ЗА ПРОВЕРЯВАЩИЯ ЕКИП (Служител 1 и Служител 2):</w:t>
      </w:r>
    </w:p>
    <w:p>
      <w:pPr>
        <w:pStyle w:val="Normal"/>
        <w:rPr>
          <w:bCs/>
        </w:rPr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предварителна информация (ако има такива)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обществената поръчка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ация за обществената поръчк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ясненията на възложителя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е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ър на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еспонденция с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за определяне на изпълнител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за обществена поръчка, Изпълнителна агенция „Одит на средствата от Европейския съюз”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мково споразумение и договор по него (ако е приложимо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КЗК, ВАС и други съдилища във връзка с процедурата, както и жалбите, във връзка с които са постановени тези актов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лади от проверки на други органи по процедурата, </w:t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>, съответно Приложение № 1 към чл. 2, ал. 1 от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(ЗУСЕСИФ), проверяващият обосновава дали установеното отклонение представлява нередност, или не. В случай на преценка за наличие на нередност, проверяващият определя съответен размер на финансова корекция по Насоките/Приложение № 1 към чл. 2, ал. 1 от Наредбат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За нарушения с формален характер без действително или потенциално финансово влияние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„МВ”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„МВ”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>
          <w:lang w:val="bg-BG" w:eastAsia="fr-FR"/>
        </w:rPr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4 от настоящия контролен лист);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.</w:t>
      </w:r>
    </w:p>
    <w:p>
      <w:pPr>
        <w:pStyle w:val="Normal"/>
        <w:jc w:val="both"/>
        <w:rPr>
          <w:sz w:val="8"/>
          <w:szCs w:val="8"/>
          <w:lang w:val="bg-BG" w:eastAsia="fr-FR"/>
        </w:rPr>
      </w:pPr>
      <w:r>
        <w:rPr>
          <w:sz w:val="8"/>
          <w:szCs w:val="8"/>
          <w:lang w:val="bg-BG" w:eastAsia="fr-FR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76" w:right="1418" w:gutter="0" w:header="357" w:top="6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Насоки за определяне на финансови корекции, които се правят разходите, финансирани от Европейския съюз, при несъответствие с правилата за възлагане на обществени поръчки, приети с решение на Европейската комисия от 14.05.201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/>
      </w:rPr>
      <w:tab/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SimSun;宋体"/>
        <w:lang w:val="en-US"/>
      </w:rPr>
      <w:t xml:space="preserve">  </w:t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en-US" w:eastAsia="bg-BG"/>
      </w:rPr>
    </w:pPr>
    <w:r>
      <w:rPr>
        <w:sz w:val="24"/>
        <w:szCs w:val="24"/>
        <w:lang w:val="en-US" w:eastAsia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8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earch01">
    <w:name w:val="search01"/>
    <w:qFormat/>
    <w:rPr>
      <w:shd w:fill="FFFF66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erChar">
    <w:name w:val="Header Char"/>
    <w:qFormat/>
    <w:rPr>
      <w:lang w:val="en-GB"/>
    </w:rPr>
  </w:style>
  <w:style w:type="character" w:styleId="SignatureChar">
    <w:name w:val="Signature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Signature">
    <w:name w:val="Signature"/>
    <w:basedOn w:val="Normal"/>
    <w:pPr/>
    <w:rPr>
      <w:sz w:val="24"/>
      <w:szCs w:val="24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0:00Z</dcterms:created>
  <dc:creator>AngelovaN</dc:creator>
  <dc:description/>
  <cp:keywords/>
  <dc:language>en-US</dc:language>
  <cp:lastModifiedBy>Анна Лютакова</cp:lastModifiedBy>
  <cp:lastPrinted>2016-05-19T11:07:00Z</cp:lastPrinted>
  <dcterms:modified xsi:type="dcterms:W3CDTF">2020-12-21T13:03:00Z</dcterms:modified>
  <cp:revision>26</cp:revision>
  <dc:subject/>
  <dc:title>Състав на комисия за провеждане на процедурата</dc:title>
</cp:coreProperties>
</file>