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2" w:leader="none"/>
        </w:tabs>
        <w:jc w:val="right"/>
        <w:rPr>
          <w:i/>
          <w:i/>
          <w:szCs w:val="20"/>
          <w:lang w:val="ru-RU"/>
        </w:rPr>
      </w:pPr>
      <w:r>
        <w:rPr>
          <w:i/>
          <w:szCs w:val="20"/>
          <w:lang w:val="ru-RU"/>
        </w:rPr>
        <w:t>ПРИЛОЖЕНИЕ № 2</w:t>
      </w:r>
    </w:p>
    <w:p>
      <w:pPr>
        <w:pStyle w:val="Normal"/>
        <w:ind w:left="4248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ъм Указанията за е-отчитане чрез ИСУН на проекти по ОПДУ по Процедура BG05SFOP001-4.007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ОВЕ ДОКУМЕНТИ, КОИТО СЕ ПОДАВАТ ПРИ ЕЛЕКТРОННОТО ОТЧИТАНЕ И КОМУНИКАЦИЯ ЧРЕЗ ИСУН ПО ОП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За преките разходи за персонал се представя пълен набор отчетни и разходооправдателни документи за извършените разходи за възнаграждения и изпълнените дейности. Бенефициентът не представя </w:t>
      </w:r>
      <w:r>
        <w:rPr>
          <w:b/>
          <w:color w:val="000000"/>
          <w:u w:val="single"/>
        </w:rPr>
        <w:t>единствено</w:t>
      </w:r>
      <w:r>
        <w:rPr>
          <w:color w:val="000000"/>
        </w:rPr>
        <w:t xml:space="preserve"> разходооправдателни документи за извършените разходи, </w:t>
      </w:r>
      <w:r>
        <w:rPr>
          <w:b/>
          <w:color w:val="000000"/>
          <w:u w:val="single"/>
        </w:rPr>
        <w:t>изчислени на база единна ставка</w:t>
      </w:r>
      <w:r>
        <w:rPr>
          <w:color w:val="000000"/>
        </w:rPr>
        <w:t xml:space="preserve">, но представя доказателствен материал за физическото изпълнение на дейностите и постигане на заложните резултати и индикатори по проекта. 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bCs/>
          <w:highlight w:val="yellow"/>
          <w:lang w:eastAsia="en-GB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сички електронни файлове задължително трябва да са на версия по-висока от MS Office 2003, сканирани във формат pdf, както и във формати avi, mp3, wma, mpg, jpeg. Бенефициентът следва да предоставя ясни и четими копия на документите. Файловете задължително трябва да носят наименованието на документа, а за разходооправдателните документи и номера и издателя на документа. Заглавието на файла се изписва на кирилица като отделните елементи се разделят с интервал</w:t>
      </w:r>
      <w:r>
        <w:rPr>
          <w:bCs/>
          <w:color w:val="000000"/>
        </w:rPr>
        <w:t xml:space="preserve">, напр.: </w:t>
      </w:r>
      <w:r>
        <w:rPr>
          <w:color w:val="000000"/>
        </w:rPr>
        <w:t xml:space="preserve">„Договор № 1 изпълнител ХХХ“, „Фактура № 1 изпълнител ХХХ”, „Отчет м. 5.2016 Иван Иванов“ и т.н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Във всички разходооправдателни документи, свързани с изпълнението на проект/бюджетна линия, задължително трябва да е записано, че разходът се извършва „по проект/бюджетна линия №... по ОПДУ”.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е се допуска страниците на един документ да са прикачени като отделни файлове. Допуска се групиране на документи в един файл или в архивирани папки, в случай че са от един тип или логически свързани, напр.: документи по отчитането на възнаграждение на едно лице, документи, отнасящи се до проведено информационно или друго събитие и т.н. Файлът/папката се наименува по начин, от който да става ясно естеството му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окументите се прикачват в съответните раздели на ИСУН съгласно Указанията </w:t>
      </w:r>
      <w:r>
        <w:rPr/>
        <w:t>за е-отчитане чрез ИСУН по Процедура BG05SFOP001-4.00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зависимост от естеството на отчитаните дейности/разходи документите са както след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2"/>
      </w:tblGrid>
      <w:tr>
        <w:trPr>
          <w:trHeight w:val="61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Разходи за възнаграждения по трудово правоотношения на физически лица за изпълнение на проект 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вед на органа по назначаването/работодателя за възлагане на дейности по изпълнението на проекта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Трудов договор, допълнителни споразумения към трудов договор.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лъжностни характеристики.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на заетостта на служителите на ОИЦ за определяне на отработеното време по ЕСИФ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шове и/или ведомости за изплатени възнаграждения за всеки отчетен месец 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ни документи за изплатени възнаграждения.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и за извършена работа (ако е приложимо).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и/рекапитулации за начисленото възнаграждение (ако е приложимо).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за отчетените възнаграждения (ако е приложимо).</w:t>
            </w:r>
          </w:p>
        </w:tc>
      </w:tr>
      <w:tr>
        <w:trPr>
          <w:trHeight w:val="509" w:hRule="atLeast"/>
        </w:trPr>
        <w:tc>
          <w:tcPr>
            <w:tcW w:w="91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ходи за информационни срещи и други събития 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а.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ъствени списъци за всеки ден от събитието. 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и, материали.</w:t>
            </w:r>
          </w:p>
        </w:tc>
      </w:tr>
      <w:tr>
        <w:trPr>
          <w:trHeight w:val="61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имки или копия на материали, раздавани на участниците. Препоръчително е в присъствените списъци за проведени събития да се включва колона за получаване на материалите (ако е приложимо).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и в пресата (ако е приложимо).</w:t>
            </w:r>
          </w:p>
        </w:tc>
      </w:tr>
      <w:tr>
        <w:trPr>
          <w:trHeight w:val="305" w:hRule="atLeast"/>
        </w:trPr>
        <w:tc>
          <w:tcPr>
            <w:tcW w:w="91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1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кументация за осъществен мониторинг от бенефициента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и от срещите с изпълнители.</w:t>
            </w:r>
          </w:p>
        </w:tc>
      </w:tr>
      <w:tr>
        <w:trPr>
          <w:trHeight w:val="610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и/доклади за осъществени от страна на бенефициента проверки на място на изпълнението на дейностите по проекта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2"/>
      </w:tblGrid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ности, свързани с осигуряване на информация, комуникация и видимост</w:t>
            </w:r>
          </w:p>
        </w:tc>
      </w:tr>
      <w:tr>
        <w:trPr>
          <w:trHeight w:val="914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казателствен материал във връзка с провеждане на пресконференции и събития - присъствени списъци, програма, материали, презентации.</w:t>
            </w:r>
          </w:p>
        </w:tc>
      </w:tr>
      <w:tr>
        <w:trPr>
          <w:trHeight w:val="305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мки на информационни и рекламни материали, брошури, листовки, химикали и т.н. </w:t>
            </w:r>
          </w:p>
        </w:tc>
      </w:tr>
      <w:tr>
        <w:trPr>
          <w:trHeight w:val="363" w:hRule="atLeast"/>
        </w:trPr>
        <w:tc>
          <w:tcPr>
            <w:tcW w:w="9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и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06" w:gutter="0" w:header="397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5B9BD5"/>
        <w:sz w:val="20"/>
        <w:szCs w:val="20"/>
        <w:lang w:val="en-US"/>
      </w:rPr>
    </w:pPr>
    <w:r>
      <w:rPr>
        <w:lang w:val="en-US" w:eastAsia="en-US"/>
      </w:rPr>
      <w:drawing>
        <wp:inline distT="0" distB="0" distL="0" distR="0">
          <wp:extent cx="2096135" cy="72898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96135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5B9BD5"/>
      </w:rPr>
      <w:t xml:space="preserve">           </w:t>
    </w:r>
    <w:r>
      <w:rPr>
        <w:color w:val="5B9BD5"/>
      </w:rPr>
      <w:tab/>
      <w:t xml:space="preserve">                   </w:t>
    </w:r>
    <w:r>
      <w:rPr>
        <w:color w:val="5B9BD5"/>
      </w:rPr>
      <w:drawing>
        <wp:inline distT="0" distB="0" distL="0" distR="0">
          <wp:extent cx="1933575" cy="800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color w:val="5B9BD5"/>
        <w:sz w:val="20"/>
        <w:szCs w:val="20"/>
        <w:lang w:val="en-US"/>
      </w:rPr>
    </w:pPr>
    <w:r>
      <w:rPr>
        <w:i/>
        <w:color w:val="5B9BD5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</w:rPr>
  </w:style>
  <w:style w:type="character" w:styleId="CommentSubjectChar">
    <w:name w:val="Comment Subject Char"/>
    <w:qFormat/>
    <w:rPr>
      <w:rFonts w:cs="Times New Roman"/>
      <w:b/>
      <w:sz w:val="20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BodyTextFirstIndentChar">
    <w:name w:val="Body Text First Indent Char"/>
    <w:qFormat/>
    <w:rPr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  <w:lang w:val="en-GB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en-GB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BodyTextFirstIndent">
    <w:name w:val="Body Text First Indent"/>
    <w:basedOn w:val="TextBody"/>
    <w:qFormat/>
    <w:pPr>
      <w:ind w:firstLine="210"/>
      <w:jc w:val="both"/>
    </w:pPr>
    <w:rPr>
      <w:lang w:val="en-GB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Textjustify">
    <w:name w:val="text-justify"/>
    <w:basedOn w:val="Normal"/>
    <w:qFormat/>
    <w:pPr>
      <w:spacing w:before="280" w:after="280"/>
      <w:jc w:val="both"/>
    </w:pPr>
    <w:rPr/>
  </w:style>
  <w:style w:type="paragraph" w:styleId="NoIndentNormal">
    <w:name w:val="NoIndent Normal"/>
    <w:basedOn w:val="Normal"/>
    <w:qFormat/>
    <w:pPr>
      <w:spacing w:lineRule="auto" w:line="276" w:before="120" w:after="120"/>
    </w:pPr>
    <w:rPr>
      <w:rFonts w:ascii="Verdana" w:hAnsi="Verdana" w:eastAsia="Univers 45 Light" w:cs="Verdana"/>
      <w:color w:val="000000"/>
      <w:sz w:val="20"/>
      <w:szCs w:val="20"/>
    </w:rPr>
  </w:style>
  <w:style w:type="paragraph" w:styleId="Level1">
    <w:name w:val="Level1"/>
    <w:basedOn w:val="Normal"/>
    <w:qFormat/>
    <w:pPr>
      <w:numPr>
        <w:ilvl w:val="0"/>
        <w:numId w:val="3"/>
      </w:numPr>
      <w:autoSpaceDE w:val="false"/>
      <w:spacing w:lineRule="auto" w:line="276" w:before="60" w:after="60"/>
      <w:jc w:val="both"/>
    </w:pPr>
    <w:rPr>
      <w:rFonts w:ascii="Verdana" w:hAnsi="Verdana" w:eastAsia="SimSun;宋体" w:cs="Verdana"/>
      <w:color w:val="000000"/>
      <w:sz w:val="20"/>
      <w:szCs w:val="20"/>
      <w:lang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3:00Z</dcterms:created>
  <dc:creator>MLSP</dc:creator>
  <dc:description/>
  <cp:keywords/>
  <dc:language>en-US</dc:language>
  <cp:lastModifiedBy>Атанас Атанасов</cp:lastModifiedBy>
  <cp:lastPrinted>2016-02-11T09:21:00Z</cp:lastPrinted>
  <dcterms:modified xsi:type="dcterms:W3CDTF">2023-11-30T07:12:00Z</dcterms:modified>
  <cp:revision>38</cp:revision>
  <dc:subject/>
  <dc:title>Ukazania za popalvane na formuliar</dc:title>
</cp:coreProperties>
</file>