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директно предоставяне на безвъзмездна финансова помощ по Оперативна програма „Иновации и конкурентоспособност” 2014-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дура чрез директно предоставяне</w:t>
      </w:r>
    </w:p>
    <w:p>
      <w:pPr>
        <w:pStyle w:val="Normal"/>
        <w:spacing w:lineRule="auto" w:line="240" w:before="0" w:after="0"/>
        <w:ind w:firstLine="708"/>
        <w:jc w:val="center"/>
        <w:rPr>
          <w:b/>
          <w:b/>
          <w:sz w:val="24"/>
          <w:szCs w:val="24"/>
        </w:rPr>
      </w:pPr>
      <w:r>
        <w:rPr>
          <w:rFonts w:cs="Times New Roman" w:ascii="Times New Roman" w:hAnsi="Times New Roman"/>
          <w:sz w:val="24"/>
          <w:szCs w:val="24"/>
        </w:rPr>
        <w:t>BG16RFOP002-</w:t>
      </w:r>
      <w:r>
        <w:rPr>
          <w:rFonts w:cs="Times New Roman" w:ascii="Times New Roman" w:hAnsi="Times New Roman"/>
          <w:sz w:val="24"/>
          <w:szCs w:val="24"/>
          <w:lang w:val="en-US"/>
        </w:rPr>
        <w:t>4</w:t>
      </w:r>
      <w:r>
        <w:rPr>
          <w:rFonts w:cs="Times New Roman" w:ascii="Times New Roman" w:hAnsi="Times New Roman"/>
          <w:sz w:val="24"/>
          <w:szCs w:val="24"/>
        </w:rPr>
        <w:t>.002</w:t>
      </w:r>
      <w:r>
        <w:rPr>
          <w:rFonts w:cs="Times New Roman" w:ascii="Times New Roman" w:hAnsi="Times New Roman"/>
          <w:sz w:val="24"/>
          <w:szCs w:val="24"/>
          <w:lang w:val="en-US"/>
        </w:rPr>
        <w:t xml:space="preserve"> </w:t>
      </w:r>
      <w:r>
        <w:rPr>
          <w:b/>
          <w:sz w:val="24"/>
          <w:szCs w:val="24"/>
        </w:rPr>
        <w:t xml:space="preserve"> </w:t>
      </w:r>
      <w:r>
        <w:rPr>
          <w:rFonts w:cs="Times New Roman" w:ascii="Times New Roman" w:hAnsi="Times New Roman"/>
          <w:sz w:val="24"/>
          <w:szCs w:val="24"/>
        </w:rPr>
        <w:t xml:space="preserve">„Изграждане на междусистемна газова връзка Гърция – България“  </w:t>
      </w:r>
      <w:r>
        <w:rPr>
          <w:b/>
          <w:sz w:val="24"/>
          <w:szCs w:val="24"/>
        </w:rPr>
        <w:t xml:space="preserve"> </w:t>
      </w:r>
    </w:p>
    <w:p>
      <w:pPr>
        <w:pStyle w:val="Normal"/>
        <w:spacing w:lineRule="auto" w:line="240" w:before="80" w:after="8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административен договор (Наричан по-нататък „Договор“) се сключва на основание чл. чл. 24, ал. 4/45, ал.1, т.4 б/ от ЗУСЕСИФ във връзка с постъпило проектно предложение ИСУН №, …..................... .............................. и т......... от оценителен доклад (изготвен на основание чл.35 от ЗУСЕСИФ), одобрен с решение …................(чл. 36, ал. 1, т.1 от ЗУСЕСИФ) с който горепосоченият голям проект е оценен положително на национално ниво/с който се предлага за горепосочения голям проект да се сключи административен договор за предоставяне на безвъзмездна финансова помощ от оперативна програма „Иновации и конкурентоспособност“ 2014-2020 г., както и въз основа на Решение № …………………. на Министерския съвет на Р. България по чл. 24, ал. 4 от Закона за управление на средствата от Европейските структурни и инвестиционни фондове/както и въз основа на Решение № ………. на Европейската комисия по чл. 102, параграф 2 от Регламент (ЕС) № 1303/2013 на Европейския парламент и на Съвета от 17 декември 2013 година</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седалище на бенефициента и ЕИК, съгласно т.11 от Условията за кандидатстван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 xml:space="preserve">на стойност……...................., от които: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1. ……………………………. лева (словом ……….) от Европейския фонд за регионално развитие;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 лева (словом ……….) национално съфинансиране от държавния бюджет на Република България;</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3. ……………………………. лева (словом ……….) собствен принос на Бенефициент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4. ……………………………. лева (словом ……….) недопустими разходи.  </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 xml:space="preserve">с индикатори за изпълнение(изброяват се индикатор за резултат, индикатор за изпълнение и индикатори за физически напредък, ако е приложимо)……….............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3.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 xml:space="preserve">по процедура чрез директно предоставяне на конкретен бенефициент BG16RFOP002-4.002 „Изграждане на междусистемна газова връзка Гърция – България“.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за голям проект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чрез директно предоставяне на конкретен бенефициент BG16RFOP002-4.002 „Изграждане на междусистемна газова връзка Гърция – България“ и клаузите на настоящия договор.</w:t>
      </w:r>
    </w:p>
    <w:p>
      <w:pPr>
        <w:pStyle w:val="Normal"/>
        <w:spacing w:before="80" w:after="80"/>
        <w:jc w:val="both"/>
        <w:rPr/>
      </w:pPr>
      <w:r>
        <w:rPr>
          <w:rFonts w:eastAsia="Times New Roman" w:cs="Times New Roman" w:ascii="Times New Roman" w:hAnsi="Times New Roman"/>
          <w:sz w:val="24"/>
          <w:szCs w:val="24"/>
          <w:lang w:eastAsia="fr-FR"/>
        </w:rPr>
        <w:t xml:space="preserve">2.7.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8. В случай на промяна в банковата сметка по чл. 2.7,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 xml:space="preserve">Междинни и окончателни плащания се правят на базата на действително извършени и платени разходи и финансиране с единна ставка, определена чрез прилагане на процент към преките допустими разходи по проекта, при спазване на условията по чл. 60-64 от ЗУСЕСИФ.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10 % от сумата по чл. 2.1 </w:t>
      </w:r>
      <w:r>
        <w:rPr>
          <w:rFonts w:eastAsia="Times New Roman" w:cs="Times New Roman" w:ascii="Times New Roman" w:hAnsi="Times New Roman"/>
          <w:sz w:val="24"/>
          <w:szCs w:val="24"/>
        </w:rPr>
        <w:t>от Договора въз основа на искане за плащане, при представяне на:</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банкова гаранция за стойността на аванса по образец; банковата гаранция се освобождава съгласно условията, предвидени в нея;</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лед представяне на посочените документи, Управляващият орган превежда авансово плащане в размер на 1 % от стойността на предоставената безвъзмездна финансова помощ, като остатъкът до 10% се изплаща след сключване на първия договор с изпълнител.                                                                                                                                                                                                                                                                                                                                                                                                                                                                           </w:t>
      </w:r>
    </w:p>
    <w:p>
      <w:pPr>
        <w:pStyle w:val="Normal"/>
        <w:spacing w:lineRule="auto" w:line="240" w:before="80" w:after="80"/>
        <w:jc w:val="both"/>
        <w:rPr/>
      </w:pPr>
      <w:r>
        <w:rPr>
          <w:rFonts w:eastAsia="Times New Roman" w:cs="Times New Roman" w:ascii="Times New Roman" w:hAnsi="Times New Roman"/>
          <w:sz w:val="24"/>
          <w:szCs w:val="24"/>
          <w:lang w:eastAsia="fr-FR"/>
        </w:rPr>
        <w:t>Авансовото плащане по банкова сметка на бенефициен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Авансовото плащане</w:t>
      </w:r>
      <w:r>
        <w:rPr>
          <w:rFonts w:eastAsia="Times New Roman" w:cs="Times New Roman" w:ascii="Times New Roman" w:hAnsi="Times New Roman"/>
          <w:sz w:val="24"/>
          <w:szCs w:val="24"/>
          <w:lang w:eastAsia="fr-FR"/>
        </w:rPr>
        <w:t xml:space="preserve">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предоставяне на безвъзмездна финансова помощ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Общият размер на авансовите и междинните плащания е до 90 % от стойността на безвъзмездната финансова помощ. Този праг от 9</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посочен в чл. 2.1. от Договор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посочена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4 </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Одобрението на проекта от Европейската комисия се извършва при условията по чл. 102, параграф 2 от Регламент (ЕС) № 1303/2013.</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 Бенефициентът е длъжен да спазва разпоредбите на действащото законодателство в областта на държавните помощи, включително като не допуска средства или активи, придобити при изпълнението на проекта да бъдат предоставяни на трети лица в нарушение на това законодателство или да реализира приходи от тези актив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7. При неспазване на условията по чл. 71 от Регламент (ЕС) № 1303/2013, Управляващият орган на Оперативна програма „Иновации и конкурентоспособност“ 2014-2020 г. има право да иска от Бенефициента възстановяване на всички изплатени средства, ведно с дължимата лих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8.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8.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 (ИСУН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2. </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9.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9.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Описание на проекта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Формуляр за кандидатстване, подаден ИСУН 20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финансираните по Оперативна програма “Иновации и конкурентоспособност” 2014-2020 административни договори за безвъзмездна финансова помощ – в електронен вариант, прикачени в ИСУН 2020;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II: Декларация за нередности – на хартиен носи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V: Декларация, че кандидатът е запознат с условията за кандидатстване и условията за изпълнение – на хартиен носи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 Решение на Европейската комисия по чл. 102, параграф 2 от Регламент (ЕС) № 1303/2013 или Решение на Министерски съвет за предоставяне на безвъзмездната финансова помощ по настоящия административен договор преди постановяването на решение на Европейската комисия по чл. 102, параграф 2 от Регламент (ЕС) № 1303/2013 на основание чл. 24, ал. 4 от Закона за управление на средствата от Европейските структурни и инвестиционни фондове (ако е приложимо);</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Формуляр за кандидатстване (Приложение II към Регламент за изпълнение (ЕС) 2015/207 на Комисията от 20 януари 2015 г., заедно с Допълнения 1 – 6 към него на български и на английски език  (в ИСУН 2020)</w:t>
      </w:r>
      <w:r>
        <w:rPr>
          <w:rFonts w:eastAsia="Times New Roman" w:cs="Times New Roman" w:ascii="Times New Roman" w:hAnsi="Times New Roman"/>
          <w:sz w:val="24"/>
          <w:szCs w:val="24"/>
          <w:lang w:val="en-US" w:eastAsia="fr-FR"/>
        </w:rPr>
        <w:t xml:space="preserve">. </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w:t>
      </w:r>
      <w:r>
        <w:rPr>
          <w:rFonts w:eastAsia="Times New Roman" w:cs="Times New Roman" w:ascii="Times New Roman" w:hAnsi="Times New Roman"/>
          <w:sz w:val="24"/>
          <w:szCs w:val="24"/>
          <w:lang w:val="en-US" w:eastAsia="fr-FR"/>
        </w:rPr>
        <w:t>9</w:t>
      </w:r>
      <w:r>
        <w:rPr>
          <w:rFonts w:eastAsia="Times New Roman" w:cs="Times New Roman" w:ascii="Times New Roman" w:hAnsi="Times New Roman"/>
          <w:sz w:val="24"/>
          <w:szCs w:val="24"/>
          <w:lang w:eastAsia="fr-FR"/>
        </w:rPr>
        <w:t>.2.</w:t>
        <w:tab/>
        <w:t xml:space="preserve">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1</w:t>
      </w:r>
      <w:r>
        <w:rPr>
          <w:rFonts w:eastAsia="Times New Roman" w:cs="Times New Roman" w:ascii="Times New Roman" w:hAnsi="Times New Roman"/>
          <w:b/>
          <w:sz w:val="24"/>
          <w:szCs w:val="24"/>
          <w:lang w:val="en-US" w:eastAsia="fr-FR"/>
        </w:rPr>
        <w:t>0</w:t>
      </w:r>
      <w:r>
        <w:rPr>
          <w:rFonts w:eastAsia="Times New Roman" w:cs="Times New Roman" w:ascii="Times New Roman" w:hAnsi="Times New Roman"/>
          <w:b/>
          <w:sz w:val="24"/>
          <w:szCs w:val="24"/>
          <w:lang w:eastAsia="fr-FR"/>
        </w:rPr>
        <w:t>.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 xml:space="preserve">.1.1. 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1.2. При нарушения на националното законодателство в областта на обществените поръчки (ЗОП), се налагат финансови корекции по реда и при условията на национално и европейско законодателство за определяне на финасови корекции, които се прилагат спрямо разходите, свързани с изпълнението на оперативните програми, съфинасирани от структурните инструменти на Европейския съюз.</w:t>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2. Член 1.12 буква „в“ от Приложение II се изменя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едвид букви а) и б), бенефициентът следва да предоставя стоки и/или услуги при равни пазарни условия без нарушаване правилата на конкуренцията и/или при спазване на съответните правила за държавни/минимални помощ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3.</w:t>
        <w:tab/>
        <w:t xml:space="preserve">Бенефициентът се задължава да сключи договор с изпълнител в изпълнение на проекта до 12 месеца от изтичането на срока, предвиден за неговото сключване. Срокът спира да тече в случаите, посочени в чл.4, ал.2 от ПМС 162/05.07.2016 г. Неспазването на посочения срок води до едностранно прекратяване на административния договор за директно предоставяне на безвъзмездна финансова помощ от ръководителя на управляващия орган.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осоченият срок спира да тече при прекратяване на обявените процеду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условие, че случаите на прекратяване на процедурите поставят под риск усвояването на средствата от оперативната програма, Управляващият орган може да прекрати едностранно договора за безвъзмезд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0.4. Член 2.4. от Приложение</w:t>
      </w:r>
      <w:r>
        <w:rPr/>
        <w:t xml:space="preserve"> </w:t>
      </w:r>
      <w:r>
        <w:rPr>
          <w:rFonts w:eastAsia="Times New Roman" w:cs="Times New Roman" w:ascii="Times New Roman" w:hAnsi="Times New Roman"/>
          <w:sz w:val="24"/>
          <w:szCs w:val="24"/>
          <w:lang w:eastAsia="fr-FR"/>
        </w:rPr>
        <w:t xml:space="preserve">II се изменя по следния начи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десет работни дни след влизането в сила на сключения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5.</w:t>
      </w:r>
      <w:r>
        <w:rPr/>
        <w:t xml:space="preserve"> </w:t>
      </w:r>
      <w:r>
        <w:rPr>
          <w:rFonts w:eastAsia="Times New Roman" w:cs="Times New Roman" w:ascii="Times New Roman" w:hAnsi="Times New Roman"/>
          <w:sz w:val="24"/>
          <w:szCs w:val="24"/>
          <w:lang w:eastAsia="fr-FR"/>
        </w:rPr>
        <w:t xml:space="preserve">Член 11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правляващият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б) В случай на решение на Европейската комисия, с което помощта по настоящия договор е обявена за неправомерна, несъвместима и подлежаща на възтановяване, Управляващият орган прекратява сключения договор като бенефициентът следва да възстанови изцяло предоставената държавна помощ от Управляващия орган със съответната законова лихва.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6.</w:t>
      </w:r>
      <w:r>
        <w:rPr/>
        <w:t xml:space="preserve"> </w:t>
      </w:r>
      <w:r>
        <w:rPr>
          <w:rFonts w:eastAsia="Times New Roman" w:cs="Times New Roman" w:ascii="Times New Roman" w:hAnsi="Times New Roman"/>
          <w:sz w:val="24"/>
          <w:szCs w:val="24"/>
          <w:lang w:eastAsia="fr-FR"/>
        </w:rPr>
        <w:t xml:space="preserve">Член 11.3., буква а/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изменя по следния начи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10 работни дни след изпращането на писмено уведомление от страна н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7. Чл. 13.5 от Приложение II към настоящия договор се прилага за проекти със стойност на безвъзмездната финансова помощ над 750 000 евро (1 466 872,5 лв.).</w:t>
      </w:r>
    </w:p>
    <w:p>
      <w:pPr>
        <w:pStyle w:val="Normal"/>
        <w:spacing w:lineRule="auto" w:line="240" w:before="80" w:after="8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8. Чл. 14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8.1. В случай че за да получи безвъзмездна финансова помощ бенефициентът е декларирал, че дейностите по проекта не са започнати  и/или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w:t>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8.2. 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 xml:space="preserve">.9. Член 16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Процедурата за възстановяване по чл. 16 се прилага и в случаите на: </w:t>
      </w:r>
    </w:p>
    <w:p>
      <w:pPr>
        <w:pStyle w:val="Normal"/>
        <w:spacing w:lineRule="auto" w:line="240" w:before="80" w:after="8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б) възстановяване в случаите по чл. 9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 xml:space="preserve">.10. Член 17.2.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изменя по следния начи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10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i/>
          <w:i/>
          <w:sz w:val="10"/>
          <w:szCs w:val="10"/>
          <w:lang w:eastAsia="fr-FR"/>
        </w:rPr>
      </w:pPr>
      <w:r>
        <w:rPr>
          <w:rFonts w:eastAsia="Times New Roman" w:cs="Times New Roman" w:ascii="Times New Roman" w:hAnsi="Times New Roman"/>
          <w:i/>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5.1. </w:t>
      </w:r>
      <w:r>
        <w:rPr>
          <w:rFonts w:eastAsia="Times New Roman" w:cs="Times New Roman" w:ascii="Times New Roman" w:hAnsi="Times New Roman"/>
          <w:sz w:val="24"/>
          <w:szCs w:val="24"/>
          <w:lang w:eastAsia="fr-FR"/>
        </w:rPr>
        <w:t>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та финансова помощ по проекта се предоставя по реда на чл. 3.8 „Помощ за енергийна инфраструктура“ от Насоките на Европейската комисия относно държавната помощ за опазване на околната среда и за енергетика за периода 2014-2020 г. (2014/С 200/01) в съответствие с Решението на Европейската комисия от 08.11.2018 г. по дело № </w:t>
      </w:r>
      <w:r>
        <w:rPr>
          <w:rFonts w:eastAsia="Times New Roman" w:cs="Times New Roman" w:ascii="Times New Roman" w:hAnsi="Times New Roman"/>
          <w:sz w:val="24"/>
          <w:szCs w:val="24"/>
          <w:lang w:val="en-US" w:eastAsia="fr-FR"/>
        </w:rPr>
        <w:t>SA.51023 (</w:t>
      </w:r>
      <w:r>
        <w:rPr>
          <w:rFonts w:eastAsia="Times New Roman" w:cs="Times New Roman" w:ascii="Times New Roman" w:hAnsi="Times New Roman"/>
          <w:sz w:val="24"/>
          <w:szCs w:val="24"/>
          <w:lang w:eastAsia="fr-FR"/>
        </w:rPr>
        <w:t>България</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1. Бенефициентът се задължава да изпълнява задълженията си и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1.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Неизпълнение на индикато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1.</w:t>
      </w:r>
      <w:r>
        <w:rPr>
          <w:rFonts w:eastAsia="Times New Roman" w:cs="Times New Roman" w:ascii="Times New Roman" w:hAnsi="Times New Roman"/>
          <w:sz w:val="24"/>
          <w:szCs w:val="24"/>
          <w:lang w:eastAsia="fr-FR"/>
        </w:rPr>
        <w:t xml:space="preserve">Управляващият орган ще наложи финансова корекция на процент от верифицирания размер на безвъзмездната финансова помощ при неизпълнение на индикаторите по проек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2.</w:t>
      </w:r>
      <w:r>
        <w:rPr>
          <w:rFonts w:eastAsia="Times New Roman" w:cs="Times New Roman" w:ascii="Times New Roman" w:hAnsi="Times New Roman"/>
          <w:sz w:val="24"/>
          <w:szCs w:val="24"/>
          <w:lang w:eastAsia="fr-FR"/>
        </w:rPr>
        <w:t xml:space="preserve"> Размерът на наложената финансова корекция ще се определя съгласно посоченото в Приложение 2, т. 6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t xml:space="preserve"> </w:t>
      </w:r>
      <w:r>
        <w:rPr>
          <w:rFonts w:eastAsia="Times New Roman" w:cs="Times New Roman" w:ascii="Times New Roman" w:hAnsi="Times New Roman"/>
          <w:sz w:val="24"/>
          <w:szCs w:val="24"/>
          <w:lang w:eastAsia="fr-FR"/>
        </w:rPr>
        <w:t xml:space="preserve">приета с ПМС № 57 от 2017 г., обн., ДВ, бр. 27 от 2017 г.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на български език – един за бенефициента  и един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footerReference w:type="default" r:id="rId4"/>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sz w:val="24"/>
      <w:szCs w:val="24"/>
    </w:rPr>
  </w:style>
  <w:style w:type="character" w:styleId="WW8Num2z1">
    <w:name w:val="WW8Num2z1"/>
    <w:qFormat/>
    <w:rPr>
      <w:b w:val="false"/>
      <w:i/>
    </w:rPr>
  </w:style>
  <w:style w:type="character" w:styleId="WW8Num2z2">
    <w:name w:val="WW8Num2z2"/>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16:00Z</dcterms:created>
  <dc:creator>Кирил Езекиев</dc:creator>
  <dc:description/>
  <cp:keywords/>
  <dc:language>en-US</dc:language>
  <cp:lastModifiedBy>MEET</cp:lastModifiedBy>
  <cp:lastPrinted>2016-10-24T16:54:00Z</cp:lastPrinted>
  <dcterms:modified xsi:type="dcterms:W3CDTF">2018-11-16T11:57:00Z</dcterms:modified>
  <cp:revision>15</cp:revision>
  <dc:subject/>
  <dc:title/>
</cp:coreProperties>
</file>