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430"/>
        <w:gridCol w:w="4113"/>
      </w:tblGrid>
      <w:tr>
        <w:trPr>
          <w:trHeight w:val="713" w:hRule="atLeast"/>
        </w:trPr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0545</wp:posOffset>
                  </wp:positionH>
                  <wp:positionV relativeFrom="paragraph">
                    <wp:posOffset>85725</wp:posOffset>
                  </wp:positionV>
                  <wp:extent cx="1079500" cy="64643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ЕВРОПЕЙСКИ СЪЮЗ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jc w:val="center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e 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..............................................................</w:t>
      </w:r>
      <w:r>
        <w:rPr>
          <w:lang w:val="en-US"/>
        </w:rPr>
        <w:t>...................................................................................</w:t>
      </w:r>
      <w:r>
        <w:rPr/>
        <w:t xml:space="preserve">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тавляващ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-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16"/>
          <w:szCs w:val="16"/>
        </w:rPr>
      </w:pPr>
      <w:r>
        <w:rPr/>
        <w:t xml:space="preserve">с ЕИК/БУЛСТАТ ..............................................., 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ъм съгласен/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данните от годишните отчети за дейността и данните относно кодовете на икономическа дейност на представляваното от мен предприятие, да бъдат предоставени от Националния статистически институт (НСИ) на Управляващия орган на Оперативна програма „Иновации и конкурентоспособност“ 2014 – 2020 (ОПИК) във връзка с дейностите по извършване на оценка на проектни предложения, договаряне и мониторинг на сключените договори, проверки по сигнали за нередности, както и за целите на измерване и отчитане на резултатите от изпълнението и контрола по изпълнението на ОПИК за периода до приключването 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информацията, съдържаща се в проектното предложение, съответства на данните, подадени от представляваното от мен предприятие пред Националния статистически институт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sectPr>
      <w:footnotePr>
        <w:numFmt w:val="decimal"/>
      </w:footnotePr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09:00Z</dcterms:created>
  <dc:creator>nsamaras</dc:creator>
  <dc:description/>
  <cp:keywords/>
  <dc:language>en-US</dc:language>
  <cp:lastModifiedBy>MEET</cp:lastModifiedBy>
  <cp:lastPrinted>2018-05-21T17:23:00Z</cp:lastPrinted>
  <dcterms:modified xsi:type="dcterms:W3CDTF">2019-02-26T15:00:00Z</dcterms:modified>
  <cp:revision>9</cp:revision>
  <dc:subject/>
  <dc:title>Д Е К Л А Р А Ц И Я</dc:title>
</cp:coreProperties>
</file>