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подбор</w:t>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w:t>
      </w:r>
      <w:r>
        <w:rPr>
          <w:rFonts w:eastAsia="Times New Roman" w:cs="Times New Roman" w:ascii="Times New Roman" w:hAnsi="Times New Roman"/>
          <w:b/>
          <w:sz w:val="24"/>
          <w:szCs w:val="24"/>
          <w:highlight w:val="yellow"/>
        </w:rPr>
        <w:t xml:space="preserve"> </w:t>
      </w:r>
      <w:r>
        <w:rPr>
          <w:rFonts w:cs="Times New Roman" w:ascii="Times New Roman" w:hAnsi="Times New Roman"/>
          <w:b/>
          <w:sz w:val="24"/>
          <w:szCs w:val="24"/>
          <w:highlight w:val="yellow"/>
        </w:rPr>
        <w:t>BG16RFOP002-1….</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 „Европейски фондове за конкурентоспособност“ в Министерство на икономиката, в качеството ѝ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лв. [словом в лева], с % на интензите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3"/>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ListParagraph"/>
        <w:numPr>
          <w:ilvl w:val="0"/>
          <w:numId w:val="3"/>
        </w:numPr>
        <w:spacing w:lineRule="auto" w:line="240"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ListParagraph"/>
        <w:numPr>
          <w:ilvl w:val="0"/>
          <w:numId w:val="3"/>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оектът, Приложение І към настоящия договор, неразделна част от договора, е в съответствие с изискванията на чл. 26 „</w:t>
      </w:r>
      <w:r>
        <w:rPr>
          <w:rFonts w:eastAsia="Times New Roman" w:cs="Times New Roman" w:ascii="Times New Roman" w:hAnsi="Times New Roman"/>
          <w:bCs/>
          <w:sz w:val="24"/>
          <w:szCs w:val="24"/>
          <w:lang w:eastAsia="fr-FR"/>
        </w:rPr>
        <w:t>Инвестиционни помощи за научноизследователски инфраструктури</w:t>
      </w:r>
      <w:r>
        <w:rPr>
          <w:rFonts w:eastAsia="Times New Roman" w:cs="Times New Roman" w:ascii="Times New Roman" w:hAnsi="Times New Roman"/>
          <w:sz w:val="24"/>
          <w:szCs w:val="24"/>
          <w:lang w:eastAsia="fr-FR"/>
        </w:rPr>
        <w:t>“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 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е в сила до датата на изтичане на срока за поддържане на инвестицията, предвидена в чл.14, т.5 от Регламент (ЕС) № 651/2014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 13.5 от Приложение II към настоящия договор се прилага за проекти със стойност на безвъзмездната финансова помощ над 750 000 евро (1 466 872,5 лв.).</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BG16RFOP002-1.00….</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BG16RFOP002-1.00….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обезпечаване на авансовите плащания с гаранция издадена от банка, </w:t>
      </w:r>
      <w:r>
        <w:rPr>
          <w:rFonts w:eastAsia="Times New Roman" w:cs="Times New Roman" w:ascii="Times New Roman" w:hAnsi="Times New Roman"/>
          <w:sz w:val="24"/>
          <w:szCs w:val="24"/>
          <w:lang w:val="en-US" w:eastAsia="fr-FR"/>
        </w:rPr>
        <w:t>o</w:t>
      </w:r>
      <w:r>
        <w:rPr>
          <w:rFonts w:eastAsia="Times New Roman" w:cs="Times New Roman" w:ascii="Times New Roman" w:hAnsi="Times New Roman"/>
          <w:sz w:val="24"/>
          <w:szCs w:val="24"/>
          <w:lang w:eastAsia="fr-FR"/>
        </w:rPr>
        <w:t xml:space="preserve">бщата сума на авансовото и междинните плащания </w:t>
      </w:r>
      <w:r>
        <w:rPr>
          <w:rFonts w:eastAsia="Times New Roman" w:cs="Times New Roman" w:ascii="Times New Roman" w:hAnsi="Times New Roman"/>
          <w:sz w:val="24"/>
          <w:szCs w:val="24"/>
          <w:lang w:val="en-US" w:eastAsia="fr-FR"/>
        </w:rPr>
        <w:t xml:space="preserve">e </w:t>
      </w:r>
      <w:r>
        <w:rPr>
          <w:rFonts w:eastAsia="Times New Roman" w:cs="Times New Roman" w:ascii="Times New Roman" w:hAnsi="Times New Roman"/>
          <w:sz w:val="24"/>
          <w:szCs w:val="24"/>
          <w:lang w:eastAsia="fr-FR"/>
        </w:rPr>
        <w:t>до 95 %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xml:space="preserve">, пар.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от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Общи условия към финансираните по Оперативна програма “Иновации и конкурентоспособност” 2014-2020 административни договори за безвъзмездна финансова помощ</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УН 2020);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Декларация за държав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и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2.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или на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3.</w:t>
        <w:tab/>
        <w:t>Бенефициентът при кандидатстване за друго публично финансиране следва да има предвид, ч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в случаите на инвестиционни помощи за научноизследователски инфраструктури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всякаква друга държавна помощ, доколкото тези мерки засягат различни установими допустими разходи;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АДБФП възникнат съмнения относно невярно декларирани данни, Управляващият орган проверява дали бенефициентът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безвъзмездна финансова помощ бенефициентът е декларирал, че 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highlight w:val="green"/>
          <w:lang w:eastAsia="fr-FR"/>
        </w:rPr>
        <w:t>3.8.5.</w:t>
      </w:r>
      <w:r>
        <w:rPr>
          <w:rFonts w:eastAsia="Times New Roman" w:cs="Times New Roman" w:ascii="Times New Roman" w:hAnsi="Times New Roman"/>
          <w:sz w:val="24"/>
          <w:szCs w:val="24"/>
          <w:lang w:eastAsia="fr-FR"/>
        </w:rPr>
        <w:t xml:space="preserve"> В случай че за да получи безвъзмездна финансова помощ при изпълнение бенефициентът е декларирал, че ще осигур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 xml:space="preserve">Достъп до помещенията, съоръженията и дейностите на РИЦ, който ще е отворен за ползватели и ще се предоставя на прозрачна и недискриминационна осно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На предприятията, които са финансирали поне 10% от инвестиционните разходи за инфраструктурата на РИЦ,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tab/>
        <w:t>Размер на цената за експлоатацията или използването на инфраструктурата, която отговаря на пазарната це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6.</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Бенефициентът и Управляващият орган са единствените страни по Договора. Бенефициентът е отговорен пред Управляващия орган за изпълнението на Договора. В случай, че проектът се изпълнява в партньорство, бенефициентът по проекта носи цялата юридическа и финансова отговорност за неговото изпълнени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5. Информация з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5.1.1. Безвъзмездната финансов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26 от Регламент (EC) № 651/2014 на Комисията </w:t>
      </w:r>
      <w:r>
        <w:rPr>
          <w:rFonts w:eastAsia="Times New Roman" w:cs="Times New Roman" w:ascii="Times New Roman" w:hAnsi="Times New Roman"/>
          <w:b/>
          <w:sz w:val="24"/>
          <w:szCs w:val="24"/>
          <w:lang w:eastAsia="fr-FR"/>
        </w:rPr>
        <w:t>или</w:t>
      </w:r>
      <w:r>
        <w:rPr>
          <w:rFonts w:eastAsia="Times New Roman" w:cs="Times New Roman" w:ascii="Times New Roman" w:hAnsi="Times New Roman"/>
          <w:sz w:val="24"/>
          <w:szCs w:val="24"/>
          <w:lang w:eastAsia="fr-FR"/>
        </w:rPr>
        <w:t xml:space="preserve">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б) съобразно условията на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о предоставена държавна помощ подлежи на изпълнение по реда на Данъчно-осигурителния процесуален кодекс (ДОПК) от органите на Националната агенция за приходите. Когато с решение на Европейската комисия за възстановяване на неправомерно предоставена държавна помощ или съответно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5.2.2.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w:t>
      </w:r>
      <w:r>
        <w:rPr/>
        <w:t xml:space="preserve"> </w:t>
      </w:r>
      <w:r>
        <w:rPr>
          <w:rFonts w:eastAsia="Times New Roman" w:cs="Times New Roman" w:ascii="Times New Roman" w:hAnsi="Times New Roman"/>
          <w:sz w:val="24"/>
          <w:szCs w:val="24"/>
          <w:lang w:eastAsia="fr-FR"/>
        </w:rPr>
        <w:t>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3.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4. 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p>
    <w:p>
      <w:pPr>
        <w:pStyle w:val="Normal"/>
        <w:spacing w:lineRule="auto" w:line="240" w:before="80" w:after="80"/>
        <w:jc w:val="both"/>
        <w:rPr/>
      </w:pPr>
      <w:r>
        <w:rPr>
          <w:rFonts w:eastAsia="Times New Roman" w:cs="Times New Roman" w:ascii="Times New Roman" w:hAnsi="Times New Roman"/>
          <w:sz w:val="24"/>
          <w:szCs w:val="24"/>
          <w:lang w:eastAsia="fr-FR"/>
        </w:rPr>
        <w:t>5.2.5.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6.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1.Управляващият орган ще наложи финансова корекция на процент от верифицирания размер на безвъзмездната финансова помощ при неизпълнение на следните индикатори по проекта:</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растване на нетните приходи от продажби/заявена обща стойност на проекта</w:t>
      </w:r>
      <w:r>
        <w:rPr>
          <w:rFonts w:eastAsia="Times New Roman" w:cs="Times New Roman" w:ascii="Times New Roman" w:hAnsi="Times New Roman"/>
          <w:sz w:val="24"/>
          <w:szCs w:val="24"/>
          <w:lang w:val="en-US" w:eastAsia="fr-FR"/>
        </w:rPr>
        <w:t>;</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растване на производителността;</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зменение на средните генерирани приходи от износ</w:t>
      </w:r>
      <w:r>
        <w:rPr>
          <w:rFonts w:eastAsia="Times New Roman" w:cs="Times New Roman" w:ascii="Times New Roman" w:hAnsi="Times New Roman"/>
          <w:sz w:val="24"/>
          <w:szCs w:val="24"/>
          <w:lang w:val="en-US" w:eastAsia="fr-FR"/>
        </w:rPr>
        <w:t>,</w:t>
      </w:r>
    </w:p>
    <w:p>
      <w:pPr>
        <w:pStyle w:val="Normal"/>
        <w:spacing w:lineRule="auto" w:line="240" w:before="80" w:after="80"/>
        <w:ind w:left="72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2. Неизпълнение по смисъла на настоящия член е налице, когато в рамките на период от две приключени финансови години, следващи годината на приключване на проекта, не бъде постигната най-малко 75 % от средната претеглената стойност на горните индикатори, съгласно сключения договор. Изчислението на постигнатия процент изпълнение за всеки индикатор се извършва като отношение между реално постигнатата му стойност спрямо минималната стойност на интервала за получаване на определения брой точки, в която е попаднала прогнозната стойност на индикатора на етап кандидатстване. Средната претеглена стойност за всички индикатори се изчислява като сбор от стойностите на постигнатия процент изпълнение за всеки индикатор, умножен по следните коефициенти за теже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нарастване на нетните приходи от продажби/заявена обща стойност на проекта – 1/3;</w:t>
      </w:r>
    </w:p>
    <w:p>
      <w:pPr>
        <w:pStyle w:val="Normal"/>
        <w:spacing w:lineRule="auto" w:line="240" w:before="80" w:after="80"/>
        <w:jc w:val="both"/>
        <w:rPr/>
      </w:pPr>
      <w:r>
        <w:rPr>
          <w:rFonts w:eastAsia="Times New Roman" w:cs="Times New Roman" w:ascii="Times New Roman" w:hAnsi="Times New Roman"/>
          <w:sz w:val="24"/>
          <w:szCs w:val="24"/>
          <w:lang w:eastAsia="fr-FR"/>
        </w:rPr>
        <w:t>- нарастване на производителността – 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изменение на средните генерирани приходи от износ – 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При постигане на стойност над 100% при изчислението на процента изпълнение за всеки индикатор, за пресмятане на средно претеглената стойност във всички случаи ще се приема, че индикаторът е изпълнен на 100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6.3. В случаите по чл. 6.2 възстановяването се извършва в следния разме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6.3.1. При постигане на по-малко от 75%, но най-малко 70% от средно претеглената стойност на индикаторите, се възстановяват 5% от реално платения размер на безвъзмездната финансова помощ;</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6.3.2. При постигане на по-малко от 70%, но най-малко </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5 % от средно претеглената стойност на индикаторите, се възстановяват 10% от реално платения размер на безвъзмездната финансова помощ;</w:t>
      </w:r>
    </w:p>
    <w:p>
      <w:pPr>
        <w:pStyle w:val="Normal"/>
        <w:spacing w:lineRule="auto" w:line="240" w:before="80" w:after="80"/>
        <w:jc w:val="both"/>
        <w:rPr/>
      </w:pPr>
      <w:r>
        <w:rPr>
          <w:rFonts w:eastAsia="Times New Roman" w:cs="Times New Roman" w:ascii="Times New Roman" w:hAnsi="Times New Roman"/>
          <w:sz w:val="24"/>
          <w:szCs w:val="24"/>
          <w:lang w:eastAsia="fr-FR"/>
        </w:rPr>
        <w:t>6.3.</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При постигане на по-малко от </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5%, но най-малко 60 % от средно претеглената стойност на индикаторите, се възстановяват 1</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от реално платения размер на безвъзмездната финансова помощ;</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6.3.4. При постигане на по-малко от </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0%, но най-малко 50 % от средно претеглената стойност на индикаторите, се възстановяват 20% от реално платения размер н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3.5. При постигане на по-малко от 50 % от средно претеглената стойност на индикаторите, се възстановяват 25 % от реално платения размер н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6.4. Възстановяване не се изисква при възникване на обстоятелства от извънреден характер, които бенефициентът при полагане на дължимата грижа не е могъл или не е бил длъжен да предвиди към датата на подаване на проектното предложение или не е могъл да предотврати, включващи: война, саботаж, въстания, революция, бунт, експлозия, пожар, природни бедствия (наводнения, земетресения, гръм, буря, ураган, торнадо, проливен дъжд, градушка, свличане, срутвания на земни маси, заледявания, и др.), властнически акт на държавен орган – карантина, забрана за износ/внос, ембарго, епидемии, стачки, хиперинфлация, сериозни производствени аварии, престъпления, причинени от трети страни и др. подобни, доколкото тези съби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а) пряко са оказали въздействие върху изпълнението на индикатор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б) бенефициентът писмено е обосновал въздействието им;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в) не се дължат на причини, за които бенефициентът отговар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 Бенефициентът има ангажимент да предостави и следната информация (в случаите когато това е приложимо), касаеща изпълнението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Количества отпадъци, предвидени за депониране, генерирани на годишна база след изпълнение на проекта в тонове годишно</w:t>
      </w:r>
      <w:r>
        <w:rPr>
          <w:rFonts w:eastAsia="Times New Roman" w:cs="Times New Roman" w:ascii="Times New Roman" w:hAnsi="Times New Roman"/>
          <w:sz w:val="24"/>
          <w:szCs w:val="24"/>
          <w:lang w:val="en-US"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 Количества отпадъци, предвидени за депониране, генерирани при производството на единица продукция на годишна база, след изпълнение на проекта в т./г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Количества потребени води за производството на единица продукт на годишна база, след изпълнение на проекта в м3/год.;</w:t>
      </w:r>
    </w:p>
    <w:p>
      <w:pPr>
        <w:pStyle w:val="Normal"/>
        <w:spacing w:lineRule="auto" w:line="240" w:before="80" w:after="80"/>
        <w:jc w:val="both"/>
        <w:rPr/>
      </w:pPr>
      <w:r>
        <w:rPr>
          <w:rFonts w:eastAsia="Times New Roman" w:cs="Times New Roman" w:ascii="Times New Roman" w:hAnsi="Times New Roman"/>
          <w:sz w:val="24"/>
          <w:szCs w:val="24"/>
          <w:lang w:eastAsia="fr-FR"/>
        </w:rPr>
        <w:t>- Количества потребени води на годишна база след изпълнението на проекта в кубични метра/г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тчитането на реално постигнатите резултати следва да бъде направено в  края на първата приключена финансова година, следваща годината на приключване на проек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8.</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 един от които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footnotePr>
        <w:numFmt w:val="decimal"/>
      </w:footnote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ената минимална помощ може да се кумулира с помощ de minimis:</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други регламенти за помощ de minimis, до съответния таван, определен в член 3, параграф 2 от Регламент 14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00:00Z</dcterms:created>
  <dc:creator>Кирил Езекиев</dc:creator>
  <dc:description/>
  <cp:keywords/>
  <dc:language>en-US</dc:language>
  <cp:lastModifiedBy>MEE</cp:lastModifiedBy>
  <cp:lastPrinted>2016-02-03T10:50:00Z</cp:lastPrinted>
  <dcterms:modified xsi:type="dcterms:W3CDTF">2019-05-13T12:52:00Z</dcterms:modified>
  <cp:revision>4</cp:revision>
  <dc:subject/>
  <dc:title/>
</cp:coreProperties>
</file>