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Ф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кономиката, чрез Главна дирекция „Европейски фондове за конкурентоспособност“, в качеството й на Управляващ орган по Оперативна програма „Иновации и конкурентоспособност” 2014-2020,  гр. София - ул. „Славянска“ № 8, 1052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>е сключен Договор № ............................................ за безвъзмездна финансова помощ по проект “..............................................................................”,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>
          <w:highlight w:val="yellow"/>
        </w:rPr>
        <w:t>BG16RFOP002-1….</w:t>
      </w:r>
      <w:r>
        <w:rPr/>
        <w:t xml:space="preserve"> „Създаване и развитие на Регионални иновационни центрове (РИЦ)“ по Оперативна програма „Иновации и конкурентоспособност” 2014-2020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Управляващ орган на Оперативна програма „Иновации и конкурентоспособност” 2014-2020, банкова гаранция за авансово плащане в размер на ……………… (словом: …...................................…………………)</w:t>
      </w:r>
      <w:r>
        <w:rPr>
          <w:szCs w:val="22"/>
        </w:rPr>
        <w:t>, за да гарантира предстоящото изпълнение на задълженията си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Като се има предвид гореспоменатото, Ние, ………………………....................…... 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(</w:t>
      </w:r>
      <w:r>
        <w:rPr>
          <w:b/>
        </w:rPr>
        <w:t>……………………..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</w:t>
      </w:r>
      <w:r>
        <w:rPr>
          <w:highlight w:val="yellow"/>
        </w:rPr>
        <w:t>BG16RFOP002-1….</w:t>
      </w:r>
      <w:r>
        <w:rPr/>
        <w:t xml:space="preserve"> „Създаване и развитие на Регионални иновационни центрове (РИЦ)“ по Оперативна програма  „Иновации и конкурентоспособност” 2014-2020, административен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Сумата ще бъде платена по транзитната сметка в лева на ОП „Иновации и конкурентоспособност“ 2014-2020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highlight w:val="yellow"/>
        </w:rPr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highlight w:val="yellow"/>
        </w:rPr>
        <w:t>от</w:t>
      </w:r>
      <w:r>
        <w:rPr>
          <w:i/>
          <w:highlight w:val="yellow"/>
        </w:rPr>
        <w:t xml:space="preserve"> </w:t>
      </w:r>
      <w:r>
        <w:rPr>
          <w:highlight w:val="yellow"/>
        </w:rPr>
        <w:t>датата и до размера на полученото в ..................(името на банката) авансово плащане по сметка на Бенефициента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(дата – не по-малко от пет месеца след изтичане на крайния срок за изпълнение на проекта, посочен в административния договора за предоставяне на БФП)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545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18"/>
              <w:lang w:val="en-US" w:eastAsia="en-US"/>
            </w:rPr>
            <w:t>ЕВРОПЕЙСКИ СЪЮЗ</w:t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8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07:00Z</dcterms:created>
  <dc:creator>User</dc:creator>
  <dc:description/>
  <cp:keywords/>
  <dc:language>en-US</dc:language>
  <cp:lastModifiedBy>MEET</cp:lastModifiedBy>
  <cp:lastPrinted>2010-02-05T10:35:00Z</cp:lastPrinted>
  <dcterms:modified xsi:type="dcterms:W3CDTF">2019-04-23T13:15:00Z</dcterms:modified>
  <cp:revision>7</cp:revision>
  <dc:subject/>
  <dc:title>Приложение</dc:title>
</cp:coreProperties>
</file>