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1.022</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 изискванията на чл.13 и чл. 14 и/или на чл. 28, пар.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val="en-US"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1.0</w:t>
      </w:r>
      <w:r>
        <w:rPr>
          <w:rFonts w:eastAsia="Times New Roman" w:cs="Times New Roman" w:ascii="Times New Roman" w:hAnsi="Times New Roman"/>
          <w:sz w:val="24"/>
          <w:szCs w:val="24"/>
          <w:lang w:val="en-US" w:eastAsia="fr-FR"/>
        </w:rPr>
        <w:t>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w:t>
      </w:r>
      <w:r>
        <w:rPr>
          <w:rFonts w:eastAsia="Times New Roman" w:cs="Times New Roman" w:ascii="Times New Roman" w:hAnsi="Times New Roman"/>
          <w:sz w:val="24"/>
          <w:szCs w:val="24"/>
          <w:lang w:val="en-US" w:eastAsia="fr-FR"/>
        </w:rPr>
        <w:t>.022</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xml:space="preserve">, пар.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 (неприложимо за големи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X: Декларация за ненарушаване на чужди права върху интелектуална собственост</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2.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промяна в мястото на изпълнение на проекта от един регион по NUTS2 в друг регион NUTS2,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омяна в мястото на изпълнение на проекта от една група области в друга група области, както са посочени в подкритериите на критерий</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 </w:t>
      </w:r>
    </w:p>
    <w:p>
      <w:pPr>
        <w:pStyle w:val="Normal"/>
        <w:spacing w:lineRule="auto" w:line="240" w:before="80" w:after="80"/>
        <w:jc w:val="both"/>
        <w:rPr/>
      </w:pPr>
      <w:r>
        <w:rPr/>
        <w:t xml:space="preserve">в) </w:t>
      </w:r>
      <w:r>
        <w:rPr>
          <w:rFonts w:eastAsia="Times New Roman" w:cs="Times New Roman" w:ascii="Times New Roman" w:hAnsi="Times New Roman"/>
          <w:sz w:val="24"/>
          <w:szCs w:val="24"/>
          <w:lang w:eastAsia="fr-FR"/>
        </w:rPr>
        <w:t>промяна в мястото на изпълнение на проекта, ако това би довело до промяна в оценката по критерий  „Регионална специализация съгласно ИСИС“ от критериите за Техническа и финансова оценка, в случаите когато проектното предложение е получило точки по критерия</w:t>
      </w:r>
      <w:r>
        <w:rPr/>
        <w:t>.</w:t>
      </w:r>
    </w:p>
    <w:p>
      <w:pPr>
        <w:pStyle w:val="Normal"/>
        <w:spacing w:lineRule="auto" w:line="240" w:before="80" w:after="80"/>
        <w:jc w:val="both"/>
        <w:rPr/>
      </w:pPr>
      <w: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Чл. 11.6.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ите, предвидени в настоящата разпоредба, бенефициентът се съгласява, че е задължен да поддържа инвестицията, за която е получил финансиране по договора,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Управляващият орган има правата по чл.1.9 от настоящите Общи условия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10. Когато бенефициент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в случаите на регионална инвестиционна помощ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всякаква друга държавна помощ, доколкото тези мерки засягат различни установими допустими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в) максималният размер на помощта по режим „Консултантски и помощни услуги в подкрепа на иновациите в полза на МСП“,</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независимо от заявения интензитет на помощта, не може да надхвърля прага по чл. 28, пар. 4 от Регламент (ЕС) № 651/2014 – левовата равностойност на 200 000 евро за предприятие за всеки тригодишен период.</w:t>
      </w:r>
    </w:p>
    <w:p>
      <w:pPr>
        <w:pStyle w:val="Normal"/>
        <w:spacing w:lineRule="auto" w:line="240" w:before="80" w:after="8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6.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е свързана с по-нисък интензитет на помощта от този, който бенефициентът е получил по настоящия договор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помощ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ите на „регионална инвестиционна помощ“,  когато при изпълнението на дейности по проекта се установи, че бенефициентът,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безвъзмездн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на чл. </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 xml:space="preserve">, т. </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2 от настоящия договор</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бенефициентът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гласно чл. 2, пар. 61а от Регламент на Комисията (ЕК) № 651/2014,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й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 В случаите на „регионална инвестиционна помощ“, когато при изпълнението на дейности по проекта се установи, че заявените разходи не отговарят на една от следните видове първоначални инвестиции по смисъла на чл. 2, пар. 49 от Регламент (ЕС) № 651/2014 г. на Комисията –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w:t>
      </w:r>
    </w:p>
    <w:p>
      <w:pPr>
        <w:pStyle w:val="Normal"/>
        <w:spacing w:lineRule="auto" w:line="240" w:before="80" w:after="80"/>
        <w:jc w:val="both"/>
        <w:rPr/>
      </w:pPr>
      <w:r>
        <w:rPr>
          <w:rFonts w:eastAsia="Times New Roman" w:cs="Times New Roman" w:ascii="Times New Roman" w:hAnsi="Times New Roman"/>
          <w:sz w:val="24"/>
          <w:szCs w:val="24"/>
          <w:lang w:eastAsia="fr-FR"/>
        </w:rPr>
        <w:t>б) разширяване капацитета на съществуващ стопански обект,</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в) основна промяна в целия производствен процес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та на продукцията на стопански обект с продукти, които не са били произвеждани до момен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9.</w:t>
      </w:r>
      <w:r>
        <w:rPr>
          <w:rFonts w:eastAsia="Times New Roman" w:cs="Times New Roman" w:ascii="Times New Roman" w:hAnsi="Times New Roman"/>
          <w:sz w:val="24"/>
          <w:szCs w:val="24"/>
          <w:lang w:val="en-US" w:eastAsia="fr-FR"/>
        </w:rPr>
        <w:t xml:space="preserve"> В случай че на етап кандидатстване бенефициентът е представил Патент за изобретение/ Свидетелство за регистрация на полезен модел/ /Договор за прехвърляне на ноу-хау/Лицензионен договор, с който се разрешава използването на съответния обект на интелектуална собственост или друг приложим документ, удостоверяващ придобити права по интелектуална собственост, и същият бъде обявен/о за недействителен/но с влязло в сила съдебно решение, бенефициентът следва да възстанови предоставените му от Управляващия орган средства със съответната законов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11. Бенефициентът и Управляващият орган са единствените страни по Договора. Бенефициентът е отговорен пред Управляващия орган за изпълнението на Договор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p>
    <w:p>
      <w:pPr>
        <w:pStyle w:val="Normal"/>
        <w:spacing w:lineRule="auto" w:line="240" w:before="80" w:after="8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lang w:eastAsia="fr-FR"/>
        </w:rPr>
        <w:t xml:space="preserve">а) По Елемент А „Инвестиции“ в зависимост от нуждите си и спецификата на предложения проект кандидатите </w:t>
      </w:r>
      <w:r>
        <w:rPr>
          <w:rFonts w:eastAsia="Times New Roman" w:cs="Times New Roman" w:ascii="Times New Roman" w:hAnsi="Times New Roman"/>
          <w:bCs/>
          <w:sz w:val="24"/>
          <w:szCs w:val="24"/>
          <w:lang w:eastAsia="fr-FR"/>
        </w:rPr>
        <w:t>могат да избират между ЕДИН от приложимите режими на държавна/минимална помощ,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съобразно условията на „Регионална инвестиционна помощ“ съгласно чл. 13 и чл. 14 от Регламент (ЕС) № 651/2014 на Комисият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sz w:val="24"/>
          <w:szCs w:val="24"/>
          <w:lang w:eastAsia="fr-FR"/>
        </w:rPr>
        <w:t xml:space="preserve">съобразно условията на </w:t>
      </w:r>
      <w:r>
        <w:rPr>
          <w:rFonts w:eastAsia="Times New Roman" w:cs="Times New Roman" w:ascii="Times New Roman" w:hAnsi="Times New Roman"/>
          <w:bCs/>
          <w:sz w:val="24"/>
          <w:szCs w:val="24"/>
          <w:lang w:eastAsia="fr-FR"/>
        </w:rPr>
        <w:t xml:space="preserve">помощ „de minimis” </w:t>
      </w:r>
      <w:r>
        <w:rPr>
          <w:rFonts w:eastAsia="Times New Roman" w:cs="Times New Roman" w:ascii="Times New Roman" w:hAnsi="Times New Roman"/>
          <w:sz w:val="24"/>
          <w:szCs w:val="24"/>
          <w:lang w:eastAsia="fr-FR"/>
        </w:rPr>
        <w:t>съгласно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о Елемент Б „Услуги“:</w:t>
      </w:r>
    </w:p>
    <w:p>
      <w:pPr>
        <w:pStyle w:val="Normal"/>
        <w:spacing w:lineRule="auto" w:line="240" w:before="80" w:after="80"/>
        <w:jc w:val="both"/>
        <w:rPr/>
      </w:pPr>
      <w:r>
        <w:rPr>
          <w:rFonts w:eastAsia="Times New Roman" w:cs="Times New Roman" w:ascii="Times New Roman" w:hAnsi="Times New Roman"/>
          <w:sz w:val="24"/>
          <w:szCs w:val="24"/>
          <w:lang w:eastAsia="fr-FR"/>
        </w:rPr>
        <w:t>- съобразно условията на „Консултантски и помощни услуги в подкрепа на иновациите в полза на МСП“ съгласно чл.28, пар. 4 от Регламент (ЕС) № 651/2014 на Комисията, приложим за микро, малки и средни предприя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съобразно условията на помощ „de minimis“ съгласно Регламент (ЕС) № 1407/2013 на Комисията, приложим за големи предприя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5.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6.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Управляващият орган ще наложи финансова корекция на процент от верифицирания размер на безвъзмездната финансова помощ при неизпълнение на одобрените по проекта индикатори,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 съвет от 28 март 2017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2</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остигнатата стойност по отделните индикатори </w:t>
      </w:r>
      <w:r>
        <w:rPr>
          <w:rFonts w:eastAsia="Times New Roman" w:cs="Times New Roman" w:ascii="Times New Roman" w:hAnsi="Times New Roman"/>
          <w:sz w:val="24"/>
          <w:szCs w:val="24"/>
          <w:lang w:val="en-US" w:eastAsia="fr-FR"/>
        </w:rPr>
        <w:t>се отчита на финален отчет в системата ИСУН 2020</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Брой на предприятията, получаващи подкрепа: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pPr>
      <w:r>
        <w:rPr>
          <w:rFonts w:eastAsia="Times New Roman" w:cs="Times New Roman" w:ascii="Times New Roman" w:hAnsi="Times New Roman"/>
          <w:sz w:val="24"/>
          <w:szCs w:val="24"/>
          <w:lang w:eastAsia="fr-FR"/>
        </w:rPr>
        <w:t>- Брой предприятия, подпомогнати да въведат нови за фирмата продукти (приложим за проекти, внедряващи продуктова иновация):</w:t>
      </w:r>
      <w:r>
        <w:rPr/>
        <w:t xml:space="preserve"> </w:t>
      </w:r>
      <w:r>
        <w:rPr>
          <w:rFonts w:eastAsia="Times New Roman" w:cs="Times New Roman" w:ascii="Times New Roman" w:hAnsi="Times New Roman"/>
          <w:sz w:val="24"/>
          <w:szCs w:val="24"/>
          <w:lang w:eastAsia="fr-FR"/>
        </w:rPr>
        <w:t xml:space="preserve">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 </w:t>
      </w:r>
    </w:p>
    <w:p>
      <w:pPr>
        <w:pStyle w:val="Normal"/>
        <w:spacing w:lineRule="auto" w:line="240" w:before="80" w:after="80"/>
        <w:jc w:val="both"/>
        <w:rPr/>
      </w:pPr>
      <w:r>
        <w:rPr>
          <w:rFonts w:eastAsia="Times New Roman" w:cs="Times New Roman" w:ascii="Times New Roman" w:hAnsi="Times New Roman"/>
          <w:sz w:val="24"/>
          <w:szCs w:val="24"/>
          <w:lang w:eastAsia="fr-FR"/>
        </w:rPr>
        <w:t>- Брой предприятия, подпомогнати да въведат нови за пазара продукти (приложим за проекти, внедряващи продуктова иновация):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Частни инвестиции, допълващи публичната подкрепа за иновации или за научноизследователски и развойни проекти:</w:t>
      </w:r>
      <w:r>
        <w:rPr/>
        <w:t xml:space="preserve"> </w:t>
      </w:r>
      <w:r>
        <w:rPr>
          <w:rFonts w:eastAsia="Times New Roman" w:cs="Times New Roman" w:ascii="Times New Roman" w:hAnsi="Times New Roman"/>
          <w:sz w:val="24"/>
          <w:szCs w:val="24"/>
          <w:lang w:eastAsia="fr-FR"/>
        </w:rPr>
        <w:t>Постигнатата стойност е равна на размера на собственото съфинансиране, заявено от бенефициента в окончателното искане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6.3.1 Изчислението на постигнатия процент изпълнение за всеки индикатор се извършва като отношение между реално постигнатата му стойност спрямо заложената целева стойнос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6.3.2 Процентно изпълнение на отделен индикатор, надвишаващо 100%, се приема за изпълнение 100%.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4. Размерът на наложената финансова корекция ще се определя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46:00Z</dcterms:created>
  <dc:creator>Кирил Езекиев</dc:creator>
  <dc:description/>
  <cp:keywords/>
  <dc:language>en-US</dc:language>
  <cp:lastModifiedBy>MEET</cp:lastModifiedBy>
  <cp:lastPrinted>2019-06-11T14:18:00Z</cp:lastPrinted>
  <dcterms:modified xsi:type="dcterms:W3CDTF">2019-10-18T11:33:00Z</dcterms:modified>
  <cp:revision>8</cp:revision>
  <dc:subject/>
  <dc:title/>
</cp:coreProperties>
</file>