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</w:t>
      </w:r>
      <w:r>
        <w:rPr>
          <w:lang w:val="en-US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Декларирам, че достъпът до инфраструктурата на създадения по процедурата Регионален иновационен център е отворен за няколко ползватели и се предоставя на прозрачна и недискриминационна осн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 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Декларирам, че юридическите лица по подточка 2) на т. 11.1. "Критерии за допустимост на кандидатите" от Условията за кандидатстване по процедурата, не са свързани предприятия по смисъла на чл. 3 и чл. 4 от Закона за малките и средни пред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 Декларирам, че по отношение на представляваното от мен обединен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6.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между си, така 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7. Декларирам, че представляваният от мен Регионален иновационен център е с ръководител ……………………………………………………., ЕГН…………………… който участва само в настоящото проектно предложение, подадено по процедура BG16RFOP002-1.0</w:t>
      </w:r>
      <w:r>
        <w:rPr>
          <w:bCs/>
          <w:lang w:val="en-US"/>
        </w:rPr>
        <w:t xml:space="preserve">.. </w:t>
      </w:r>
      <w:r>
        <w:rPr>
          <w:bCs/>
        </w:rPr>
        <w:t>„Създаване и развитие на Регионални иновационни центрове (РИЦ)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8. Декларирам, че представляваното от мен предприятие не е заявило за подкрепа 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9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0. При промяна на декларираните обстоятелства ще уведомя писмено УО в срок от 5 работни дн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2:00Z</dcterms:created>
  <dc:creator>nsamaras</dc:creator>
  <dc:description/>
  <cp:keywords/>
  <dc:language>en-US</dc:language>
  <cp:lastModifiedBy>mee</cp:lastModifiedBy>
  <cp:lastPrinted>2017-08-15T16:26:00Z</cp:lastPrinted>
  <dcterms:modified xsi:type="dcterms:W3CDTF">2020-01-21T15:24:00Z</dcterms:modified>
  <cp:revision>6</cp:revision>
  <dc:subject/>
  <dc:title>Д Е К Л А Р А Ц И Я</dc:title>
</cp:coreProperties>
</file>