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Съгласно чл. 29, ал. 1 и 2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…………………./……………..….г.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РИКЛЮЧВАНЕ НА ПРОЦЕДУРА ПО АДМИНИСТРИРАНЕ НА НЕРЕДНОСТ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На основание чл.29, ал.1, т. …… от Наредбата за администриране на нередности по Европейските структурни и инвестиционни фондове, приета с Постановление № 173 на МС от 13.07.2016,  г.…………………………………………………………………</w:t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конкретизира се правното основание по чл.29, ал.1 от НАНЕСИФ и се посочват други относими правни основания за издаване на решението и приключване на процедурата по администриране на нередността) 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Като взех предвид, че 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</w:t>
      </w:r>
      <w:r>
        <w:rPr>
          <w:sz w:val="24"/>
          <w:szCs w:val="24"/>
        </w:rPr>
        <w:t xml:space="preserve"> се </w:t>
      </w:r>
      <w:r>
        <w:rPr>
          <w:i/>
          <w:sz w:val="24"/>
          <w:szCs w:val="24"/>
        </w:rPr>
        <w:t>националния идентификационен номер на нередността, номер на проекта/договора и програмата, по която е финансиран, както и конкретните фактически основания за приключване на процедурата по администриране на нередността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изложените мотиви 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РЕШАВАМ: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Приключвам нередност ……………………………… 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ab/>
        <w:tab/>
        <w:tab/>
        <w:t>(</w:t>
      </w:r>
      <w:r>
        <w:rPr>
          <w:i/>
          <w:sz w:val="24"/>
          <w:szCs w:val="24"/>
        </w:rPr>
        <w:t>посочва с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ционалния идентификационен номер на нередността</w:t>
      </w:r>
      <w:r>
        <w:rPr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ab/>
        <w:tab/>
        <w:tab/>
        <w:tab/>
        <w:tab/>
        <w:tab/>
        <w:t>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Име, длъжност, наименование и подпис на органа, който издава решението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8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Приложение 10.</w:t>
          </w:r>
          <w:r>
            <w:rPr>
              <w:b/>
              <w:lang w:val="en-US"/>
            </w:rPr>
            <w:t>2</w:t>
          </w:r>
          <w:r>
            <w:rPr>
              <w:b/>
            </w:rPr>
            <w:t xml:space="preserve">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Решение за приключване на нередност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  <w:lang w:val="en-US"/>
            </w:rPr>
            <w:t xml:space="preserve"> 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1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1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януари 2020 г.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59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20-01-28T10:56:00Z</dcterms:modified>
  <cp:revision>4</cp:revision>
  <dc:subject/>
  <dc:title>Образец ФАР - бенефициенти</dc:title>
</cp:coreProperties>
</file>