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GB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077595" cy="979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20"/>
                <w:lang w:val="en-US" w:eastAsia="en-US"/>
              </w:rPr>
            </w:pPr>
            <w:r>
              <w:rPr>
                <w:b/>
                <w:i/>
                <w:sz w:val="12"/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GB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873885" cy="8350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нарушаване на чужди права върху интелектуалн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  <w:t xml:space="preserve">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(Е)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а на изпълнение на проекта представляваният от мен/нас кандидат няма да нарушава с действията си чужди права върху интелектуална собствено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пълва се, единствено в случай че внедрявания по проекта продукт (стока или услуга) или процес е защитен с авторско право)</w:t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торско право върху произведението предмет на внедряваната иноваци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ИК по БУЛСТАТ..............................,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ДЕКЛАРИРАМ(Е), ЧЕ представляваното от мен предприятие е носител на авторското право върху предмета на внедряваната по проекта иновация, придобито по един от следните законови способи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i/>
        </w:rPr>
        <w:t>(излишното се премахва)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рез договор за възлагане (при произведение, създадено по поръч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мисъла на чл. 14 от Закон за авторското право и сродните му права (при авторско право върху компютърни програми и бази данни създадени в рамките на трудово правоотнош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рез друг законов способ съгласно съответното национално законодателство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3:00Z</dcterms:created>
  <dc:creator>nsamaras</dc:creator>
  <dc:description/>
  <cp:keywords/>
  <dc:language>en-US</dc:language>
  <cp:lastModifiedBy>mee</cp:lastModifiedBy>
  <cp:lastPrinted>2015-03-20T13:45:00Z</cp:lastPrinted>
  <dcterms:modified xsi:type="dcterms:W3CDTF">2019-12-20T11:56:00Z</dcterms:modified>
  <cp:revision>14</cp:revision>
  <dc:subject/>
  <dc:title>Д Е К Л А Р А Ц И Я</dc:title>
</cp:coreProperties>
</file>