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4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>е сключен Договор № ............................................ за безвъзмездна финансова помощ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BG16RFOP002-2.077 </w:t>
      </w:r>
      <w:r>
        <w:rPr/>
        <w:t xml:space="preserve">„Подкрепа за средни предприятия за преодоляване на икономическите последствия от пандемията COVID-19“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</w:rPr>
        <w:t xml:space="preserve">BG16RFOP002-2.077 </w:t>
      </w:r>
      <w:r>
        <w:rPr/>
        <w:t xml:space="preserve">„Подкрепа за средни предприятия за преодоляване на икономическите последствия от пандемията COVID-19“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35:00Z</dcterms:created>
  <dc:creator>User</dc:creator>
  <dc:description/>
  <cp:keywords/>
  <dc:language>en-US</dc:language>
  <cp:lastModifiedBy>MI</cp:lastModifiedBy>
  <cp:lastPrinted>2010-02-05T10:35:00Z</cp:lastPrinted>
  <dcterms:modified xsi:type="dcterms:W3CDTF">2020-06-22T13:57:00Z</dcterms:modified>
  <cp:revision>6</cp:revision>
  <dc:subject/>
  <dc:title>Приложение</dc:title>
</cp:coreProperties>
</file>