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та се в подаденото от мен проектно предложение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lang w:val="en-US"/>
        </w:rPr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3.</w:t>
      </w:r>
      <w:r>
        <w:rPr/>
        <w:t xml:space="preserve"> Декларирам, че проектното предложение, в частта касаеща извършването на дейности в областта на електронното управление и ИКТ, съответства на проектното предложение, представено за утвърждаване от Държавната агенция „Електронно управление“ по реда на Наредбата за общите изисквания към информационните системи, регистрите и електронните административни услуги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4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 по чл. 313 от Наказателния кодекс за деклариране на неверни обстоятелства.</w:t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с КЕП от законния представител на кандидата съгласно документа за създаване/акта за учредяване.  </w:t>
      </w:r>
    </w:p>
    <w:p>
      <w:pPr>
        <w:pStyle w:val="Footnote"/>
        <w:jc w:val="both"/>
        <w:rPr/>
      </w:pPr>
      <w:r>
        <w:rPr/>
        <w:t xml:space="preserve">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13:00Z</dcterms:created>
  <dc:creator>nsamaras</dc:creator>
  <dc:description/>
  <cp:keywords/>
  <dc:language>en-US</dc:language>
  <cp:lastModifiedBy>dmalhasyan</cp:lastModifiedBy>
  <cp:lastPrinted>2015-03-20T13:45:00Z</cp:lastPrinted>
  <dcterms:modified xsi:type="dcterms:W3CDTF">2017-04-21T09:16:00Z</dcterms:modified>
  <cp:revision>3</cp:revision>
  <dc:subject/>
  <dc:title>Д Е К Л А Р А Ц И Я</dc:title>
</cp:coreProperties>
</file>