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..,представляващ кандидата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Оперативна  програма “Иновации и конкурентоспособонст” 2014-2020, със седалище.......................................................................БУЛСТАТ №................................ Идентификационен номер по ДДС (</w:t>
      </w:r>
      <w:r>
        <w:rPr/>
        <w:t>ако е приложимо</w:t>
      </w:r>
      <w:r>
        <w:rPr>
          <w:lang w:val="ru-RU"/>
        </w:rPr>
        <w:t>)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е регистрирана по ЗДДС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е регистрирана по ЗДДС  по чл......................../от дата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>Декларирам, че при промяна на обстоятелството по т. 1 ще уведомя писмено                                                   Управляващия орган на Оперативна програма “</w:t>
      </w:r>
      <w:r>
        <w:rPr/>
        <w:t xml:space="preserve">Иновации и конкурентоспособност“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с КЕП от законния представител на кандидата съгласно документа за създаване/акта за учредяване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39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6-06-20T06:43:00Z</dcterms:modified>
  <cp:revision>4</cp:revision>
  <dc:subject/>
  <dc:title>Д Е К Л А Р А Ц И Я</dc:title>
</cp:coreProperties>
</file>