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необходими за мониторинг, измерване и отчитане на резултатите от изпълнението и контрола по изпълнението на Оперативна програма „Иновации и конкурентоспособност“ 2014-2020 за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 и подписва при сключване на административен договор за предоставяне на безвъзмездна финансова помощ. </w:t>
      </w:r>
    </w:p>
  </w:footnote>
</w:footnote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7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7-10-23T11:38:00Z</dcterms:modified>
  <cp:revision>9</cp:revision>
  <dc:subject/>
  <dc:title>Д Е К Л А Р А Ц И Я</dc:title>
</cp:coreProperties>
</file>