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Г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Иновации и конкурентоспособност“ 2014-2020 за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законния представител на кандидата съгласно документа за създаване/акта за учредяване.  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1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6-20T06:44:00Z</dcterms:modified>
  <cp:revision>5</cp:revision>
  <dc:subject/>
  <dc:title>Д Е К Л А Р А Ц И Я</dc:title>
</cp:coreProperties>
</file>