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 по чл. 7, ал. 5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от ПМС №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60/01.07.2016 г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АЦИЯ ЗА БЕЗПРИСТРАСТНОСТ И ПОВЕРИТЕЛ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 професионална квалификация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>__________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В качеството си на член на комисия, назначена по реда на чл. 7, ал. 1 от Постановление № 16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на Министерския съвет от 01/07.2016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г. със Заповед/ Решение № _________ / ___________20__</w:t>
      </w:r>
      <w:r>
        <w:rPr>
          <w:rFonts w:cs="Times New Roman" w:ascii="Times New Roman" w:hAnsi="Times New Roman"/>
          <w:szCs w:val="24"/>
          <w:lang w:val="ru-RU"/>
        </w:rPr>
        <w:t>___</w:t>
      </w:r>
      <w:r>
        <w:rPr>
          <w:rFonts w:cs="Times New Roman" w:ascii="Times New Roman" w:hAnsi="Times New Roman"/>
          <w:szCs w:val="24"/>
        </w:rPr>
        <w:t>г. на __________________________</w:t>
      </w:r>
      <w:r>
        <w:rPr>
          <w:rFonts w:cs="Times New Roman" w:ascii="Times New Roman" w:hAnsi="Times New Roman"/>
          <w:szCs w:val="24"/>
          <w:lang w:val="ru-RU"/>
        </w:rPr>
        <w:t>_______</w:t>
      </w:r>
      <w:r>
        <w:rPr>
          <w:rFonts w:cs="Times New Roman" w:ascii="Times New Roman" w:hAnsi="Times New Roman"/>
          <w:szCs w:val="24"/>
        </w:rPr>
        <w:t xml:space="preserve">___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и дата)                                                                (бенефициент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процедура за определяне на изпълнител с предмет “_________________________________________________________________________”,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ъм “свързано лице” по смисъла на §1, т. 13 и т. 14 от допълнителните разпоредби на Закона за публично предлагане на ценни книжа с кандидат в процедурата или с посочените от него подизпълнители, или с членове на техните управителни или контролни орган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пазя в тайна обстоятелствата, които са ми станали известни при или по повод на  работата ми в комисия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Ще бъда безпристрастен в своята дейно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При промяна на декларираните в т. 1 обстоятелства, ще уведомя незабавно бенефициент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Известно ми е, че за деклариране н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4231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1:00Z</dcterms:created>
  <dc:creator>a.toteva</dc:creator>
  <dc:description/>
  <cp:keywords/>
  <dc:language>en-US</dc:language>
  <cp:lastModifiedBy>tchilov</cp:lastModifiedBy>
  <cp:lastPrinted>2011-03-29T14:55:00Z</cp:lastPrinted>
  <dcterms:modified xsi:type="dcterms:W3CDTF">2016-07-21T08:07:00Z</dcterms:modified>
  <cp:revision>6</cp:revision>
  <dc:subject/>
  <dc:title>№………</dc:title>
</cp:coreProperties>
</file>