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jc w:val="center"/>
        <w:rPr/>
      </w:pPr>
      <w:r>
        <w:rPr>
          <w:sz w:val="28"/>
          <w:szCs w:val="28"/>
        </w:rPr>
        <w:t xml:space="preserve">BG16RFOP002-2.008 </w:t>
      </w:r>
      <w:r>
        <w:rPr>
          <w:rFonts w:cs="Times New Roman" w:ascii="Times New Roman" w:hAnsi="Times New Roman"/>
          <w:sz w:val="24"/>
          <w:szCs w:val="24"/>
        </w:rPr>
        <w:t>Предоставяне на институционална подкрепа на ИА „Българска служба за акредитация“ за подобряване на инфраструктурата по качеството</w:t>
      </w:r>
    </w:p>
    <w:p>
      <w:pPr>
        <w:pStyle w:val="Normal"/>
        <w:spacing w:before="0" w:after="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стоящият административен договор (Наричан по-нататък „Договор“) се сключва на основание чл. 45, ал.2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съгласно т.11 от Условията за кандидатстване,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sz w:val="10"/>
          <w:szCs w:val="10"/>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 xml:space="preserve">по процедура чрез директно предоставяне на конкретен бенефициент BG16RFOP002-2.008 Повишаване на ефективността и компетентността на услугите предоставяни от Изпълнителна агенция „Българска служба за акредитация“ (ИА БСА) на българските предприятия.  </w:t>
      </w:r>
    </w:p>
    <w:p>
      <w:pPr>
        <w:pStyle w:val="Normal"/>
        <w:spacing w:before="80" w:after="8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чрез директно предоставяне на конкретен бенефициент BG16RFOP002-2.008 Повишаване на ефективността и компетентността на услугите предоставяни от Изпълнителна агенция „Българска служба за акредитация“ (ИА БСА) на българските предприятия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20 % от сумата по чл. 2.1 </w:t>
      </w:r>
      <w:r>
        <w:rPr>
          <w:rFonts w:eastAsia="Times New Roman" w:cs="Times New Roman" w:ascii="Times New Roman" w:hAnsi="Times New Roman"/>
          <w:sz w:val="24"/>
          <w:szCs w:val="24"/>
        </w:rPr>
        <w:t>от Договора при подава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плащане (подадено в ИСУН 2020)</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ият размер на авансовите и междинните плащания е до 80 % от стойността на безвъзмезднат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авансовите и междинните плащания може да е до 95 % от стойността на безвъзмездната финансова помощ 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pPr>
      <w:r>
        <w:rPr>
          <w:rFonts w:eastAsia="Times New Roman" w:cs="Times New Roman" w:ascii="Times New Roman" w:hAnsi="Times New Roman"/>
          <w:sz w:val="24"/>
          <w:szCs w:val="24"/>
          <w:lang w:eastAsia="fr-FR"/>
        </w:rPr>
        <w:t>Общият размер на междинните плащания не може да надвишава 95% от стойността н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Формуляр за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II: Декларация за нередности;</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3.7.1.1. 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pPr>
      <w:r>
        <w:rPr>
          <w:rFonts w:eastAsia="Times New Roman" w:cs="Times New Roman" w:ascii="Times New Roman" w:hAnsi="Times New Roman"/>
          <w:sz w:val="24"/>
          <w:szCs w:val="24"/>
          <w:lang w:eastAsia="fr-FR"/>
        </w:rPr>
        <w:t>3.7.1.2. При нарушения на националното законодателство в областта на обществените поръчки (ЗОП), се налагат финансови корекции по реда и при условията на национално и европейско законодателство за определяне на финасови корекции, които се прилагат спрямо разходите, свързани с изпълнението на оперативните програми, съфинасирани от структурните инструменти на Европейския съюз.</w:t>
      </w:r>
    </w:p>
    <w:p>
      <w:pPr>
        <w:pStyle w:val="Normal"/>
        <w:spacing w:lineRule="auto" w:line="240" w:before="80" w:after="80"/>
        <w:jc w:val="both"/>
        <w:rPr/>
      </w:pPr>
      <w:r>
        <w:rPr>
          <w:rFonts w:eastAsia="Times New Roman" w:cs="Times New Roman" w:ascii="Times New Roman" w:hAnsi="Times New Roman"/>
          <w:sz w:val="24"/>
          <w:szCs w:val="24"/>
          <w:lang w:eastAsia="fr-FR"/>
        </w:rPr>
        <w:t>3.7.2. Член 1.12 буква „в“ от Приложение II се изменя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енефициентът се задължава да сключи договорите с изпълнители в изпълнение на проекта до 12 месеца от датата на влизане в сила на административния договор за директно предоставяне на безвъзмездна финансова помощ. Срокът спира да тече в случаите на обжалване на процедурите за определяне на изпълнител или при прекратяване на обявените процедури. Неспазването на посочения срок може да доведе до прекратяване на административния договор за директно предоставяне н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lineRule="auto" w:line="240" w:before="80" w:after="8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оперативната програма, Управляващият орган може да прекрати едностранно договора за безвъзмезд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3.7.4.</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правляващият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В случай на решение на Европейската комисия, с което помощта по настоящия договор е обявена за неправомерна, несъвместима и подлежаща на възтановяване, Управляващият орган прекратява сключения договор като бенефициентът следва да възстанови изцяло предоставената държавна помощ от Управляващия орган със съответната законова лихва.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r>
        <w:rPr/>
        <w:t xml:space="preserve">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5. Член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 възстановяване в случаите по чл. 9 без значение от размера на сертифицираните разходи.</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Безвъзмездната финансова помощ, която се предоставя на Бенефициянта, е извън обхвата на чл. 107, пар. 1 на ДЕФС.</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1. </w:t>
      </w:r>
      <w:r>
        <w:rPr>
          <w:rFonts w:eastAsia="Times New Roman" w:cs="Times New Roman" w:ascii="Times New Roman" w:hAnsi="Times New Roman"/>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 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1.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4"/>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23:00Z</dcterms:created>
  <dc:creator>Кирил Езекиев</dc:creator>
  <dc:description/>
  <cp:keywords/>
  <dc:language>en-US</dc:language>
  <cp:lastModifiedBy>User</cp:lastModifiedBy>
  <cp:lastPrinted>2016-10-24T16:54:00Z</cp:lastPrinted>
  <dcterms:modified xsi:type="dcterms:W3CDTF">2016-12-22T13:07:00Z</dcterms:modified>
  <cp:revision>6</cp:revision>
  <dc:subject/>
  <dc:title/>
</cp:coreProperties>
</file>