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4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4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2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6.002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bg-BG"/>
        </w:rPr>
        <w:t>„Възстановяване на МСП чрез подобряване на енергийната ефективност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 КЕП-ът, с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2-04-11T15:47:00Z</dcterms:modified>
  <cp:revision>3</cp:revision>
  <dc:subject/>
  <dc:title>ДЪРЖАВЕН ФОНД “ЗЕМЕДЕЛИЕ”</dc:title>
</cp:coreProperties>
</file>