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rFonts w:cs="Courier New" w:ascii="Courier New" w:hAnsi="Courier New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lang w:val="bg-BG"/>
        </w:rPr>
        <w:t>Приложение Р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lang w:val="bg-BG"/>
        </w:rPr>
      </w:pPr>
      <w:r>
        <w:rPr>
          <w:rFonts w:cs="Courier New" w:ascii="Courier New" w:hAnsi="Courier New"/>
          <w:b/>
          <w:lang w:val="bg-BG"/>
        </w:rPr>
        <w:t>ПРИЛОЖЕНИЕ I КЪМ ДОГОВОРА ЗА СЪЗДАВАНЕ НА ЕВРОПЕЙСКАТА ОБЩНОСТ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bg-BG"/>
        </w:rPr>
        <w:t>СПИСЪК</w:t>
      </w:r>
      <w:r>
        <w:rPr>
          <w:rFonts w:cs="Courier New" w:ascii="Courier New" w:hAnsi="Courier New"/>
          <w:b/>
          <w:lang w:val="ru-RU"/>
        </w:rPr>
        <w:t xml:space="preserve"> </w:t>
      </w:r>
      <w:r>
        <w:rPr>
          <w:rFonts w:cs="Courier New" w:ascii="Courier New" w:hAnsi="Courier New"/>
          <w:b/>
          <w:lang w:val="bg-BG"/>
        </w:rPr>
        <w:t>СПОМЕНАТ В ЧЛЕН 32 ОТ ДОГОВОРА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І¤¤¤¤¤¤¤¤¤¤¤¤¤ў¤¤¤¤¤¤¤¤¤¤¤¤¤¤¤¤¤¤¤¤¤¤¤¤¤¤¤¤¤¤¤¤¤¤¤¤¤¤¤¤¤¤¤¤¤¤¤¤¤¤¤¤¤¤¤¤¤¤¤¤¤џ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1       ¦                           2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Номер в   ¦                  Описание на продуктите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Брюкселската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номенклатура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  ¦Живи животни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  ¦Месо и карантия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3  ¦Риба, ракообразни и мекотели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4  ¦Млечни продукти; яйца от птици; натурален пчелен мед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Глава 5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05.04    ¦Черва, мехури и стомаси на животни (освен риба), цели и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части от тях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05.15    ¦Животински продукти, които не са посочени или включени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другаде; мъртви животни по Глава 1 или Глава 3, негодни за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човешка консумация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6  ¦Живи дървета и други растения; луковици, корени и пр;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къснати цветя и декоративна зеленина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7  ¦Хранителни зеленчуци и някои корени и грудки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8  ¦Хранителни плодове и ядки; кори от дини, пъпеши или от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цитрусови плодове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9  ¦Кафе, чай и подправки, без мате (статия № 09.03)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0 ¦Зърнени продукти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1 ¦Продукти на мелничарската промишленост; малц; нишестени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родукти; глутен; инсулин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2 ¦Маслодайни семена и маслодайни плодове; различни видове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зърно, семена и плодове; промишлени и медицински растения;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слама и фураж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3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пред. 13.03¦Пектин                   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Глава 15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1.   ¦Сланина и друга топена свинска мас; мас от домашни птици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2    ¦Нетопена мас от волове, овце или кози; лой включително "от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ърва ръка", произведена от споменатите мазнини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3    ¦Стеарин от сланина, маслен стеарин и стеарин от лой; масло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от сланина, от мазнина и лой, неемулгирано, без примеси и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непреработени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4    ¦Мазнини и масло от риба и морски бозайници, рафинирани и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ерафинирани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7    ¦Готови зеленчукови масла, течни или твърди, сурови,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афинирани или нерафинирани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2    ¦Животински или растителни мазнини и масла, хидрирани,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афинирани или нерафинирани, но без по-нататъшна обработка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3    ¦Маргарин, заместители на сланина и други преработени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хранителни мазнини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7    ¦Остатъчни продукти, получени от обработката на мастни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вещества или на животински или растителен восък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6 ¦Изделия от месо, риба, ракообразни и мекотели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7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1    ¦Цвеклова и тръстикова захар, кристална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2    ¦Други видове захар; захарен сироп, изкуствен мед (смесен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или несмесен с естествен); карамел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3    ¦Меласи, обезцветени или не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17.05 (*)¦Ароматизирани или оцветени захари, сиропи и меласи,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но без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лодови сокове, съдържащи добавка на захар в каквото и да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е съотношение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8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8.01    ¦Какао на зърна, цели или начупени, сурови или печени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8.02    ¦Какаови шушулки, обвивки, люспи и отпадъци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0 ¦Изделия от зеленчуци, плодове или други части от растения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2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4    ¦Гроздова мъст в процес на ферментация или в процес на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задържане на ферментацията по друг начин, освен чрез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рибавяне на алкохол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5    ¦Вино от прясно грозде; гроздова мъст с ферментация в процес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а задържане чрез прибавяне на алкохол (в това число мъст)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7    ¦Други ферментирали напитки (например сайдер, сок от круши и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медовина)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предишен ¦Етилов алкохол или неутрални видове спирт, било денатурирани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8(*) ¦или не, с различен градус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предишен ¦получени от селскостопански продукти, посочени в Приложение I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22.09(*) ¦ от договора, с изключение на ликьори и други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спиртни напитки и сложни алкохолни субстанции (известни като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"концентрирани екстракти") за производство на напитки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10 (*)¦Оцет и заместители на оцета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3 ¦Остатъци и отпадъци от хранително-вкусовата промишленост;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готов фураж за животни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4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4.01    ¦Непреработен тютюн, тютюневи отпадъци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45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45.01    ¦Естествен корк, необработен, натрошен, гранулиран или смлян;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падъчен корк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54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54.01    ¦Лен, суров или преработен, но не преден; ленени кълчища и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падъци (включително накъсани или нарязани парцали)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57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57.01    ¦Естествен коноп (Саnnаbis sаtiva), суров или преработен, но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е преден; кълчища и отпадъци от естествен коноп (включително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 xml:space="preserve">¦             ¦накъсани или нарязани парцали или въжета).    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eastAsia="Courier New" w:cs="Courier New" w:ascii="Courier New" w:hAnsi="Courier New"/>
          <w:lang w:val="bg-BG"/>
        </w:rPr>
        <w:t xml:space="preserve">               </w:t>
      </w:r>
      <w:r>
        <w:rPr>
          <w:rFonts w:cs="Courier New" w:ascii="Courier New" w:hAnsi="Courier New"/>
          <w:lang w:val="bg-BG"/>
        </w:rPr>
        <w:t>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*Позиция, добавена с член 1 на Регламент 7а на Съвета на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Европейската икономическа общност от 18 декември 1959 г. (О)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№ 7 от 30.01.1991 г., стр. 71 - Специално издание (английска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едакция) 1959 - 1962 г., стр. 68)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 </w:t>
      </w:r>
      <w:r>
        <w:rPr>
          <w:rFonts w:cs="Courier New" w:ascii="Courier New" w:hAnsi="Courier New"/>
          <w:lang w:val="bg-BG"/>
        </w:rPr>
        <w:t>¤¤¤¤¤¤¤¤¤¤¤¤¤Ў¤¤¤¤¤¤¤¤¤¤¤¤¤¤¤¤¤¤¤¤¤¤¤¤¤¤¤¤¤¤¤¤¤¤¤¤¤¤¤¤¤¤¤¤¤¤¤¤¤¤¤¤¤¤¤¤¤¤¤¤¤±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szCs w:val="20"/>
              <w:lang w:val="bg-BG" w:eastAsia="en-US"/>
            </w:rPr>
            <w:drawing>
              <wp:inline distT="0" distB="0" distL="0" distR="0">
                <wp:extent cx="1077595" cy="97917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8" r="-9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20"/>
              <w:lang w:val="en-US"/>
            </w:rPr>
          </w:pPr>
          <w:r>
            <w:rPr>
              <w:b/>
              <w:i/>
              <w:sz w:val="12"/>
              <w:szCs w:val="20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snapToGrid w:val="false"/>
            <w:jc w:val="center"/>
            <w:rPr>
              <w:szCs w:val="20"/>
            </w:rPr>
          </w:pPr>
          <w:r>
            <w:rPr>
              <w:szCs w:val="20"/>
              <w:lang w:val="bg-BG" w:eastAsia="en-US"/>
            </w:rPr>
            <w:drawing>
              <wp:inline distT="0" distB="0" distL="0" distR="0">
                <wp:extent cx="1873885" cy="83502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3:54:00Z</dcterms:created>
  <dc:creator>ECAD Lab</dc:creator>
  <dc:description/>
  <cp:keywords/>
  <dc:language>en-US</dc:language>
  <cp:lastModifiedBy>MEET</cp:lastModifiedBy>
  <dcterms:modified xsi:type="dcterms:W3CDTF">2017-10-27T13:45:00Z</dcterms:modified>
  <cp:revision>11</cp:revision>
  <dc:subject/>
  <dc:title>СПИСЪК</dc:title>
</cp:coreProperties>
</file>