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684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85725</wp:posOffset>
                  </wp:positionV>
                  <wp:extent cx="1133475" cy="6464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ЕВРОПЕЙСКИ СЪЮЗ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60"/>
              <w:ind w:left="148" w:right="74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635" cy="9353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Б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ИК 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та се в подаденото от мен проектно предложение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>
          <w:lang w:val="en-US"/>
        </w:rPr>
      </w:pPr>
      <w:r>
        <w:rPr>
          <w:b/>
        </w:rPr>
        <w:t xml:space="preserve">2. </w:t>
      </w:r>
      <w:r>
        <w:rPr/>
        <w:t xml:space="preserve">Декларирам, че дейностите/разход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 или друга донорска програма </w:t>
      </w:r>
      <w:r>
        <w:rPr>
          <w:lang w:val="en-US"/>
        </w:rPr>
        <w:t>при спазване на разпоредбите на чл. 65, параграф 11 от Регламент (ЕС) № 1303/2013 на Европейския парламент и на Съвета от 17.12.2013 г.: т.е., че разходите, декларирани в заявлението за плащане по ОП „Иновации и конкурентоспособност“ 2014-2020, няма да бъдат декларирани за подкрепа от друг фонд или инструмент на Съюза или подкрепа от същия фонд по друга програма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3.</w:t>
      </w:r>
      <w:r>
        <w:rPr/>
        <w:t xml:space="preserve"> Декларирам, че дейностите по проектното предложение не са започнати и/или физически завършени или изцяло осъществени преди подаването на формуляра за кандидатстване, независимо дали са извършени всички свързани плащ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>
          <w:lang w:val="en-US"/>
        </w:rPr>
      </w:pPr>
      <w:r>
        <w:rPr>
          <w:b/>
        </w:rPr>
        <w:t>4</w:t>
      </w:r>
      <w:r>
        <w:rPr/>
        <w:t>. Декларирам, че ДАМТН извършва дейността по изпитване на взетите от нея проби (предвидени например в чл.30а, ал.1, т.2 от ЗЧАВ) в собствените си лаборатории, които не предлагат услуги на предприятия срещу заплащане и не извършват дейност извън определените контролни функции на Агенция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>
          <w:lang w:val="en-US"/>
        </w:rPr>
      </w:pPr>
      <w:r>
        <w:rPr>
          <w:b/>
        </w:rPr>
        <w:t>5.</w:t>
      </w:r>
      <w:r>
        <w:rPr>
          <w:lang w:val="en-US"/>
        </w:rPr>
        <w:t xml:space="preserve"> Декларирам, че представените оферти за предвидените в бюджета на проектното предложение дълготрайни активи не са от лица и/или предприятия, които пряко или косвено са свързани с представлявания от мен кандидат по смисъла на § 1 от Допълнителните разпоредби на Търговския закон и/или които са в конфликт на интереси с него по смисъла на чл. 61 от Регламент (ЕС, ЕВРАТОМ) № 2018/1046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 xml:space="preserve">6. </w:t>
      </w:r>
      <w:r>
        <w:rPr/>
        <w:t>Декларирам, че по отношение на конкретния бенефициент, чийто законен представител съм, не са налице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 xml:space="preserve">7. </w:t>
      </w:r>
      <w:r>
        <w:rPr/>
        <w:t>При промяна на декларираните обстоятелства ще уведомя писмено УО в срок от 5 работни дн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9"/>
        </w:rPr>
        <w:t xml:space="preserve">Дата: </w:t>
      </w:r>
      <w:r>
        <w:rPr>
          <w:color w:val="000000"/>
        </w:rPr>
        <w:tab/>
        <w:tab/>
        <w:tab/>
        <w:tab/>
        <w:tab/>
        <w:t xml:space="preserve">     Подпис на деклариращия: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588" w:right="147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пълва се и се подписва от законния представител на кандидата съгласно документа за създаване/акта за учредяване.  </w:t>
      </w:r>
    </w:p>
    <w:p>
      <w:pPr>
        <w:pStyle w:val="Footnote"/>
        <w:jc w:val="both"/>
        <w:rPr/>
      </w:pPr>
      <w:r>
        <w:rPr/>
        <w:t xml:space="preserve">.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3:01:00Z</dcterms:created>
  <dc:creator>nsamaras</dc:creator>
  <dc:description/>
  <cp:keywords/>
  <dc:language>en-US</dc:language>
  <cp:lastModifiedBy>Administrator</cp:lastModifiedBy>
  <cp:lastPrinted>2015-03-20T13:45:00Z</cp:lastPrinted>
  <dcterms:modified xsi:type="dcterms:W3CDTF">2021-05-28T09:42:00Z</dcterms:modified>
  <cp:revision>26</cp:revision>
  <dc:subject/>
  <dc:title>Д Е К Л А Р А Ц И Я</dc:title>
</cp:coreProperties>
</file>