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ификация на териториалните единици за статистически цели в България (NU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31" w:type="dxa"/>
        <w:jc w:val="left"/>
        <w:tblInd w:w="12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5697"/>
      </w:tblGrid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G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А И ИЗТОЧНА 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озапад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и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тан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ац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ев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веч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ен централ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о Търн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бр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се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град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истр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оизточ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н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ич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ърговище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източ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ив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мбол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а Загор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ЗАПАДНА И ЮЖНА ЦЕНТРАЛНА 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запад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я (столица)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евград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ник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юстендил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ен централ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вдив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ск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зарджик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я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ърджали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Z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асти от националната икономическа територия, които не могат да бъдат отнесени към конкретна териториална единица, която е част от територията на страната (Регламент (ЕО) № 1059/2003, ал.12)</w:t>
      </w:r>
    </w:p>
    <w:p>
      <w:pPr>
        <w:pStyle w:val="Footnot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01:00Z</dcterms:created>
  <dc:creator>ME</dc:creator>
  <dc:description/>
  <cp:keywords/>
  <dc:language>en-US</dc:language>
  <cp:lastModifiedBy>Pavlinka Yoncheva</cp:lastModifiedBy>
  <dcterms:modified xsi:type="dcterms:W3CDTF">2011-03-30T09:06:00Z</dcterms:modified>
  <cp:revision>9</cp:revision>
  <dc:subject/>
  <dc:title>BG </dc:title>
</cp:coreProperties>
</file>