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3862"/>
        <w:gridCol w:w="913"/>
        <w:gridCol w:w="1497"/>
      </w:tblGrid>
      <w:tr>
        <w:trPr>
          <w:trHeight w:val="37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bg-BG"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Оперативна програма: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Приоритетна ос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Операция/схема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Номер на договора  и наименование на проекта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Бенефициент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Адрес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E-mail: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тел.: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Период на отчитане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Дата на отчета:</w:t>
            </w:r>
          </w:p>
        </w:tc>
        <w:tc>
          <w:tcPr>
            <w:tcW w:w="6272" w:type="dxa"/>
            <w:gridSpan w:val="3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С представянето на настоящия Финансов отчет аз, долуподписаният  &lt;</w:t>
            </w:r>
            <w:r>
              <w:rPr>
                <w:rFonts w:cs="Bookman Old Style" w:ascii="Bookman Old Style" w:hAnsi="Bookman Old Style"/>
                <w:b/>
                <w:bCs/>
                <w:i/>
                <w:sz w:val="24"/>
                <w:szCs w:val="24"/>
                <w:lang w:val="bg-BG" w:eastAsia="bg-BG"/>
              </w:rPr>
              <w:t>посочете име и длъжност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 w:eastAsia="bg-BG"/>
              </w:rPr>
              <w:t>&gt;, представляващ горе-упоменатия Бенефициент  по Оперативна програма "Иновации и конкурентоспособност", декларирам, че:</w:t>
            </w:r>
          </w:p>
          <w:p>
            <w:pPr>
              <w:pStyle w:val="Normal"/>
              <w:widowControl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Декларираните за възстановяване разходи са направени през периода на допустимост, посочен в Постановление № 189 на Министерския съвет от 28.07. 2016 г. за определяне на национални правила за допустимост на разходите по  програмите, съфинансирани от Европейските структурни и инвестиционни фондове, за програмен период 2014 – 2020 г.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борът на изпълнител е осъществен съгласно условията и реда на ЗОП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ab/>
        <w:t>Дейностите по проекта са съществени в съответствие с принципа на добро финансово управление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ab/>
        <w:t xml:space="preserve">Искането за плащане, с изключение на искането за авансово плащане включва само: </w:t>
      </w:r>
    </w:p>
    <w:p>
      <w:pPr>
        <w:pStyle w:val="Normal"/>
        <w:widowControl/>
        <w:ind w:left="720" w:hanging="0"/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* допустими и действително извършени и платени от бенефициента разходи придружени от фактури и /или други счетоводни документи с еквив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ind w:left="720" w:hanging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* разходи, заявени за възстановяване чрез прилагане на формите за предоставяне на финансова помощ по чл. 55, ал.1, т.2-4 от ЗУСЕСИФ</w:t>
      </w: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  <w:t>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вършена е проверка от бенефициента на документите, представени от изпълнителите по договори в рамките на проекта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вършена е проверка от бенефициента на изпълнението на определените условия за плащане в договора/заповедта за предоставяне на безвъзмездна финансова помощ, в случаите на  отчитане черз формите за предоставяне на финансова помощ по чл. 55, ал.1, т.2-4 от ЗУСЕСИФ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вършена е проверка на място от бенефициента за удостоверяване на изпълнението на заявените за плащане дейности, когато е приложимо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вършените дейности за изпълнение на проекта са надлежно документирани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При предоставяне на финансова помощ извършените разходи, свързани с изпълнението на проекта са надлежно осчетоводени в специално обособена аналитичност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такива са предприети действия за тяхното отстраняване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bg-BG"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val="bg-BG" w:eastAsia="bg-BG"/>
              </w:rPr>
              <w:t>____/____/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bg-BG"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bg-BG"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bg-BG"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bg-BG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  <w:lang w:val="bg-BG"/>
      </w:rPr>
    </w:pPr>
    <w:r>
      <w:rPr>
        <w:i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7425" cy="7810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315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  <w:lang w:val="en-US" w:eastAsia="bg-BG"/>
      </w:rPr>
    </w:pPr>
    <w:r>
      <w:rPr>
        <w:sz w:val="2"/>
        <w:szCs w:val="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29:00Z</dcterms:created>
  <dc:creator>Quaini Giuseppe</dc:creator>
  <dc:description/>
  <dc:language>en-US</dc:language>
  <cp:lastModifiedBy>MEET</cp:lastModifiedBy>
  <cp:lastPrinted>2012-06-20T14:19:00Z</cp:lastPrinted>
  <dcterms:modified xsi:type="dcterms:W3CDTF">2017-08-10T06:01:00Z</dcterms:modified>
  <cp:revision>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