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ope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@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moew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government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bg</w:t>
              </w:r>
            </w:hyperlink>
          </w:p>
          <w:p>
            <w:pPr>
              <w:pStyle w:val="Normal"/>
              <w:ind w:left="7080" w:hanging="0"/>
              <w:jc w:val="both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 ЧРЕЗ ДИРЕКТНО ПРЕДОСТАВЯНЕ НА БЕЗВЪЗМЕЗДНА ФИНАНСОВА ПОМОЩ „ИЗПЪЛНЕНИЕ НА ПРИОРИТЕТНИ МЕРКИ ВЪВ ВЛАЖНИ ЗОНИ“ ПО ПРИОРИТЕТНА ОС 3 НА ОПОС 2014–2020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ура 2000 и биоразнообраз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6д към Тематична Цел 6,  Европейски фонд за регионално развитие: Опазване и възстановяване на биологичното разнообразие и почвите и насърчаване на екосистемните услуги, включително чрез „Натура 2000“ и екологосъобразните инфраструктури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обряване на природозащитното състояние на видове и местообитания от мрежата Натура 2000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5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ндикатори за резултат по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2238"/>
              <w:gridCol w:w="2239"/>
            </w:tblGrid>
            <w:tr>
              <w:trPr>
                <w:trHeight w:val="611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Базова стойност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Видове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8,36% от видове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9,18 % от видовете са с подобрени или запазени благоприятни оценки на природозащитнот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Видове птици с подобре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2,50%  от птици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3,33% от птиците са с подобрено или запазено сигурн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Местообитания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5,56% от местообитанията са в благоприятно състояние към 2013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7,78% от местообитанията са с подобрени или запазени благоприятни оценки на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>
                      <w:lang w:val="bg-BG" w:eastAsia="en-GB"/>
                    </w:rPr>
                    <w:t>природозащитното състояние към 2020г.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3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и за изпълнение по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7"/>
              <w:gridCol w:w="3358"/>
            </w:tblGrid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 и мерна единиц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на местообитанията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1 565 668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на местообитания на видове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2 878 749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Инвентаризирани защитени зони,  включващи  в границите си акваторията на Черно море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17 защитени зон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роведени  национални информационни кампании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3 проведени кампани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Площ от територията на мрежата Натура 2000 с изградена управленска структура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eastAsia="en-GB"/>
                    </w:rPr>
                    <w:t>4 104 320</w:t>
                  </w:r>
                  <w:r>
                    <w:rPr>
                      <w:lang w:val="bg-BG" w:eastAsia="en-GB"/>
                    </w:rPr>
                    <w:t xml:space="preserve"> хектари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е на приоритетни мерки във влажни зо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чрез директно предоставяне на безвъзмездна финансова помощ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ята на Република България – в рамките на защитени зони от мрежата Натура 2000, попадащи в обхвата на влажни зони, определени като влажни зони с международно значение (Рамсарски места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Целта на процедурата е подобряване природозащитното състояние на видове и типове природни местообитания на територията на мрежата Натура 2000, попадаща във влажни зони, определени като влажни зони с международно значение (Рамсарски места).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та съдържа два компонента: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онент 1 (мярка 22 „Ограничаване антропогенното замърсяване на водите“ от НПРД) – Изпълнение на мерки от Националния план за опазване на най-значимите влажни зони в България, в т.ч. възстановяване на водния режим и ограничаване на притока на биогени и ограничаване на сукцесионните процеси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понент 2 (мярка 109 „Инвестиции в консервационни дейности за поддържане/ подобряване на природозащитното състояние на видове и природни местообитания“ от НПРД) – Изпълнение на консервационни мерки от планове за действие за водолюбиви птици, попадащи в обхвата на целевите влажни зони.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Мерките по Компонент 1 обхващат общо 8 броя влажни зони, определени като влажни зони с международно значение (Рамсарски места).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Мерките по Компонент 2 обхващат конкретни видове птици на територията на определена влажна зона и се изпълняват в съчетание с мерките за влажни зони по Компонент 1, както следва</w:t>
            </w:r>
            <w:r>
              <w:rPr/>
              <w:t>:</w:t>
            </w:r>
          </w:p>
          <w:tbl>
            <w:tblPr>
              <w:tblW w:w="7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4135"/>
            </w:tblGrid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spacing w:before="0" w:after="240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Влажни зона по Компонент 1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spacing w:before="0" w:after="240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Видове птици по Компонент 2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бърна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 xml:space="preserve">Къдроглав пеликан (Pelecanus crispus)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Голям воден бик (Botaurus stellaris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/>
                    <w:t>Малък корморан (Phalacrocorax pygmeus)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уранкулашко езеро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Малък корморан (Phalacrocorax pygmeus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Червеногуша гъска (Branta ruficollis)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бленско езеро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Малък корморан (Phalacrocorax pygmeus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spacing w:before="0" w:after="240"/>
                    <w:jc w:val="both"/>
                    <w:rPr/>
                  </w:pPr>
                  <w:r>
                    <w:rPr/>
                    <w:t>Червеногуша гъска (Branta ruficollis)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 Беленски острови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Къдроглав пеликан (Pelecanus crispus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Белоока потапница (Aythya nyroca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spacing w:before="0" w:after="240"/>
                    <w:jc w:val="both"/>
                    <w:rPr/>
                  </w:pPr>
                  <w:r>
                    <w:rPr/>
                    <w:t>Малък корморан (Phalacrocorax pygmeus)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я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Къдроглав пеликан (Pelecanus crispus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spacing w:before="0" w:after="240"/>
                    <w:jc w:val="both"/>
                    <w:rPr/>
                  </w:pPr>
                  <w:r>
                    <w:rPr/>
                    <w:t>Малък корморан (Phalacrocorax pygmeus)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jc w:val="both"/>
                    <w:rPr/>
                  </w:pPr>
                  <w:r>
                    <w:rPr/>
                    <w:t>Малък корморан (Phalacrocorax pygmeus)</w:t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 Ропотамо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" w:leader="none"/>
                    </w:tabs>
                    <w:spacing w:before="0" w:after="24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резултат от изпълнението на мерките по процедурата се очаква подобрение на природозащитното състояние на вид/видове и на природно местообитание/ природни местообитания, предмет на опазване в мрежата Натура 2000.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новременно с това се очаква подобрение на природозащитното състояние на вид/видове птици, предмет на опазване в мрежата Натура 2000, като този резултат ще бъде отчетен от кумулативното изпълнение на проекти по настоящата процедура и по процедурата за изпълнение на мерки от планове за изпълнение за видове и планове за управление на защитени зо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Индикатори за изпълнение</w:t>
            </w:r>
            <w:r>
              <w:rPr>
                <w:b/>
                <w:lang w:val="bg-BG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Компонент 1 (мярка 22 „Ограничаване антропогенното замърсяване на водите“ от НПРД)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1. Изпълнени дейности за подобряване на природозащитното състояние на видове и природни местообитания във влажни зони с международно значение (Рамсарски места) – бр.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 Площ на местообитанията, подкрепени с цел постигане на по-добра степен на съхраненост – ха;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 Площ на местообитания на видове, подкрепени с цел постигане на по-добра степен на съхраненост – ха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4. Видове, подкрепени с цел постигане на по-добра степен на съхраненост – бр. </w:t>
            </w:r>
            <w:r>
              <w:rPr>
                <w:i/>
                <w:sz w:val="24"/>
                <w:szCs w:val="24"/>
                <w:lang w:val="bg-BG"/>
              </w:rPr>
              <w:t>Кандидатът посочва като целева стойност броят на видовете и на  видовете птици, които ще бъдат подкрепени с изпълнението на мерките по проектното предложение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Компонент 2 (мярка 109 „Инвестиции в консервационни дейности за поддържане/ подобряване на природозащитното състояние на видове и природни местообитания“ от НПРД):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 Видове, подкрепени с цел постигане на по-добра степен на съхраненост – бр. </w:t>
            </w:r>
            <w:r>
              <w:rPr>
                <w:i/>
                <w:sz w:val="24"/>
                <w:szCs w:val="24"/>
                <w:lang w:val="bg-BG"/>
              </w:rPr>
              <w:t>Кандидатът посочва като целева стойност броят на видовете, които ще бъдат подкрепени с изпълнението на мерките по проектното предложение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Второ тримесечие на 2019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Максимален общ бюджет по процедурата – 19 663 667,00 л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процедурата няма определен минимален размер на БПФ за проектно предложени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Максималният размер на БФП за всеки проект е определен въз основа на максималния размер за мерки по компонент 1 и максималния размер на мерките по компонент 2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ният размер за финансиране на мерки за влажна зона е както следв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 Сребърна - 5 400 000,00 л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Дуранкулашко езеро - 2 403 611,00 л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 Шабленско езеро -  2 403 611,00 л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 Комплекс Беленски острови - 2 373 112,00 л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5. Вая - 2 361 111,00 л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 Пода - 2 361 111,00 л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7. Комплекс Ропотамо - 2 361 111,00 л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зведените стойности се основават на индикативния финансов ресурс, определен за съответните мерки в разработени стратегически и планови документи, в т.ч. Националния план за опазване на най-значимите влажни зони в България 2013 – 2022, Планове за управление на защитени територии, Планове за действие за птици. 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допълнение, на етап кандидатстване се представя анализ за остойностяване на дейностите, включени в проектните предлож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-финансиране от страна на бенефициентите като няма ограничение на неговия дя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1. Регионална инспекция по околната среда и водите Бургас </w:t>
            </w:r>
            <w:r>
              <w:rPr>
                <w:color w:val="000000"/>
                <w:sz w:val="24"/>
                <w:szCs w:val="24"/>
                <w:lang w:val="bg-BG"/>
              </w:rPr>
              <w:t>– за мерки по компонент 1 и 2 във влажни зони Пода, Вая и Комплекс Ропотамо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2. Регионална инспекция по околната среда и водите Варна </w:t>
            </w:r>
            <w:r>
              <w:rPr>
                <w:color w:val="000000"/>
                <w:sz w:val="24"/>
                <w:szCs w:val="24"/>
                <w:lang w:val="bg-BG"/>
              </w:rPr>
              <w:t>– за мерки по компонент 1 и 2 във влажни зони Дуранкулашко езеро и Шабленско езеро;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3. Регионална инспекция по околната среда и водите Русе </w:t>
            </w:r>
            <w:r>
              <w:rPr>
                <w:color w:val="000000"/>
                <w:sz w:val="24"/>
                <w:szCs w:val="24"/>
                <w:lang w:val="bg-BG"/>
              </w:rPr>
              <w:t>– за мерки по компонент 1 и 2 във влажна зона Сребърна;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4. Дирекция на природен парк Персина </w:t>
            </w:r>
            <w:r>
              <w:rPr>
                <w:color w:val="000000"/>
                <w:sz w:val="24"/>
                <w:szCs w:val="24"/>
                <w:lang w:val="bg-BG"/>
              </w:rPr>
              <w:t>– за мерки по компонент 1 и 2 във влажна зона Комплекс Беленски остров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те дейности по процедурата са определени на база на извършен преглед на Национален план за опазване на най-значимите влажни зони в България 2013 – 2022 г., планове за управление на защитени територии, планове за управление на защитени зони за опазване на дивите птици и планове за действие за застрашени видове. В обхвата на процедурата са включени идентифицираните мерки в Националния план за опазване на най-значимите влажни зони в България 2013 – 2022 г., като плановете за управление на защитените територии са използвани за по-детайно описание и прецизиране на тези мерки. От плановете за действие за застрашени видове са включени тези мерки, за които е посочено, че следва да бъдат изпълнени в осемте влажни зони, попадащи в обхвата на процедурата. Всички останали мерки от плановете за действие за застрашени видове, които следва да бъдат финансирани, ще бъдат включени в обхвата на процедура за конкурентен подбор на проекти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1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одготовка на проектното предложение</w:t>
            </w:r>
            <w:r>
              <w:rPr>
                <w:sz w:val="24"/>
                <w:szCs w:val="24"/>
                <w:lang w:val="bg-BG"/>
              </w:rPr>
              <w:t xml:space="preserve"> – изготвяне на проектно предложение (с изключение на попълването на формуляра за кандидатстване в ИСУН2020), подготовка на документация за възлагане на обществени поръчки за избор на изпълнител, постигане на съответствие с екологичното законодателство, устройствено планиране, проектиране, експертни анализи и проучвания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2. Дейности по Компонент 1, съгласно определените в Националния план за опазване на най-значимите влажни зони в България 2013 – 2022 и Планове за управление на защитени територии, като: </w:t>
            </w:r>
            <w:r>
              <w:rPr>
                <w:sz w:val="24"/>
                <w:szCs w:val="24"/>
                <w:lang w:val="bg-BG"/>
              </w:rPr>
              <w:t>ограничаване на притока на биогени и ограничаване на сукцесионните процеси и възстановяване на водния режим, вкл. изграждане/реконструкция на необходимата инфраструктура (канали, шлюзове и други съоръжения), доставка на специализирано оборудване, извършване на дейности по остраняване на растителност, почистване на водни местообитания, увеличаване на площта на водните огледала, отстраняване на тиня и биомаса, отстраняване на инвазивни и нехарактерни за типа природно местообитание видове; други дейности за опазване на влажните зони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3. Дейности по Компонент 2, съгласно определените в планове за действие за птици, вкл. планове за управление на защитени територии, като: </w:t>
            </w:r>
            <w:r>
              <w:rPr>
                <w:sz w:val="24"/>
                <w:szCs w:val="24"/>
                <w:lang w:val="bg-BG"/>
              </w:rPr>
              <w:t>поддържане в оптимално състояние на растителността в гнездовите и други ключови места; подобряване на хранителната база чрез зарибяване с подходящи видове; отстраняване на отрицателни въздействия върху гнездови колонии, например дейности по обезопасяване на достъпа на хищници до гнездата, чрез поставяне на електропастири или др. подходящи начини за обезопасяване; поддържане на оптимален воден режим; изграждане/възстановяване на укрития за птици и др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4. Организация и управление на проекта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  <w:lang w:val="bg-BG"/>
              </w:rPr>
              <w:t xml:space="preserve">Информация и комуникаци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свързани с изпълнението на допустимите дейност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СМР (СТРОИТЕЛНИ И МОНТАЖНИ РАБОТ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Строително-монтажни рабо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Непредвидени разходи за СМР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Машини, оборудване и съоръжения за експлоатация на обектит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МАТЕРИАЛНИ АКТИВ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Закупуване/доставка/монтаж на оборудване, съоръжения, техни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НЕМАТЕРИАЛНИ АКТИВ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Закупуване/осигуряване на софтуер и лиценз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УСЛУГ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подготовка на проектното предложение с изключение на попълването на формуляра за кандидатстване в ИСУН 202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специализирани услуг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наем на съоръжения и оборудване до изтичане на срока на AДБФП/ЗБФП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ТАКС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административни такс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МАТЕРИАЛ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материали и консуматив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РОВЕЖДАНЕ И УЧАСТИЕ В МЕРОПРИЯТ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Организиране и провеждане на мероприят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Командировъчни разходи/разходи за гориво за изпълнение на основни дейност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НЕПРЕКИ РАЗХОД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организация и управлени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информация и комуникация на про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евъзстановим ДД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изпълнение на дейностите по процедурата, там където е приложимо, следва да се прилагат принципите за финансиране, основано на ангажиментите по законодателството, принципите на равенство между половете, недискриминация и достъпност, интегриране на политиката по околна среда и политиката по изменение на климата, както и тези, посочени в Закона за обществените поръчки при възлагане изпълнението на дейности, включени в проекта. 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дължителността на проектите е в зависимост от характера на предвидените в проектите дейности, но не по-късно от 31.12.2023 г.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еца след датата на обявяване на процедурата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1286" w:gutter="0" w:header="0" w:top="1418" w:footer="4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e@moew.government.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21:00Z</dcterms:created>
  <dc:creator>userdtk</dc:creator>
  <dc:description/>
  <cp:keywords/>
  <dc:language>en-US</dc:language>
  <cp:lastModifiedBy>ETrifonov</cp:lastModifiedBy>
  <cp:lastPrinted>2019-03-13T17:24:00Z</cp:lastPrinted>
  <dcterms:modified xsi:type="dcterms:W3CDTF">2019-04-03T13:01:00Z</dcterms:modified>
  <cp:revision>13</cp:revision>
  <dc:subject/>
  <dc:title> </dc:title>
</cp:coreProperties>
</file>