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И ПРЕДЛОЖЕ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БЪЗМЕЗДНА ФИНАНСОВА ПОМОЩ „ИЗПЪЛНЕНИЕ НА ПРИОРИТЕТНИ МЕРКИ ВЪВ ВЛАЖНИ ЗОНИ”, ПРИОРИТЕТНА ОС 3, ОПЕРАТИВНА ПРОГРАМА „ОКОЛНА СРЕДА 2014-2020 г.“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 xml:space="preserve">Всеки кандидат по процедурата може да подаде само едно проектно предложение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насоките за кандидатстване, част „условия за кандидатстване“, краен срок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ите предложения се извършва в срок до три месеца от датата на изтичане на крайния срок за подаването им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ите проектни предложения се извършва от една или няколко експертни работни групи, определена/определени със заповед на Ръководителя на 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</w:t>
      </w:r>
      <w:r>
        <w:rPr>
          <w:lang w:val="bg-BG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 xml:space="preserve">или „Неприложимо“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съответното проектно предложение не се предлага за финансиране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на проектните предложения комуникацията с кандидатите и редакцията на установени неточности по подадено проектно предложение се извършват електронно чрез профила на кандидата в ИСУН 2020, от който е подадено съответното проектно предложение и промени на посочения профил са невъзможни.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76"/>
      </w:tblGrid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, 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 в същия раз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на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към датата на подаване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насоки за кандидатстване,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Раздел 13 на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задължителни дейности, посочени в Раздел 13 от насоките за кандидатстване, част „условия за кандидатстване“ са включени в проектното предлож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всички индикатори, приложими за проектното предложение съгласно Раздел 7 на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ното предложение е съобразен с максималния срок, указан в Раздел 18 от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За проектното предложение е определена от компетентния орган приложима процедура по Глава VI  от ЗООС, и/или по чл. 31 от ЗБ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В проектното предложение са планирани мерки за допустимите влажни зони и/или допустимите видове птици, съгласно насоките за кандидатстване, част „условия за кандидатстване“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511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специфична цел „Подобряване на природозащитното състояние на видове и местообитания от мрежата Натура 2000“ на приоритетна ос 3 на ОПОС 2014-2020 г. и целите на процедура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едвидените дейности са ясно описани, обвързани са с целите на проектното предложение и със заложените индикатори на проектното предлож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писаните проблеми и мерки за влажните зони/видовете птици в проектното предложение съответстват на проблемите и мерките, посочени в Националния план за опазване на най-значимите влажни зони в България за периода 2013 – 2022 и/или в план за управление на защитени зони/територии и/или в планове за действие за видов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ителните дейности предвиждат като минимум изискванията, посочени в Раздел 13 от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изискванията, посочени в Раздел 18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кът за изпълнение на дейностите по проекта е реалистичен и съобразен с плана за външно възлагане, съгласно изискванията, посочени в Раздел 18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, съгласно указанията в Раздел 14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,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 и е в границите, съгласно Раздел 9 от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съобразени изискванията, посочени в Раздел 17 на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20:00Z</dcterms:created>
  <dc:creator>userdtk</dc:creator>
  <dc:description/>
  <cp:keywords/>
  <dc:language>en-US</dc:language>
  <cp:lastModifiedBy>ETrifonov</cp:lastModifiedBy>
  <cp:lastPrinted>2019-03-13T17:21:00Z</cp:lastPrinted>
  <dcterms:modified xsi:type="dcterms:W3CDTF">2019-04-03T13:00:00Z</dcterms:modified>
  <cp:revision>15</cp:revision>
  <dc:subject/>
  <dc:title> </dc:title>
</cp:coreProperties>
</file>