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fr-FR"/>
        </w:rPr>
        <w:t>МЕТОДОЛОГИЯ И КРИТЕРИИ ЗА ОЦЕНКА НА ПРОЕКТНИ ПРЕДЛОЖЕНИЯ ПО ПРОЦЕДУРА “ИЗПЪЛНЕНИЕ НА ДЕМОНСТРАЦИОННИ ПРОЕКТИ В ОБЛАСТТА НА УПРАВЛЕНИЕТО НА ОТПАДЪЦИТ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” ПО ПРИОРИТЕТНА ОС 2 „ОТПАДЪЦИ“ 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ПЕРАТИВНА ПРОГРАМА „ОКОЛНА СРЕДА 2014 – 2020 Г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Методология за оценка на проектни предложения</w:t>
      </w:r>
    </w:p>
    <w:p>
      <w:pPr>
        <w:pStyle w:val="Normal"/>
        <w:spacing w:lineRule="auto" w:line="240" w:before="0" w:after="0"/>
        <w:ind w:left="1080" w:hanging="371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ценяват се само проектните предложения, подадени с квалифициран електронен подпис чрез системата ИСУН 2020. Проектни предложения не се оценяват, ако не са подадено чрез ИСУН 2020, както и ако е подадено след определения в насоките за кандидатстване, част 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словия за кандидатст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, краен срок.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секи кандидат по процедурата може да подаде само едно проектно предложение. При неизпълнение на това изискване, комисията поканва кандидата да оттегли писмено подадените от него повече на брой проектни предложения. В случай че кандидатът не извърши оттеглянето, комисията ще оцени само последното подадено проектно предложение (в срок), а останалите проекти няма да бъдат допуснати до оценяване и производството за тях ще бъде прекратено. 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мисията не разглежда и не оценява оттеглените по процедурата проектни предложения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ценката се извършва на база на методология и критерии, одобрени от Комитета за наблюдение на оперативна програма „Околна среда 2014 - 2020 г.“ (ОПОС 2014 - 2020 г.). Методологията и критериите не подлежат на изменение по време на процеса на оценка.</w:t>
      </w:r>
      <w:r>
        <w:rPr>
          <w:rFonts w:eastAsia="Times New Roman" w:cs="Times New Roman" w:ascii="Times New Roman" w:hAnsi="Times New Roman"/>
          <w:sz w:val="24"/>
          <w:szCs w:val="24"/>
          <w:lang w:val="bg-BG"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соките за кандидатстване се изменят при наличие на основанията, предвидени в Закона за управление на средствата от Европейските структурни и инвестиционни фондове и актовете по прилагането му,  като оценката се извършва съобразно методологията и критериите, при съобразяване на извършените изменения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ценяването и класирането на проектните предложения се извършва от комисия, назначена от ръководителя на Управляващия орган. Комисията оценява и класира проектните предложения до три месеца от нейното назначаване, освен ако по изключение в заповедта за назначаването й не е посочен по-дълъг срок, който съгласно действащата нормативна уредба не може да бъде по-дълъг от 4 месеца. Работата на комисията приключва с оценителен доклад до ръководителя на Управляващия орган на програмата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 основа на настоящите критерии комисията извършва оценка на проектните предложения на два етапа: 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ценка на административното съответствие и допустимостта;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хническа и финансова оценка.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Оценка на административното съответствие и допустимостт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е етап от оценяването на проектното предложение, при който се извършва проверка относно формалното съответствие на проектното предложение и на допустимостта на кандидатите и проектните дейности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всеки показател се поставя оценка Да, Не или Неприложимо. </w:t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 основа на извършената оценка на административното съответствие и допустимостта комисията изготвя списък на проектните предложения, които не се допускат до техническа и финансова оценка. В списъка се посочват и основанията за недопускане. </w:t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Техническата и финансова оценк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е оценка по същество на проектните предложения, която се извършва в съответствие с критериите за оценка на проектите. </w:t>
      </w:r>
    </w:p>
    <w:p>
      <w:pPr>
        <w:pStyle w:val="Normal"/>
        <w:spacing w:lineRule="auto" w:line="300" w:before="24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 основа на общия брой точки, проектните предложения се класират в низходящ ред. Максималният брой точки, който може да получи едно проектно предложение, е 100.  За финансиране се одобряват по реда на класирането всички или част от проектните предложения, чиято обща оценка и индивидуална оценка по критерии, са по-големи или равни на 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сто от максималния възможен брой точки до покриване на общия размер на предварително определените и обявени финансови средства по процедурата. </w:t>
      </w:r>
    </w:p>
    <w:p>
      <w:pPr>
        <w:pStyle w:val="Normal"/>
        <w:spacing w:lineRule="auto" w:line="300" w:before="24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две или повече проектни предложения са класирани с еднакъв брой точки, но при недостатъчен финансов ресурс, при класирането предимство се дава на това проектно предложение, което е подадено първо в срока на кандидатстване в ИСУН 2020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оектно предложение, което е оценено с 0 точки по някой от критериите за техническа и финансова оценка, няма да бъде предложено за финансиране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ялата комуникация с кандидата по време на периода на оценка ще се извършва електронно чрез профила на кандидата в ИСУН 2020, през който е подадено проектното предложение. Промени в профила са недопустими.</w:t>
      </w:r>
      <w:r>
        <w:br w:type="page"/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Критерии за оце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585089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89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3"/>
                              <w:gridCol w:w="6492"/>
                              <w:gridCol w:w="567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Оценка на административното съответствие и допустимо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Н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Н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 xml:space="preserve">Текстът на проектното предложение е на български език (на кирилица) с изключение на полета „Наименование на проектното предложение на английски език“, „Кратко описание на проектното предложение на английски език“ и „Пълно наименование на английски“ за кандидата и за партньора (когато е приложимо), които следва да са попълнени на английски език, и подлежащите на задължително попълване полета във формуляра за кандидатстване са попълнени съгласн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Указания за попълване в ИСУН 2020 на информация за проектни предложения по ОПОС 2014 – 2020 г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0" w:name="__Fieldmark__0_2811986183"/>
                                  <w:bookmarkStart w:id="1" w:name="__Fieldmark__0_2811986183"/>
                                  <w:bookmarkEnd w:id="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" w:name="__Fieldmark__1_2811986183"/>
                                  <w:bookmarkStart w:id="3" w:name="__Fieldmark__1_2811986183"/>
                                  <w:bookmarkEnd w:id="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a в същия разд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" w:name="__Fieldmark__2_2811986183"/>
                                  <w:bookmarkStart w:id="5" w:name="__Fieldmark__2_2811986183"/>
                                  <w:bookmarkEnd w:id="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6" w:name="__Fieldmark__3_2811986183"/>
                                  <w:bookmarkStart w:id="7" w:name="__Fieldmark__3_2811986183"/>
                                  <w:bookmarkEnd w:id="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е допустим съгласно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8" w:name="__Fieldmark__4_2811986183"/>
                                  <w:bookmarkStart w:id="9" w:name="__Fieldmark__4_2811986183"/>
                                  <w:bookmarkEnd w:id="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0" w:name="__Fieldmark__5_2811986183"/>
                                  <w:bookmarkStart w:id="11" w:name="__Fieldmark__5_2811986183"/>
                                  <w:bookmarkEnd w:id="1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В случай на партньорство, партньорът е допустим съгласно условията за кандидатстване </w:t>
                                  </w:r>
                                  <w:r>
                                    <w:rPr>
                                      <w:lang w:val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и задълженията между страните са ясно уредени в писмено споразумение съгласно условията за кандидатстване.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2" w:name="__Fieldmark__6_2811986183"/>
                                  <w:bookmarkStart w:id="13" w:name="__Fieldmark__6_2811986183"/>
                                  <w:bookmarkEnd w:id="1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4" w:name="__Fieldmark__7_2811986183"/>
                                  <w:bookmarkStart w:id="15" w:name="__Fieldmark__7_2811986183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6" w:name="__Fieldmark__8_2811986183"/>
                                  <w:bookmarkStart w:id="17" w:name="__Fieldmark__8_2811986183"/>
                                  <w:bookmarkEnd w:id="1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Исканата безвъзмездна 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кандидата и партньора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8" w:name="__Fieldmark__9_2811986183"/>
                                  <w:bookmarkStart w:id="19" w:name="__Fieldmark__9_2811986183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0" w:name="__Fieldmark__10_2811986183"/>
                                  <w:bookmarkStart w:id="21" w:name="__Fieldmark__10_2811986183"/>
                                  <w:bookmarkEnd w:id="2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Дейностите, включени в проектното предложение, за които се иска финансиране, са допустими съгласно Раздел 13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2" w:name="__Fieldmark__11_2811986183"/>
                                  <w:bookmarkStart w:id="23" w:name="__Fieldmark__11_2811986183"/>
                                  <w:bookmarkEnd w:id="2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4" w:name="__Fieldmark__12_2811986183"/>
                                  <w:bookmarkStart w:id="25" w:name="__Fieldmark__12_2811986183"/>
                                  <w:bookmarkEnd w:id="2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Представената обосновка на проектното предложение съдържа минималните изисквания, посочени в Раздел 13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6" w:name="__Fieldmark__13_2811986183"/>
                                  <w:bookmarkStart w:id="27" w:name="__Fieldmark__13_2811986183"/>
                                  <w:bookmarkEnd w:id="2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8" w:name="__Fieldmark__14_2811986183"/>
                                  <w:bookmarkStart w:id="29" w:name="__Fieldmark__14_2811986183"/>
                                  <w:bookmarkEnd w:id="2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Срокът за изпълнение на проектното предложение е съобразен с максималния срок, указан в Раздел 18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0" w:name="__Fieldmark__15_2811986183"/>
                                  <w:bookmarkStart w:id="31" w:name="__Fieldmark__15_2811986183"/>
                                  <w:bookmarkEnd w:id="3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2" w:name="__Fieldmark__16_2811986183"/>
                                  <w:bookmarkStart w:id="33" w:name="__Fieldmark__16_2811986183"/>
                                  <w:bookmarkEnd w:id="3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 w:eastAsia="fr-FR"/>
                                    </w:rPr>
                                    <w:t>Всички дейности по проекта, за които това е указано в раздел 14 от условията за кандидатстване, са остойностени въз основа на анализ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4" w:name="__Fieldmark__17_2811986183"/>
                                  <w:bookmarkStart w:id="35" w:name="__Fieldmark__17_2811986183"/>
                                  <w:bookmarkEnd w:id="3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6" w:name="__Fieldmark__18_2811986183"/>
                                  <w:bookmarkStart w:id="37" w:name="__Fieldmark__18_2811986183"/>
                                  <w:bookmarkEnd w:id="3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 w:eastAsia="fr-FR"/>
                                    </w:rPr>
                                    <w:t>Исканата безвъзмездната финансова помощ е в размер на не повече от 391 166 лв. с ДДС и се отнася само за допустими разход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8" w:name="__Fieldmark__19_2811986183"/>
                                  <w:bookmarkStart w:id="39" w:name="__Fieldmark__19_2811986183"/>
                                  <w:bookmarkEnd w:id="3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0" w:name="__Fieldmark__20_2811986183"/>
                                  <w:bookmarkStart w:id="41" w:name="__Fieldmark__20_2811986183"/>
                                  <w:bookmarkEnd w:id="4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2" w:name="__Fieldmark__21_2811986183"/>
                                  <w:bookmarkStart w:id="43" w:name="__Fieldmark__21_2811986183"/>
                                  <w:bookmarkEnd w:id="4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4" w:name="__Fieldmark__22_2811986183"/>
                                  <w:bookmarkStart w:id="45" w:name="__Fieldmark__22_2811986183"/>
                                  <w:bookmarkEnd w:id="4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В проектното предложение са заложени индикаторите съгласно Раздел 7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6" w:name="__Fieldmark__23_2811986183"/>
                                  <w:bookmarkStart w:id="47" w:name="__Fieldmark__23_2811986183"/>
                                  <w:bookmarkEnd w:id="4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8" w:name="__Fieldmark__24_2811986183"/>
                                  <w:bookmarkStart w:id="49" w:name="__Fieldmark__24_2811986183"/>
                                  <w:bookmarkEnd w:id="4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е включил в проектното предложение  задължителните дейности, посочени в  Раздел 13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50" w:name="__Fieldmark__25_2811986183"/>
                                  <w:bookmarkStart w:id="51" w:name="__Fieldmark__25_2811986183"/>
                                  <w:bookmarkEnd w:id="5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52" w:name="__Fieldmark__26_2811986183"/>
                                  <w:bookmarkStart w:id="53" w:name="__Fieldmark__26_2811986183"/>
                                  <w:bookmarkEnd w:id="5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  <w:tab w:val="left" w:pos="430" w:leader="none"/>
                                    </w:tabs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В проектното предложение са посочени хоризонталните принципи на ЕС, съгласно Раздел 17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54" w:name="__Fieldmark__27_2811986183"/>
                                  <w:bookmarkStart w:id="55" w:name="__Fieldmark__27_2811986183"/>
                                  <w:bookmarkEnd w:id="5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56" w:name="__Fieldmark__28_2811986183"/>
                                  <w:bookmarkStart w:id="57" w:name="__Fieldmark__28_2811986183"/>
                                  <w:bookmarkEnd w:id="5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Техническа и финансова оцен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Максимален брой точки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. Съответствие с чл. 31 от Закона за управление на отпадъците и йерархията за управление на отпадъцит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Проектното предложение допринася за постигане на целите по чл. 31, ал. 1 на Закона за управление на отпадъците и въвежда мерки за предотвратяване образуването на отпадъците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Проектното предложение допринася за постигане на една от целите по чл. 31, ал. 1 на Закона за управление на отпадъците и въвежда мерки за предотвратяване образуването, за подготовка за повторна употреба или за рециклиране на битовите отпадъц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Проектното предложение допринася за постигане на една от целите по чл. 31, ал. 1 на Закона за управление на отпадъците или въвежда мерки за предотвратяване образуването, за подготовка за повторна употреба или за рециклиране на битовите отпадъц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Проектното предложение не допринася за постигане на една от целите по чл. 31, ал. 1 на Закона за управление на отпадъците и/или не въвежда мерки за предотвратяване образуването, за подготовка за повторна употреба или за рециклиране на битовите отпадъц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2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. Обхват на проекта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3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Целта и обхватът на дейностите са добре дефинирани и количествено определени и се основават на анализи/данни, от които е видна необходимостта от реализиране на проек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Целта и обхватът на дейностите са  добре дефинирани и количествено определени, но не се основават на анализи/данни, от които е видна необходимостта на проекта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Целта и обхватът на дейностите не са добре дефинирани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3. Възпроизвеждане на демонстрационния проект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Дейностите могат да бъдат възпроизведени на национално ниво в Република Българ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Дейностите могат да бъдат възпроизведени в някои части от територията на Република Българи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Дейностите могат да бъдат възпроизведени, но само в рамките на ограничено местно или регионално ниво около територията на първоначалния проект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Дейностите не  могат да бъдат възпроизведени без значителни предизвикателств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4. Принос на проекта за повишаване на общественото самосъзнание за спазване на трите най-високите нива на йерархията за управление на битовите отпадъц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мпаниите за популяризиране на резултатите са добре обосновани и ще допринасят за повишаване на общественото самосъзнание за спазване на трите най-високи нива на йерархията за управление на битовите отпадъц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мпаниите за популяризиране на резултатите са добре обосновани, но няма да допринесат в достатъчна степен за повишаване на общественото самосъзнание за спазване на трите най-високи нива на йерархията за управление на битовите отпадъц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мпаниите за популяризиране на резултатите не са добре обосновани и/или няма да допринесат за повишаване на общественото самосъзнание за спазване на трите най-високи нива на йерархията за управление на битовите отпадъц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5. Принос към целите на процедурат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Дейностите са насочени към постигане на цели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Дейностите логически са свързани с постигане на целите, но има пропуски при описанието на връзката между дейностите и цели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Няма връзка между дейностите и целит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6. Описание и график на дейностит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Описани са детайлно дейностите, начините и етапите за изпълнението им, времевият обхват на всяка дейност е реалистичен, като са взети предвид периодите за провеждане на обществени поръчки/ процедури за избор на изпълнител, придобиване на разрешителни (ако е приложимо), има логическа последователност в изпълнението на дейности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Описани са дейностите, начините и етапите за изпълнението им, но 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/или пропуски в логическата последователност на изпълнението на дейностит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Не е достатъчно описанието са дейностите, начините и етапите за изпълнението им, не е определен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 липсва логическа последователност в изпълнението на дейностите.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7. Финансова оценка - планиране и обосновка на бюджета на проектното предложе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Налице е съответствие между дейности и разходи, и очаквани резултати по проекта. Спазени са заложените ограничения при формиране на бюджета. Исканата безвъзмездна финансова помощ не включва недопустими разходи и в бюджета не е на лице дублиране на разход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Налице е съответствие между дейности и разходи, и очаквани резултати по проекта. Не са спазени заложените ограничения при формиране на бюджета и/или исканата безвъзмездна финансова помощ включва  недопустими разходи, и/или е на лице дублиране на разход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Налице е несъответствие между дейности и разходи, и очаквани резултати по проекта, за преодоляването на което е необходимо увеличаване на размера на безвъзмездната финансова помощ за проектното предложени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8. Опит на кандидата и партньо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23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Общо кандидатът и/или партньорът имат опит в най-малко 2 приключили проекта, финансирани с публични сред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Общо кандидатът и/или партньорът имат опит в най-малко 1 приключил проект, финансиран с публични средств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Общо кандидатът и/или партньорът нямат опит в приключили проекта, финансирани с публични средств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pt;height:792pt;mso-wrap-distance-left:9pt;mso-wrap-distance-right:9pt;mso-wrap-distance-top:0pt;mso-wrap-distance-bottom:0pt;margin-top:0.15pt;mso-position-vertical-relative:text;margin-left:2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3"/>
                        <w:gridCol w:w="6492"/>
                        <w:gridCol w:w="567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Оценка на административното съответствие и допустимо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Н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НП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 xml:space="preserve">Текстът на проектното предложение е на български език (на кирилица) с изключение на полета „Наименование на проектното предложение на английски език“, „Кратко описание на проектното предложение на английски език“ и „Пълно наименование на английски“ за кандидата и за партньора (когато е приложимо), които следва да са попълнени на английски език, и подлежащите на задължително попълване полета във формуляра за кандидатстване са попълнени съгласн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  <w:t>Указания за попълване в ИСУН 2020 на информация за проектни предложения по ОПОС 2014 – 2020 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58" w:name="__Fieldmark__0_2811986183"/>
                            <w:bookmarkStart w:id="59" w:name="__Fieldmark__0_2811986183"/>
                            <w:bookmarkEnd w:id="5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0" w:name="__Fieldmark__1_2811986183"/>
                            <w:bookmarkStart w:id="61" w:name="__Fieldmark__1_2811986183"/>
                            <w:bookmarkEnd w:id="6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a в същия разде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2" w:name="__Fieldmark__2_2811986183"/>
                            <w:bookmarkStart w:id="63" w:name="__Fieldmark__2_2811986183"/>
                            <w:bookmarkEnd w:id="6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4" w:name="__Fieldmark__3_2811986183"/>
                            <w:bookmarkStart w:id="65" w:name="__Fieldmark__3_2811986183"/>
                            <w:bookmarkEnd w:id="6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ндидатът е допустим съгласно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6" w:name="__Fieldmark__4_2811986183"/>
                            <w:bookmarkStart w:id="67" w:name="__Fieldmark__4_2811986183"/>
                            <w:bookmarkEnd w:id="6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8" w:name="__Fieldmark__5_2811986183"/>
                            <w:bookmarkStart w:id="69" w:name="__Fieldmark__5_2811986183"/>
                            <w:bookmarkEnd w:id="6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В случай на партньорство, партньорът е допустим съгласно условията за кандидатстване </w:t>
                            </w:r>
                            <w:r>
                              <w:rPr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и задълженията между страните са ясно уредени в писмено споразумение съгласно условията за кандидатстване.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0" w:name="__Fieldmark__6_2811986183"/>
                            <w:bookmarkStart w:id="71" w:name="__Fieldmark__6_2811986183"/>
                            <w:bookmarkEnd w:id="7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2" w:name="__Fieldmark__7_2811986183"/>
                            <w:bookmarkStart w:id="73" w:name="__Fieldmark__7_2811986183"/>
                            <w:bookmarkEnd w:id="7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4" w:name="__Fieldmark__8_2811986183"/>
                            <w:bookmarkStart w:id="75" w:name="__Fieldmark__8_2811986183"/>
                            <w:bookmarkEnd w:id="7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Исканата безвъзмездна 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кандидата и партньора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6" w:name="__Fieldmark__9_2811986183"/>
                            <w:bookmarkStart w:id="77" w:name="__Fieldmark__9_2811986183"/>
                            <w:bookmarkEnd w:id="7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8" w:name="__Fieldmark__10_2811986183"/>
                            <w:bookmarkStart w:id="79" w:name="__Fieldmark__10_2811986183"/>
                            <w:bookmarkEnd w:id="7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Дейностите, включени в проектното предложение, за които се иска финансиране, са допустими съгласно Раздел 13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0" w:name="__Fieldmark__11_2811986183"/>
                            <w:bookmarkStart w:id="81" w:name="__Fieldmark__11_2811986183"/>
                            <w:bookmarkEnd w:id="8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2" w:name="__Fieldmark__12_2811986183"/>
                            <w:bookmarkStart w:id="83" w:name="__Fieldmark__12_2811986183"/>
                            <w:bookmarkEnd w:id="8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Представената обосновка на проектното предложение съдържа минималните изисквания, посочени в Раздел 13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4" w:name="__Fieldmark__13_2811986183"/>
                            <w:bookmarkStart w:id="85" w:name="__Fieldmark__13_2811986183"/>
                            <w:bookmarkEnd w:id="8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6" w:name="__Fieldmark__14_2811986183"/>
                            <w:bookmarkStart w:id="87" w:name="__Fieldmark__14_2811986183"/>
                            <w:bookmarkEnd w:id="8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Срокът за изпълнение на проектното предложение е съобразен с максималния срок, указан в Раздел 18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8" w:name="__Fieldmark__15_2811986183"/>
                            <w:bookmarkStart w:id="89" w:name="__Fieldmark__15_2811986183"/>
                            <w:bookmarkEnd w:id="8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0" w:name="__Fieldmark__16_2811986183"/>
                            <w:bookmarkStart w:id="91" w:name="__Fieldmark__16_2811986183"/>
                            <w:bookmarkEnd w:id="9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 w:eastAsia="fr-FR"/>
                              </w:rPr>
                              <w:t>Всички дейности по проекта, за които това е указано в раздел 14 от условията за кандидатстване, са остойностени въз основа на анализ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2" w:name="__Fieldmark__17_2811986183"/>
                            <w:bookmarkStart w:id="93" w:name="__Fieldmark__17_2811986183"/>
                            <w:bookmarkEnd w:id="9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4" w:name="__Fieldmark__18_2811986183"/>
                            <w:bookmarkStart w:id="95" w:name="__Fieldmark__18_2811986183"/>
                            <w:bookmarkEnd w:id="9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 w:eastAsia="fr-FR"/>
                              </w:rPr>
                              <w:t>Исканата безвъзмездната финансова помощ е в размер на не повече от 391 166 лв. с ДДС и се отнася само за допустими разход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6" w:name="__Fieldmark__19_2811986183"/>
                            <w:bookmarkStart w:id="97" w:name="__Fieldmark__19_2811986183"/>
                            <w:bookmarkEnd w:id="9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8" w:name="__Fieldmark__20_2811986183"/>
                            <w:bookmarkStart w:id="99" w:name="__Fieldmark__20_2811986183"/>
                            <w:bookmarkEnd w:id="9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0" w:name="__Fieldmark__21_2811986183"/>
                            <w:bookmarkStart w:id="101" w:name="__Fieldmark__21_2811986183"/>
                            <w:bookmarkEnd w:id="10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2" w:name="__Fieldmark__22_2811986183"/>
                            <w:bookmarkStart w:id="103" w:name="__Fieldmark__22_2811986183"/>
                            <w:bookmarkEnd w:id="10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В проектното предложение са заложени индикаторите съгласно Раздел 7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4" w:name="__Fieldmark__23_2811986183"/>
                            <w:bookmarkStart w:id="105" w:name="__Fieldmark__23_2811986183"/>
                            <w:bookmarkEnd w:id="10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6" w:name="__Fieldmark__24_2811986183"/>
                            <w:bookmarkStart w:id="107" w:name="__Fieldmark__24_2811986183"/>
                            <w:bookmarkEnd w:id="10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ндидатът е включил в проектното предложение  задължителните дейности, посочени в  Раздел 13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8" w:name="__Fieldmark__25_2811986183"/>
                            <w:bookmarkStart w:id="109" w:name="__Fieldmark__25_2811986183"/>
                            <w:bookmarkEnd w:id="10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10" w:name="__Fieldmark__26_2811986183"/>
                            <w:bookmarkStart w:id="111" w:name="__Fieldmark__26_2811986183"/>
                            <w:bookmarkEnd w:id="11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5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  <w:tab w:val="left" w:pos="430" w:leader="non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В проектното предложение са посочени хоризонталните принципи на ЕС, съгласно Раздел 17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12" w:name="__Fieldmark__27_2811986183"/>
                            <w:bookmarkStart w:id="113" w:name="__Fieldmark__27_2811986183"/>
                            <w:bookmarkEnd w:id="11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14" w:name="__Fieldmark__28_2811986183"/>
                            <w:bookmarkStart w:id="115" w:name="__Fieldmark__28_2811986183"/>
                            <w:bookmarkEnd w:id="11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Техническа и финансова оценк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Максимален брой точки 100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1. Съответствие с чл. 31 от Закона за управление на отпадъците и йерархията за управление на отпадъцит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Проектното предложение допринася за постигане на целите по чл. 31, ал. 1 на Закона за управление на отпадъците и въвежда мерки за предотвратяване образуването на отпадъците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Проектното предложение допринася за постигане на една от целите по чл. 31, ал. 1 на Закона за управление на отпадъците и въвежда мерки за предотвратяване образуването, за подготовка за повторна употреба или за рециклиране на битовите отпадъц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Проектното предложение допринася за постигане на една от целите по чл. 31, ал. 1 на Закона за управление на отпадъците или въвежда мерки за предотвратяване образуването, за подготовка за повторна употреба или за рециклиране на битовите отпадъц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Проектното предложение не допринася за постигане на една от целите по чл. 31, ал. 1 на Закона за управление на отпадъците и/или не въвежда мерки за предотвратяване образуването, за подготовка за повторна употреба или за рециклиране на битовите отпадъци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2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2. Обхват на проекта: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693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Целта и обхватът на дейностите са добре дефинирани и количествено определени и се основават на анализи/данни, от които е видна необходимостта от реализиране на проект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Целта и обхватът на дейностите са  добре дефинирани и количествено определени, но не се основават на анализи/данни, от които е видна необходимостта на проекта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Целта и обхватът на дейностите не са добре дефинирани.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3. Възпроизвеждане на демонстрационния проект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Дейностите могат да бъдат възпроизведени на национално ниво в Република Българи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Дейностите могат да бъдат възпроизведени в някои части от територията на Република България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Дейностите могат да бъдат възпроизведени, но само в рамките на ограничено местно или регионално ниво около територията на първоначалния проект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Дейностите не  могат да бъдат възпроизведени без значителни предизвикателств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4. Принос на проекта за повишаване на общественото самосъзнание за спазване на трите най-високите нива на йерархията за управление на битовите отпадъц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мпаниите за популяризиране на резултатите са добре обосновани и ще допринасят за повишаване на общественото самосъзнание за спазване на трите най-високи нива на йерархията за управление на битовите отпадъц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мпаниите за популяризиране на резултатите са добре обосновани, но няма да допринесат в достатъчна степен за повишаване на общественото самосъзнание за спазване на трите най-високи нива на йерархията за управление на битовите отпадъц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мпаниите за популяризиране на резултатите не са добре обосновани и/или няма да допринесат за повишаване на общественото самосъзнание за спазване на трите най-високи нива на йерархията за управление на битовите отпадъци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5. Принос към целите на процедурат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Дейностите са насочени към постигане на цели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Дейностите логически са свързани с постигане на целите, но има пропуски при описанието на връзката между дейностите и цели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Няма връзка между дейностите и целите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6. Описание и график на дейностит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Описани са детайлно дейностите, начините и етапите за изпълнението им, времевият обхват на всяка дейност е реалистичен, като са взети предвид периодите за провеждане на обществени поръчки/ процедури за избор на изпълнител, придобиване на разрешителни (ако е приложимо), има логическа последователност в изпълнението на дейности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Описани са дейностите, начините и етапите за изпълнението им, но 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/или пропуски в логическата последователност на изпълнението на дейностит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Не е достатъчно описанието са дейностите, начините и етапите за изпълнението им, не е определен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 липсва логическа последователност в изпълнението на дейностите.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7. Финансова оценка - планиране и обосновка на бюджета на проектното предложени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Налице е съответствие между дейности и разходи, и очаквани резултати по проекта. Спазени са заложените ограничения при формиране на бюджета. Исканата безвъзмездна финансова помощ не включва недопустими разходи и в бюджета не е на лице дублиране на разход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Налице е съответствие между дейности и разходи, и очаквани резултати по проекта. Не са спазени заложените ограничения при формиране на бюджета и/или исканата безвъзмездна финансова помощ включва  недопустими разходи, и/или е на лице дублиране на разход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Налице е несъответствие между дейности и разходи, и очаквани резултати по проекта, за преодоляването на което е необходимо увеличаване на размера на безвъзмездната финансова помощ за проектното предложение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8. Опит на кандидата и партнь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23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Общо кандидатът и/или партньорът имат опит в най-малко 2 приключили проекта, финансирани с публични сред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Общо кандидатът и/или партньорът имат опит в най-малко 1 приключил проект, финансиран с публични средств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Общо кандидатът и/или партньорът нямат опит в приключили проекта, финансирани с публични средства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709" w:top="1383" w:footer="3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459855" cy="1671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9855" cy="167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145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6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lang w:val="en-GB" w:eastAsia="fr-FR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4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lang w:val="ru-RU" w:eastAsia="fr-FR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eastAsia="Times New Roman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145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30"/>
                                  <w:jc w:val="center"/>
                                  <w:rPr>
                                    <w:rFonts w:ascii="Arial" w:hAnsi="Arial" w:eastAsia="Times New Roman" w:cs="Arial"/>
                                    <w:lang w:val="en-GB" w:eastAsia="fr-FR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color w:val="808080"/>
                                    <w:lang w:val="ru-RU" w:eastAsia="fr-FR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color w:val="808080"/>
                                    <w:lang w:val="ru-RU"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eastAsia="Times New Roman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color w:val="808080"/>
                                    <w:lang w:val="ru-RU"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173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120" w:after="0"/>
                                  <w:jc w:val="right"/>
                                  <w:rPr>
                                    <w:rFonts w:ascii="Arial Narrow" w:hAnsi="Arial Narrow" w:eastAsia="Times New Roman" w:cs="Tahoma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65pt;height:131.65pt;mso-wrap-distance-left:7.1pt;mso-wrap-distance-right:7.1pt;mso-wrap-distance-top:28.65pt;mso-wrap-distance-bottom:0pt;margin-top:43.95pt;mso-position-vertical-relative:page;margin-left:-2.7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1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145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6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lang w:val="en-GB" w:eastAsia="fr-FR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40"/>
                            <w:jc w:val="center"/>
                            <w:rPr>
                              <w:rFonts w:ascii="Times New Roman" w:hAnsi="Times New Roman" w:eastAsia="Times New Roman" w:cs="Times New Roman"/>
                              <w:lang w:val="ru-RU" w:eastAsia="fr-FR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Arial Narrow" w:hAnsi="Arial Narrow" w:eastAsia="Times New Roman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eastAsia="Times New Roman"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145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30"/>
                            <w:jc w:val="center"/>
                            <w:rPr>
                              <w:rFonts w:ascii="Arial" w:hAnsi="Arial" w:eastAsia="Times New Roman" w:cs="Arial"/>
                              <w:lang w:val="en-GB" w:eastAsia="fr-FR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color w:val="808080"/>
                              <w:lang w:val="ru-RU" w:eastAsia="fr-FR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808080"/>
                              <w:lang w:val="ru-RU"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eastAsia="Times New Roman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808080"/>
                              <w:lang w:val="ru-RU"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173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120" w:after="0"/>
                            <w:jc w:val="right"/>
                            <w:rPr>
                              <w:rFonts w:ascii="Arial Narrow" w:hAnsi="Arial Narrow" w:eastAsia="Times New Roman" w:cs="Tahoma"/>
                              <w:color w:val="808080"/>
                              <w:spacing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lang w:val="en-GB" w:eastAsia="en-US"/>
                            </w:rPr>
                          </w:pP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ope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moew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government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odytext95ptBoldItalic">
    <w:name w:val="Body text + 9;5 pt;Bold;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/>
    </w:rPr>
  </w:style>
  <w:style w:type="character" w:styleId="Samedocreference">
    <w:name w:val="samedocreference"/>
    <w:qFormat/>
    <w:rPr/>
  </w:style>
  <w:style w:type="character" w:styleId="Newdocreference">
    <w:name w:val="newdocreferen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23:00Z</dcterms:created>
  <dc:creator>MTsvetkova</dc:creator>
  <dc:description/>
  <cp:keywords/>
  <dc:language>en-US</dc:language>
  <cp:lastModifiedBy>ETrifonov</cp:lastModifiedBy>
  <cp:lastPrinted>2019-02-08T09:33:00Z</cp:lastPrinted>
  <dcterms:modified xsi:type="dcterms:W3CDTF">2019-04-05T07:34:00Z</dcterms:modified>
  <cp:revision>4</cp:revision>
  <dc:subject/>
  <dc:title/>
</cp:coreProperties>
</file>