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ПОДБОР НА ПРОЕКТНИ ПРЕДЛОЖЕНИЯ „МЕРКИ ЗА ПОДОБРЯВАНЕ НА ПРИРОДОЗАЩИТНОТО СЪСТОЯНИЕ НА ПТИЦИ“ ПО ПРИОРИТЕТНА ОС 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  <w:lang w:val="bg-BG"/>
              </w:rPr>
              <w:t xml:space="preserve"> НА ОПОС 2014-2020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(Раздел </w:t>
            </w:r>
            <w:r>
              <w:rPr>
                <w:i/>
                <w:sz w:val="24"/>
                <w:szCs w:val="24"/>
                <w:lang w:val="bg-BG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от насоките за кандидатстване, част „Условия за кандидатстване“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ура 2000 и биоразнообраз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д към Тематична Цел 6,  Европейски фонд за регионално развитие: Опазване и възстановяване на биологичното разнообразие и почвите и насърчаване на екосистемните услуги, включително чрез "Натура 2000" и екологосъобразните инфраструктури</w:t>
            </w:r>
          </w:p>
        </w:tc>
      </w:tr>
      <w:tr>
        <w:trPr>
          <w:trHeight w:val="3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видове и местообитания от мрежата Натура 2000</w:t>
            </w:r>
          </w:p>
        </w:tc>
      </w:tr>
      <w:tr>
        <w:trPr>
          <w:trHeight w:val="53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казатели за резултат по специфичната цел на пр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8,36% от видове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9,18 % от видовете са с подобрени или запазени благоприятни оценки на природозащитнот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Видове птици с подобре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2,50%  от птици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3,33% от птиците са с подобрено или запазено сигурн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Местообитания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5,56% от местообитанията са в благоприятно състояние към 2013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7,78% от местообитанията са с подобрени или запазени благоприятни оценки на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bg-BG" w:eastAsia="en-GB"/>
                    </w:rPr>
                    <w:t>природозащитното състояние към 2020г.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3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казатели за изпълнение по приоритетната о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та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1 565 668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на местообитания на видове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2 878 749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Инвентаризирани защитени зони,  включващи  в границите си акваторията на Черно море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7 защитени зон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роведени  национални информационни кампании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3 проведени кампани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лощ от териториятана мрежата Натура 2000 с изградена управленска структур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eastAsia="en-GB"/>
                    </w:rPr>
                    <w:t>4 104 320</w:t>
                  </w:r>
                  <w:r>
                    <w:rPr>
                      <w:lang w:val="bg-BG" w:eastAsia="en-GB"/>
                    </w:rPr>
                    <w:t xml:space="preserve"> хектари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ки за подобряване на природозащитното състояние на птиц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подбор на проектни предлож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5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 xml:space="preserve">Територията на Република България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6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та на процедурата е подобряване на природозащитното състояние на видове защитени птиц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се предоставя финансиране за изпълнение на дейности в рамките на мярка 109 „Инвестиции в консервационни дейности за поддържане/ подобряване на природозащитното състояние на видове и природни местообитания“ от Националната приоритетна  рамка за действие за НАТУРА 2000“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Обхватът на процедурата е определен на база на преглед на действащите към момента планове за управление на защитени зони (7 бр.) и планове за действие за видове (11 бр.). В резултат от прегледа бяха идентифицирани мерки, които са подходящи за изпълнение на проектен принцип, не са с административен характер и имат потенциал да подобрят състоянието на видовете в периода до 2023 г.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стващите към момента планове са, както следва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15 „Язовир Конуш“,  утвърден със Заповед № РД-145/24.02.2017 г. на министъра на околната среда и водите (ДВ бр. 25/24.03.2017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23 „Язовир Овчарица“,  утвърден със Заповед № РД-223/22.04.2016 г. на министъра на околната среда и водите (ДВ бр. 37/17.05.2016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86 „Оризище Цалапица“,  утвърден със Заповед № РД-44/26.01.2016 г. на министъра на околната среда и водите (ДВ бр. 12/02.02.2016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90 „Берковица“,  утвърден със Заповед № РД-45/26.01.2016 г. на министъра на околната среда и водите (ДВ бр. 12/02.02.2016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52 „Язовир Жребчево“,  утвърден със Заповед № РД-785/27.11.2015 г. на министъра на околната среда и водите (ДВ бр. 96/09.12.2015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управление на защитена зона BG0002099 „Кочериново“,  утвърден със Заповед № РД-363/28.05.2015 г. на министъра на околната среда и водите (ДВ бр. 45/19.06.2015 г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лан за управление на защитена зона BG0002101 „Мещица“,  утвърден със Заповед № РД-365/28.05.2015 г. на министъра на околната среда и водите (ДВ бр. 45/19.06.2015 г.)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Египетския лешояд (Neophron percnopterus) в България, за периода 2009 – 2018 г., утвърден от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Къдроглавия пеликан (Pelecanus crispus) в България, за периода 2013 – 2022 г., утвърден със Заповед № РД-888/28.11.2012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Кръстатия орел (Aquila heliaca) в България, за периода 2013 – 2022 г., утвърден със Заповед № РД-359/15.04.2013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Ловния сокол (Falco cherrug) в България, за периода 2013 – 2022 г., утвърден със Заповед № РД-371/17.04.2013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Белооката потапница (Aythya nyroca) в България, за периода 2014 – 2023 г., утвърден със Заповед № РД-347/12.05.2014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Големия воден бик (Botaurus stellaris) в България, за периода 2014 – 2023 г., утвърден със Заповед № РД-347/12.05.2014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Малкия корморан (Phalacrocorax pygmeus) в България, за периода 2014 – 2023 г., утвърден със Заповед № РД-347/12.05.2014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Тръноопашатата потапница (Oxyura leucocephala) в България, за периода 2014 – 2023 г., утвърден със Заповед № РД-347/12.05.2014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Малката белочела гъска (Аnser erythropus) в България, за периода 2018 – 2027 г., утвърден със Заповед № РД-252/02.05.2018 г. на министъра на околната среда и водит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черния лешояд (Aegypius monachus) в България 2015-2024 г., утвърден със Заповед № РД-764/12.12.2018 г. на министъра на околната среда и водите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1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План за действие за опазване на Червеногушата гъска (Branta ruficollis) в България, за периода 2018 – 2027 г., утвърден със Заповед № РД-355/04.06.2018 г. на министъра на околната среда и водите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6 от насоките за кандидатстване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В резултат от изпълнението на мерките по процедурата се очаква подобрение на природозащитното състояние на вид/видове птици, предмет на опазване в мрежата Натура 2000. Този резултат ще бъде отчетен от кумулативното изпълнение на проекти по настоящата процедура и по процедурата за изпълнение на приоритетни мерки във влажни зони (Рамсарски места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 за изпълнение</w:t>
            </w:r>
            <w:r>
              <w:rPr>
                <w:b/>
                <w:lang w:val="bg-BG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 мерки от планове за действие и планове за управление на ЗЗ – бр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ато целева стойност кандидатът посочва броят мерки, посочени в Приложение… към „условията за кандидатстване“, които са предвидени за изпълнение в проект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торо тримесечие на 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 на БФП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7 641 476 лв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роцедурата няма определен минимален размер на БПФ за проектно предложение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ксималният размер на БФП за всеки проект се определя въз основа на максималния размер за включените в него мерки от планове за действие за видове и планове за управление на защитени зони по Директива 2009/147/ЕО за опазане на дивите птици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ите и/или партньорите като няма ограничение на неговия дял.</w:t>
            </w:r>
          </w:p>
        </w:tc>
      </w:tr>
      <w:tr>
        <w:trPr>
          <w:trHeight w:val="6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те бенефициенти по процедурата са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уктури/звена в структурата на МОСВ и МЗХГ (ИАГ и нейните структури)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2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12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руктури/звена в структурата на МОСВ и МЗХГ (ИАГ и нейните структури),, отговорни за формиране, прилагане и изпълнение на политиката в областта на Натура 2000 за подобряване на природозащитното състояние на видове и природни местообитания, юридически лица с нестопанска цел, общини, научни институти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одготовка на проектното предложение (с изключение на  попълване на формуляра за кандидатстване в ИСУН2020)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 от планове за действие за видове и планове за управление на защитени зони по Директива 2009/147/ЕО за опазане на дивите птици, например: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Монтиране на изкуствени гнезда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Изкуствено подхранване; 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Подобряване на местообитанието на видовете, чрез осигуряване на оптимално състояние на растителност и оптимален воден режим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Изграждане на наколни платформи за почивка и гнездене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Поставяне на указателни табели на входове и изходи към определени зоните с информация за ограниченията на достъпа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/>
            </w:pPr>
            <w:r>
              <w:rPr>
                <w:sz w:val="24"/>
                <w:szCs w:val="24"/>
                <w:lang w:val="bg-BG"/>
              </w:rPr>
              <w:t>Дейности по обезпечаването на безопасни въздушни коридори например оценка на риска и обезопасяване на участъците от рискови електропроводи;</w:t>
            </w:r>
          </w:p>
          <w:p>
            <w:pPr>
              <w:pStyle w:val="Normal"/>
              <w:tabs>
                <w:tab w:val="clear" w:pos="708"/>
                <w:tab w:val="left" w:pos="183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рганизация и управление и информация и комуника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sz w:val="24"/>
                <w:szCs w:val="24"/>
                <w:lang w:val="bg-BG"/>
              </w:rPr>
              <w:t>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свързани с изпълнението на допустимите дейности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СМР (СТРОИТЕЛНИ И МОНТАЖНИ РАБОТИ)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Строително-монтажни рабо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Непредвидени разходи за СМР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Специализирано оборудване и съоръжения за експлоатация на обектит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МАТЕРИАЛНИ АКТИВ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Закупуване/доставка/монтаж на оборудване, съоръжения, техни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РАЗХОДИ ЗА НЕМАТЕРИАЛНИ АКТИВ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Закупуване/осигуряване на софтуер и лиценз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val="bg-BG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УСЛУГ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азх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ди за подготовка на проектното предложение (с изключение на разходите за попълване на формуляра за кандидатстване в ИСУН2020)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специализирани услуг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наем на съоръжения и оборудване до изтичане на срока на AДБФП/ЗБФП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ТАКС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административни такс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МАТЕРИАЛ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материали и консуматив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РАЗХОДИ ЗА ПРОВЕЖДАНЕ И УЧАСТИЕ В МЕРОПРИЯТ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Организиране и провеждане на мероприятия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Командировъчни разходи/разходи за гориво за изпълнение на основни дейности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НЕПРЕКИ РАЗХОД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организация и управление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информация и комуникация на проект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Невъзстановим ДДС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изпълнение на дейностите по процедурата, там където е приложимо, следва да се прилагат принципите за финансиране, основано на ангажиментите по законодателството, принципите на равенство между половете, недискриминация и достъпност, интегриране на политиката по околна среда и политиката по изменение на климата, както и тези, посочени в Закона за обществените поръчки при възлагане изпълнението на дейности, включени в проекта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18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дължителността на проектите е в зависимост от характера на предвидените в проектите дейности, но не по-късно от 31.12.2023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en-US"/>
              </w:rPr>
              <w:t>(</w:t>
            </w:r>
            <w:r>
              <w:rPr>
                <w:i/>
                <w:sz w:val="24"/>
                <w:szCs w:val="24"/>
                <w:lang w:val="bg-BG"/>
              </w:rPr>
              <w:t>Раздел 25 от насоките за кандидатстване</w:t>
            </w:r>
            <w:r>
              <w:rPr>
                <w:i/>
                <w:sz w:val="24"/>
                <w:szCs w:val="24"/>
                <w:lang w:val="en-US"/>
              </w:rPr>
              <w:t>, част „Условия за кандидатстване“</w:t>
            </w:r>
            <w:r>
              <w:rPr>
                <w:i/>
                <w:sz w:val="24"/>
                <w:szCs w:val="24"/>
                <w:lang w:val="bg-BG"/>
              </w:rPr>
              <w:t>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- до 3 месеца след датата на обявяване на процедурата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Като допустим бенефициент не е включена „Структура за управление на Натура 2000“, предвидена в ПО 3 на ОПОС 2014-2020г., тъй като към момента не е приключил процеса по определяне на тази структур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g-BG"/>
        </w:rPr>
        <w:t>Като допустим партньор не е включена „Структура за управление на Натура 2000“, предвидена в ПО 3 на ОПОС 2014-2020г., тъй като към момента не е приключил процеса по определяне на тази структура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11:00Z</dcterms:created>
  <dc:creator>userdtk</dc:creator>
  <dc:description/>
  <cp:keywords/>
  <dc:language>en-US</dc:language>
  <cp:lastModifiedBy>ETrifonov</cp:lastModifiedBy>
  <cp:lastPrinted>2015-05-27T18:15:00Z</cp:lastPrinted>
  <dcterms:modified xsi:type="dcterms:W3CDTF">2019-04-05T07:33:00Z</dcterms:modified>
  <cp:revision>17</cp:revision>
  <dc:subject/>
  <dc:title> </dc:title>
</cp:coreProperties>
</file>