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fr-FR"/>
        </w:rPr>
        <w:t>МЕТОДОЛОГИЯ И КРИТЕРИИ ЗА ОЦЕНКА 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fr-FR"/>
        </w:rPr>
        <w:t>ПРОЕКТНИ ПРЕДЛОЖЕНИЯ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bg-BG"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fr-FR"/>
        </w:rPr>
        <w:t>ПРОЦЕДУРА ЧРЕЗ ПОДБОР НА ПРОЕКТНИ ПРЕДЛОЖ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fr-FR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fr-FR"/>
        </w:rPr>
        <w:t>ИЗГОТВЯНЕ/АКТУАЛИЗИРАНЕ НА ПЛАНОВЕ ЗА ДЕЙСТВИЕ ЗА ВИДОВЕ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 w:eastAsia="fr-FR"/>
        </w:rPr>
        <w:t xml:space="preserve">ПО ПРИОРИТЕТНА ОС 3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А ОПЕРАТИВНА ПРОГРАМА „ОКОЛНА СРЕДА 2014 – 2020 г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Методология за оценка на проектни предложения</w:t>
      </w:r>
    </w:p>
    <w:p>
      <w:pPr>
        <w:pStyle w:val="Normal"/>
        <w:spacing w:lineRule="auto" w:line="240" w:before="0" w:after="0"/>
        <w:ind w:left="1080" w:hanging="371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ценяват се само проектните предложения, подадени с квалифициран електронен подпис чрез системата ИСУН 2020. Проектни предложения не се оценяват, ако не са подадено чрез ИСУН 202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както и ако е подадено след определения в насоките за кандидатстване, част „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условия за кандидатств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, краен срок. </w:t>
      </w:r>
    </w:p>
    <w:p>
      <w:pPr>
        <w:pStyle w:val="Normal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bg-BG"/>
        </w:rPr>
        <w:t xml:space="preserve">Всеки кандидат по процедурата може да подаде повече от едно проектно предложение. Едно проектно предложение трябва да включва разработване само на един план за действие за един допустим вид/група видове. Комисията поканва кандидата да оттегли писмено подадените от него повече на брой проектни предложения за разработване на един и същи план. В случай че кандидатът не извърши оттеглянето, комисията ще оцени само последното подадено проектно предложение (в срок), а останалите проекти няма да бъдат допуснати до оценяване и производството за тях ще бъде прекратено.  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мисията не разглежда и не оценява оттеглените по процедурата проектни предлож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ценката се извършва на база на методология и критерии, одобрени от Комитета за наблюдение на оперативна програма „Околна среда 2014 - 2020 г.“ (ОПОС 2014 - 2020 г.). Методологията и критериите не подлежат на изменение по време на процеса на оценка.</w:t>
      </w:r>
      <w:r>
        <w:rPr>
          <w:rFonts w:eastAsia="Times New Roman" w:cs="Times New Roman" w:ascii="Times New Roman" w:hAnsi="Times New Roman"/>
          <w:sz w:val="24"/>
          <w:szCs w:val="24"/>
          <w:lang w:val="bg-BG" w:eastAsia="fr-F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соките за кандидатстване се изменят при наличие на основанията, предвидени в Закона за управление на средствата от Европейските структурни и инвестиционни фондове и актовете по прилагането му,  като оценката се извършва съобразно методологията и критериите, при съобразяване на извършените изменения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ценяването и класирането на проектните предложения се извършва от комисия, назначена от ръководителя на Управляващия орган. Комисията оценява и класира проектните предложения до три месеца от нейното назначаване, освен ако по изключение в заповедта за назначаването й не е посочен по-дълъг срок, който съгласно действащата нормативна уредба не може да бъде по-дълъг от 4 месеца. Работата на комисията приключва с оценителен доклад до ръководителя на Управляващия орган на програмата.</w:t>
      </w:r>
    </w:p>
    <w:p>
      <w:pPr>
        <w:pStyle w:val="Normal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з основа на настоящите критерии комисията извършва оценка на проектните предложения на два етапа: </w:t>
      </w:r>
    </w:p>
    <w:p>
      <w:pPr>
        <w:pStyle w:val="Normal"/>
        <w:numPr>
          <w:ilvl w:val="0"/>
          <w:numId w:val="2"/>
        </w:numPr>
        <w:spacing w:lineRule="auto" w:line="3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ценка на административното съответствие и допустимостта; 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ехническа и финансова оценка. 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 xml:space="preserve">Оценка на административното съответствие и допустимостта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(ОАСД) </w:t>
      </w:r>
      <w:r>
        <w:rPr>
          <w:rFonts w:cs="Times New Roman" w:ascii="Times New Roman" w:hAnsi="Times New Roman"/>
          <w:sz w:val="24"/>
          <w:lang w:val="bg-BG"/>
        </w:rPr>
        <w:t>е етап от оценяването на проектното предложение, при който се извършва проверка относно формалното съответствие на проектното предложение и на допустимостта на кандидатите и проектните дейности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всеки показател се поставя оценка Да, Не или Неприложимо. 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 основа на извършената оценка на административното съответствие и допустимостта комисията изготвя списък на проектните предложения, които не се допускат до техническа и финансова оценка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В списъка се посочват и основанията за недопускане.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</w:p>
    <w:p>
      <w:pPr>
        <w:pStyle w:val="Normal"/>
        <w:spacing w:lineRule="auto" w:line="30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g-BG" w:eastAsia="bg-BG"/>
        </w:rPr>
        <w:t>Техническата и финансова оценк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(ТФО) </w:t>
      </w:r>
      <w:r>
        <w:rPr>
          <w:rFonts w:cs="Times New Roman" w:ascii="Times New Roman" w:hAnsi="Times New Roman"/>
          <w:sz w:val="24"/>
          <w:lang w:val="bg-BG"/>
        </w:rPr>
        <w:t>е оценка по същество на проектните предложения, която се извършва в съответствие с критериите за оценка на проектите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. </w:t>
      </w:r>
    </w:p>
    <w:p>
      <w:pPr>
        <w:pStyle w:val="Normal"/>
        <w:spacing w:lineRule="auto" w:line="30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Въз основа на общия брой точки, проектните предложения се класират в низходящ ред. Максималният брой точки, който може да получи едно проектно предложение, е 85. </w:t>
      </w:r>
      <w:r>
        <w:rPr>
          <w:rFonts w:cs="Times New Roman" w:ascii="Times New Roman" w:hAnsi="Times New Roman"/>
          <w:sz w:val="24"/>
          <w:szCs w:val="24"/>
          <w:lang w:val="bg-BG"/>
        </w:rPr>
        <w:t>За финансиране се одобряват по реда на класирането всички или част от проектните предложения, чиято обща оценка и индивидуална оценка по критерии, са по-големи или равни на 45 на сто от максималния възможен брой точки до покриване на общия размер на предварително определените и обявени финансови средства по процедурата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случай че две или повече проектни предложения са класирани с еднакъв брой точки, но при недостатъчен финансов ресурс, при класирането предимство се дава на това проектно предложение, което е подадено първо в срока на кандидатстване в ИСУН 2020. Проектно предложение, което е оценено с 0 точки по някой от критериите за техническа и финансова оценка, няма да бъде предложено за финансиране.</w:t>
      </w:r>
    </w:p>
    <w:p>
      <w:pPr>
        <w:pStyle w:val="Normal"/>
        <w:spacing w:lineRule="auto" w:line="30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В случай че повече от едно проектно предложение за план за действие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за един и същи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 w:eastAsia="bg-BG"/>
        </w:rPr>
        <w:t>вид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преминат успешно оценка и бъдат класирани, за финансиране се предлага проектното предложение с най-голям брой точки или ако същите са с еднакъв брой точки, предимство се дава на това проектно предложение, което е подадено първо в срока на кандидатстване в ИСУН 2020.</w:t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bg-BG" w:eastAsia="bg-BG"/>
        </w:rPr>
      </w:r>
    </w:p>
    <w:p>
      <w:pPr>
        <w:pStyle w:val="Normal"/>
        <w:spacing w:lineRule="auto" w:line="30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bg-BG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Цялата комуникация с кандидата по време на периода на оценка ще се извършва електронно чрез профила на кандидата в ИСУН 2020, през който е подадено проектното предложение. Промени в профила са недопусти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Критерии за оце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vanish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bCs/>
          <w:vanish/>
          <w:sz w:val="24"/>
          <w:szCs w:val="24"/>
          <w:lang w:val="bg-BG"/>
        </w:rPr>
      </w:r>
    </w:p>
    <w:p>
      <w:pPr>
        <w:pStyle w:val="Normal"/>
        <w:spacing w:lineRule="auto" w:line="240" w:before="0" w:after="1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578231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231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447"/>
                              <w:gridCol w:w="567"/>
                              <w:gridCol w:w="709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Оценка на административното съответств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допустимос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Д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Н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Н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Текстът на проектното предложение е на български език (на кирилица) с изключение на полета „Наименование на проектното предложение на английски език“, „Кратко описание на проектното предложение на английски език“ и „Пълно наименование на английски“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GB" w:eastAsia="bg-B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 xml:space="preserve">за кандидата и за партньора (когато е приложимо), които следва да са попълнени на английски език, и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 xml:space="preserve">подлежащите на задължително попълване полета във формуляра за кандидатстване са попълнени съгласно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Указания за попълване в ИСУН 2020 на информация за проектни предложения по ОПОС 2014 – 2020 г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0" w:name="__Fieldmark__0_71724631"/>
                                  <w:bookmarkStart w:id="1" w:name="__Fieldmark__0_71724631"/>
                                  <w:bookmarkEnd w:id="1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2" w:name="__Fieldmark__1_71724631"/>
                                  <w:bookmarkStart w:id="3" w:name="__Fieldmark__1_71724631"/>
                                  <w:bookmarkEnd w:id="3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Кандидатът е представил всички документи, които се изискват за целите на кандидатстването, описани в Раздел 24 от условията за кандидатстване, като документите, за които е указано, са подписани и приложени във формата, посоче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в същия разд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4" w:name="__Fieldmark__2_71724631"/>
                                  <w:bookmarkStart w:id="5" w:name="__Fieldmark__2_71724631"/>
                                  <w:bookmarkEnd w:id="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6" w:name="__Fieldmark__3_71724631"/>
                                  <w:bookmarkStart w:id="7" w:name="__Fieldmark__3_71724631"/>
                                  <w:bookmarkEnd w:id="7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Кандидатът е допустим съгласно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8" w:name="__Fieldmark__4_71724631"/>
                                  <w:bookmarkStart w:id="9" w:name="__Fieldmark__4_71724631"/>
                                  <w:bookmarkEnd w:id="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10" w:name="__Fieldmark__5_71724631"/>
                                  <w:bookmarkStart w:id="11" w:name="__Fieldmark__5_71724631"/>
                                  <w:bookmarkEnd w:id="11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3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В случай на партньорство, партньорът/ите са допустими съгласно условията за кандидатства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 и правата и задълженията между странит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bg-BG" w:eastAsia="fr-FR"/>
                                    </w:rPr>
                                    <w:t>са ясно уредени в писмено споразумение съгласно условията за кандидатстване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12" w:name="__Fieldmark__6_71724631"/>
                                  <w:bookmarkStart w:id="13" w:name="__Fieldmark__6_71724631"/>
                                  <w:bookmarkEnd w:id="13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14" w:name="__Fieldmark__7_71724631"/>
                                  <w:bookmarkStart w:id="15" w:name="__Fieldmark__7_71724631"/>
                                  <w:bookmarkEnd w:id="1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16" w:name="__Fieldmark__8_71724631"/>
                                  <w:bookmarkStart w:id="17" w:name="__Fieldmark__8_71724631"/>
                                  <w:bookmarkEnd w:id="17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Исканата безвъзмездна  финансова помощ не е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 кандидата и партньора/ит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18" w:name="__Fieldmark__9_71724631"/>
                                  <w:bookmarkStart w:id="19" w:name="__Fieldmark__9_71724631"/>
                                  <w:bookmarkEnd w:id="1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20" w:name="__Fieldmark__10_71724631"/>
                                  <w:bookmarkStart w:id="21" w:name="__Fieldmark__10_71724631"/>
                                  <w:bookmarkEnd w:id="21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Дейностите, включени в проектното предложение, за които се иска финансиране, са допустими съгласно Раздел 13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22" w:name="__Fieldmark__11_71724631"/>
                                  <w:bookmarkStart w:id="23" w:name="__Fieldmark__11_71724631"/>
                                  <w:bookmarkEnd w:id="23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24" w:name="__Fieldmark__12_71724631"/>
                                  <w:bookmarkStart w:id="25" w:name="__Fieldmark__12_71724631"/>
                                  <w:bookmarkEnd w:id="2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"/>
                                    <w:tabs>
                                      <w:tab w:val="clear" w:pos="709"/>
                                    </w:tabs>
                                    <w:spacing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bg-BG" w:eastAsia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Срокът за изпълнение на проектното предложение е съобразен с максималния срок, указан в Раздел 18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26" w:name="__Fieldmark__13_71724631"/>
                                  <w:bookmarkStart w:id="27" w:name="__Fieldmark__13_71724631"/>
                                  <w:bookmarkEnd w:id="27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28" w:name="__Fieldmark__14_71724631"/>
                                  <w:bookmarkStart w:id="29" w:name="__Fieldmark__14_71724631"/>
                                  <w:bookmarkEnd w:id="2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"/>
                                    <w:tabs>
                                      <w:tab w:val="clear" w:pos="709"/>
                                    </w:tabs>
                                    <w:spacing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bg-BG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 w:eastAsia="fr-FR"/>
                                    </w:rPr>
                                    <w:t>Всич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fr-FR"/>
                                    </w:rPr>
                                    <w:t xml:space="preserve"> дейности по проек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 w:eastAsia="fr-FR"/>
                                    </w:rPr>
                                    <w:t>, за които това е указано в раздел 14 от условията за кандидатстван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fr-FR"/>
                                    </w:rPr>
                                    <w:t xml:space="preserve"> са остойностени въз основа на анализ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30" w:name="__Fieldmark__15_71724631"/>
                                  <w:bookmarkStart w:id="31" w:name="__Fieldmark__15_71724631"/>
                                  <w:bookmarkEnd w:id="31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32" w:name="__Fieldmark__16_71724631"/>
                                  <w:bookmarkStart w:id="33" w:name="__Fieldmark__16_71724631"/>
                                  <w:bookmarkEnd w:id="33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"/>
                                    <w:tabs>
                                      <w:tab w:val="clear" w:pos="709"/>
                                    </w:tabs>
                                    <w:spacing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fr-FR"/>
                                    </w:rPr>
                                    <w:t>Иска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 w:eastAsia="fr-FR"/>
                                    </w:rPr>
                                    <w:t xml:space="preserve">а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fr-FR"/>
                                    </w:rPr>
                                    <w:t>безвъзмездната финансова помощ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 w:eastAsia="fr-FR"/>
                                    </w:rPr>
                                    <w:t xml:space="preserve"> е в размер на не повече от 100 000 лв.  с ДДС за планове за действие за растителни видове или 300 000 лв. с ДДС за планове за действие за животински видове, като тя се отнася само за допустими разход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fr-F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34" w:name="__Fieldmark__17_71724631"/>
                                  <w:bookmarkStart w:id="35" w:name="__Fieldmark__17_71724631"/>
                                  <w:bookmarkEnd w:id="3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36" w:name="__Fieldmark__18_71724631"/>
                                  <w:bookmarkStart w:id="37" w:name="__Fieldmark__18_71724631"/>
                                  <w:bookmarkEnd w:id="37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Кандидатът има постоянни приходи и източници на финансиране, различни от донорски програми и финансиране по проекти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38" w:name="__Fieldmark__19_71724631"/>
                                  <w:bookmarkStart w:id="39" w:name="__Fieldmark__19_71724631"/>
                                  <w:bookmarkEnd w:id="3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40" w:name="__Fieldmark__20_71724631"/>
                                  <w:bookmarkStart w:id="41" w:name="__Fieldmark__20_71724631"/>
                                  <w:bookmarkEnd w:id="41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Бюджетът на проектното предложение е попълнен съгласно изискванията и указанията, посочени в Раздел 14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42" w:name="__Fieldmark__21_71724631"/>
                                  <w:bookmarkStart w:id="43" w:name="__Fieldmark__21_71724631"/>
                                  <w:bookmarkEnd w:id="43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44" w:name="__Fieldmark__22_71724631"/>
                                  <w:bookmarkStart w:id="45" w:name="__Fieldmark__22_71724631"/>
                                  <w:bookmarkEnd w:id="4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В проектното предложение са заложени индикаторите, съгласно Раздел 7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46" w:name="__Fieldmark__23_71724631"/>
                                  <w:bookmarkStart w:id="47" w:name="__Fieldmark__23_71724631"/>
                                  <w:bookmarkEnd w:id="47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48" w:name="__Fieldmark__24_71724631"/>
                                  <w:bookmarkStart w:id="49" w:name="__Fieldmark__24_71724631"/>
                                  <w:bookmarkEnd w:id="49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Кандидатът е предвидил в проектното предложение  задължителните дейности, посочените в  Раздел 13 от условията за кандидатстване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50" w:name="__Fieldmark__25_71724631"/>
                                  <w:bookmarkStart w:id="51" w:name="__Fieldmark__25_71724631"/>
                                  <w:bookmarkEnd w:id="51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52" w:name="__Fieldmark__26_71724631"/>
                                  <w:bookmarkStart w:id="53" w:name="__Fieldmark__26_71724631"/>
                                  <w:bookmarkEnd w:id="53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  <w:cantSplit w:val="true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6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harCharCharCharCharCharCharCharCharCharCharCharChar"/>
                                    <w:tabs>
                                      <w:tab w:val="clear" w:pos="709"/>
                                      <w:tab w:val="left" w:pos="430" w:leader="none"/>
                                    </w:tabs>
                                    <w:spacing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В проектното предложение са посочени хоризонталните принципи на ЕС, съгласно Раздел 17 от условията за кандидатства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54" w:name="__Fieldmark__27_71724631"/>
                                  <w:bookmarkStart w:id="55" w:name="__Fieldmark__27_71724631"/>
                                  <w:bookmarkEnd w:id="55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separate"/>
                                  </w:r>
                                  <w:bookmarkStart w:id="56" w:name="__Fieldmark__28_71724631"/>
                                  <w:bookmarkStart w:id="57" w:name="__Fieldmark__28_71724631"/>
                                  <w:bookmarkEnd w:id="57"/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Times New Roman" w:ascii="Times New Roman" w:hAnsi="Times New Roman"/>
                                      <w:lang w:val="bg-BG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Техническа и финансова оценк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Максимален брой точк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1. Описание и график на дейностит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9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Описани са детайлно дейностите, начините и етапите за изпълнението им. Времевият обхват на всяка дейност е реалистичен, като са взети предвид периодите за провеждане на обществени поръчки/ процедури за избор на изпълнител, придобиване на разрешителни (ако е приложимо), има логическа последователност в изпълнението на дейности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Описани са дейностите, начините и етапите за изпълнението им, но има пропуски при определяне на реалистичен времеви обхват на всяка дейност, предвид периодите за провеждане на обществени поръчки/ процедури за избор на изпълнител, придобиване на разрешителни (ако е приложимо) или пропуски в логическата последователност на изпълнението на дейностит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Описани са дейностите, но не са посочени начините и етапите за изпълнението им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има пропуски при определяне на реалистичен времеви обхват на всяка дейност, предвид периодите за провеждане на обществени поръчки/ процедури за избор на изпълнител, придобиване на разрешителни (ако е приложимо)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или пропуски в логическата последователност на изпълнението на дейности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Описани са дейностите, но не са посочени начините и етапите за изпълнението им, не е определен реалистичен времеви обхват на всяка дейност, предвид периодите за провеждане на обществени поръчки/ процедури за избор на изпълнител, придобиване на разрешителни (ако е приложимо) или липсва логическа последователност на изпълнението на дейностит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bg-BG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highlight w:val="cy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2. Методика на рабо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highlight w:val="cyan"/>
                                      <w:lang w:val="bg-BG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highlight w:val="cy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Представено е описание на методите на работа (какво, как, кога, къде, и от кого ще се изпълнява), като са посочени основанията за избора на тези методи. Представено е описание, от което е видно, че избраните методи са съобразени със спецификите на вида. Описани са наличните източници на информация, като е направена препратка към тя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Представено е описание на методите на работа, но не са посочени детайли (какво, как, кога, къде, и от кого ще се изпълнява), като са посочени основанията за избора на тези методи. Представено е описание, от което е видно, че избраните методи са съобразени със спецификите на вида. Описани са наличните източници на информация, като е направена препратка към тя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Представено е описание на методите на работа, но не са посочени детайли (какво, как, кога, къде, и от кого ще се изпълнява) и не са посочени основанията за избора на тези методи. Представено е описание, от което е видно, че избраните методи са съобразени със спецификите на вида. Описани са наличните източници на информация, но не е направена препратка към тя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Не е представено описание на методите на работа, или в представеното описание не са посочени детайли (какво, как, кога, къде, и от кого ще се изпълнява). Не са посочени основанията за избора на методи. Методите не са съобразени със спецификите на вида. Не са описани наличните източници на информация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3. Капацитет на кандидат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Предвидените в проекта дейности са обезпечени с необходимия експертен ресурс, като за всяка от дейностите са посочени брой експерти и са описани техните функции (кой какво ще прави). Експертите имат опит в управлението на поне 2 предходни проекта в областта на опазване на биологичното разнообразие (вкл. разработване на стратегически или планови документи) и са наети съгласно Кодекса на труда/Закона за държавния служител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7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Предвидените в проекта дейности са обезпечени с необходимия експертен ресурс, като за всяка от дейностите са посочени брой експерти, но само са посочени техните функции (като наименование). Експертите имат опит в  управлението на поне 1 предходен проект в областта на опазване на биологичното разнообразие (вкл. разработване на стратегически или планови документи) и са наети съгласно Кодекса на труда/Закона за държавния служите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Предвидените в проекта дейности са обезпечени с необходимия експертен ресурс, като за всяка от дейностите са посочени брой експерти, но не са посочени техните функции. Експертите  са наети съгласно Кодекса на труда/Закона за държавния служител, но нямат опит  управлението на предходен проект в областта на опазване на биологичното разнообразие (вкл. разработване на стратегически или планови документи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Предвидените в проекта дейности са обезпечени с необходимия експертен ресурс, като за всяка от дейностите са посочени брой експерти, но не са посочени техните функции. Експертите не са  наети съгласно Кодекса на труда/Закона за държавния служител  и нямат опит в  управлението на предходен/и проект/и в областта на опазване на биологичното разнообрази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. Финансова оценка - планиране и обосновка на бюджета на проектното предложени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9" w:hRule="atLeast"/>
                                <w:cantSplit w:val="true"/>
                              </w:trPr>
                              <w:tc>
                                <w:tcPr>
                                  <w:tcW w:w="71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Налице е съответствие между дейности и разходи, и очаквани резултати по проекта. Спазени са заложените ограничения при формиране на бюджета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Исканата  безвъзмездна  финансова помощ не включва недопустими разходи и в бюджета не е на лице дублиране на разходи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Налице е съответств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между дейности и разходи, и очаквани резултати по проекта. Не са спазени заложените ограничения при формиране на бюджета,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Исканата  безвъзмездна  финансова помощ не включва недопустими разходи или е на лице дублиране на разходи.Налице е несъответств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 xml:space="preserve">между дейности и разходи, и очаквани резултати по проекта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Не са спазени заложените ограничения при формиране на бюджета,  исканата  безвъзмездна  финансова помощ включва недопустими разходи и е на лице дублиране на разход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Налице е несъответствие между дейности и разходи, и очаквани резултати по проекта, за преодоляването на което е необходимо увеличаване на размера на безвъзмездната финансова помощ за проектното предложение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3pt;height:792pt;mso-wrap-distance-left:9pt;mso-wrap-distance-right:9pt;mso-wrap-distance-top:0pt;mso-wrap-distance-bottom:0pt;margin-top:0.15pt;mso-position-vertical-relative:text;margin-left:3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447"/>
                        <w:gridCol w:w="567"/>
                        <w:gridCol w:w="709"/>
                        <w:gridCol w:w="708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 xml:space="preserve">Оценка на административното съответств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допустимос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Д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Н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НП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 w:eastAsia="bg-BG"/>
                              </w:rPr>
                              <w:t>Текстът на проектното предложение е на български език (на кирилица) с изключение на полета „Наименование на проектното предложение на английски език“, „Кратко описание на проектното предложение на английски език“ и „Пълно наименование на английски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GB" w:eastAsia="bg-BG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 w:eastAsia="bg-BG"/>
                              </w:rPr>
                              <w:t xml:space="preserve">за кандидата и за партньора (когато е приложимо), които следва да са попълнени на английски език, и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 w:eastAsia="bg-BG"/>
                              </w:rPr>
                              <w:t xml:space="preserve">подлежащите на задължително попълване полета във формуляра за кандидатстване са попълнени съгласн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val="bg-BG" w:eastAsia="bg-BG"/>
                              </w:rPr>
                              <w:t>Указания за попълване в ИСУН 2020 на информация за проектни предложения по ОПОС 2014 – 2020 г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bg-BG" w:eastAsia="bg-BG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58" w:name="__Fieldmark__0_71724631"/>
                            <w:bookmarkStart w:id="59" w:name="__Fieldmark__0_71724631"/>
                            <w:bookmarkEnd w:id="59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60" w:name="__Fieldmark__1_71724631"/>
                            <w:bookmarkStart w:id="61" w:name="__Fieldmark__1_71724631"/>
                            <w:bookmarkEnd w:id="6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Кандидатът е представил всички документи, които се изискват за целите на кандидатстването, описани в Раздел 24 от условията за кандидатстване, като документите, за които е указано, са подписани и приложени във формата, посоче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 в същия раздел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62" w:name="__Fieldmark__2_71724631"/>
                            <w:bookmarkStart w:id="63" w:name="__Fieldmark__2_71724631"/>
                            <w:bookmarkEnd w:id="63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64" w:name="__Fieldmark__3_71724631"/>
                            <w:bookmarkStart w:id="65" w:name="__Fieldmark__3_71724631"/>
                            <w:bookmarkEnd w:id="65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Кандидатът е допустим съгласно условията за кандидатстван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66" w:name="__Fieldmark__4_71724631"/>
                            <w:bookmarkStart w:id="67" w:name="__Fieldmark__4_71724631"/>
                            <w:bookmarkEnd w:id="6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68" w:name="__Fieldmark__5_71724631"/>
                            <w:bookmarkStart w:id="69" w:name="__Fieldmark__5_71724631"/>
                            <w:bookmarkEnd w:id="69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3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В случай на партньорство, партньорът/ите са допустими съгласно условията за кандидатстване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/>
                              </w:rPr>
                              <w:t xml:space="preserve"> и правата и задълженията между странит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bg-BG" w:eastAsia="fr-FR"/>
                              </w:rPr>
                              <w:t>са ясно уредени в писмено споразумение съгласно условията за кандидатстване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70" w:name="__Fieldmark__6_71724631"/>
                            <w:bookmarkStart w:id="71" w:name="__Fieldmark__6_71724631"/>
                            <w:bookmarkEnd w:id="7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72" w:name="__Fieldmark__7_71724631"/>
                            <w:bookmarkStart w:id="73" w:name="__Fieldmark__7_71724631"/>
                            <w:bookmarkEnd w:id="73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74" w:name="__Fieldmark__8_71724631"/>
                            <w:bookmarkStart w:id="75" w:name="__Fieldmark__8_71724631"/>
                            <w:bookmarkEnd w:id="75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Исканата безвъзмездна  финансова помощ не е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 кандидата и партньора/ит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76" w:name="__Fieldmark__9_71724631"/>
                            <w:bookmarkStart w:id="77" w:name="__Fieldmark__9_71724631"/>
                            <w:bookmarkEnd w:id="7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78" w:name="__Fieldmark__10_71724631"/>
                            <w:bookmarkStart w:id="79" w:name="__Fieldmark__10_71724631"/>
                            <w:bookmarkEnd w:id="79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Дейностите, включени в проектното предложение, за които се иска финансиране, са допустими съгласно Раздел 13 от условията за кандидатстван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80" w:name="__Fieldmark__11_71724631"/>
                            <w:bookmarkStart w:id="81" w:name="__Fieldmark__11_71724631"/>
                            <w:bookmarkEnd w:id="8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82" w:name="__Fieldmark__12_71724631"/>
                            <w:bookmarkStart w:id="83" w:name="__Fieldmark__12_71724631"/>
                            <w:bookmarkEnd w:id="83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"/>
                              <w:tabs>
                                <w:tab w:val="clear" w:pos="709"/>
                              </w:tabs>
                              <w:spacing w:before="120" w:after="120"/>
                              <w:jc w:val="both"/>
                              <w:rPr>
                                <w:rFonts w:ascii="Times New Roman" w:hAnsi="Times New Roman" w:cs="Times New Roman"/>
                                <w:lang w:val="bg-BG" w:eastAsia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Срокът за изпълнение на проектното предложение е съобразен с максималния срок, указан в Раздел 18 от условията за кандидатстван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84" w:name="__Fieldmark__13_71724631"/>
                            <w:bookmarkStart w:id="85" w:name="__Fieldmark__13_71724631"/>
                            <w:bookmarkEnd w:id="85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86" w:name="__Fieldmark__14_71724631"/>
                            <w:bookmarkStart w:id="87" w:name="__Fieldmark__14_71724631"/>
                            <w:bookmarkEnd w:id="8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"/>
                              <w:tabs>
                                <w:tab w:val="clear" w:pos="709"/>
                              </w:tabs>
                              <w:spacing w:before="120" w:after="120"/>
                              <w:jc w:val="both"/>
                              <w:rPr>
                                <w:rFonts w:ascii="Times New Roman" w:hAnsi="Times New Roman" w:cs="Times New Roman"/>
                                <w:lang w:val="bg-BG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 w:eastAsia="fr-FR"/>
                              </w:rPr>
                              <w:t>Всички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fr-FR"/>
                              </w:rPr>
                              <w:t xml:space="preserve"> дейности по проект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 w:eastAsia="fr-FR"/>
                              </w:rPr>
                              <w:t>, за които това е указано в раздел 14 от условията за кандидатстване,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fr-FR"/>
                              </w:rPr>
                              <w:t xml:space="preserve"> са остойностени въз основа на анализ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88" w:name="__Fieldmark__15_71724631"/>
                            <w:bookmarkStart w:id="89" w:name="__Fieldmark__15_71724631"/>
                            <w:bookmarkEnd w:id="89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90" w:name="__Fieldmark__16_71724631"/>
                            <w:bookmarkStart w:id="91" w:name="__Fieldmark__16_71724631"/>
                            <w:bookmarkEnd w:id="9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"/>
                              <w:tabs>
                                <w:tab w:val="clear" w:pos="709"/>
                              </w:tabs>
                              <w:spacing w:before="120" w:after="120"/>
                              <w:jc w:val="both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fr-FR"/>
                              </w:rPr>
                              <w:t>Искан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 w:eastAsia="fr-FR"/>
                              </w:rPr>
                              <w:t xml:space="preserve">ата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fr-FR"/>
                              </w:rPr>
                              <w:t>безвъзмездната финансова помощ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 w:eastAsia="fr-FR"/>
                              </w:rPr>
                              <w:t xml:space="preserve"> е в размер на не повече от 100 000 лв.  с ДДС за планове за действие за растителни видове или 300 000 лв. с ДДС за планове за действие за животински видове, като тя се отнася само за допустими разходи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fr-F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92" w:name="__Fieldmark__17_71724631"/>
                            <w:bookmarkStart w:id="93" w:name="__Fieldmark__17_71724631"/>
                            <w:bookmarkEnd w:id="93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94" w:name="__Fieldmark__18_71724631"/>
                            <w:bookmarkStart w:id="95" w:name="__Fieldmark__18_71724631"/>
                            <w:bookmarkEnd w:id="95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Кандидатът има постоянни приходи и източници на финансиране, различни от донорски програми и финансиране по проекти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96" w:name="__Fieldmark__19_71724631"/>
                            <w:bookmarkStart w:id="97" w:name="__Fieldmark__19_71724631"/>
                            <w:bookmarkEnd w:id="9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98" w:name="__Fieldmark__20_71724631"/>
                            <w:bookmarkStart w:id="99" w:name="__Fieldmark__20_71724631"/>
                            <w:bookmarkEnd w:id="99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Бюджетът на проектното предложение е попълнен съгласно изискванията и указанията, посочени в Раздел 14 от условията за кандидатстван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100" w:name="__Fieldmark__21_71724631"/>
                            <w:bookmarkStart w:id="101" w:name="__Fieldmark__21_71724631"/>
                            <w:bookmarkEnd w:id="10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102" w:name="__Fieldmark__22_71724631"/>
                            <w:bookmarkStart w:id="103" w:name="__Fieldmark__22_71724631"/>
                            <w:bookmarkEnd w:id="103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В проектното предложение са заложени индикаторите, съгласно Раздел 7 от условията за кандидатстван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104" w:name="__Fieldmark__23_71724631"/>
                            <w:bookmarkStart w:id="105" w:name="__Fieldmark__23_71724631"/>
                            <w:bookmarkEnd w:id="105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106" w:name="__Fieldmark__24_71724631"/>
                            <w:bookmarkStart w:id="107" w:name="__Fieldmark__24_71724631"/>
                            <w:bookmarkEnd w:id="107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Кандидатът е предвидил в проектното предложение  задължителните дейности, посочените в  Раздел 13 от условията за кандидатстване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108" w:name="__Fieldmark__25_71724631"/>
                            <w:bookmarkStart w:id="109" w:name="__Fieldmark__25_71724631"/>
                            <w:bookmarkEnd w:id="109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110" w:name="__Fieldmark__26_71724631"/>
                            <w:bookmarkStart w:id="111" w:name="__Fieldmark__26_71724631"/>
                            <w:bookmarkEnd w:id="111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  <w:cantSplit w:val="true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6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harCharCharCharCharCharCharCharCharCharCharCharChar"/>
                              <w:tabs>
                                <w:tab w:val="clear" w:pos="709"/>
                                <w:tab w:val="left" w:pos="430" w:leader="none"/>
                              </w:tabs>
                              <w:spacing w:before="120" w:after="120"/>
                              <w:jc w:val="both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В проектното предложение са посочени хоризонталните принципи на ЕС, съгласно Раздел 17 от условията за кандидатстване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112" w:name="__Fieldmark__27_71724631"/>
                            <w:bookmarkStart w:id="113" w:name="__Fieldmark__27_71724631"/>
                            <w:bookmarkEnd w:id="113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separate"/>
                            </w:r>
                            <w:bookmarkStart w:id="114" w:name="__Fieldmark__28_71724631"/>
                            <w:bookmarkStart w:id="115" w:name="__Fieldmark__28_71724631"/>
                            <w:bookmarkEnd w:id="115"/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Times New Roman" w:ascii="Times New Roman" w:hAnsi="Times New Roman"/>
                                <w:lang w:val="bg-BG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5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Техническа и финансова оценка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 xml:space="preserve">Максимален брой точк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1. Описание и график на дейностите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7379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Описани са детайлно дейностите, начините и етапите за изпълнението им. Времевият обхват на всяка дейност е реалистичен, като са взети предвид периодите за провеждане на обществени поръчки/ процедури за избор на изпълнител, придобиване на разрешителни (ако е приложимо), има логическа последователност в изпълнението на дейностит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Описани са дейностите, начините и етапите за изпълнението им, но има пропуски при определяне на реалистичен времеви обхват на всяка дейност, предвид периодите за провеждане на обществени поръчки/ процедури за избор на изпълнител, придобиване на разрешителни (ако е приложимо) или пропуски в логическата последователност на изпълнението на дейностит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Описани са дейностите, но не са посочени начините и етапите за изпълнението им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има пропуски при определяне на реалистичен времеви обхват на всяка дейност, предвид периодите за провеждане на обществени поръчки/ процедури за избор на изпълнител, придобиване на разрешителни (ако е приложимо)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или пропуски в логическата последователност на изпълнението на дейностит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Описани са дейностите, но не са посочени начините и етапите за изпълнението им, не е определен реалистичен времеви обхват на всяка дейност, предвид периодите за провеждане на обществени поръчки/ процедури за избор на изпълнител, придобиване на разрешителни (ако е приложимо) или липсва логическа последователност на изпълнението на дейностите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bg-BG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cy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2. Методика на рабо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cyan"/>
                                <w:lang w:val="bg-BG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cy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Представено е описание на методите на работа (какво, как, кога, къде, и от кого ще се изпълнява), като са посочени основанията за избора на тези методи. Представено е описание, от което е видно, че избраните методи са съобразени със спецификите на вида. Описани са наличните източници на информация, като е направена препратка към тя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Представено е описание на методите на работа, но не са посочени детайли (какво, как, кога, къде, и от кого ще се изпълнява), като са посочени основанията за избора на тези методи. Представено е описание, от което е видно, че избраните методи са съобразени със спецификите на вида. Описани са наличните източници на информация, като е направена препратка към тя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Представено е описание на методите на работа, но не са посочени детайли (какво, как, кога, къде, и от кого ще се изпълнява) и не са посочени основанията за избора на тези методи. Представено е описание, от което е видно, че избраните методи са съобразени със спецификите на вида. Описани са наличните източници на информация, но не е направена препратка към тях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Не е представено описание на методите на работа, или в представеното описание не са посочени детайли (какво, как, кога, къде, и от кого ще се изпълнява). Не са посочени основанията за избора на методи. Методите не са съобразени със спецификите на вида. Не са описани наличните източници на информация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3. Капацитет на кандидата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Предвидените в проекта дейности са обезпечени с необходимия експертен ресурс, като за всяка от дейностите са посочени брой експерти и са описани техните функции (кой какво ще прави). Експертите имат опит в управлението на поне 2 предходни проекта в областта на опазване на биологичното разнообразие (вкл. разработване на стратегически или планови документи) и са наети съгласно Кодекса на труда/Закона за държавния служител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7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Предвидените в проекта дейности са обезпечени с необходимия експертен ресурс, като за всяка от дейностите са посочени брой експерти, но само са посочени техните функции (като наименование). Експертите имат опит в  управлението на поне 1 предходен проект в областта на опазване на биологичното разнообразие (вкл. разработване на стратегически или планови документи) и са наети съгласно Кодекса на труда/Закона за държавния служите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Предвидените в проекта дейности са обезпечени с необходимия експертен ресурс, като за всяка от дейностите са посочени брой експерти, но не са посочени техните функции. Експертите  са наети съгласно Кодекса на труда/Закона за държавния служител, но нямат опит  управлението на предходен проект в областта на опазване на биологичното разнообразие (вкл. разработване на стратегически или планови документи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Предвидените в проекта дейности са обезпечени с необходимия експертен ресурс, като за всяка от дейностите са посочени брой експерти, но не са посочени техните функции. Експертите не са  наети съгласно Кодекса на труда/Закона за държавния служител  и нямат опит в  управлението на предходен/и проект/и в областта на опазване на биологичното разнообразие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. Финансова оценка - планиране и обосновка на бюджета на проектното предложение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bg-BG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49" w:hRule="atLeast"/>
                          <w:cantSplit w:val="true"/>
                        </w:trPr>
                        <w:tc>
                          <w:tcPr>
                            <w:tcW w:w="71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Налице е съответствие между дейности и разходи, и очаквани резултати по проекта. Спазени са заложените ограничения при формиране на бюджета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Исканата  безвъзмездна  финансова помощ не включва недопустими разходи и в бюджета не е на лице дублиране на разходи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Налице е съответств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между дейности и разходи, и очаквани резултати по проекта. Не са спазени заложените ограничения при формиране на бюджета,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Исканата  безвъзмездна  финансова помощ не включва недопустими разходи или е на лице дублиране на разходи.Налице е несъответств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 xml:space="preserve">между дейности и разходи, и очаквани резултати по проекта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Не са спазени заложените ограничения при формиране на бюджета,  исканата  безвъзмездна  финансова помощ включва недопустими разходи и е на лице дублиране на разход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Налице е несъответствие между дейности и разходи, и очаквани резултати по проекта, за преодоляването на което е необходимо увеличаване на размера на безвъзмездната финансова помощ за проектното предложение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758" w:gutter="0" w:header="709" w:top="138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459855" cy="16719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59855" cy="1671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145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6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lang w:val="en-GB" w:eastAsia="fr-FR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3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4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lang w:val="ru-RU" w:eastAsia="fr-FR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color w:val="F8C300"/>
                                    <w:lang w:val="ru-RU" w:eastAsia="fr-FR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0"/>
                                  <w:jc w:val="center"/>
                                  <w:rPr>
                                    <w:rFonts w:ascii="Arial Narrow" w:hAnsi="Arial Narrow" w:eastAsia="Times New Roman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Times New Roman"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eastAsia="Times New Roman" w:cs="Tahoma" w:ascii="Arial Narrow" w:hAnsi="Arial Narrow"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145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30"/>
                                  <w:jc w:val="center"/>
                                  <w:rPr>
                                    <w:rFonts w:ascii="Arial" w:hAnsi="Arial" w:eastAsia="Times New Roman" w:cs="Arial"/>
                                    <w:lang w:val="en-GB" w:eastAsia="fr-FR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4" name="Pictur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Arial" w:hAnsi="Arial" w:eastAsia="Times New Roman" w:cs="Arial"/>
                                    <w:color w:val="808080"/>
                                    <w:lang w:val="ru-RU" w:eastAsia="fr-FR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color w:val="808080"/>
                                    <w:lang w:val="ru-RU"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rFonts w:ascii="Arial Narrow" w:hAnsi="Arial Narrow" w:eastAsia="Times New Roman" w:cs="Tahoma"/>
                                    <w:b/>
                                    <w:b/>
                                    <w:color w:val="808080"/>
                                    <w:spacing w:val="80"/>
                                    <w:sz w:val="24"/>
                                    <w:szCs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 w:cs="Arial" w:ascii="Arial" w:hAnsi="Arial"/>
                                    <w:color w:val="808080"/>
                                    <w:lang w:val="ru-RU"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173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120" w:after="0"/>
                                  <w:jc w:val="right"/>
                                  <w:rPr>
                                    <w:rFonts w:ascii="Arial Narrow" w:hAnsi="Arial Narrow" w:eastAsia="Times New Roman" w:cs="Tahoma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536" w:leader="none"/>
                                    <w:tab w:val="right" w:pos="9072" w:leader="none"/>
                                  </w:tabs>
                                  <w:spacing w:lineRule="auto" w:line="240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en-GB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en-GB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en-GB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eastAsia="Times New Roman" w:cs="Tahoma" w:ascii="Arial Narrow" w:hAnsi="Arial Narrow"/>
                                    <w:color w:val="808080"/>
                                    <w:spacing w:val="24"/>
                                    <w:lang w:val="en-GB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65pt;height:131.65pt;mso-wrap-distance-left:7.1pt;mso-wrap-distance-right:7.1pt;mso-wrap-distance-top:28.65pt;mso-wrap-distance-bottom:0pt;margin-top:43.95pt;mso-position-vertical-relative:page;margin-left:4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1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145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6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lang w:val="en-GB" w:eastAsia="fr-FR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40"/>
                            <w:jc w:val="center"/>
                            <w:rPr>
                              <w:rFonts w:ascii="Times New Roman" w:hAnsi="Times New Roman" w:eastAsia="Times New Roman" w:cs="Times New Roman"/>
                              <w:lang w:val="ru-RU" w:eastAsia="fr-FR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F8C300"/>
                              <w:lang w:val="ru-RU" w:eastAsia="fr-FR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center"/>
                            <w:rPr>
                              <w:rFonts w:ascii="Arial Narrow" w:hAnsi="Arial Narrow" w:eastAsia="Times New Roman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eastAsia="Times New Roman"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eastAsia="Times New Roman" w:cs="Tahoma" w:ascii="Arial Narrow" w:hAnsi="Arial Narrow"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145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30"/>
                            <w:jc w:val="center"/>
                            <w:rPr>
                              <w:rFonts w:ascii="Arial" w:hAnsi="Arial" w:eastAsia="Times New Roman" w:cs="Arial"/>
                              <w:lang w:val="en-GB" w:eastAsia="fr-FR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lang w:val="bg-BG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6" name="Pictur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eastAsia="Times New Roman" w:cs="Arial"/>
                              <w:color w:val="808080"/>
                              <w:lang w:val="ru-RU" w:eastAsia="fr-FR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color w:val="808080"/>
                              <w:lang w:val="ru-RU"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 Narrow" w:hAnsi="Arial Narrow" w:eastAsia="Times New Roman" w:cs="Tahoma"/>
                              <w:b/>
                              <w:b/>
                              <w:color w:val="808080"/>
                              <w:spacing w:val="80"/>
                              <w:sz w:val="24"/>
                              <w:szCs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color w:val="808080"/>
                              <w:lang w:val="ru-RU"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173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120" w:after="0"/>
                            <w:jc w:val="right"/>
                            <w:rPr>
                              <w:rFonts w:ascii="Arial Narrow" w:hAnsi="Arial Narrow" w:eastAsia="Times New Roman" w:cs="Tahoma"/>
                              <w:color w:val="808080"/>
                              <w:spacing w:val="24"/>
                              <w:lang w:val="ru-RU" w:eastAsia="en-US"/>
                            </w:rPr>
                          </w:pP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536" w:leader="none"/>
                              <w:tab w:val="right" w:pos="9072" w:leader="none"/>
                            </w:tabs>
                            <w:spacing w:lineRule="auto" w:line="240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lang w:val="en-GB" w:eastAsia="en-US"/>
                            </w:rPr>
                          </w:pP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en-GB" w:eastAsia="en-US"/>
                            </w:rPr>
                            <w:t>ope</w:t>
                          </w: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en-GB" w:eastAsia="en-US"/>
                            </w:rPr>
                            <w:t>moew</w:t>
                          </w: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en-GB" w:eastAsia="en-US"/>
                            </w:rPr>
                            <w:t>government</w:t>
                          </w: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eastAsia="Times New Roman" w:cs="Tahoma" w:ascii="Arial Narrow" w:hAnsi="Arial Narrow"/>
                              <w:color w:val="808080"/>
                              <w:spacing w:val="24"/>
                              <w:lang w:val="en-GB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lang w:val="en-GB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Text1Char">
    <w:name w:val="Text 1 Char"/>
    <w:qFormat/>
    <w:rPr>
      <w:sz w:val="24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Bodytext95ptBoldItalic">
    <w:name w:val="Body text + 9;5 pt;Bold;Italic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/>
    </w:rPr>
  </w:style>
  <w:style w:type="character" w:styleId="Samedocreference">
    <w:name w:val="samedocreference"/>
    <w:qFormat/>
    <w:rPr/>
  </w:style>
  <w:style w:type="character" w:styleId="Newdocreference">
    <w:name w:val="newdocreferen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09:00Z</dcterms:created>
  <dc:creator>MTsvetkova</dc:creator>
  <dc:description/>
  <cp:keywords/>
  <dc:language>en-US</dc:language>
  <cp:lastModifiedBy>ETrifonov</cp:lastModifiedBy>
  <cp:lastPrinted>2019-02-13T17:35:00Z</cp:lastPrinted>
  <dcterms:modified xsi:type="dcterms:W3CDTF">2019-04-05T07:32:00Z</dcterms:modified>
  <cp:revision>16</cp:revision>
  <dc:subject/>
  <dc:title/>
</cp:coreProperties>
</file>