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ВЪПРОСНИК ЗА ОЦЕНКА НА КАПАЦИТЕТА НА БЕНЕФИЦИЕНТИ – ЮРИДИЧЕСКИ ЛИЦА С НЕСТОПАНСКА ЦЕЛ (НЕПРАВИТЕЛСТВЕНИ ОРГАНИЗАЦИИ ПО ЗЮЛНЦ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ферентен №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ind w:right="-6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ълва се от бенефици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Бенефициен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. СТАТУТ, ОРГАНИЗАЦИОННА СТРУКТУРА, </w:t>
            </w:r>
            <w:r>
              <w:rPr>
                <w:rFonts w:cs="Arial Narrow" w:ascii="Arial Narrow" w:hAnsi="Arial Narrow"/>
                <w:b/>
              </w:rPr>
              <w:t xml:space="preserve">ЧОВЕШКИ РЕСУРСИ, ОПИТ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Бенефициентът е надлежно регистриран по реда на Закона за юридическите лица с нестопанска цел в съответния Окръжен съд? Бенефициентът има ли регистрация в Централния регистър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 Министерство на правосъдието? Бенефициентът извършва ли допълнителна стопанска дейност, свързана с предмета на основната дейност, за която е регистриран? Ако дейностите от допълнителна стопанска дейност се различават от тези, които са вписани в актуалното състояние - моля опишете г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Актуално състояние с валидност от последните 3 месец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Копие от учредителен акт / уста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Копие от удостоверението за вписване в Централния регистър при Министерство на правосъдиет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равилник за вътрешния ред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5. Правила и ред за осъществяване на обществено полезната дей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2. Какъв е съставът н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постоянно заетите служители на Бенефициента – брой, длъжности, образование и квалификация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работят в</w:t>
            </w:r>
            <w:r>
              <w:rPr>
                <w:rFonts w:cs="Arial Narrow" w:ascii="Arial Narrow" w:hAnsi="Arial Narrow"/>
                <w:color w:val="339966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организацията повече от 2 годин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са участвали при разработването, управлението и/или изпълнението на програми и/или проекти, финансирани със средства от ЕС или други международни финансови източниц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Копие от Органиграма или друг документ в свободна фирма, даващ необходимата информация, съдържащ длъжностите на всички служители като посочите и кои от служителите работят повече от 2 години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Списък на служителите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</w:t>
            </w:r>
            <w:r>
              <w:rPr>
                <w:rFonts w:cs="Arial Narrow" w:ascii="Arial Narrow" w:hAnsi="Arial Narrow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 актуални към момента на кандидатстване автобиографии на служителите, участвали в подготовката, управлението и изпълнението на проекти, финансирани със средства от ЕС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3. Бенефициен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339966"/>
                <w:lang w:val="ru-RU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Описание на структурата.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color w:val="339966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4. Колко от служителите на Бенефициента са участвали в специализирани курсове и семинари свързани с усвояването на средства по програмите на ЕС и колко от тях още работят там? Разработен ли е анализ на потребностите от обучение на ангажираните в подготовката, изпълнението и управлението на проекти, финансирани от Структурните и Кохезионния фондове на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служители, преминали курсове и семинари, свързани с подготовка, управление и отчитане на проекти финансирани от ЕС за период от три календарни години, считано от датата на кандидатстване и колко от тях са все още на работа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редставят се  сертификатите за проведените  обучения на служителите, които все още са на работа в структурата на бенефициен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5. В колко проекта, финансирани от ЕС е участвал Бенефициента за последните три календарни години, източника на финансиране, стойност на проектите Колко приключени проекти през програмен период 2007-2013 г. и 2014-2020г. с извършване на окончателно плащане от финансиращия орган има Бенефициента до момента на кандидатстване.</w:t>
            </w:r>
            <w:r>
              <w:rPr>
                <w:rFonts w:cs="Arial Narrow" w:ascii="Arial Narrow" w:hAnsi="Arial Narrow"/>
                <w:color w:val="FF0000"/>
                <w:szCs w:val="24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писък с наименованието на проектите, източника на финансиране и стойност и брой приключени проект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6. Какъв е размерът на усвоените средства до момента от участието на Бенефициента в проекти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1. Бенефициентът има ли изградена система за двоен подпи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 за двоен подпис /две лица за Първи подпис и две лица за Втори подпис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Заповед за определяне на лицата с право на първи и втори подпис и техните заместници при поемане на финансово задължение и извършването на плащ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2. Има ли разработена и приета счетоводна политика за счетоводните процедури, приложими от бенефициента по проект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лага се счетоводната поли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3. Поддържа ли се изчерпателна счетоводна система за регистриране и съхранение в електронен вид на информацията за всички транзакции на ниво догово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4. Бенефициентът има ли процедура за изготвяне на исканията за плащане на ниво проект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процедур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5. Бенефициентът има ли процедура за верификация на документит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. 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6. Бенефициентът има ли процедура за извършване на проверка „на място”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7. Има ли процедура по осчетоводяване, месечни равнявания и отчетни фор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2.8. Бенефициентът има ли звено за вътрешен одит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Посочват се имената на одиторите и се прилагат сертификатите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9. Изградена ли е система за предварителен финансов контро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КАПАЦИТЕТ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ЗА ИЗБОР НА ИЗПЪЛНИТЕЛ и прилагане на </w:t>
            </w:r>
            <w:r>
              <w:rPr>
                <w:rFonts w:cs="Arial Narrow" w:ascii="Arial Narrow" w:hAnsi="Arial Narrow"/>
                <w:b/>
                <w:szCs w:val="24"/>
              </w:rPr>
              <w:t>ПОСТАНОВЛЕНИЕ № 160/ 2016 година за условията и реда за определяне на изпълнител от страна на бенефициенти на безвъзмездна финансова помощ от 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Бенефициентът има ли опит по избор на изпълнител чрез прилагане на ПМС 160/2016г.,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едставете Списък с проведените процедури по правилата на ПМС </w:t>
            </w:r>
            <w:r>
              <w:rPr>
                <w:rFonts w:cs="Arial Narrow" w:ascii="Arial Narrow" w:hAnsi="Arial Narrow"/>
                <w:lang w:val="ru-RU"/>
              </w:rPr>
              <w:t>160/2016</w:t>
            </w:r>
            <w:r>
              <w:rPr>
                <w:rFonts w:cs="Arial Narrow" w:ascii="Arial Narrow" w:hAnsi="Arial Narrow"/>
              </w:rPr>
              <w:t xml:space="preserve"> г. за период от три календарни години, считано от датата на кандидатстване, като за всяка посочите – наименование, вид (услуга, доставка или строителство), стойност, какъв вид процедура е използвана, какъв е източника на финанс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2. За кои от процедурите по т.3.1. е извършвана </w:t>
            </w:r>
            <w:r>
              <w:rPr>
                <w:rFonts w:cs="Arial Narrow" w:ascii="Arial Narrow" w:hAnsi="Arial Narrow"/>
                <w:szCs w:val="24"/>
              </w:rPr>
              <w:t>проверк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от Агенцията за държавна финансова инспекция и/или друга компетентна проверяваща институция? При колко от тях има констатирани нарушения на закона, съответно ими наложени административни наказания, при колко има дадени препоръки? Има ли такива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които са проверени, вкл. и тези за които има констатирани нарушения, какви са те и съответно ако има наложени санкц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рой обществени поръчки за които има дадени препоръки . Брой обществени поръчки за които има данни за престъп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3. </w:t>
            </w:r>
            <w:r>
              <w:rPr>
                <w:rFonts w:cs="Arial Narrow" w:ascii="Arial Narrow" w:hAnsi="Arial Narrow"/>
                <w:szCs w:val="24"/>
              </w:rPr>
              <w:t xml:space="preserve">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Посочва се брой  обществени поръчки, за които е проведен последващ контрол от УО – и при  констатирани нарушения – наложени финансови кор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4. Има ли разписани писмени процедурни правила за подготовката и провеждането на процедури по </w:t>
            </w:r>
            <w:r>
              <w:rPr>
                <w:rFonts w:cs="Arial Narrow" w:ascii="Arial Narrow" w:hAnsi="Arial Narrow"/>
                <w:szCs w:val="24"/>
              </w:rPr>
              <w:t xml:space="preserve">ПМС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60/2016</w:t>
            </w:r>
            <w:r>
              <w:rPr>
                <w:rFonts w:cs="Arial Narrow" w:ascii="Arial Narrow" w:hAnsi="Arial Narrow"/>
                <w:szCs w:val="24"/>
              </w:rPr>
              <w:t xml:space="preserve"> г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 Лицата, ангажирани с процеса на подготовката и провеждането на процедурите по ПМС 160/2016 г.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4"/>
              </w:rPr>
              <w:t>Документ, доказващ запознаване на служителите, провеждането на обучения по прилагането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3.5. Опишете всички стъпки от процеса на организирането и провеждането на една процедура по ПМС 160/2016 г. – от момента на подготовката на документацията до сключването на договор, като посочите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е/и лице/а (длъжност, квалификация и опит) изготвя/т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одобрява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звършва ли се предварителен контрол, от кого, какво обхващ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и как назначава оценителната комисия – какви експерти влизат в състава (длъжност, квалификация и опит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рави ли се планиране на процедурите, които ще бъдат проведени по правилата на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оддържа ли се регистър на процедурите, проведени по ПМС 160/2016 г. – за подалите участници по съответната про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ак се съхранява документацията, свързана с вече проведена процедура по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ма ли осигурени самостоятелни помещения, където да се провеждат независимите оценк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пия от образци на вътрешно-административни документи, заповеди, решения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и др., използвани в процеса на провеждането на процедурите по ПМС 160/2016г. (ако има таки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н за провеждане на процедури по ПМС 160/2016г. (ако е приложи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6. Посочете служителите, които са ангажирани с подготовката и провеждането на процедури </w:t>
            </w:r>
            <w:r>
              <w:rPr>
                <w:rFonts w:cs="Arial Narrow" w:ascii="Arial Narrow" w:hAnsi="Arial Narrow"/>
                <w:szCs w:val="24"/>
              </w:rPr>
              <w:t>по ПМС 160/2016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Н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4.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Моля опишете процеса на управление и мониторинг, който се прилага от Бенефициента. Какви са предвидените механизми за проследяване напредъка на изпълнителя по конкретния договор – дайте кратко описание. Приложете образци на документи, които се използват</w:t>
            </w:r>
            <w:r>
              <w:rPr>
                <w:rFonts w:cs="Arial Narrow" w:ascii="Arial Narrow" w:hAnsi="Arial Narrow"/>
                <w:lang w:val="ru-RU"/>
              </w:rPr>
              <w:t>,</w:t>
            </w:r>
            <w:r>
              <w:rPr>
                <w:rFonts w:cs="Arial Narrow" w:ascii="Arial Narrow" w:hAnsi="Arial Narrow"/>
              </w:rPr>
              <w:t xml:space="preserve"> ако има таки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/>
              </w:rPr>
              <w:t xml:space="preserve">В случаите, когато мониторингът и управлението се извършват от </w:t>
            </w:r>
            <w:r>
              <w:rPr>
                <w:rFonts w:cs="Arial Narrow" w:ascii="Arial Narrow" w:hAnsi="Arial Narrow"/>
                <w:b/>
                <w:i/>
                <w:szCs w:val="24"/>
              </w:rPr>
              <w:t>външен изпълнител</w:t>
            </w:r>
            <w:r>
              <w:rPr>
                <w:rFonts w:cs="Arial Narrow" w:ascii="Arial Narrow" w:hAnsi="Arial Narrow"/>
                <w:b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–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пишете какви са задълженията и отговорностите по управление и мониторинг на външния изпълнител, има ли някакви минимални изисквания към него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пишете как се следи за изпълнението на дейността на външния изпълнител и как се приема неговата работа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4.2. Бенефициентът има ли писмени процедурни правила за мониторинг на проекти, финансирани със средства от ЕС (когато мониторингът се осъществява от бенефициента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  <w:r>
              <w:rPr>
                <w:rFonts w:cs="Arial Narrow" w:ascii="Arial Narrow" w:hAnsi="Arial Narrow"/>
                <w:szCs w:val="24"/>
              </w:rPr>
              <w:t xml:space="preserve"> Има ли процедурни правила за приемането на работата на външния изпълнител, осъществяващ мониторинга (когато мониторингът се осъществява от външен изпълнител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3. Бенефициен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 Деловодната програма/система обхваща ли всички клонове на бенефициента или се прилага само в централа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/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2. Има ли разписани правила (инструкция) за деловодната система и запознати ли са всички служители в администрацията на бенефициента с инструкцията за работа с деловодната систем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опие от разписаните правила за работа с деловодната система в случай че са налич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Кой контролира и е отговорен за процеса на правилно боравене с документите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изграден архив за съхранение на информацията? Какъв архив се съхранява – на твърд носител и/или електронен? Има ли служител, отговорен за архива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5. Взети ли са предпазни мерки за сигурност и защита от бедствия на информацията, какв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6.  Осигурени ли са компютри на всички служители, ангажирани с изпълнението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7. Бенефициентът разполага ли със сървър/и? Взети ли са предпазни мерки за защита на сървърите, какв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8</w:t>
            </w:r>
            <w:r>
              <w:rPr>
                <w:rFonts w:cs="Arial Narrow" w:ascii="Arial Narrow" w:hAnsi="Arial Narrow"/>
                <w:szCs w:val="24"/>
              </w:rPr>
              <w:t xml:space="preserve">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бенефициен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0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0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Cs w:val="18"/>
        <w:lang w:val="en-US" w:eastAsia="en-US"/>
      </w:rPr>
    </w:pPr>
    <w:r>
      <w:rPr>
        <w:rFonts w:cs="Arial Narrow" w:ascii="Arial Narrow" w:hAnsi="Arial Narrow"/>
        <w:b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66750</wp:posOffset>
              </wp:positionH>
              <wp:positionV relativeFrom="paragraph">
                <wp:posOffset>-320040</wp:posOffset>
              </wp:positionV>
              <wp:extent cx="9234170" cy="7270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4170" cy="727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 Narrow" w:hAnsi="Arial Narrow" w:cs="Tahoma"/>
                              <w:b/>
                              <w:b/>
                              <w:i/>
                              <w:i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i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Приложение № 3.3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i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към условия за кандидатстване на насоки за кандидатстване по процедура„Изпълнение на демонстрационни проекти в областта на управлението на отпадъците“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Garamond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7.1pt;height:57.25pt;mso-wrap-distance-left:9.05pt;mso-wrap-distance-right:9.05pt;mso-wrap-distance-top:0pt;mso-wrap-distance-bottom:0pt;margin-top:-25.2pt;mso-position-vertical-relative:text;margin-left:-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 Narrow" w:hAnsi="Arial Narrow" w:cs="Tahoma"/>
                        <w:b/>
                        <w:b/>
                        <w:i/>
                        <w:i/>
                        <w:color w:val="808080"/>
                        <w:spacing w:val="24"/>
                        <w:sz w:val="20"/>
                        <w:lang w:val="en-US" w:eastAsia="en-US"/>
                      </w:rPr>
                    </w:pPr>
                    <w:r>
                      <w:rPr>
                        <w:rFonts w:cs="Tahoma" w:ascii="Arial Narrow" w:hAnsi="Arial Narrow"/>
                        <w:b/>
                        <w:i/>
                        <w:color w:val="808080"/>
                        <w:spacing w:val="24"/>
                        <w:sz w:val="20"/>
                        <w:lang w:val="en-US" w:eastAsia="en-US"/>
                      </w:rPr>
                      <w:t>Приложение № 3.3</w:t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>
                        <w:rFonts w:cs="Tahoma" w:ascii="Arial Narrow" w:hAnsi="Arial Narrow"/>
                        <w:b/>
                        <w:i/>
                        <w:color w:val="808080"/>
                        <w:spacing w:val="24"/>
                        <w:sz w:val="20"/>
                        <w:lang w:val="en-US" w:eastAsia="en-US"/>
                      </w:rPr>
                      <w:t>към условия за кандидатстване на насоки за кандидатстване по процедура„Изпълнение на демонстрационни проекти в областта на управлението на отпадъците“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Garamond"/>
                        <w:sz w:val="20"/>
                        <w:lang w:val="ru-RU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>.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31:00Z</dcterms:created>
  <dc:creator>tav03</dc:creator>
  <dc:description/>
  <cp:keywords/>
  <dc:language>en-US</dc:language>
  <cp:lastModifiedBy>zhmetodieva</cp:lastModifiedBy>
  <cp:lastPrinted>2017-05-02T16:53:00Z</cp:lastPrinted>
  <dcterms:modified xsi:type="dcterms:W3CDTF">2019-04-03T13:46:00Z</dcterms:modified>
  <cp:revision>3</cp:revision>
  <dc:subject/>
  <dc:title>Оценка на капацитета на Община Щумен за управление на проекти</dc:title>
</cp:coreProperties>
</file>