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color w:val="222222"/>
          <w:sz w:val="24"/>
          <w:szCs w:val="24"/>
          <w:shd w:fill="FFFFFF" w:val="clear"/>
        </w:rPr>
      </w:pPr>
      <w:r>
        <w:rPr>
          <w:rFonts w:cs="Times New Roman" w:ascii="Times New Roman" w:hAnsi="Times New Roman"/>
          <w:b/>
          <w:color w:val="222222"/>
          <w:sz w:val="24"/>
          <w:szCs w:val="24"/>
          <w:shd w:fill="FFFFFF" w:val="clear"/>
        </w:rPr>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ОБОСНОВКА</w:t>
      </w:r>
    </w:p>
    <w:p>
      <w:pPr>
        <w:pStyle w:val="Normal"/>
        <w:spacing w:lineRule="auto" w:line="240"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за демонстрационен проект № .................... „ ...........................“</w:t>
      </w:r>
    </w:p>
    <w:p>
      <w:pPr>
        <w:pStyle w:val="Normal"/>
        <w:spacing w:lineRule="auto" w:line="240" w:before="0" w:after="0"/>
        <w:jc w:val="center"/>
        <w:rPr>
          <w:rFonts w:ascii="Times New Roman" w:hAnsi="Times New Roman" w:cs="Times New Roman"/>
          <w:i/>
          <w:i/>
          <w:sz w:val="20"/>
          <w:szCs w:val="20"/>
          <w:lang w:val="bg-BG"/>
        </w:rPr>
      </w:pPr>
      <w:r>
        <w:rPr>
          <w:rFonts w:cs="Times New Roman" w:ascii="Times New Roman" w:hAnsi="Times New Roman"/>
          <w:i/>
          <w:sz w:val="20"/>
          <w:szCs w:val="20"/>
          <w:lang w:val="bg-BG"/>
        </w:rPr>
        <w:t>(попълва се генерираният от ИСУН2020 номер на проекта и заглавието, което кандидатът е въвел)</w:t>
      </w:r>
    </w:p>
    <w:p>
      <w:pPr>
        <w:pStyle w:val="Normal"/>
        <w:spacing w:lineRule="auto" w:line="240" w:before="0" w:after="0"/>
        <w:ind w:left="720" w:hanging="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lineRule="auto" w:line="240" w:before="0" w:after="0"/>
        <w:jc w:val="both"/>
        <w:rPr/>
      </w:pPr>
      <w:r>
        <w:rPr>
          <w:rFonts w:cs="Times New Roman" w:ascii="Times New Roman" w:hAnsi="Times New Roman"/>
          <w:i/>
          <w:lang w:val="bg-BG"/>
        </w:rPr>
        <w:t>(Обосновката трябва да съдържа ясни, точни и конкретни описания и данни, включително и по отношение на извършените анализи и съпоставки.</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Изложената в обосновката информация трябва да съобразява изискванията на приложимото законодателство, изискванията към допустимата дейност 2, както и общите условия и изисквания към условията за кандидатстване, част от насоките за кандидатстване по процедура № BG16M1OP002-2</w:t>
      </w:r>
      <w:r>
        <w:rPr>
          <w:rFonts w:cs="Times New Roman" w:ascii="Times New Roman" w:hAnsi="Times New Roman"/>
          <w:i/>
          <w:highlight w:val="yellow"/>
          <w:lang w:val="bg-BG"/>
        </w:rPr>
        <w:t>......</w:t>
      </w:r>
      <w:r>
        <w:rPr>
          <w:rFonts w:cs="Times New Roman" w:ascii="Times New Roman" w:hAnsi="Times New Roman"/>
          <w:i/>
          <w:lang w:val="bg-BG"/>
        </w:rPr>
        <w:t xml:space="preserve"> „Изпълнение на демонстрационни проекти в областта на управлението на отпадъците“.)</w:t>
      </w:r>
    </w:p>
    <w:p>
      <w:pPr>
        <w:pStyle w:val="Normal"/>
        <w:spacing w:lineRule="auto" w:line="240" w:before="0" w:after="0"/>
        <w:jc w:val="both"/>
        <w:rPr>
          <w:rFonts w:ascii="Times New Roman" w:hAnsi="Times New Roman" w:cs="Times New Roman"/>
          <w:b/>
          <w:b/>
          <w:i/>
          <w:i/>
          <w:lang w:val="bg-BG"/>
        </w:rPr>
      </w:pPr>
      <w:r>
        <w:rPr>
          <w:rFonts w:cs="Times New Roman" w:ascii="Times New Roman" w:hAnsi="Times New Roman"/>
          <w:b/>
          <w:i/>
          <w:lang w:val="bg-BG"/>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1"/>
        </w:numPr>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Извършено проучване на добри практики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i/>
          <w:lang w:val="bg-BG"/>
        </w:rPr>
        <w:t>(В тази част на обосновката следва да се опише подробно извършеното за целите на проекта проучване на нови мерки или управленски подходи в областта на управлението на битовите отпадъци за предотвратяване на образуването на битови отпадъци, за подготовка за повторна употреба и/или за разделно събиране на битови отпадъци и за последващото им рециклиране.</w:t>
      </w:r>
    </w:p>
    <w:p>
      <w:pPr>
        <w:pStyle w:val="Normal"/>
        <w:spacing w:lineRule="auto" w:line="240" w:before="0" w:after="0"/>
        <w:jc w:val="both"/>
        <w:rPr/>
      </w:pPr>
      <w:r>
        <w:rPr>
          <w:rFonts w:cs="Times New Roman" w:ascii="Times New Roman" w:hAnsi="Times New Roman"/>
          <w:i/>
          <w:lang w:val="bg-BG"/>
        </w:rPr>
        <w:t xml:space="preserve">Препоръчително е да се използва публично достъпна информация за успешно реализирани вече добри практики с постигнати резултати, като се посочи източника на информацията. Ако информацията не е на български език, към обосновката се представя кратко описание (резюме на реализираната добра практика) на български език, което да съдържа най-малко място на реализиране, извършени дейности, резултати, източник на финансиране и др. подходящо за изясняване на добрата практика и връзката с предложения демонстрационен проект. </w:t>
      </w:r>
    </w:p>
    <w:p>
      <w:pPr>
        <w:pStyle w:val="Normal"/>
        <w:spacing w:lineRule="auto" w:line="240" w:before="0" w:after="0"/>
        <w:jc w:val="both"/>
        <w:rPr/>
      </w:pPr>
      <w:r>
        <w:rPr>
          <w:rFonts w:cs="Times New Roman" w:ascii="Times New Roman" w:hAnsi="Times New Roman"/>
          <w:i/>
          <w:lang w:val="bg-BG"/>
        </w:rPr>
        <w:t>В случай че липсва публичнодостъпна информация, следва да се опише източникът на използваната информация, чия е собствеността на реализираната практика (вкл. и интелектуална, ако е приложимо), както и да се представи подробно описание на реализираната практика на другото място и източника на финансиране. Само в този случай е задължително да се представят писмени доказателства за съгласие на собственика на реализираната практика или на резултатите от нея за:</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1. публичното предоставяне на използваната информация за реализираната практика,</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 xml:space="preserve">2. нейното разпространение и </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3. изпълнението на демонстрационния проект на определеното от кандидата място, в който се предвижда да се приложи реализираната практика.)</w:t>
      </w:r>
    </w:p>
    <w:p>
      <w:pPr>
        <w:pStyle w:val="Normal"/>
        <w:spacing w:lineRule="auto" w:line="240" w:before="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numPr>
          <w:ilvl w:val="0"/>
          <w:numId w:val="1"/>
        </w:numPr>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Място на реализиране на демонстрационния проект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i/>
          <w:lang w:val="bg-BG"/>
        </w:rPr>
        <w:t>(В тази част на обосновката следва:</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1.  да се опише мястото (домакинство/домакинства, квартал, администрация, предприятие, НПО, община и др.; всички или част от общини от регион за управление на отпадъците; всички общини на територията на Република България), където се предвижда да бъде реализиран демонстрационния проект;</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 xml:space="preserve">2. да се направи сравнителен анализ относно аналогичността на мястото, където се предвижда да се реализира демонстрационния проект спрямо мястото, където са били приложени селектираните добри практики; </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 xml:space="preserve">3. да се направи анализ за липсата на подобни на проучената добра практика проекти в съответната община/регион за управление на отпадъците или на територията на Р България съобразно специфичния контекст на проекта; </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4. да се направи анализ,  обосноваващ възможността в предложеното чрез проекта място  да бъде приложен демонстрационния проект и евентуалният положителен ефект, който може да се очаква при реализацията на демонстрационния проект.)</w:t>
      </w:r>
    </w:p>
    <w:p>
      <w:pPr>
        <w:pStyle w:val="Normal"/>
        <w:numPr>
          <w:ilvl w:val="0"/>
          <w:numId w:val="1"/>
        </w:numPr>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редвидени дейности</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i/>
          <w:lang w:val="bg-BG"/>
        </w:rPr>
        <w:t>(В тази част на обосновката следва да се опишат подробно предвидените за изпълнението на демонстрационния проект дейности и да се обоснове тяхната необходимост за реализирането на проекта. Също така следва да се представи обосновка на приноса на проекта към целите по процедурата, посочени в Раздел 6 от условията за кандидатстване, които трябва да са пряко свързани и произтичащи от проекта.</w:t>
      </w:r>
    </w:p>
    <w:p>
      <w:pPr>
        <w:pStyle w:val="Normal"/>
        <w:spacing w:lineRule="auto" w:line="240" w:before="0" w:after="0"/>
        <w:jc w:val="both"/>
        <w:rPr/>
      </w:pPr>
      <w:r>
        <w:rPr>
          <w:rFonts w:cs="Times New Roman" w:ascii="Times New Roman" w:hAnsi="Times New Roman"/>
          <w:i/>
          <w:lang w:val="bg-BG"/>
        </w:rPr>
        <w:t xml:space="preserve">Следва да се опише начинът на управление и третиране на битовите отпадъци на мястото, където се предвижда да се реализира проекта, както и защо кандидатът има интерес да осъществи тези дейности, каква цел и подобрение иска да постигне спрямо съществуващото състояние. Целта и обхватът на дейностите следва да бъдат добре дефинирани и количествено определени и да се основават на анализи/данни, от които е видна необходимостта от реализиране на проекта. Следва да се опише ясно към коя от дейностите спрямо йерархията за управление на отпадъците се отнася проектното предложение. Допустимите по настоящата процедура дейности, следва да са свързани с третиране само на битови отпадъци и да се отнасят до: предотвратяване на образуването им и/или за подготовка за повторна употреба, и/или за рециклирането им. </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 xml:space="preserve">В случаите, при които проектното предложение включва дейности/мерки, които могат да бъдат отнесени към повече от една позиция от посочените в йерархията за управление на отпадъците, следва да се опишат основанията за това. Следва да се направи  и ясно разграничение и посочване поотделно на количеството отпадъци, които се очаква да бъдат съответно предотвратени, разделно събрани и/или рециклирани, или подготвено за повторна употреба, в резултат от изпълнението на съответната дейност/мярка по проекта. При този случай при оценката по техническа и финансова оценка по критерий „1. Съответствие с чл. 31 от Закона за управление на отпадъците и йерархията за управление на отпадъците“ подаденото проектно предложение ще бъде определено, че  въвежда мярката спрямо йерархията за управление на отпадъците, от която се очаква по-голямо количество съответно да бъде предотвратено или разделно събрано и/или рециклирано, или подготвено за повторна употреба. </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Препоръчително е в проектните предложения да се обърне специално внимание на потоците битови отпадъци, за които има малко или никакво разделно събиране, както и на демонстриране на възможност за цялостно оптимизиране на организацията на събирането на отпадъците, на съответното място, където се предвижда да се реализира демонстрационния проект. При такива случаи предвидените дейности по проекта не е допустимо да са и да се считат за част от регионалната система за управление на отпадъците по смисъла на ЗУО в срока на дълготрайност на  демонстрационния проект, указан в т. 13.1 на Раздел 13 „Дейности, допустими за финансиране“ от условията за кандидатстване.</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 xml:space="preserve">Препоръчително е също така в демонстрационните проекти да бъдат обхванати и инициативи за насърчаване на висококачествено рециклиране, тъй като чрез тях може да се постигне увеличаване на  търсенето на материали от отпадъци.  </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 xml:space="preserve">Всички дейности, включени в проектното предложение, следва да са съобразени с действащото и приложимо за територията на Р България законодателство. За тази цел следва да се опише какви разрешителни/съгласувателни или други актове и/или документи трябва да бъдат издадени/налични преди осъществяването на демонстрационния проект в неговата цялост или за отделни негови дейности. </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В случай на предвиждане като част от демонстрационния проект на дейност по разделно събиране на потоци битови отпадъци, местата на разполагане, събирането и честотата на обслужване на съдовете за разделно събиране трябва да са обосновани с цел да бъдат удобни за гражданите, които се предвижда да ги ползват по проекта. При необходимост от закупуване на съдове за разделно събиране на битови отпадъци, следва да се приложи  пояснение съгласно т. 13.3.5. от раздел 13. „Дейности, допустими за финансиране“ от условията за кандидатстване.</w:t>
      </w:r>
      <w:r>
        <w:rPr/>
        <w:t xml:space="preserve"> </w:t>
      </w:r>
    </w:p>
    <w:p>
      <w:pPr>
        <w:pStyle w:val="Normal"/>
        <w:spacing w:lineRule="auto" w:line="240" w:before="0" w:after="0"/>
        <w:jc w:val="both"/>
        <w:rPr/>
      </w:pPr>
      <w:r>
        <w:rPr>
          <w:rFonts w:cs="Times New Roman" w:ascii="Times New Roman" w:hAnsi="Times New Roman"/>
          <w:i/>
          <w:lang w:val="bg-BG"/>
        </w:rPr>
        <w:t>Също така трябва да бъде описано как проектното предложение ще допринесе за постигане и на коя от целите по чл. 31, ал. 1 от ЗУО.</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Дейностите следва да се отнасят за точно определено място, за точно определени битови отпадъци и за определен срок на дълготрайност, който не може да бъде по-дълъг от срока на дълготрайност на демонстрационния проект, указан в т. 13.1. на Раздел 13. „Дейности, допустими за финансиране“ от условията за кандидатстване.</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 xml:space="preserve">Ако по обективни причини, произтичащи от приложимото законодателство, не са налични и не могат да бъдат представени при кандидатстването доказателствените документи по т. 5 от Раздел 11. „Допустими кандидати“ от условията за кандидатстване, се описва на какъв етап от демонстрационния проект трябва да бъдат налични такива документи съгласно приложимото законодателство и кога ще бъдат предприети действия за тяхното издаване/получаване. </w:t>
      </w:r>
    </w:p>
    <w:p>
      <w:pPr>
        <w:pStyle w:val="Normal"/>
        <w:spacing w:lineRule="auto" w:line="240" w:before="0" w:after="0"/>
        <w:jc w:val="both"/>
        <w:rPr/>
      </w:pPr>
      <w:r>
        <w:rPr>
          <w:rFonts w:cs="Times New Roman" w:ascii="Times New Roman" w:hAnsi="Times New Roman"/>
          <w:i/>
          <w:lang w:val="bg-BG"/>
        </w:rPr>
        <w:t xml:space="preserve">Трябва също така ясно да бъде посочен начинът на последваща поддръжка и/или експлоатация на изграденото съоръжение/обект или дейности за срока на дълготрайност на демонстрационния проект, указан в т. 13.1. от Раздел 13. „Дейности, допустими за финансиране“ от условията за кандидатстване.) </w:t>
      </w:r>
      <w:r>
        <w:rPr>
          <w:rFonts w:cs="Times New Roman" w:ascii="Times New Roman" w:hAnsi="Times New Roman"/>
          <w:lang w:val="bg-BG"/>
        </w:rPr>
        <w:t xml:space="preserve">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1"/>
        </w:numPr>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Целеви групи</w:t>
      </w:r>
    </w:p>
    <w:p>
      <w:pPr>
        <w:pStyle w:val="Normal"/>
        <w:spacing w:lineRule="auto" w:line="240" w:before="0" w:after="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lineRule="auto" w:line="240" w:before="0" w:after="0"/>
        <w:jc w:val="both"/>
        <w:rPr/>
      </w:pPr>
      <w:r>
        <w:rPr>
          <w:rFonts w:cs="Times New Roman" w:ascii="Times New Roman" w:hAnsi="Times New Roman"/>
          <w:i/>
          <w:lang w:val="bg-BG"/>
        </w:rPr>
        <w:t>(В тази част на обосновката следва да се опишат целевите групи, които биха били заинтересовани да приложат за своя сметка или чрез друг източник на финансиране резултатите от проекта. За целта следва да се опише дали резултатите от демонстрационния проект могат да бъдат приложени (възпроизведени) при подобни обстоятелства на друго място, което, например, може да бъде:</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 ограничено до местно (в рамките на същото населено място) или регионално ниво (в рамките на същия регион за управление на отпадъците), или</w:t>
      </w:r>
    </w:p>
    <w:p>
      <w:pPr>
        <w:pStyle w:val="Normal"/>
        <w:spacing w:lineRule="auto" w:line="240" w:before="0" w:after="0"/>
        <w:jc w:val="both"/>
        <w:rPr/>
      </w:pPr>
      <w:r>
        <w:rPr>
          <w:rFonts w:cs="Times New Roman" w:ascii="Times New Roman" w:hAnsi="Times New Roman"/>
          <w:i/>
          <w:lang w:val="bg-BG"/>
        </w:rPr>
        <w:t>- в някои части от територията на Република България, но не по-малко от общините и населените места в същото регионално сдружение за управление на отпадъците и в поне още едно регионално сдружение за управление на отпадъците, или</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 на национално ниво в Република България, като се обоснове приложимост за всяко регионално сдружение за управление на отпадъците.</w:t>
      </w:r>
    </w:p>
    <w:p>
      <w:pPr>
        <w:pStyle w:val="Normal"/>
        <w:spacing w:lineRule="auto" w:line="240" w:before="0" w:after="0"/>
        <w:jc w:val="both"/>
        <w:rPr/>
      </w:pPr>
      <w:r>
        <w:rPr>
          <w:rFonts w:cs="Times New Roman" w:ascii="Times New Roman" w:hAnsi="Times New Roman"/>
          <w:i/>
          <w:lang w:val="bg-BG"/>
        </w:rPr>
        <w:t>Обстоятелствата и местата, където могат да се приложат резултатите, следва да бъдат ясно описани и обосновани, като се обвържат с конкретните дейности по демонстрационния проект и техните особености.</w:t>
      </w:r>
    </w:p>
    <w:p>
      <w:pPr>
        <w:pStyle w:val="Normal"/>
        <w:spacing w:lineRule="auto" w:line="240" w:before="0" w:after="0"/>
        <w:jc w:val="both"/>
        <w:rPr>
          <w:rFonts w:ascii="Times New Roman" w:hAnsi="Times New Roman" w:cs="Times New Roman"/>
          <w:lang w:val="bg-BG"/>
        </w:rPr>
      </w:pPr>
      <w:r>
        <w:rPr>
          <w:rFonts w:cs="Times New Roman" w:ascii="Times New Roman" w:hAnsi="Times New Roman"/>
          <w:i/>
          <w:lang w:val="bg-BG"/>
        </w:rPr>
        <w:t>Следва да се опишат и какви предизвикателства, рискове и затруднения са възможни за успешното възпроизвеждане на резултатите от проекта на други мест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1"/>
        </w:numPr>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одходящи начини на популяризиране на резултатите от демонстрационния проект</w:t>
      </w:r>
    </w:p>
    <w:p>
      <w:pPr>
        <w:pStyle w:val="Normal"/>
        <w:spacing w:lineRule="auto" w:line="240" w:before="0" w:after="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lineRule="auto" w:line="240" w:before="0" w:after="0"/>
        <w:jc w:val="both"/>
        <w:rPr/>
      </w:pPr>
      <w:r>
        <w:rPr>
          <w:rFonts w:cs="Times New Roman" w:ascii="Times New Roman" w:hAnsi="Times New Roman"/>
          <w:i/>
          <w:lang w:val="bg-BG"/>
        </w:rPr>
        <w:t>(В тази част на обосновката следва да се опишат начините за популяризиране на резултатите от демонстрационния проект, които се обосноват  като подходящи спрямо предложените целеви групи.</w:t>
      </w:r>
    </w:p>
    <w:p>
      <w:pPr>
        <w:pStyle w:val="Normal"/>
        <w:spacing w:lineRule="auto" w:line="240" w:before="0" w:after="0"/>
        <w:jc w:val="both"/>
        <w:rPr/>
      </w:pPr>
      <w:r>
        <w:rPr>
          <w:rFonts w:cs="Times New Roman" w:ascii="Times New Roman" w:hAnsi="Times New Roman"/>
          <w:i/>
          <w:lang w:val="bg-BG"/>
        </w:rPr>
        <w:t>Следва да се опишат ясно и конкретните форми за популяризиране на резултатите от проекта, като се обосноват защо те са подходящи за определените целеви групи.</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Кандидатите следва да посочат и как предложените форми за популяризиране на резултатите от проекта се очаква да допринесат за повишаването на общественото самосъзнание за спазване на йерархията за управление на отпадъците. Също така следва да се предложат и подходящи начини за отчитане на ефекта от тях.</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За обосноваването на конкретните форми  за популяризиране на резултатите следва да се съобразят и изискванията в т. 13.2 от Раздел 13 „Дейности, допустими за финансиране“ от условията за кандидатстване.)</w:t>
      </w:r>
    </w:p>
    <w:p>
      <w:pPr>
        <w:pStyle w:val="Normal"/>
        <w:spacing w:lineRule="auto" w:line="240" w:before="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lineRule="auto" w:line="240" w:before="0" w:after="0"/>
        <w:jc w:val="both"/>
        <w:rPr/>
      </w:pPr>
      <w:r>
        <w:rPr>
          <w:rFonts w:cs="Times New Roman" w:ascii="Times New Roman" w:hAnsi="Times New Roman"/>
          <w:b/>
          <w:sz w:val="24"/>
          <w:szCs w:val="24"/>
          <w:lang w:val="bg-BG"/>
        </w:rPr>
        <w:t xml:space="preserve">Приложения </w:t>
      </w:r>
      <w:r>
        <w:rPr>
          <w:rFonts w:cs="Times New Roman" w:ascii="Times New Roman" w:hAnsi="Times New Roman"/>
          <w:lang w:val="bg-BG"/>
        </w:rPr>
        <w:t>(</w:t>
      </w:r>
      <w:r>
        <w:rPr>
          <w:rFonts w:cs="Times New Roman" w:ascii="Times New Roman" w:hAnsi="Times New Roman"/>
          <w:i/>
          <w:lang w:val="bg-BG"/>
        </w:rPr>
        <w:t>например</w:t>
      </w:r>
      <w:r>
        <w:rPr>
          <w:rFonts w:cs="Times New Roman" w:ascii="Times New Roman" w:hAnsi="Times New Roman"/>
          <w:lang w:val="bg-BG"/>
        </w:rPr>
        <w:t>)</w:t>
      </w:r>
      <w:r>
        <w:rPr>
          <w:rFonts w:cs="Times New Roman" w:ascii="Times New Roman" w:hAnsi="Times New Roman"/>
          <w:b/>
          <w:lang w:val="bg-BG"/>
        </w:rPr>
        <w:t xml:space="preserve">: </w:t>
      </w:r>
    </w:p>
    <w:p>
      <w:pPr>
        <w:pStyle w:val="Normal"/>
        <w:numPr>
          <w:ilvl w:val="0"/>
          <w:numId w:val="2"/>
        </w:numPr>
        <w:spacing w:lineRule="auto" w:line="240" w:before="0" w:after="0"/>
        <w:jc w:val="both"/>
        <w:rPr>
          <w:rFonts w:ascii="Times New Roman" w:hAnsi="Times New Roman" w:cs="Times New Roman"/>
          <w:b/>
          <w:b/>
          <w:i/>
          <w:i/>
          <w:lang w:val="bg-BG"/>
        </w:rPr>
      </w:pPr>
      <w:r>
        <w:rPr>
          <w:rFonts w:cs="Times New Roman" w:ascii="Times New Roman" w:hAnsi="Times New Roman"/>
          <w:i/>
          <w:lang w:val="bg-BG"/>
        </w:rPr>
        <w:t>Кратко описание на български език на проучената добра практика;</w:t>
      </w:r>
    </w:p>
    <w:p>
      <w:pPr>
        <w:pStyle w:val="Normal"/>
        <w:numPr>
          <w:ilvl w:val="0"/>
          <w:numId w:val="2"/>
        </w:numPr>
        <w:spacing w:lineRule="auto" w:line="240" w:before="0" w:after="0"/>
        <w:jc w:val="both"/>
        <w:rPr>
          <w:rFonts w:ascii="Times New Roman" w:hAnsi="Times New Roman" w:cs="Times New Roman"/>
          <w:b/>
          <w:b/>
          <w:i/>
          <w:i/>
          <w:lang w:val="bg-BG"/>
        </w:rPr>
      </w:pPr>
      <w:r>
        <w:rPr>
          <w:rFonts w:cs="Times New Roman" w:ascii="Times New Roman" w:hAnsi="Times New Roman"/>
          <w:i/>
          <w:lang w:val="bg-BG"/>
        </w:rPr>
        <w:t>Публичнодостъпен адрес на източника на информацията или описание на източника, ако  не е публично достъпен;</w:t>
      </w:r>
    </w:p>
    <w:p>
      <w:pPr>
        <w:pStyle w:val="Normal"/>
        <w:numPr>
          <w:ilvl w:val="0"/>
          <w:numId w:val="2"/>
        </w:numPr>
        <w:spacing w:lineRule="auto" w:line="240" w:before="0" w:after="0"/>
        <w:jc w:val="both"/>
        <w:rPr>
          <w:rFonts w:ascii="Times New Roman" w:hAnsi="Times New Roman" w:cs="Times New Roman"/>
          <w:b/>
          <w:b/>
          <w:i/>
          <w:i/>
          <w:lang w:val="bg-BG"/>
        </w:rPr>
      </w:pPr>
      <w:r>
        <w:rPr>
          <w:rFonts w:cs="Times New Roman" w:ascii="Times New Roman" w:hAnsi="Times New Roman"/>
          <w:i/>
          <w:lang w:val="bg-BG"/>
        </w:rPr>
        <w:t>Пояснение за необходимия брой и работен обем на съдовете и техниката за разделно събиране на битови отпадъци (ако е приложимо);</w:t>
      </w:r>
    </w:p>
    <w:p>
      <w:pPr>
        <w:pStyle w:val="Normal"/>
        <w:numPr>
          <w:ilvl w:val="0"/>
          <w:numId w:val="2"/>
        </w:numPr>
        <w:spacing w:lineRule="auto" w:line="240" w:before="0" w:after="0"/>
        <w:jc w:val="both"/>
        <w:rPr/>
      </w:pPr>
      <w:r>
        <w:rPr>
          <w:rFonts w:cs="Times New Roman" w:ascii="Times New Roman" w:hAnsi="Times New Roman"/>
          <w:i/>
          <w:lang w:val="bg-BG"/>
        </w:rPr>
        <w:t>Други документи/информация  по преценка на кандидата</w:t>
      </w:r>
    </w:p>
    <w:sectPr>
      <w:headerReference w:type="default" r:id="rId2"/>
      <w:type w:val="nextPage"/>
      <w:pgSz w:w="12240" w:h="15840"/>
      <w:pgMar w:left="1440" w:right="1183" w:gutter="0" w:header="426"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b/>
        <w:b/>
        <w:sz w:val="24"/>
        <w:szCs w:val="24"/>
        <w:lang w:val="bg-BG"/>
      </w:rPr>
    </w:pPr>
    <w:r>
      <w:rPr>
        <w:rFonts w:cs="Times New Roman" w:ascii="Times New Roman" w:hAnsi="Times New Roman"/>
        <w:b/>
        <w:sz w:val="24"/>
        <w:szCs w:val="24"/>
        <w:lang w:val="bg-BG"/>
      </w:rPr>
      <w:t>Приложение №</w:t>
    </w:r>
    <w:r>
      <w:rPr>
        <w:rFonts w:cs="Times New Roman" w:ascii="Times New Roman" w:hAnsi="Times New Roman"/>
        <w:b/>
        <w:sz w:val="24"/>
        <w:szCs w:val="24"/>
      </w:rPr>
      <w:t xml:space="preserve"> </w:t>
    </w:r>
    <w:r>
      <w:rPr>
        <w:rFonts w:cs="Times New Roman" w:ascii="Times New Roman" w:hAnsi="Times New Roman"/>
        <w:b/>
        <w:sz w:val="24"/>
        <w:szCs w:val="24"/>
        <w:lang w:val="bg-BG"/>
      </w:rPr>
      <w:t>6</w:t>
    </w:r>
    <w:r>
      <w:rPr>
        <w:rFonts w:cs="Times New Roman" w:ascii="Times New Roman" w:hAnsi="Times New Roman"/>
        <w:b/>
        <w:sz w:val="24"/>
        <w:szCs w:val="24"/>
      </w:rPr>
      <w:t xml:space="preserve">  </w:t>
    </w:r>
  </w:p>
  <w:p>
    <w:pPr>
      <w:pStyle w:val="Header"/>
      <w:pBdr>
        <w:bottom w:val="single" w:sz="4" w:space="1" w:color="000000"/>
      </w:pBdr>
      <w:spacing w:lineRule="auto" w:line="240" w:before="0" w:after="0"/>
      <w:jc w:val="center"/>
      <w:rPr/>
    </w:pPr>
    <w:r>
      <w:rPr>
        <w:rFonts w:cs="Times New Roman" w:ascii="Times New Roman" w:hAnsi="Times New Roman"/>
        <w:b/>
        <w:sz w:val="24"/>
        <w:szCs w:val="24"/>
        <w:lang w:val="bg-BG"/>
      </w:rPr>
      <w:t>към условия за кандидатстване по процедура № BG16M1OP002-2</w:t>
    </w:r>
    <w:r>
      <w:rPr>
        <w:rFonts w:cs="Times New Roman" w:ascii="Times New Roman" w:hAnsi="Times New Roman"/>
        <w:b/>
        <w:sz w:val="24"/>
        <w:szCs w:val="24"/>
        <w:highlight w:val="yellow"/>
        <w:lang w:val="bg-BG"/>
      </w:rPr>
      <w:t>......</w:t>
    </w:r>
    <w:r>
      <w:rPr>
        <w:rFonts w:cs="Times New Roman" w:ascii="Times New Roman" w:hAnsi="Times New Roman"/>
        <w:b/>
        <w:sz w:val="24"/>
        <w:szCs w:val="24"/>
        <w:lang w:val="bg-BG"/>
      </w:rPr>
      <w:t xml:space="preserve"> „Изпълнение на демонстрационни проекти в областта на управлението на отпадъцит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4:45:00Z</dcterms:created>
  <dc:creator>DAngelova</dc:creator>
  <dc:description/>
  <cp:keywords/>
  <dc:language>en-US</dc:language>
  <cp:lastModifiedBy>zhmetodieva</cp:lastModifiedBy>
  <dcterms:modified xsi:type="dcterms:W3CDTF">2019-05-14T12:46:00Z</dcterms:modified>
  <cp:revision>3</cp:revision>
  <dc:subject/>
  <dc:title/>
</cp:coreProperties>
</file>