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 xml:space="preserve">ВЪПРОСНИК ЗА ОЦЕНКА НА КАПАЦИТЕТА НА БЕНЕФИЦИЕНТИ ОБЩИНИ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ru-RU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ru-RU"/>
        </w:rPr>
      </w:pPr>
      <w:r>
        <w:rPr>
          <w:rFonts w:cs="Arial Narrow" w:ascii="Arial Narrow" w:hAnsi="Arial Narrow"/>
          <w:b/>
          <w:sz w:val="32"/>
          <w:szCs w:val="32"/>
          <w:lang w:val="ru-RU"/>
        </w:rPr>
      </w:r>
    </w:p>
    <w:tbl>
      <w:tblPr>
        <w:tblW w:w="14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2307"/>
        <w:gridCol w:w="2467"/>
        <w:gridCol w:w="2126"/>
        <w:gridCol w:w="3354"/>
        <w:gridCol w:w="18"/>
      </w:tblGrid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еферентен № на процедурата: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на процедурата: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на кандидата: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Наименование на проектното предложение: 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Въпрос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4"/>
              </w:rPr>
            </w:pPr>
            <w:r>
              <w:rPr>
                <w:rFonts w:cs="Arial Narrow" w:ascii="Arial Narrow" w:hAnsi="Arial Narrow"/>
                <w:b/>
                <w:sz w:val="22"/>
                <w:szCs w:val="24"/>
              </w:rPr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опълва се от бенефициент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Контролна колона 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Попълва се от оценителя</w:t>
            </w:r>
          </w:p>
        </w:tc>
      </w:tr>
      <w:tr>
        <w:trPr>
          <w:trHeight w:val="66" w:hRule="atLeast"/>
        </w:trPr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а / Не / Неприложимо / Разяснение / Отговор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Cs w:val="24"/>
              </w:rPr>
              <w:t>Указания за попълване; Документи, изисквани като доказател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Референция към документ, представен от Бенефициента и приложен към въпросника /вид, №, дата/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</w:rPr>
              <w:t>Да / Не / Неприложимо / Забележки</w:t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1. </w:t>
            </w:r>
            <w:r>
              <w:rPr>
                <w:rFonts w:cs="Arial Narrow" w:ascii="Arial Narrow" w:hAnsi="Arial Narrow"/>
                <w:b/>
              </w:rPr>
              <w:t>ЧОВЕШКИ РЕСУРСИ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1.1. Какъв е броят на служителите, участвали при разработването, управлението и/или изпълнението на  проекти, финансирани със средства на ЕС, в които Бенефициентът е бил страна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9966"/>
              </w:rPr>
            </w:pPr>
            <w:r>
              <w:rPr>
                <w:rFonts w:cs="Arial Narrow" w:ascii="Arial Narrow" w:hAnsi="Arial Narrow"/>
                <w:szCs w:val="24"/>
              </w:rPr>
              <w:t>Посочва се броят на служителите, участвали при разработването, управлението и/или изпълнението на програми и/или проекти за период от три календарни години, считано от датата на кандидатства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9966"/>
                <w:szCs w:val="24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1.2. Кои служители са ангажирани с подготовката, управлението и изпълнението на проекти, финансирани със средства на ЕС?  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9966"/>
              </w:rPr>
            </w:pPr>
            <w:r>
              <w:rPr>
                <w:rFonts w:cs="Arial Narrow" w:ascii="Arial Narrow" w:hAnsi="Arial Narrow"/>
                <w:szCs w:val="24"/>
              </w:rPr>
              <w:t>Списък на служителите, длъжностни характеристики и актуални към момента на кандидатстване автобиографии на служители, участвали в подготовката, управлението и изпълнението на проекти, финансирани със средства от 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9966"/>
                <w:szCs w:val="24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1.3. Бенефициентът има ли обособена структура за подготовка, управление и изпълнение на проект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Описание на структурата. Длъжностни характеристики и актуални автобиографии на служителите в тази структура, в случай че не са представени в отговора по т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4</w:t>
            </w:r>
            <w:r>
              <w:rPr>
                <w:rFonts w:cs="Arial Narrow" w:ascii="Arial Narrow" w:hAnsi="Arial Narrow"/>
                <w:szCs w:val="24"/>
              </w:rPr>
              <w:t>. Колко от служителите на Бенефициента са участвали и участват понастоящем в разработването, управлението и/или изпълнението на повече от 1 проект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Списък с имената на служителите, техните позиции, като се посочва срещу всеки един от тях  брой проекти, в които е участвал в период от 3 календарни години, считано от датата на кандидатстване и брой проекти, в които участва по настоящем. Д</w:t>
            </w:r>
            <w:r>
              <w:rPr>
                <w:rFonts w:cs="Arial Narrow" w:ascii="Arial Narrow" w:hAnsi="Arial Narrow"/>
                <w:szCs w:val="24"/>
              </w:rPr>
              <w:t xml:space="preserve">лъжностни характеристики и актуални автобиографии се прилагат, в случай че не са приложени в отговорите по т.1.2 и 1.3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5</w:t>
            </w:r>
            <w:r>
              <w:rPr>
                <w:rFonts w:cs="Arial Narrow" w:ascii="Arial Narrow" w:hAnsi="Arial Narrow"/>
                <w:szCs w:val="24"/>
              </w:rPr>
              <w:t>. Колко от служителите на Бенефициента са участвали в специализирани курсове и семинари, свързани с подготовката, изпълнението, управлението и отчитането на проекти, финансирани от  ЕС и колко от тях са още на работа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Посочва се броят на служителите, преминали курсове и семинари, свързани с подготовка, управление,  изпълнение и отчитане на проекти, финансирани от ЕС за период от три календарни години, считано от датата на кандидатстване, и колко от тях все още са на работа. Представят се сертификатите за проведените обучения на служителите, които все още са на работа в структурата на бенефициент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22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6</w:t>
            </w:r>
            <w:r>
              <w:rPr>
                <w:rFonts w:cs="Arial Narrow" w:ascii="Arial Narrow" w:hAnsi="Arial Narrow"/>
                <w:szCs w:val="24"/>
              </w:rPr>
              <w:t>. При подготовката и управлението на проекти, финансирани от  ЕС използвате ли външни консултант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очва се брой проекти за последните три календарни години, в които са използвани външни консултанти, поотделно за подготовка и за управлени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1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7</w:t>
            </w:r>
            <w:r>
              <w:rPr>
                <w:rFonts w:cs="Arial Narrow" w:ascii="Arial Narrow" w:hAnsi="Arial Narrow"/>
                <w:szCs w:val="24"/>
              </w:rPr>
              <w:t>. Какъв е % на изпълнение на последния утвърден годишен план за задължително/специализирано обучение към момента на кандидатстване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редставя се последният утвърден годишен план за обучения и информация за неговото изпъл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1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8</w:t>
            </w:r>
            <w:r>
              <w:rPr>
                <w:rFonts w:cs="Arial Narrow" w:ascii="Arial Narrow" w:hAnsi="Arial Narrow"/>
                <w:szCs w:val="24"/>
              </w:rPr>
              <w:t xml:space="preserve">. Какви са мерките, които предприема Бенефициентът при липса на квалифицирани специалисти за участие по проекти?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Например :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наемане на външни консултанти;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обучение на служители и д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1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9</w:t>
            </w:r>
            <w:r>
              <w:rPr>
                <w:rFonts w:cs="Arial Narrow" w:ascii="Arial Narrow" w:hAnsi="Arial Narrow"/>
                <w:szCs w:val="24"/>
              </w:rPr>
              <w:t xml:space="preserve">. Какви са критериите, които са следвани при избора/формирането на екипа за подготовка, управление и изпълнение на проекти, финансирани от ЕС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пример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опит по специалността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опит при изпълнението на подобни проекти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подходящо образование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препоръки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добро ниво на владеене на английски език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друг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1</w:t>
            </w:r>
            <w:r>
              <w:rPr>
                <w:rFonts w:cs="Arial Narrow" w:ascii="Arial Narrow" w:hAnsi="Arial Narrow"/>
                <w:szCs w:val="24"/>
                <w:lang w:val="ru-RU"/>
              </w:rPr>
              <w:t>0</w:t>
            </w:r>
            <w:r>
              <w:rPr>
                <w:rFonts w:cs="Arial Narrow" w:ascii="Arial Narrow" w:hAnsi="Arial Narrow"/>
                <w:szCs w:val="24"/>
              </w:rPr>
              <w:t>. Бенефициентът прилага ли програмата за оценка на индивидуалното трудово изпълнение на държавните служител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2987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1.1</w:t>
            </w:r>
            <w:r>
              <w:rPr>
                <w:rFonts w:cs="Arial Narrow" w:ascii="Arial Narrow" w:hAnsi="Arial Narrow"/>
                <w:szCs w:val="24"/>
                <w:lang w:val="ru-RU"/>
              </w:rPr>
              <w:t>1</w:t>
            </w:r>
            <w:r>
              <w:rPr>
                <w:rFonts w:cs="Arial Narrow" w:ascii="Arial Narrow" w:hAnsi="Arial Narrow"/>
                <w:szCs w:val="24"/>
              </w:rPr>
              <w:t>. Бенефициентът има ли разписани и одобрени/утвърден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Arial Narrow" w:hAnsi="Arial Narrow" w:cs="Arial Narrow"/>
                <w:color w:val="FF0000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ройствен правилник</w:t>
            </w:r>
            <w:r>
              <w:rPr>
                <w:rFonts w:cs="Arial Narrow" w:ascii="Arial Narrow" w:hAnsi="Arial Narrow"/>
                <w:szCs w:val="24"/>
                <w:lang w:val="ru-RU"/>
              </w:rPr>
              <w:t>;</w:t>
            </w:r>
            <w:r>
              <w:rPr>
                <w:rFonts w:cs="Arial Narrow" w:ascii="Arial Narrow" w:hAnsi="Arial Narrow"/>
                <w:color w:val="FF0000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равилник за вътрешния ред</w:t>
            </w:r>
            <w:r>
              <w:rPr>
                <w:rFonts w:cs="Arial Narrow" w:ascii="Arial Narrow" w:hAnsi="Arial Narrow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равилник за използване и съхранение на документи</w:t>
            </w:r>
            <w:r>
              <w:rPr>
                <w:rFonts w:cs="Arial Narrow" w:ascii="Arial Narrow" w:hAnsi="Arial Narrow"/>
                <w:szCs w:val="24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Система за финансово управление и контрол (СФУК)</w:t>
            </w:r>
            <w:r>
              <w:rPr>
                <w:rFonts w:cs="Arial Narrow" w:ascii="Arial Narrow" w:hAnsi="Arial Narrow"/>
                <w:szCs w:val="24"/>
                <w:lang w:val="ru-RU"/>
              </w:rPr>
              <w:t>;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</w:rPr>
              <w:t>Прилагат се документите и заповедите за тяхното одобрение / утвърждаване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1.1</w:t>
            </w:r>
            <w:r>
              <w:rPr>
                <w:rFonts w:cs="Arial Narrow" w:ascii="Arial Narrow" w:hAnsi="Arial Narrow"/>
                <w:szCs w:val="24"/>
                <w:lang w:val="ru-RU"/>
              </w:rPr>
              <w:t>2</w:t>
            </w:r>
            <w:r>
              <w:rPr>
                <w:rFonts w:cs="Arial Narrow" w:ascii="Arial Narrow" w:hAnsi="Arial Narrow"/>
                <w:szCs w:val="24"/>
              </w:rPr>
              <w:t xml:space="preserve">. Извършен ли е одит на човешките ресурси?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 случай, че отговорът е „ДА“ се представя докладът за извършения оди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2. </w:t>
            </w:r>
            <w:r>
              <w:rPr>
                <w:rFonts w:cs="Arial Narrow" w:ascii="Arial Narrow" w:hAnsi="Arial Narrow"/>
                <w:b/>
              </w:rPr>
              <w:t>ФИНАНСОВО УПРАВЛЕНИЕ И КОНТРОЛ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1. Бенефициентът има ли изградена система за двоен подпис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  <w:tab w:val="left" w:pos="222" w:leader="none"/>
              </w:tabs>
              <w:ind w:left="112" w:right="-12" w:hanging="11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системата за двоен подпис /две лица за Първи подпис и две лица за Втори подпис/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  <w:tab w:val="left" w:pos="222" w:leader="none"/>
              </w:tabs>
              <w:ind w:left="112" w:right="-12" w:hanging="11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повед за определяне на лицата  с право на първи и втори подпис и техните заместници при поемане на финансово задължение и извършването на плащан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2. Има ли разработена и приета счетоводна политика за счетоводните процедури, приложими от бенефициента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/>
            </w:pPr>
            <w:r>
              <w:rPr>
                <w:rFonts w:cs="Arial Narrow" w:ascii="Arial Narrow" w:hAnsi="Arial Narrow"/>
              </w:rPr>
              <w:t>Прилага се счетоводната политика.</w:t>
            </w:r>
          </w:p>
          <w:p>
            <w:pPr>
              <w:pStyle w:val="Normal"/>
              <w:ind w:right="-12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3. Поддържа ли се счетоводна система за регистриране и съхранение в електронен вид на информацията за всички транзакции на ниво договор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системата.</w:t>
            </w:r>
          </w:p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4. Бенефициентът има ли процедура за изготвяне на искания за плащане на ниво проект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Прилага се  процедурата</w:t>
            </w:r>
          </w:p>
          <w:p>
            <w:pPr>
              <w:pStyle w:val="Normal"/>
              <w:ind w:right="-12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5. Бенефициентът има ли процедура за верификация на документите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Прилага се  процеду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6. Бенефициентът има ли процедура за извършване на проверка „на място”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Прилага се  процеду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7. Има ли процедура по осчетоводяване, месечни равнявания и отчетни форми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Прилага се  процеду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8. Бенефициентът има ли звено за вътрешен одит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Посочват се имената на одиторите и се прилагат сертификатите и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9. Изградена ли е система за предварителен финансов контрол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система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3. </w:t>
            </w:r>
            <w:r>
              <w:rPr>
                <w:rFonts w:cs="Arial Narrow" w:ascii="Arial Narrow" w:hAnsi="Arial Narrow"/>
                <w:b/>
                <w:lang w:val="ru-RU"/>
              </w:rPr>
              <w:t>УСЛОВИЯ ЗА РАЗРАБОТВАНЕ НА ПРОЦЕДУРИ ЗА ВЪЗЛАГАНЕ НА ОБЩЕСТВЕНИ ПОРЪЧКИ ПО ЗОП, ПРОВЕЖДАНЕ НА ПРОЦЕДУРИ И ИЗБОР НА ИЗПЪЛНИТЕЛ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.1. За последните три календарни  години, считано от датата на кандидатстване, колко процедури за възлагане на обществени поръчки за услуги, доставки или строителство са проведени от Бенефициента</w:t>
            </w:r>
            <w:r>
              <w:rPr>
                <w:rFonts w:cs="Arial Narrow" w:ascii="Arial Narrow" w:hAnsi="Arial Narrow"/>
                <w:szCs w:val="24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и</w:t>
            </w:r>
            <w:r>
              <w:rPr>
                <w:rFonts w:cs="Arial Narrow" w:ascii="Arial Narrow" w:hAnsi="Arial Narrow"/>
                <w:szCs w:val="24"/>
                <w:lang w:val="ru-RU"/>
              </w:rPr>
              <w:t xml:space="preserve"> колко от </w:t>
            </w:r>
            <w:r>
              <w:rPr>
                <w:rFonts w:cs="Arial Narrow" w:ascii="Arial Narrow" w:hAnsi="Arial Narrow"/>
                <w:szCs w:val="24"/>
              </w:rPr>
              <w:t>тях</w:t>
            </w:r>
            <w:r>
              <w:rPr>
                <w:rFonts w:cs="Arial Narrow" w:ascii="Arial Narrow" w:hAnsi="Arial Narrow"/>
                <w:szCs w:val="24"/>
                <w:lang w:val="ru-RU"/>
              </w:rPr>
              <w:t xml:space="preserve"> са за дейности, финансирани със средства от ЕС </w:t>
            </w:r>
            <w:r>
              <w:rPr>
                <w:rFonts w:cs="Arial Narrow" w:ascii="Arial Narrow" w:hAnsi="Arial Narrow"/>
                <w:szCs w:val="24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очва се брой проведени  обществени поръчки през последните три календарни години,  предмет (услуга, доставка или строителство),  какъв вид процедура е използвана, и </w:t>
            </w:r>
            <w:r>
              <w:rPr>
                <w:rFonts w:cs="Arial Narrow" w:ascii="Arial Narrow" w:hAnsi="Arial Narrow"/>
                <w:szCs w:val="24"/>
                <w:lang w:val="ru-RU"/>
              </w:rPr>
              <w:t xml:space="preserve">източника на финансиран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3.2. За колко от обществените поръчки по т.3.1. е извършван одит от Сметна палата или други компетентни проверяващи институци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сочва се брой и проверяваща институ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3.3. При колко от обществените поръчки по т.3.2. има констатирани нарушения на процедурите за възлагане на обществените поръчки, при колко има дадени препоръки. Има ли одитирани обществени поръчки, за които е установено наличие на данни за престъпление и са сезирани компетентните орган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сочва се брой обществени поръчки, за които има констатирани нарушения, какви са те и съответно ако има наложени санкции. Брой  обществени поръчки, за които има дадени препоръки – какви. Брой обществени поръчки, за които има данни за престъпл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3.4. Осъществяван ли е последващ контрол на процедури по 3.1 </w:t>
            </w:r>
            <w:r>
              <w:rPr>
                <w:rFonts w:cs="Arial Narrow" w:ascii="Arial Narrow" w:hAnsi="Arial Narrow"/>
                <w:szCs w:val="24"/>
                <w:lang w:val="ru-RU"/>
              </w:rPr>
              <w:t>за дейности, финансирани със средства от ЕС</w:t>
            </w:r>
            <w:r>
              <w:rPr>
                <w:rFonts w:cs="Arial Narrow" w:ascii="Arial Narrow" w:hAnsi="Arial Narrow"/>
                <w:szCs w:val="24"/>
              </w:rPr>
              <w:t xml:space="preserve"> и какъв е бил резултатът от него, има ли наложени финансови корекци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Посочва се брой  обществени поръчки, за които е проведен последващ контрол от УО – и при  </w:t>
            </w:r>
            <w:r>
              <w:rPr>
                <w:rFonts w:cs="Arial Narrow" w:ascii="Arial Narrow" w:hAnsi="Arial Narrow"/>
                <w:szCs w:val="24"/>
              </w:rPr>
              <w:t>констатирани нарушения – наложени финансови корекции</w:t>
            </w:r>
            <w:r>
              <w:rPr>
                <w:rFonts w:cs="Arial Narrow" w:ascii="Arial Narrow" w:hAnsi="Arial Narrow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3.5. За колко от обществените поръчки по т.3.1 е имало обжалване на действията на Възложителя и какъв е резултатът от обжалването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сочва се брой обществени поръчки, за които има обжалване на действията на Възложителя – има ли установени нарушения на закона; постановено ли е отмяна или незаконосъобразност на  действията / на Възложите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3.6. Има ли разписани правила за подготовката и провеждането на процедури за възлагане на обществени поръчки по реда на ЗОП? Служителите, които участват в процеса на подготовката и провеждането на обществени поръчки, запознати ли са с тези процедурни правила, колко често тези правила се актуализират и от кого? Провеждат ли се обучения по прилагането им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лагат се утвърдени Вътрешни правила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повед за утвърждаването им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окумент, доказващ запознаване на служителите, провеждането на обучения по прилагането и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3.7. Моля, посочете 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- има ли годишен план за провеждане на обществени поръчки и ако да има ли лице, което следи за неговото изпълнение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- поддържа ли се регистър на обществените поръчки – за подалите участници по съответната порцедура, за сключените договори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- как се съхранява документацията, свързана с вече проведена процедура за възлагане на обществена поръчка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- има ли осигурени самостоятелни помещения, където да се провеждат независимите оценки;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телен документ в свободна форм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1835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3.8. Посочете служителите, които са ангажирани с подготовката и провеждането на процедури за възлагане на обществени поръчки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highlight w:val="yellow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Cs w:val="24"/>
              </w:rPr>
              <w:t>Длъжностни характеристики / заповеди за определяне на длъжностни лица, автобиографии, сертификати, удостоверения, други докумен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4. </w:t>
            </w:r>
            <w:r>
              <w:rPr>
                <w:rFonts w:cs="Arial Narrow" w:ascii="Arial Narrow" w:hAnsi="Arial Narrow"/>
                <w:b/>
                <w:lang w:val="ru-RU"/>
              </w:rPr>
              <w:t>МОНИТОРИ</w:t>
            </w:r>
            <w:r>
              <w:rPr>
                <w:rFonts w:cs="Arial Narrow" w:ascii="Arial Narrow" w:hAnsi="Arial Narrow"/>
                <w:b/>
              </w:rPr>
              <w:t>Н</w:t>
            </w:r>
            <w:r>
              <w:rPr>
                <w:rFonts w:cs="Arial Narrow" w:ascii="Arial Narrow" w:hAnsi="Arial Narrow"/>
                <w:b/>
                <w:lang w:val="ru-RU"/>
              </w:rPr>
              <w:t>Г И УПРАВЛЕНИЕ НА ПРОЕКТИ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 Narrow" w:ascii="Arial Narrow" w:hAnsi="Arial Narrow"/>
                <w:szCs w:val="24"/>
              </w:rPr>
              <w:t>4.1. В колко проекта, финансирани от ЕС, е участвал Бенефициентът за последните три календарни години, източника на финансиране, стойност на проектите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Списък с наименованието на проектите, източник на финансиране и стойнос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.2. Какъв е размерът на усвоените средства до момента от участието на Бенефициента в проекти, финансирани от програми на ЕС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9966"/>
              </w:rPr>
            </w:pPr>
            <w:r>
              <w:rPr>
                <w:rFonts w:cs="Arial Narrow" w:ascii="Arial Narrow" w:hAnsi="Arial Narrow"/>
              </w:rPr>
              <w:t>Посочва се общата стойност на усвоенит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9966"/>
                <w:szCs w:val="24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4.3. Колко приключени проекти през програмен период 2007 – 2013 г. и 2014 – 2020 г. с извършване на окончателно плащане от финансиращия орган има Бенефициента до момента на кандидатстване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Брой  приключени проек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Cs w:val="24"/>
              </w:rPr>
              <w:t>4.4. Моля опишете процеса на управление и мониторинг, който се прилага от Бенефициента. Какви са предвидените механизми за проследяване напредъка на изпълнението по конкретен договор – дайте кратко описание. Приложете образци на документи, които се използват, ако има такив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писателен документ в свободна форма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4.5. Бенефициентът има ли писмени процедурни правила за мониторинг на проекти, финансирани със средства от ЕС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исмени процедурни правила за мониторин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4.6. Бенефициентът запознат ли е с изискванията за информация и публичност? Има ли определено лице/а, което да отговаря за осигуряване на изискванията за информация и публичност – длъжност и какви са неговите задължения? По какъв начин се осъществява отчитането на мерките за информация и публичност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телен документ в свободна форм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5. </w:t>
            </w:r>
            <w:r>
              <w:rPr>
                <w:rFonts w:cs="Arial Narrow" w:ascii="Arial Narrow" w:hAnsi="Arial Narrow"/>
                <w:b/>
              </w:rPr>
              <w:t>ИНФОРМАЦИОННА СИГУРНОСТ И ДОКУМЕНТООБОРОТ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1. Налична ли е деловодна програма/система за регистрация на входящите и изходящи документ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339966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9966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2. Деловодната програма/система дава ли възможност за проследяване на всички стъпки на процеса от момента на регистрацията на документа до финализирането на процедурата по обработк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Кратко описание на основните характериситки на деловодната прогр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5.3. Има ли разписани правила (инструкция) за работа с деловодната система и запознати ли са всички служители в администрацията на бенефициента с нея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4. Има ли въведени различни нива на достъп до базата данни в деловодната програма/система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5. Кой контролира и е отговорен за процеса на правилно боравене с документите? Моля в колона 4 посочете длъжността на служителя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6. Има ли обучен експерт/и за работа с класифицирана информация? Моля в колона 4 посочете длъжността на служителя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5.7. Има ли разписани правила за нива на достъп до класифицираната информация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5.8. Има ли изграден електронен архив, съответно архив на твърд носител за съхранение на информацията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5.9. Взети ли са мерки за сигурност и защита от бедствия на информацията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телен документ в свободна форм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5.10. Осигурени ли са компютри на всички служители, ангажирани с изпълнението на проекти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5.11. Взети ли са предпазни мерки за защита на сървърите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взетите предпазни мерки за защита на сървъри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5.12. Осигурено ли е отделно помещение за сървърите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помещението (големина, климатизация, захранване) за съхранение на сървъри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</w:t>
            </w:r>
            <w:r>
              <w:rPr>
                <w:rFonts w:cs="Arial Narrow" w:ascii="Arial Narrow" w:hAnsi="Arial Narrow"/>
                <w:szCs w:val="24"/>
              </w:rPr>
              <w:t xml:space="preserve">.13. </w:t>
            </w:r>
            <w:r>
              <w:rPr>
                <w:rFonts w:cs="Arial Narrow" w:ascii="Arial Narrow" w:hAnsi="Arial Narrow"/>
                <w:szCs w:val="24"/>
                <w:lang w:val="ru-RU"/>
              </w:rPr>
              <w:t>Взети ли са мерки за сигурност и защита на документацията на хартиен носител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взетите предпазни мерки за защ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0268"/>
        <w:gridCol w:w="2756"/>
      </w:tblGrid>
      <w:tr>
        <w:trPr>
          <w:trHeight w:val="3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Трите имена на лицето, което подписва за бенефициента, длъжнос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 xml:space="preserve">Подпис </w:t>
            </w:r>
          </w:p>
        </w:tc>
      </w:tr>
      <w:tr>
        <w:trPr>
          <w:trHeight w:val="34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0268"/>
        <w:gridCol w:w="2756"/>
      </w:tblGrid>
      <w:tr>
        <w:trPr>
          <w:trHeight w:val="3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Трите имена на оценител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 xml:space="preserve">Подпис </w:t>
            </w:r>
          </w:p>
        </w:tc>
      </w:tr>
      <w:tr>
        <w:trPr>
          <w:trHeight w:val="34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27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celciorCy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i/>
        <w:i/>
        <w:sz w:val="20"/>
      </w:rPr>
    </w:pPr>
    <w:r>
      <w:rPr>
        <w:rStyle w:val="PageNumber"/>
        <w:rFonts w:cs="Arial Narrow" w:ascii="Arial Narrow" w:hAnsi="Arial Narrow"/>
        <w:b/>
        <w:i/>
        <w:sz w:val="20"/>
      </w:rPr>
      <w:t xml:space="preserve">Стр. </w:t>
    </w:r>
    <w:r>
      <w:rPr>
        <w:rStyle w:val="PageNumber"/>
        <w:rFonts w:cs="Arial Narrow" w:ascii="Arial Narrow" w:hAnsi="Arial Narrow"/>
        <w:b/>
        <w:i/>
        <w:sz w:val="20"/>
      </w:rPr>
      <w:fldChar w:fldCharType="begin"/>
    </w:r>
    <w:r>
      <w:rPr>
        <w:rStyle w:val="PageNumber"/>
        <w:sz w:val="20"/>
        <w:i/>
        <w:b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b/>
        <w:rFonts w:cs="Arial Narrow" w:ascii="Arial Narrow" w:hAnsi="Arial Narrow"/>
      </w:rPr>
      <w:fldChar w:fldCharType="separate"/>
    </w:r>
    <w:r>
      <w:rPr>
        <w:rStyle w:val="PageNumber"/>
        <w:sz w:val="20"/>
        <w:i/>
        <w:b/>
        <w:rFonts w:cs="Arial Narrow" w:ascii="Arial Narrow" w:hAnsi="Arial Narrow"/>
      </w:rPr>
      <w:t>11</w:t>
    </w:r>
    <w:r>
      <w:rPr>
        <w:rStyle w:val="PageNumber"/>
        <w:sz w:val="20"/>
        <w:i/>
        <w:b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b/>
        <w:i/>
        <w:sz w:val="20"/>
      </w:rPr>
      <w:t>/</w:t>
    </w:r>
    <w:r>
      <w:rPr>
        <w:rStyle w:val="PageNumber"/>
        <w:rFonts w:cs="Arial Narrow" w:ascii="Arial Narrow" w:hAnsi="Arial Narrow"/>
        <w:b/>
        <w:i/>
        <w:sz w:val="20"/>
      </w:rPr>
      <w:fldChar w:fldCharType="begin"/>
    </w:r>
    <w:r>
      <w:rPr>
        <w:rStyle w:val="PageNumber"/>
        <w:sz w:val="20"/>
        <w:i/>
        <w:b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b/>
        <w:rFonts w:cs="Arial Narrow" w:ascii="Arial Narrow" w:hAnsi="Arial Narrow"/>
      </w:rPr>
      <w:fldChar w:fldCharType="separate"/>
    </w:r>
    <w:r>
      <w:rPr>
        <w:rStyle w:val="PageNumber"/>
        <w:sz w:val="20"/>
        <w:i/>
        <w:b/>
        <w:rFonts w:cs="Arial Narrow" w:ascii="Arial Narrow" w:hAnsi="Arial Narrow"/>
      </w:rPr>
      <w:t>11</w:t>
    </w:r>
    <w:r>
      <w:rPr>
        <w:rStyle w:val="PageNumber"/>
        <w:sz w:val="20"/>
        <w:i/>
        <w:b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68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Narrow" w:hAnsi="Arial Narrow" w:cs="Arial Narrow"/>
        <w:b/>
        <w:b/>
        <w:i/>
        <w:i/>
        <w:sz w:val="20"/>
      </w:rPr>
    </w:pPr>
    <w:r>
      <w:rPr>
        <w:rFonts w:cs="Arial Narrow" w:ascii="Arial Narrow" w:hAnsi="Arial Narrow"/>
        <w:b/>
        <w:i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666750</wp:posOffset>
              </wp:positionH>
              <wp:positionV relativeFrom="paragraph">
                <wp:posOffset>-313055</wp:posOffset>
              </wp:positionV>
              <wp:extent cx="9338945" cy="546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8945" cy="5467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right"/>
                            <w:rPr>
                              <w:rFonts w:ascii="Arial Narrow" w:hAnsi="Arial Narrow" w:cs="Tahoma"/>
                              <w:b/>
                              <w:b/>
                              <w:i/>
                              <w:i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i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Приложение № 3.1</w:t>
                          </w:r>
                        </w:p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>
                              <w:rFonts w:cs="Tahoma" w:ascii="Arial Narrow" w:hAnsi="Arial Narrow"/>
                              <w:b/>
                              <w:i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към условия за кандидатстване на насоки за кандидатстване по процедура„Изпълнение на демонстрационни проекти в областта на управлението на отпадъците“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5.35pt;height:43.05pt;mso-wrap-distance-left:9.05pt;mso-wrap-distance-right:9.05pt;mso-wrap-distance-top:0pt;mso-wrap-distance-bottom:0pt;margin-top:-24.65pt;mso-position-vertical-relative:text;margin-left:-5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jc w:val="right"/>
                      <w:rPr>
                        <w:rFonts w:ascii="Arial Narrow" w:hAnsi="Arial Narrow" w:cs="Tahoma"/>
                        <w:b/>
                        <w:b/>
                        <w:i/>
                        <w:i/>
                        <w:color w:val="808080"/>
                        <w:spacing w:val="24"/>
                        <w:sz w:val="20"/>
                        <w:lang w:val="en-US" w:eastAsia="en-US"/>
                      </w:rPr>
                    </w:pPr>
                    <w:r>
                      <w:rPr>
                        <w:rFonts w:cs="Tahoma" w:ascii="Arial Narrow" w:hAnsi="Arial Narrow"/>
                        <w:b/>
                        <w:i/>
                        <w:color w:val="808080"/>
                        <w:spacing w:val="24"/>
                        <w:sz w:val="20"/>
                        <w:lang w:val="en-US" w:eastAsia="en-US"/>
                      </w:rPr>
                      <w:t>Приложение № 3.1</w:t>
                    </w:r>
                  </w:p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>
                        <w:rFonts w:cs="Tahoma" w:ascii="Arial Narrow" w:hAnsi="Arial Narrow"/>
                        <w:b/>
                        <w:i/>
                        <w:color w:val="808080"/>
                        <w:spacing w:val="24"/>
                        <w:sz w:val="20"/>
                        <w:lang w:val="en-US" w:eastAsia="en-US"/>
                      </w:rPr>
                      <w:t>към условия за кандидатстване на насоки за кандидатстване по процедура„Изпълнение на демонстрационни проекти в областта на управлението на отпадъците“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xcelciorCyr;Times New Roman" w:hAnsi="ExcelciorCyr;Times New Roman" w:eastAsia="Times New Roman" w:cs="ExcelciorCyr;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outlineLvl w:val="0"/>
    </w:pPr>
    <w:rPr>
      <w:rFonts w:ascii="Times New Roman" w:hAnsi="Times New Roman" w:cs="Times New Roman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ExcelciorCyr;Times New Roman" w:hAnsi="ExcelciorCyr;Times New Roman" w:cs="ExcelciorCyr;Times New Roman"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1CharChar">
    <w:name w:val=" Char1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1CharCharCharCharCharCharCharCharChar1CharCharCharCharCharCharChar1CharCharCharCharChar1">
    <w:name w:val=" Char Char Char Char Char1 Char Char Char Char Char Char Char Char Char1 Char Char Char Char Char Char Char1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1CharChar">
    <w:name w:val=" Char Char Char Char1 Char Char"/>
    <w:basedOn w:val="Normal"/>
    <w:qFormat/>
    <w:pPr>
      <w:tabs>
        <w:tab w:val="clear" w:pos="708"/>
        <w:tab w:val="left" w:pos="709" w:leader="none"/>
      </w:tabs>
      <w:spacing w:before="120" w:after="0"/>
      <w:ind w:firstLine="709"/>
      <w:jc w:val="both"/>
    </w:pPr>
    <w:rPr>
      <w:rFonts w:ascii="Tahoma" w:hAnsi="Tahoma" w:cs="Tahoma"/>
      <w:szCs w:val="24"/>
      <w:lang w:val="pl-PL"/>
    </w:rPr>
  </w:style>
  <w:style w:type="paragraph" w:styleId="Texte">
    <w:name w:val="texte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CharCharCharCharCharChar1CharCharCharCharChar">
    <w:name w:val="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1CharCharCharCharCharCharCharCharChar2Char">
    <w:name w:val=" Char Char Char Char Char1 Char Char Char Char Char Char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1CharCharCharChar">
    <w:name w:val="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3:31:00Z</dcterms:created>
  <dc:creator>tav03</dc:creator>
  <dc:description/>
  <cp:keywords/>
  <dc:language>en-US</dc:language>
  <cp:lastModifiedBy>zhmetodieva</cp:lastModifiedBy>
  <cp:lastPrinted>2017-05-02T16:56:00Z</cp:lastPrinted>
  <dcterms:modified xsi:type="dcterms:W3CDTF">2019-04-03T13:44:00Z</dcterms:modified>
  <cp:revision>4</cp:revision>
  <dc:subject/>
  <dc:title>Оценка на капацитета на Община Щумен за управление на проекти</dc:title>
</cp:coreProperties>
</file>