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онкретен бенефицие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…………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pacing w:val="20"/>
          <w:sz w:val="22"/>
          <w:szCs w:val="22"/>
        </w:rPr>
        <w:t>(</w:t>
      </w:r>
      <w:r>
        <w:rPr>
          <w:i/>
          <w:sz w:val="22"/>
          <w:szCs w:val="22"/>
        </w:rPr>
        <w:t>записва се номерът на процедурата от ИСУН 2020 и наименованието ѝ</w:t>
      </w:r>
      <w:r>
        <w:rPr>
          <w:i/>
          <w:spacing w:val="20"/>
          <w:sz w:val="22"/>
          <w:szCs w:val="22"/>
        </w:rPr>
        <w:t>)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82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1" t="-26" r="-2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6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26" r="-2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Admin</cp:lastModifiedBy>
  <cp:lastPrinted>2016-02-25T17:02:00Z</cp:lastPrinted>
  <dcterms:modified xsi:type="dcterms:W3CDTF">2019-05-09T08:47:00Z</dcterms:modified>
  <cp:revision>30</cp:revision>
  <dc:subject>Grant Schemes</dc:subject>
  <dc:title>Annex Declaration</dc:title>
</cp:coreProperties>
</file>