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2410"/>
      </w:tblGrid>
      <w:tr>
        <w:trPr>
          <w:trHeight w:val="1610" w:hRule="atLeast"/>
        </w:trPr>
        <w:tc>
          <w:tcPr>
            <w:tcW w:w="2093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1915" cy="107950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67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>ОКОЛНА СРЕДА 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 xml:space="preserve"> – 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eastAsia="Times New Roman" w:cs="Tahoma" w:ascii="Arial Narrow" w:hAnsi="Arial Narrow"/>
                <w:b/>
                <w:spacing w:val="80"/>
                <w:sz w:val="24"/>
                <w:szCs w:val="24"/>
                <w:lang w:val="en-US" w:eastAsia="en-US"/>
              </w:rPr>
              <w:t xml:space="preserve"> г.”</w:t>
            </w:r>
          </w:p>
        </w:tc>
        <w:tc>
          <w:tcPr>
            <w:tcW w:w="2410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240" w:after="3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Европейски съю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b/>
                <w:b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173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120" w:after="0"/>
              <w:jc w:val="right"/>
              <w:rPr>
                <w:rFonts w:ascii="Arial Narrow" w:hAnsi="Arial Narrow" w:eastAsia="Times New Roman" w:cs="Tahoma"/>
                <w:spacing w:val="24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ope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moew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government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eastAsia="Times New Roman" w:cs="Tahoma" w:ascii="Arial Narrow" w:hAnsi="Arial Narrow"/>
                <w:spacing w:val="24"/>
                <w:sz w:val="20"/>
                <w:szCs w:val="20"/>
                <w:lang w:val="en-US" w:eastAsia="en-US"/>
              </w:rPr>
              <w:t>b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МЕНИ ДОКАЗАТЕЛ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ИТО БЕНЕФИЦИЕНТИТЕ ПРИЛАГАТ КЪМ ИСКАНЕТО ЗА ИЗВЪРШВАНЕ НА ПЛАЩ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. ИЗВЪРШВАНЕ НА АВАНСОВО ПЛАЩА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.1. ИЗВЪРШВАНЕ НА АВАНСОВО ПЛАЩАНЕ В РАЗМЕР </w:t>
      </w:r>
      <w:r>
        <w:rPr>
          <w:rFonts w:cs="Times New Roman" w:ascii="Times New Roman" w:hAnsi="Times New Roman"/>
          <w:b/>
          <w:sz w:val="24"/>
          <w:szCs w:val="24"/>
        </w:rPr>
        <w:t>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% ОТ СТОЙНОСТТА НА БЕЗВЪЗМЕЗДНАТА ФИНАНСОВА ПОМОЩ</w:t>
      </w:r>
      <w:r>
        <w:rPr>
          <w:rFonts w:cs="Times New Roman" w:ascii="Times New Roman" w:hAnsi="Times New Roman"/>
          <w:b/>
          <w:sz w:val="24"/>
          <w:szCs w:val="24"/>
        </w:rPr>
        <w:t xml:space="preserve"> (БФП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е за авансово плащане по образец в ИСУН 2020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на бенефициента към искане за авансово плащане по образец на Управляващия орган (УО) на оперативна програма „Околна среда 2014-2020 г.“ (ОПОС 2014-2020 г.)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ларация на бенефициента за статута му на регистрирано или нерегистрирано лице по Закона за данъка върху добавената стойност (ЗДДС), съгласно образец на УО на ОПОС 2014-2020г.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Декларацията относно статута на бенефициента на регистрирано или нерегистрирано лице по ЗДДС се представя само когато ДДС е невъзстановим/допутим за финансиране разход по проекта. Тя се представя еднократно като приложение към искането за авансово плащане или към първото искане за междинно плащане, а когато междинни плащания не се извършват – към искането за окончателно плащане. При промяна в статута си по ЗДДС, бенефициентът е задължен с първото искане за плащане, подадено след промяната, да подаде нова декларация относно изменението на обстоятелства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за регистрация по чл. 104 от ЗДДС на бенефициента, ако бенефициентът е регистрирано лице по ЗДДС.</w:t>
      </w:r>
    </w:p>
    <w:p>
      <w:pPr>
        <w:pStyle w:val="Normal"/>
        <w:tabs>
          <w:tab w:val="clear" w:pos="708"/>
          <w:tab w:val="left" w:pos="-90" w:leader="none"/>
          <w:tab w:val="left" w:pos="45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Бележка: Удостоверението се представя само ако ДДС е невъзстановим/допустим за финансиране разход по проекта. То се предоставя еднократно като приложение към искането за авансово плащане или към първото искане за междинно плащане, а когато междинни плащания не се извършват – към искането за окончателно плащане. При промяна на регистрираните обстоятелства, бенефициентът представя актуално удостоверение с пърово искане за плащане, подадено след промяната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кументи, доказващи издаването и/или учредяването на обезпечение от бенефициента в полза на управляващия орган (МОСВ) за пълния размер на авансовото плащане, които освен чрез системата ИСУН 2020 се представят и в оригинал, и могат да бъдат следните: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Безусловна и неотменима банкова гаранция, издадена в полза на УО, със срок за валидност съгласно Наредба № Н-3 от 22 май 2018 г. за определяне на правилата за плащания, за верификация и сертификация на разходите, за възстановяване и отписване на неправомерни разходи и за осчетоводяване, както и сроковете и правилата за приключване на счетоводната година по оперативните програми и програмите за европейско териториално сътрудничество (Наредба № Н-3/2018г.) или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пис на заповед, издаден „без протест“ и „без разноски“ от лице, което има правото да представлява бенефициент - община, платим на предявяване, който се освобождава при спазване на срока, определен с Наредба № Н-3/2018г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окументи, удостоверяващи избора на ръководителя на съответния бенефициент и неговите правомощия (удостоверение на общинската избирателна комисия за избран кмет, трудов договор, заповед за назначаване, устройствен акт/правилник/устав и др.).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ключен от бенефициента договор в изпълнение на основна дейност (дейност, без която няма да могат да бъдат постигнати целите и резултатите на проекта) – съгласно посоченото в насоките за кандидатстване, част „условия за изпълнение“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В 7-дневен срок от сключване на договор с избран изпълнител, бенефициентите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 Други документи, посочени в административния договор за предоставяне на безвъзмездна финансова помощ за проекта/заповедта за предоставяне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ъзмездна финансова помощ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ИЗВЪРШВАНЕ НА МЕЖДИННИ И ОКОНЧАТЕЛНО ПЛАЩАНЕ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не за плащане по образец в системата ИСУН 202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 отчет и финансов отчет по образец в системата ИСУН 202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на бенефициента към искане за междинно/окончателно плащане по образец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О на ОПОС 2014-2020г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и на бенефициента че същият няма да упражни правото си на данъчен кредит с обосновка за основанието, на което ДДС е невъзстановим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Декларациите се прилагат само ако ДДС е невъзстановим/допустим за финансиране разход по проекта и бенефициентът е регистрирано лице по ЗДДС.  Те се представят задължително към искане  за междинно и окончателно плащане, в което с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включени за възстановяване разходи за ДД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те, посочени в т. 3 и т. 4 от раздел І.1 по-горе, в случай че бенефициентът не е подавал искане за авансово плащан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ури и/или документи с еквивалентна доказателствена стойност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ъдържащи подробна информация за извършените услуга/доставка/строителство - брой, единична стойност, обща стойнос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а оборудване и сериен номер, и описание на оборудването), както и задължителните реквизити съгласно Закона за счетоводството, ЗДДС и условията за изпълнение, част от АДБФП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Ако горепосочената информация за услугата/доставката не се съдържа във  фактурата, към нея се прилага опис, съдържащ подробна  информация  за  извършването й – брой, единична стойност, обща стойност (за оборудване и сериен номер и описание  на оборудването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и  нареждания, банкови извлечения, касови бележки, разходни ордери и други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оводни документи и документи, доказващи, че разходите са отразени в счетоводната документация на Бенефициента чрез отделни счетоводни аналитични сметки или в отделна счетоводна система (синтетични, аналитични извлечения от съответните счетоводни сметки и оборотна ведомост, от които да е видно, че разходите са осчетоводени по проекта и е спазен редът и начинът за получаване, разходване и отчитане на такива средства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/ци за покупки, Справка-декларация по ЗДДС и Уведомление/я за приемането им, за съответните данъчни периоди по чл. 72, ал. 1 от ЗДДС 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агат се само ако бенефициентът е регистрирано по ЗДДС лице, ДДС е невъзстановим/ допустим за финансиране разход по проекта и в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искане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за плащане</w:t>
      </w:r>
      <w:r>
        <w:rPr>
          <w:rFonts w:cs="Times New Roman" w:ascii="Times New Roman" w:hAnsi="Times New Roman"/>
          <w:i/>
          <w:sz w:val="24"/>
          <w:szCs w:val="24"/>
        </w:rPr>
        <w:t xml:space="preserve"> с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включени за възстановяване разходи за ДД</w:t>
      </w:r>
      <w:r>
        <w:rPr>
          <w:rFonts w:cs="Times New Roman" w:ascii="Times New Roman" w:hAnsi="Times New Roman"/>
          <w:i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за размера на невъзстановимия данък върху добавена стойност, който се включва, като допустим разход по проекта по образец на УО на ОПОС 2014-2020г. (</w:t>
      </w:r>
      <w:r>
        <w:rPr>
          <w:rFonts w:cs="Times New Roman" w:ascii="Times New Roman" w:hAnsi="Times New Roman"/>
          <w:i/>
          <w:sz w:val="24"/>
          <w:szCs w:val="24"/>
        </w:rPr>
        <w:t>прилага се само ако бенефициентът е регистрирано по ЗДДС лице, ДДС е невъзстановим/ допустим за финансиране разход по проекта и в искането за плащане са включени за възстановяване разходи за ДДС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аблица за определяне размера на допустимите непреки разходи, определени чрез прилагане на единна ставка към допустимите преки разходи – при прилагане на единна ставка по чл. 55, ал. 1, т. 4 от ЗУСЕСИФ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Документите по т.6 – 10 не се представят за отчитане на разходи за организация и управление и информация и комуникация, когато за финансиране на тези разходи се прилага единна ставка по чл. 55, ал. 1, т.4 от ЗУСЕСИФ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висимост от естеството на отчитаните дейности/разходи се представят допълнителни документи, както следва: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ЧИТАНЕ НА РАЗХОДИ ЗА УПРАВЛЕНИЕ И ИЗПЪЛНЕНИЕ НА ПРОЕКТА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осочените в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ументи се представят за отчитане на разходи за организация и управление при прилагане на формата по чл. 55, ал. 1, т.1 от ЗУСЕСИФ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прилагане на формата по чл. 55, ал. 1, т.4 от ЗУСЕСИФ бенефициентите отчитат разходи за организация и управление, като представят документите по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 от ръководителя на бенефициента за сформиране на екип за управление на проекта (с определени позиции и задължения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възнаграждения на екипа  за  управление  на  проекта и разходи за изпълнение на проекта от служители на бенефициент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с които е възложено на съответния служител да извършва дейности по управление/изпълнение на проекта </w:t>
      </w:r>
      <w:r>
        <w:rPr>
          <w:rFonts w:cs="Times New Roman" w:ascii="Times New Roman" w:hAnsi="Times New Roman"/>
          <w:b/>
          <w:sz w:val="24"/>
          <w:szCs w:val="24"/>
        </w:rPr>
        <w:t>в работно врем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и трудови догово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заповеди за назначаване /</w:t>
      </w:r>
      <w:r>
        <w:rPr>
          <w:rFonts w:cs="Times New Roman" w:ascii="Times New Roman" w:hAnsi="Times New Roman"/>
          <w:i/>
          <w:sz w:val="24"/>
          <w:szCs w:val="24"/>
        </w:rPr>
        <w:t>при държавните служители</w:t>
      </w:r>
      <w:r>
        <w:rPr>
          <w:rFonts w:cs="Times New Roman" w:ascii="Times New Roman" w:hAnsi="Times New Roman"/>
          <w:sz w:val="24"/>
          <w:szCs w:val="24"/>
        </w:rPr>
        <w:t>/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ъжностни характерис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от ръководителя на бенефициента/ръководителя на екипа за управление на проекта отчети за извършена работа на служителите, участващи в управлението/изпълнението на проекта по образец на УО на ОПОС 2014-2020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/фишове за начислени/изплатени суми (възнаграждения и осигуров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2. Документи, с които е възложено на съответния служител да извършва дейности по управление/изпълнение на проекта </w:t>
      </w:r>
      <w:r>
        <w:rPr>
          <w:rFonts w:cs="Times New Roman" w:ascii="Times New Roman" w:hAnsi="Times New Roman"/>
          <w:b/>
          <w:sz w:val="24"/>
          <w:szCs w:val="24"/>
        </w:rPr>
        <w:t>извън работно врем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трудови договори и длъжностни характеристики към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и договори, сключени по реда на чл. 110 от КТ и длъжностни характеристики към т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и заповеди за назначаване /при държавните служители/ и длъжностни характеристики към 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на заповед на органа по назначаване, съответно на работодателя, с която на служителя по служебно правоотношение, съответно трудово правоотношение в държавната администрация, с негово съгласие и срещу възнаграждение са възложени допълнителни задължения във връзка с управлението/изпълнението на проекта. В заповедта трябва подробно да са разписани конкретните задачи на служителя по управление/изпълнение на съответния про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от ръководителя на бенефициента/ръководителя на екипа за управление на проекта отчети за извършена работа на служителите, участващи в управлението/изпълнението на проекта по образец на УО на ОПОС 2014-2020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и/фишове за изплатени/начислени суми (възнаграждения и осигуров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. Договори и документации за проведените обществени поръчки (ако е приложимо), както и всички допълнителни споразумения към сключените договори (ако е приложим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2. Одобрени от бенефициента (в качеството му на страна по договора) доклади/отчети/протоколи за извършената работа за съответния отчетен период или друг документ, доказващ, че работата е предадена на бенефициента и е приета от него, съгласно предвиденото в съответния договор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3. Сметки за изплатени суми;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4. Ведомости за изплатени суми (възнаграждения и осигуровки);</w:t>
      </w:r>
    </w:p>
    <w:p>
      <w:pPr>
        <w:pStyle w:val="ListParagraph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5. Декларации за осигурителен доход за служители, участващи в управлението/изпълнението на проекта по образец на УО на ОПОС 2014-2020 г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6. Банкови извлечения и платежни нареждания за изплатени суми/внесени данъци и осигуровки за съответния отчетен период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7. Рекапитулации за начислените/изплатени възнаграждения и осигуровки, съдържащи информация за всеки служител, участващ в управлението/изпълнението на проекта, по месеци и видове осигуровки, както за сметка на работодател/орган по назначаване, така и за сметка на лицето, както и общи сум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Таблица за определяне размера на допустимите разходи за организация и управление, определени чрез прилагане на единна ставка към допустимите преки разхо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ЧИТАНЕ НА РАЗХОДИ ЗА КОМАНДИРОВЪЧНИ/ГОРИВ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осочените в т.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 xml:space="preserve"> – 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 документи се представят за отчитане на разходи за командировъчни/гориво за целите на изпълнението и управлението на проекта. Документите по т.16 – 18 не се представят за отчитане на разходи, свързани с  управлението на проекта, когато за финансиране на непреките разходи се прилага единна ставка по чл. 55, ал. 1, т.4 от ЗУСЕСИФ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извършените разходи по командировъчна запове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и за командироване и одобрен отчет за извършена работа към тях, отговарящи на изискванията на Наредбата за командировките в страна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размера на извършените пътни разходи и разходи за нощувки, съответстващи на изискванията на Наредбата за командировките в страната – фактури, касови бележки, банкови извлечения, платежни нареждания, разходни ордери, билети, пътни листа/книжк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трешни правила/заповеди на бенефициента за определяне максималния размер на полагаемите командировъчни разходи (ако такива са наличн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веди за определяне на разходната норма и вид на използваното гориво/справка за определяне на разходната норма (при ползване на лично МПС);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удостоверяващи извършените разходи за гориво (в случаите, в които служителите не е възможно да бъдат командировани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ооправдателни документи за гориво – фактури/касови бележки, платежни нареждания, банкови извлечения, разходни ордер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ътни листа/книж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еди за определяне на разходната норма и вид на използваното гориво/справка за определяне на разходната норма (при ползване на лично МП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 от ръководителя на бенефициента за възлагане на задължения по извършване на обход/проверка/нарочно посещение, с уточнена целта/датата/периода на посещението и отговорните служит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ени доклади за извършената работа при провеждане на обход/провер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(ако е приложимо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избран изпълнител по реда на ЗОП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а IV „Специални правила за определяне на изпълнител от бенефициенти на БФП“ от ЗУСЕСИФ</w:t>
      </w:r>
      <w:r>
        <w:rPr>
          <w:rFonts w:cs="Times New Roman" w:ascii="Times New Roman" w:hAnsi="Times New Roman"/>
          <w:sz w:val="24"/>
          <w:szCs w:val="24"/>
        </w:rPr>
        <w:t xml:space="preserve"> за доставка на гориво и документацията за проведената поръчка, както и всички допълнителни споразумения към сключен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ЧИТАНЕ НА РАЗХОДИ ЗА СТРОИТЕЛСТВО, ДОСТАВКИ И УСЛУГ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от комплексен доклад за оценка на съответствието на идейния/работния проект с основните изисквания към строежите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1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и за строителство/доставки/услуги и документациите за проведените поръчки, както и всички допълнителни споразумения към сключените договори;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Бележка: Бенефициентите са длъжни в 7-дневен срок от сключване на договор с избран изпълнител да представят на Управляващия орган всички документи, свързани с проведената процедура и сключените допълнителни споразумения към договорите за изпълнение на дейностите по проекта, за осъществяване на последващ контрол за законосъобразно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доказващи изпълнението и предаването на дейностите/работата по даден договор с изпълнител, както и спазването на съответните срокове (съгласно предвиденото в договора) -  доклади/ продукти/ анализи/ проекти/приемо-предавателни протоколи и др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свързани с приемането на извършената работа – приемо-предавателни протоколи/констативни протоколи и д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строителни и монтажни работи (СМР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язло в сила разрешение за строеж, издадено по реда на ЗУТ/ документи по Наредба 5/31.07.2014 г.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ведна книга на строеж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вателни протоколи и/или констативни протоколи /когато е приложимо/, таблица с наверижване на стойности и кол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ка-опис за извършените през отчетния период С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ък с описани протоколи за изпитвания; актове по Наредба № 3 от 31.07.2003г. за съставяне на актове и протоколи по време на строителството, сертификати за качество на материали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ка за необходимостта от извършване на замени и представяне на заменителна таблица (ако е приложимо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тивни протоколи, сертификати за настъпили форсмажорни обстоятелства, официални справки от държавни институции, експертни становища и други доказателствени документи, доказващи необходимостта от изпълнение на непредвидени СМР (приложимо при наличие на непредвидени СМР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снителни записки /становища/, обосноваващи нуждата от разплащане на изпълнените непредвидени СМР, както от възложителя, така и от строителния надзор /инженера (приложимо при наличие на непредвидени СМ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схеми, чертежи и др., визуализиращи изпълнените участъци, за проследяване на физическия напредък на СМР (посочва се информация за етапа на завършеност на СМР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/документ/и, съгласно клаузите на договора за обществена поръчка и националното законодателство за отчитане приключването на СМ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обр. 15 (при наличие на такъв към датата на подаване на искането за плащан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въвеждането на обекта в експлоатация /акт обр. 16/, разрешение за ползване, удостоверение за ползване или др., при наличие на такъв към датата на подаване на искането за плащ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доказващи съответствие с екологичното законодателство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/документ/, съгласно клаузите на договора за обществена поръчка, с който приключва изпълнението на дейностите по договора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Управляващият орган има правото да дава на бенефициента указания относно вида и броя на документите, които да бъдат качвани в ИСУН 2020. Бенефициентът е длъжен да разполага с всички документи, доказващи съответния разход и да ги предоставя на Управляващия орган при проверки на място.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достав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лагателни писма (ако е приложим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о-предавателни протоколи между бенефициента и доставчика за реално извършената доставка, съдържащи: брой, единична стойност, обща стойност (за оборудване - сериен номер, описание на оборудването), гаранционни карти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 за доставеното оборудване – изпитвания, въвеждане в експлоатация, гаранции, ръководства, сертификати, снимки на доставеното оборудване с видими серийни номера и стикери по ОПОС 2014-2020 г. и др. приложи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ова разписка за заприходяване на закупеното оборуд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ен списък на дълготрайните материални активи на съответния бенефициен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и, необходими за удостоверяване на извършени разходи за услуги: съгласно описаните документи в т. 21 и т. 22. 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необходими за удостоверяване на извършени разходи за информация и комуника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ечатни публикации – първа страница на изданието (от която да е видно печатното издание) и самата страница, където е разположена публикация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нни публикации – разпечатка от електронната страница, съдържаща видима информация за медията, публикацията и датата на публикация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ждане на информационни срещи/публични събития – покани към участниците; пакет материали за участниците; присъствени списъци на участници (трите имена, телефон, e-mail за контакти, име на организацията/институцията, която представляват и подпис); снимков материал; доклад за провеждане на пресконференцията/събити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злагателни писма, приемо-предавателни протоколи и други приложими документи за доказване изпълнението на дейност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ков материал от поставени билбордове/табели, издадени брошури, банери, плакати и др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лежка: При отчитане на разходи за информация и комуникация по формата по чл. 55, ал. 1, т. 4 от ЗУСЕСИФ се представят документи и/или материали, доказващи изпълнението на мерките за информация и комуникация, в съответствие с разпоредбите на Приложение XII от Регламент (ЕС) № 1303/2013 и Единния наръчник на бенефициента за прилагане на правилата за информация и комуникация 2014-2020 г. – съгласно указания на УО за представяне на писмени доказател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отчетения напредък по индикаторите - при подаване на окончателно искане за плащ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гласно заложените в поле „източник на информация“ от техническите отч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, доказващи напредък по индикатор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– справка целеви видове/местообитания по образец на УО на ОПОС 2014-2020г. към насоките за кандидатстване, част „условия за изпълнение“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и документи и декларация (по образец на УО на ОПОС 2014-2020г.) за извършен превод на всички натрупани лихви по получените от ОПОС 2014-2020 г. средства във връзка с изпълнението на проекта (прилагат се към окончателното искане за плащане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и, доказващи, че констатираните при извършени одити и/или проверки слабости и/или пропуски при управлението на одобрения проект са отстранени/са предприети действия за тяхното отстраняване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удостоверяващи отчетения напредък по индикаторите, съгласно заложените в поле „източник на информация“ във формуляра за кандидатстван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документи, посочени в АДБФП, включително в условията за изпълнение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консервационни дейности (вкл. изграждане/ремонт/реконструиране на инфраструктура) е препоръчително бенефициентите да генерират и предоставят пространствени данни/GPS тракове/картен материал и др., с цел онагледяване реализирането на проекта – при подаване на окончателно искане за плащане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лежка: Управляващият орган има право да издава допълнителни указания за представяне на писмени доказателства, които бененфициентите да прилагат към исканията за извършване на плащания, както и относно прилагането на формата чл. 55, ал. 1, т. 4 от ЗУСЕСИФ. 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нефициентите следва да спазват последните актуални указания на Управляващия орган, публикувани на следния адрес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pe.moew.government.bg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81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0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8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1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i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color w:val="00000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Times New Roman" w:hAnsi="Times New Roman" w:eastAsia="Times New Roman" w:cs="Times New Roman"/>
      <w:color w:val="000000"/>
    </w:rPr>
  </w:style>
  <w:style w:type="character" w:styleId="WW8Num48z2">
    <w:name w:val="WW8Num48z2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CharCharCharCharCharCharCharCharCharChar1CharCharCharCharCharCharCharCharCharCharCharCharChar">
    <w:name w:val="Char Char Char Char Char Char Char Char Char Char Char Char1 Char Char Char Char Char Char Char 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8">
    <w:name w:val="Body Text8"/>
    <w:basedOn w:val="Normal"/>
    <w:qFormat/>
    <w:pPr>
      <w:widowControl w:val="false"/>
      <w:shd w:fill="FFFFFF" w:val="clear"/>
      <w:spacing w:lineRule="atLeast" w:line="0" w:before="0" w:after="180"/>
      <w:ind w:hanging="780"/>
    </w:pPr>
    <w:rPr>
      <w:rFonts w:ascii="Times New Roman" w:hAnsi="Times New Roman" w:eastAsia="Times New Roman" w:cs="Times New Roman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17:00Z</dcterms:created>
  <dc:creator>user</dc:creator>
  <dc:description/>
  <cp:keywords/>
  <dc:language>en-US</dc:language>
  <cp:lastModifiedBy>Programming</cp:lastModifiedBy>
  <cp:lastPrinted>2017-06-13T10:40:00Z</cp:lastPrinted>
  <dcterms:modified xsi:type="dcterms:W3CDTF">2018-08-24T07:54:00Z</dcterms:modified>
  <cp:revision>52</cp:revision>
  <dc:subject/>
  <dc:title/>
</cp:coreProperties>
</file>