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ru-RU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ВЪПРОСНИК ЗА ОЦЕНКА НА КАПАЦИТЕТА НА БЕНЕФИЦИЕНТИ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НЕПРАВИТЕЛСТВЕНА ОРГАНИЗАЦИЯ ПО ЗЮЛНЦ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tbl>
      <w:tblPr>
        <w:tblW w:w="14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2307"/>
        <w:gridCol w:w="2467"/>
        <w:gridCol w:w="2126"/>
        <w:gridCol w:w="3354"/>
        <w:gridCol w:w="18"/>
      </w:tblGrid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еферентен № на процедур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процедур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кандид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ind w:right="-6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Наименование на проектното предложение: 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Въпрос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опълва се от бенефициен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Контролна колона 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Попълва се от оценителя</w:t>
            </w:r>
          </w:p>
        </w:tc>
      </w:tr>
      <w:tr>
        <w:trPr>
          <w:trHeight w:val="66" w:hRule="atLeast"/>
        </w:trPr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а / Не / Неприложимо / Разяснение / Отговор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Документи, изисквани като доказател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Референция към документ, представен от Бенефициента и приложен към въпросника /вид, №, дата/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Да / Не / Неприложимо / Забележки</w:t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  <w:t>1</w:t>
            </w:r>
            <w:r>
              <w:rPr>
                <w:rFonts w:cs="Arial Narrow" w:ascii="Arial Narrow" w:hAnsi="Arial Narrow"/>
                <w:b/>
                <w:szCs w:val="24"/>
              </w:rPr>
              <w:t xml:space="preserve">. СТАТУТ, ОРГАНИЗАЦИОННА СТРУКТУРА, </w:t>
            </w:r>
            <w:r>
              <w:rPr>
                <w:rFonts w:cs="Arial Narrow" w:ascii="Arial Narrow" w:hAnsi="Arial Narrow"/>
                <w:b/>
              </w:rPr>
              <w:t xml:space="preserve">ЧОВЕШКИ РЕСУРСИ, ОПИТ 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1. Бенефициентът е надлежно регистриран по реда на Закона за юридическите лица с нестопанска цел в съответния Окръжен съд? Бенефициентът има ли регистрация в Централния регистър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при Министерство на правосъдието? Бенефициентът извършва ли допълнителна стопанска дейност, свързана с предмета на основната дейност, за която е регистриран? Ако дейностите от допълнителна стопанска дейност се различават от тези, които са вписани в актуалното състояние - моля опишете г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Актуално състояние с валидност от последните 3 месец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Копие от учредителен акт / уста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Копие от удостоверението за вписване в Централния регистър при Министерство на правосъдиет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Правилник за вътрешния ред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5. Правила и ред за осъществяване на обществено полезната дейн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1.2. Какъв е съставът н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 xml:space="preserve">постоянно заетите служители на Бенефициента – брой, длъжности, образование и квалификация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- </w:t>
            </w:r>
            <w:r>
              <w:rPr>
                <w:rFonts w:cs="Arial Narrow" w:ascii="Arial Narrow" w:hAnsi="Arial Narrow"/>
                <w:szCs w:val="24"/>
              </w:rPr>
              <w:t>Колко от тях работят в</w:t>
            </w:r>
            <w:r>
              <w:rPr>
                <w:rFonts w:cs="Arial Narrow" w:ascii="Arial Narrow" w:hAnsi="Arial Narrow"/>
                <w:color w:val="339966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 xml:space="preserve">организацията повече от 2 години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- </w:t>
            </w:r>
            <w:r>
              <w:rPr>
                <w:rFonts w:cs="Arial Narrow" w:ascii="Arial Narrow" w:hAnsi="Arial Narrow"/>
                <w:szCs w:val="24"/>
              </w:rPr>
              <w:t>Колко от тях са участвали при разработването, управлението и/или изпълнението на програми и/или проекти, финансирани със средства от ЕС или други международни финансови източниц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Копие от Органиграма или друг документ в свободна фирма, даващ необходимата информация, съдържащ длъжностите на всички служители като посочите и кои от служителите работят повече от 2 години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Списък на служителите,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Cs w:val="24"/>
              </w:rPr>
              <w:t>длъжностни характеристики</w:t>
            </w:r>
            <w:r>
              <w:rPr>
                <w:rFonts w:cs="Arial Narrow" w:ascii="Arial Narrow" w:hAnsi="Arial Narrow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и актуални към момента на кандидатстване автобиографии на служителите, участвали в подготовката, управлението и изпълнението на проекти, финансирани със средства от ЕС считано от датата на кандидатств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3. Бенефициентът има ли обособена структура за подготовка, управление и изпълнение на проек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339966"/>
                <w:lang w:val="ru-RU"/>
              </w:rPr>
            </w:pPr>
            <w:r>
              <w:rPr>
                <w:rFonts w:cs="Arial Narrow" w:ascii="Arial Narrow" w:hAnsi="Arial Narrow"/>
                <w:i/>
                <w:szCs w:val="24"/>
              </w:rPr>
              <w:t>Описание на структурата. Длъжностни характеристики и актуални автобиографии на служителите в тази структура, в случай че не са представени в отговора по т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color w:val="339966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1.4. Колко от служителите на Бенефициента са участвали в специализирани курсове и семинари свързани с усвояването на средства по програмите на ЕС и колко от тях още работят там? Разработен ли е анализ на потребностите от обучение на ангажираните в подготовката, изпълнението и управлението на проекти, финансирани от Структурните и Кохезионния фондове на ЕС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осочва се броят служители, преминали курсове и семинари, свързани с подготовка, управление и отчитане на проекти финансирани от ЕС за период от три календарни години, считано от датата на кандидатстване и колко от тях са все още на работа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Представят се  сертификатите за проведените  обучения на служителите, които все още са на работа в структурата на бенефициен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5. В колко проекта, финансирани от ЕС е участвал Бенефициента за последните три календарни години, източника на финансиране, стойност на проектите Колко приключени проекти през програмен период 2007-2013 г. и 2014-2020г. с извършване на окончателно плащане от финансиращия орган има Бенефициента до момента на кандидатстване.</w:t>
            </w:r>
            <w:r>
              <w:rPr>
                <w:rFonts w:cs="Arial Narrow" w:ascii="Arial Narrow" w:hAnsi="Arial Narrow"/>
                <w:color w:val="FF0000"/>
                <w:szCs w:val="24"/>
              </w:rPr>
              <w:t xml:space="preserve">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писък с наименованието на проектите, източника на финансиране и стойност и брой приключени проекти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6. Какъв е размерът на усвоените средства до момента от участието на Бенефициента в проекти финансирани от програми на ЕС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9966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осочва се общата стойност на усвоенит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2. </w:t>
            </w:r>
            <w:r>
              <w:rPr>
                <w:rFonts w:cs="Arial Narrow" w:ascii="Arial Narrow" w:hAnsi="Arial Narrow"/>
                <w:b/>
              </w:rPr>
              <w:t>ФИНАНСОВО УПРАВЛЕНИЕ И КОНТРОЛ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1. Бенефициентът има ли изградена система за двоен подпи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222" w:leader="none"/>
              </w:tabs>
              <w:ind w:left="112" w:right="-12" w:hanging="11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 за двоен подпис /две лица за Първи подпис и две лица за Втори подпис/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222" w:leader="none"/>
              </w:tabs>
              <w:ind w:left="112" w:right="-12" w:hanging="11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Заповед за определяне на лицата с право на първи и втори подпис и техните заместници при поемане на финансово задължение и извършването на плаща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2. Има ли разработена и приета счетоводна политика за счетоводните процедури, приложими от бенефициента по проект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илага се счетоводната полит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3. Поддържа ли се изчерпателна счетоводна система за регистриране и съхранение в електронен вид на информацията за всички транзакции на ниво договор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.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4. Бенефициентът има ли процедура за изготвяне на исканията за плащане на ниво проект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/>
            </w:pPr>
            <w:r>
              <w:rPr>
                <w:rFonts w:cs="Arial Narrow" w:ascii="Arial Narrow" w:hAnsi="Arial Narrow"/>
              </w:rPr>
              <w:t>Прилага се процедурата.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5. Бенефициентът има ли процедура за верификация на документит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</w:rPr>
              <w:t>. 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6. Бенефициентът има ли процедура за извършване на проверка „на място”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7. Има ли процедура по осчетоводяване, месечни равнявания и отчетни форм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2.8. Бенефициентът има ли звено за вътрешен одит.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</w:rPr>
              <w:t>Посочват се имената на одиторите и се прилагат сертификатите 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2.9. Изградена ли е система за предварителен финансов контрол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3. КАПАЦИТЕТ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ЗА ИЗБОР НА ИЗПЪЛНИТЕЛ и прилагане на </w:t>
            </w:r>
            <w:r>
              <w:rPr>
                <w:rFonts w:cs="Arial Narrow" w:ascii="Arial Narrow" w:hAnsi="Arial Narrow"/>
                <w:b/>
                <w:szCs w:val="24"/>
              </w:rPr>
              <w:t>ПОСТАНОВЛЕНИЕ № 160/ 2016 година за условията и реда за определяне на изпълнител от страна на бенефициенти на безвъзмездна финансова помощ от 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.1. За последните три календарни  години, считано от датата на кандидатстване, Бенефициентът има ли опит по избор на изпълнител чрез прилагане на ПМС 160/2016г.,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едставете Списък с проведените процедури по правилата на ПМС </w:t>
            </w:r>
            <w:r>
              <w:rPr>
                <w:rFonts w:cs="Arial Narrow" w:ascii="Arial Narrow" w:hAnsi="Arial Narrow"/>
                <w:lang w:val="ru-RU"/>
              </w:rPr>
              <w:t>160/2016</w:t>
            </w:r>
            <w:r>
              <w:rPr>
                <w:rFonts w:cs="Arial Narrow" w:ascii="Arial Narrow" w:hAnsi="Arial Narrow"/>
              </w:rPr>
              <w:t xml:space="preserve"> г. за период от три календарни години, считано от датата на кандидатстване, като за всяка посочите – наименование, вид (услуга, доставка или строителство), стойност, какъв вид процедура е използвана, какъв е източника на финансир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2. За кои от процедурите по т.3.1. е извършвана </w:t>
            </w:r>
            <w:r>
              <w:rPr>
                <w:rFonts w:cs="Arial Narrow" w:ascii="Arial Narrow" w:hAnsi="Arial Narrow"/>
                <w:szCs w:val="24"/>
              </w:rPr>
              <w:t>проверк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от Агенцията за държавна финансова инспекция и/или друга компетентна проверяваща институция? При колко от тях има констатирани нарушения на закона, съответно ими наложени административни наказания, при колко има дадени препоръки? Има ли такива, за които е установено наличие на данни за престъпление и са сезирани компетентните орган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сочва се брой обществени поръчки, които са проверени, вкл. и тези за които има констатирани нарушения, какви са те и съответно ако има наложени санкци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Брой обществени поръчки за които има дадени препоръки . Брой обществени поръчки за които има данни за престъплен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3. </w:t>
            </w:r>
            <w:r>
              <w:rPr>
                <w:rFonts w:cs="Arial Narrow" w:ascii="Arial Narrow" w:hAnsi="Arial Narrow"/>
                <w:szCs w:val="24"/>
              </w:rPr>
              <w:t xml:space="preserve">Осъществяван ли е последващ контрол на процедури по 3.1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за дейности финансирани със средства от ЕС</w:t>
            </w:r>
            <w:r>
              <w:rPr>
                <w:rFonts w:cs="Arial Narrow" w:ascii="Arial Narrow" w:hAnsi="Arial Narrow"/>
                <w:szCs w:val="24"/>
              </w:rPr>
              <w:t xml:space="preserve"> и какъв е бил резултатът от него, има ли наложени финансови корекции</w:t>
            </w:r>
            <w:r>
              <w:rPr>
                <w:rFonts w:cs="Arial Narrow" w:ascii="Arial Narrow" w:hAnsi="Arial Narrow"/>
                <w:szCs w:val="24"/>
                <w:lang w:val="ru-RU"/>
              </w:rPr>
              <w:t>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</w:rPr>
              <w:t>Посочва се брой  обществени поръчки, за които е проведен последващ контрол от УО – и при  констатирани нарушения – наложени финансови коре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4. Има ли разписани писмени процедурни правила за подготовката и провеждането на процедури по </w:t>
            </w:r>
            <w:r>
              <w:rPr>
                <w:rFonts w:cs="Arial Narrow" w:ascii="Arial Narrow" w:hAnsi="Arial Narrow"/>
                <w:szCs w:val="24"/>
              </w:rPr>
              <w:t xml:space="preserve">ПМС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160/2016</w:t>
            </w:r>
            <w:r>
              <w:rPr>
                <w:rFonts w:cs="Arial Narrow" w:ascii="Arial Narrow" w:hAnsi="Arial Narrow"/>
                <w:szCs w:val="24"/>
              </w:rPr>
              <w:t xml:space="preserve"> г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 Лицата, ангажирани с процеса на подготовката и провеждането на процедурите по ПМС 160/2016 г. запознати ли са с тези процедурни правила, колко често тези правила се актуализират и от кого? Провеждат ли се обучения по прилагането им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Прилагат се утвърдени Вътрешни правила,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Заповед за утвърждаването им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24"/>
              </w:rPr>
              <w:t>Документ, доказващ запознаване на служителите, провеждането на обучения по прилагането 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3.5. Опишете всички стъпки от процеса на организирането и провеждането на една процедура по ПМС 160/2016 г. – от момента на подготовката на документацията до сключването на договор, като посочите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ое/и лице/а (длъжност, квалификация и опит) изготвя/т документацият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ой одобрява документацият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извършва ли се предварителен контрол, от кого, какво обхващ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ой и как назначава оценителната комисия – какви експерти влизат в състава (длъжност, квалификация и опит)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прави ли се планиране на процедурите, които ще бъдат проведени по правилата на ПМС 160/2016 г.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поддържа ли се регистър на процедурите, проведени по ПМС 160/2016 г. – за подалите участници по съответната процедура, за сключените договори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ак се съхранява документацията, свързана с вече проведена процедура по ПМС 160/2016 г.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има ли осигурени самостоятелни помещения, където да се провеждат независимите оценк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пия от образци на вътрешно-административни документи, заповеди, решения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и др., използвани в процеса на провеждането на процедурите по ПМС 160/2016г. (ако има такив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ан за провеждане на процедури по ПМС 160/2016г. (ако е приложим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6. Посочете служителите, които са ангажирани с подготовката и провеждането на процедури </w:t>
            </w:r>
            <w:r>
              <w:rPr>
                <w:rFonts w:cs="Arial Narrow" w:ascii="Arial Narrow" w:hAnsi="Arial Narrow"/>
                <w:szCs w:val="24"/>
              </w:rPr>
              <w:t>по ПМС 160/2016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Длъжностни характеристики / заповеди за определяне на длъжностни лица, автобиографии, сертификати, удостоверения, други документ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4. </w:t>
            </w:r>
            <w:r>
              <w:rPr>
                <w:rFonts w:cs="Arial Narrow" w:ascii="Arial Narrow" w:hAnsi="Arial Narrow"/>
                <w:b/>
                <w:lang w:val="ru-RU"/>
              </w:rPr>
              <w:t>МОНИТОРИНГ И УПРАВЛЕНИЕ НА ПРОЕКТИ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4.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Моля опишете процеса на управление и мониторинг, който се прилага от Бенефициента. Какви са предвидените механизми за проследяване напредъка на изпълнителя по конкретния договор – дайте кратко описание. Приложете образци на документи, които се използват</w:t>
            </w:r>
            <w:r>
              <w:rPr>
                <w:rFonts w:cs="Arial Narrow" w:ascii="Arial Narrow" w:hAnsi="Arial Narrow"/>
                <w:lang w:val="ru-RU"/>
              </w:rPr>
              <w:t>,</w:t>
            </w:r>
            <w:r>
              <w:rPr>
                <w:rFonts w:cs="Arial Narrow" w:ascii="Arial Narrow" w:hAnsi="Arial Narrow"/>
              </w:rPr>
              <w:t xml:space="preserve"> ако има такив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/>
              </w:rPr>
              <w:t xml:space="preserve">В случаите, когато мониторингът и управлението се извършват от </w:t>
            </w:r>
            <w:r>
              <w:rPr>
                <w:rFonts w:cs="Arial Narrow" w:ascii="Arial Narrow" w:hAnsi="Arial Narrow"/>
                <w:b/>
                <w:i/>
                <w:szCs w:val="24"/>
              </w:rPr>
              <w:t>външен изпълнител</w:t>
            </w:r>
            <w:r>
              <w:rPr>
                <w:rFonts w:cs="Arial Narrow" w:ascii="Arial Narrow" w:hAnsi="Arial Narrow"/>
                <w:b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–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опишете какви са задълженията и отговорностите по управление и мониторинг на външния изпълнител, има ли някакви минимални изисквания към него</w:t>
            </w:r>
            <w:r>
              <w:rPr>
                <w:rFonts w:cs="Arial Narrow" w:ascii="Arial Narrow" w:hAnsi="Arial Narrow"/>
                <w:szCs w:val="24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опишете как се следи за изпълнението на дейността на външния изпълнител и как се приема неговата работа от бенефициент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>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писателен документ в свободна форма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4.2. Бенефициентът има ли писмени процедурни правила за мониторинг на проекти, финансирани със средства от ЕС (когато мониторингът се осъществява от бенефициента)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  <w:r>
              <w:rPr>
                <w:rFonts w:cs="Arial Narrow" w:ascii="Arial Narrow" w:hAnsi="Arial Narrow"/>
                <w:szCs w:val="24"/>
              </w:rPr>
              <w:t xml:space="preserve"> Има ли процедурни правила за приемането на работата на външния изпълнител, осъществяващ мониторинга (когато мониторингът се осъществява от външен изпълнител)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исмени процедурни правила за мониторин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4.3. Бенефициентът запознат ли е с изискванията за информация и публичност? Има ли определено лице/а, което да отговаря за осигуряване на изискванията за информация и публичност – длъжност и какви са неговите задължения? По какъв начин се осъществява отчитането на мерките за информация и публичност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5. </w:t>
            </w:r>
            <w:r>
              <w:rPr>
                <w:rFonts w:cs="Arial Narrow" w:ascii="Arial Narrow" w:hAnsi="Arial Narrow"/>
                <w:b/>
              </w:rPr>
              <w:t>ИНФОРМАЦИОННА СИГУРНОСТ И ДОКУМЕНТООБОРОТ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1. Налична ли е деловодна програма/система за регистрация на входящите и изходящи документи? Деловодната програма/система обхваща ли всички клонове на бенефициента или се прилага само в централат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Кратко описание на основните характериситки на деловодната програма/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5.2. Има ли разписани правила (инструкция) за деловодната система и запознати ли са всички служители в администрацията на бенефициента с инструкцията за работа с деловодната систем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Копие от разписаните правила за работа с деловодната система, в случай че са налич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3. Кой контролира и е отговорен за процеса на правилно боравене с документите? Моля в колона 4 посочете длъжността на служите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4. Има ли изграден архив за съхранение на информацията? Какъв архив се съхранява – на твърд носител и/или електронен? Има ли служител, отговорен за архива? Моля в колона 4 посочете длъжността на служите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5. Взети ли са предпазни мерки за сигурност и защита от бедствия на информацията, какви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6.  Осигурени ли са компютри на всички служители, ангажирани с изпълнението на проек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7. Бенефициентът разполага ли със сървър/и? Взети ли са предпазни мерки за защита на сървърите, какви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взетите предпазни мерки за защита на сървър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</w:t>
            </w:r>
            <w:r>
              <w:rPr>
                <w:rFonts w:cs="Arial Narrow" w:ascii="Arial Narrow" w:hAnsi="Arial Narrow"/>
                <w:szCs w:val="24"/>
              </w:rPr>
              <w:t>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8</w:t>
            </w:r>
            <w:r>
              <w:rPr>
                <w:rFonts w:cs="Arial Narrow" w:ascii="Arial Narrow" w:hAnsi="Arial Narrow"/>
                <w:szCs w:val="24"/>
              </w:rPr>
              <w:t xml:space="preserve">.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Взети ли са мерки за сигурност и защита на документацията на хартиен носител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взетите предпазни мерки за защ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268"/>
        <w:gridCol w:w="2756"/>
      </w:tblGrid>
      <w:tr>
        <w:trPr>
          <w:trHeight w:val="3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Трите имена на лицето, което подписва за бенефициента, длъжнос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Подпис </w:t>
            </w:r>
          </w:p>
        </w:tc>
      </w:tr>
      <w:tr>
        <w:trPr>
          <w:trHeight w:val="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268"/>
        <w:gridCol w:w="2756"/>
      </w:tblGrid>
      <w:tr>
        <w:trPr>
          <w:trHeight w:val="3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Трите имена на оценител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Подпис </w:t>
            </w:r>
          </w:p>
        </w:tc>
      </w:tr>
      <w:tr>
        <w:trPr>
          <w:trHeight w:val="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i/>
        <w:i/>
        <w:sz w:val="20"/>
      </w:rPr>
    </w:pPr>
    <w:r>
      <w:rPr>
        <w:rStyle w:val="PageNumber"/>
        <w:rFonts w:cs="Arial Narrow" w:ascii="Arial Narrow" w:hAnsi="Arial Narrow"/>
        <w:b/>
        <w:i/>
        <w:sz w:val="20"/>
      </w:rPr>
      <w:t xml:space="preserve">Стр. </w:t>
    </w:r>
    <w:r>
      <w:rPr>
        <w:rStyle w:val="PageNumber"/>
        <w:rFonts w:cs="Arial Narrow" w:ascii="Arial Narrow" w:hAnsi="Arial Narrow"/>
        <w:b/>
        <w:i/>
        <w:sz w:val="20"/>
      </w:rPr>
      <w:fldChar w:fldCharType="begin"/>
    </w:r>
    <w:r>
      <w:rPr>
        <w:rStyle w:val="PageNumber"/>
        <w:sz w:val="20"/>
        <w:i/>
        <w:b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b/>
        <w:rFonts w:cs="Arial Narrow" w:ascii="Arial Narrow" w:hAnsi="Arial Narrow"/>
      </w:rPr>
      <w:fldChar w:fldCharType="separate"/>
    </w:r>
    <w:r>
      <w:rPr>
        <w:rStyle w:val="PageNumber"/>
        <w:sz w:val="20"/>
        <w:i/>
        <w:b/>
        <w:rFonts w:cs="Arial Narrow" w:ascii="Arial Narrow" w:hAnsi="Arial Narrow"/>
      </w:rPr>
      <w:t>10</w:t>
    </w:r>
    <w:r>
      <w:rPr>
        <w:rStyle w:val="PageNumber"/>
        <w:sz w:val="20"/>
        <w:i/>
        <w:b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b/>
        <w:i/>
        <w:sz w:val="20"/>
      </w:rPr>
      <w:t>/</w:t>
    </w:r>
    <w:r>
      <w:rPr>
        <w:rStyle w:val="PageNumber"/>
        <w:rFonts w:cs="Arial Narrow" w:ascii="Arial Narrow" w:hAnsi="Arial Narrow"/>
        <w:b/>
        <w:i/>
        <w:sz w:val="20"/>
      </w:rPr>
      <w:fldChar w:fldCharType="begin"/>
    </w:r>
    <w:r>
      <w:rPr>
        <w:rStyle w:val="PageNumber"/>
        <w:sz w:val="20"/>
        <w:i/>
        <w:b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b/>
        <w:rFonts w:cs="Arial Narrow" w:ascii="Arial Narrow" w:hAnsi="Arial Narrow"/>
      </w:rPr>
      <w:fldChar w:fldCharType="separate"/>
    </w:r>
    <w:r>
      <w:rPr>
        <w:rStyle w:val="PageNumber"/>
        <w:sz w:val="20"/>
        <w:i/>
        <w:b/>
        <w:rFonts w:cs="Arial Narrow" w:ascii="Arial Narrow" w:hAnsi="Arial Narrow"/>
      </w:rPr>
      <w:t>10</w:t>
    </w:r>
    <w:r>
      <w:rPr>
        <w:rStyle w:val="PageNumber"/>
        <w:sz w:val="20"/>
        <w:i/>
        <w:b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68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  <w:b/>
        <w:b/>
        <w:i/>
        <w:i/>
        <w:sz w:val="20"/>
      </w:rPr>
    </w:pPr>
    <w:r>
      <w:rPr>
        <w:rFonts w:cs="Arial Narrow" w:ascii="Arial Narrow" w:hAnsi="Arial Narrow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Cs w:val="18"/>
        <w:lang w:val="en-US" w:eastAsia="en-US"/>
      </w:rPr>
    </w:pPr>
    <w:r>
      <w:rPr>
        <w:rFonts w:cs="Arial Narrow" w:ascii="Arial Narrow" w:hAnsi="Arial Narrow"/>
        <w:b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66750</wp:posOffset>
              </wp:positionH>
              <wp:positionV relativeFrom="paragraph">
                <wp:posOffset>-374015</wp:posOffset>
              </wp:positionV>
              <wp:extent cx="9234170" cy="866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4170" cy="866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double" w:sz="6" w:space="1" w:color="000000"/>
                            </w:pBdr>
                            <w:ind w:right="0" w:hanging="0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 xml:space="preserve">Приложение 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en-US"/>
                            </w:rPr>
                            <w:t>6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both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>Методология за оценка на капацитета на потенциални бенефициенти по Оперативна програма „Околна среда 20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ru-RU"/>
                            </w:rPr>
                            <w:t>14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>-20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ru-RU"/>
                            </w:rPr>
                            <w:t>20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 xml:space="preserve"> г.”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Garamond" w:hAnsi="Garamond" w:cs="Tahoma"/>
                              <w:b/>
                              <w:b/>
                              <w:i/>
                              <w:i/>
                              <w:color w:val="808080"/>
                              <w:spacing w:val="24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Garamond" w:hAnsi="Garamond"/>
                              <w:b/>
                              <w:i/>
                              <w:color w:val="808080"/>
                              <w:spacing w:val="24"/>
                              <w:lang w:val="en-US" w:eastAsia="en-US"/>
                            </w:rPr>
                            <w:t xml:space="preserve">ПРОЦЕДУРЕН НАРЪЧНИК ЗА ОПОС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Garamond" w:hAnsi="Garamond" w:cs="Garamond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Fonts w:cs="Tahoma" w:ascii="Garamond" w:hAnsi="Garamond"/>
                              <w:b/>
                              <w:i/>
                              <w:color w:val="808080"/>
                              <w:spacing w:val="24"/>
                              <w:lang w:val="en-US" w:eastAsia="en-US"/>
                            </w:rPr>
                            <w:t>МАЙ 2017 г.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both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7.1pt;height:68.25pt;mso-wrap-distance-left:9.05pt;mso-wrap-distance-right:9.05pt;mso-wrap-distance-top:0pt;mso-wrap-distance-bottom:0pt;margin-top:-29.45pt;mso-position-vertical-relative:text;margin-left:-5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double" w:sz="6" w:space="1" w:color="000000"/>
                      </w:pBdr>
                      <w:ind w:right="0" w:hanging="0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 xml:space="preserve">Приложение 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en-US"/>
                      </w:rPr>
                      <w:t>6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en-US"/>
                      </w:rPr>
                      <w:t>1</w:t>
                    </w:r>
                  </w:p>
                  <w:p>
                    <w:pPr>
                      <w:pStyle w:val="Normal"/>
                      <w:ind w:right="0" w:hanging="0"/>
                      <w:jc w:val="both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>Методология за оценка на капацитета на потенциални бенефициенти по Оперативна програма „Околна среда 20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ru-RU"/>
                      </w:rPr>
                      <w:t>14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>-20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ru-RU"/>
                      </w:rPr>
                      <w:t>20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 xml:space="preserve"> г.”</w:t>
                    </w:r>
                  </w:p>
                  <w:p>
                    <w:pPr>
                      <w:pStyle w:val="Header"/>
                      <w:jc w:val="right"/>
                      <w:rPr>
                        <w:rFonts w:ascii="Garamond" w:hAnsi="Garamond" w:cs="Tahoma"/>
                        <w:b/>
                        <w:b/>
                        <w:i/>
                        <w:i/>
                        <w:color w:val="808080"/>
                        <w:spacing w:val="24"/>
                        <w:lang w:val="en-US" w:eastAsia="en-US"/>
                      </w:rPr>
                    </w:pPr>
                    <w:r>
                      <w:rPr>
                        <w:rFonts w:cs="Tahoma" w:ascii="Garamond" w:hAnsi="Garamond"/>
                        <w:b/>
                        <w:i/>
                        <w:color w:val="808080"/>
                        <w:spacing w:val="24"/>
                        <w:lang w:val="en-US" w:eastAsia="en-US"/>
                      </w:rPr>
                      <w:t xml:space="preserve">ПРОЦЕДУРЕН НАРЪЧНИК ЗА ОПОС </w:t>
                    </w:r>
                  </w:p>
                  <w:p>
                    <w:pPr>
                      <w:pStyle w:val="Header"/>
                      <w:jc w:val="right"/>
                      <w:rPr>
                        <w:rFonts w:ascii="Garamond" w:hAnsi="Garamond" w:cs="Garamond"/>
                        <w:sz w:val="20"/>
                        <w:lang w:val="ru-RU"/>
                      </w:rPr>
                    </w:pPr>
                    <w:r>
                      <w:rPr>
                        <w:rFonts w:cs="Tahoma" w:ascii="Garamond" w:hAnsi="Garamond"/>
                        <w:b/>
                        <w:i/>
                        <w:color w:val="808080"/>
                        <w:spacing w:val="24"/>
                        <w:lang w:val="en-US" w:eastAsia="en-US"/>
                      </w:rPr>
                      <w:t>МАЙ 2017 г.</w:t>
                    </w:r>
                  </w:p>
                  <w:p>
                    <w:pPr>
                      <w:pStyle w:val="Normal"/>
                      <w:ind w:right="0" w:hanging="0"/>
                      <w:jc w:val="both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ru-RU"/>
                      </w:rPr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outlineLvl w:val="0"/>
    </w:pPr>
    <w:rPr>
      <w:rFonts w:ascii="Times New Roman" w:hAnsi="Times New Roman" w:cs="Times New Roman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ExcelciorCyr;Times New Roman" w:hAnsi="ExcelciorCyr;Times New Roman" w:cs="ExcelciorCyr;Times New Roman"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1CharChar">
    <w:name w:val=" Char1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1CharCharCharCharCharCharCharCharChar1CharCharCharCharCharCharChar1CharCharCharCharChar1">
    <w:name w:val=" Char Char Char Char Char1 Char Char Char Char Char Char Char Char Char1 Char Char Char Char Char Char Char1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rFonts w:ascii="Tahoma" w:hAnsi="Tahoma" w:cs="Tahoma"/>
      <w:szCs w:val="24"/>
      <w:lang w:val="pl-PL"/>
    </w:rPr>
  </w:style>
  <w:style w:type="paragraph" w:styleId="Texte">
    <w:name w:val="text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harCharCharCharCharChar1CharCharCharCharChar">
    <w:name w:val="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1CharCharCharCharCharCharCharCharChar2Char">
    <w:name w:val=" Char Char Char Char Char1 Char Char Char Char Char Char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25:00Z</dcterms:created>
  <dc:creator>tav03</dc:creator>
  <dc:description/>
  <cp:keywords/>
  <dc:language>en-US</dc:language>
  <cp:lastModifiedBy>MTsvetkova</cp:lastModifiedBy>
  <cp:lastPrinted>2017-05-02T16:53:00Z</cp:lastPrinted>
  <dcterms:modified xsi:type="dcterms:W3CDTF">2019-07-23T12:04:00Z</dcterms:modified>
  <cp:revision>5</cp:revision>
  <dc:subject/>
  <dc:title>Оценка на капацитета на Община Щумен за управление на проекти</dc:title>
</cp:coreProperties>
</file>