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ВЪПРОСНИК ЗА ОЦЕНКА НА КАПАЦИТЕТА НА БЕНЕФИЦИЕНТИ ОБЩИНИ / ПУБЛИЧНИ ИНСТИТУ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Указания за попълване; 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/>
              </w:rPr>
              <w:t>ЧОВЕШКИ РЕСУРС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къв е броят на служителите, участвали при разработването, управлението и/или изпълнението на  проекти, финансирани със средства на ЕС, в които Бенефициентът е бил стран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на служителите, участвали при разработването, управлението и/или изпълнението на програми и/или проекти за период от три календарни години,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2. Кои служители са ангажирани с подготовката, управлението и изпълнението на проекти, финансирани със средства на ЕС?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Списък на служителите, длъжностни характеристики и актуални към момента на кандидатстване автобиографии на служители, участвали в подготовката, управлението и изпълнението на проекти, финансирани със средства от 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4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и участват понастоящем в разработването, управлението и/или изпълнението на повече от 1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писък с имената на служителите, техните позиции, като се посочва срещу всеки един от тях  брой проекти, в които е участвал в период от 3 календарни години, считано от датата на кандидатстване и брой проекти, в които участва по настоящем. Д</w:t>
            </w:r>
            <w:r>
              <w:rPr>
                <w:rFonts w:cs="Arial Narrow" w:ascii="Arial Narrow" w:hAnsi="Arial Narrow"/>
                <w:szCs w:val="24"/>
              </w:rPr>
              <w:t xml:space="preserve">лъжностни характеристики и актуални автобиографии се прилагат, в случай че не са приложени в отговорите по т.1.2 и 1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в специализирани курсове и семинари, свързани с подготовката, изпълнението, управлението и отчитането на проекти, финансирани от  ЕС и колко от тях са още на рабо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ят на служителите, преминали курсове и семинари, свързани с подготовка, управление,  изпълнение и отчитане на проекти, финансирани от ЕС за период от три календарни години, считано от датата на кандидатстване, и колко от тях все още са на работа. Представят се сертификатите за проведените обучения на служителите, които все още са на работа в структурата на бенефициен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6</w:t>
            </w:r>
            <w:r>
              <w:rPr>
                <w:rFonts w:cs="Arial Narrow" w:ascii="Arial Narrow" w:hAnsi="Arial Narrow"/>
                <w:szCs w:val="24"/>
              </w:rPr>
              <w:t>. При подготовката и управлението на проекти, финансирани от  ЕС използвате ли външни консулта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екти за последните три календарни години, в които са използвани външни консултанти, поотделно за подготовка и за упра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>. Какъв е % на изпълнение на последния утвърден годишен план за задължително/специализирано обучение към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едставя се последният утвърден годишен план за обучения и информация за неговото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Какви са мерките, които предприема Бенефициентът при липса на квалифицирани специалисти за участие по проект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пример 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наемане на външни консултанти;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бучение на служител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9</w:t>
            </w:r>
            <w:r>
              <w:rPr>
                <w:rFonts w:cs="Arial Narrow" w:ascii="Arial Narrow" w:hAnsi="Arial Narrow"/>
                <w:szCs w:val="24"/>
              </w:rPr>
              <w:t xml:space="preserve">. Какви са критериите, които са следвани при избора/формирането на екипа за подготовка, управление и изпълнение на проекти, финансирани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о специалността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ри изпълнението на подобни проект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одходящо образовани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епорък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бро ниво на владеене на английски език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руг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0</w:t>
            </w:r>
            <w:r>
              <w:rPr>
                <w:rFonts w:cs="Arial Narrow" w:ascii="Arial Narrow" w:hAnsi="Arial Narrow"/>
                <w:szCs w:val="24"/>
              </w:rPr>
              <w:t>. Бенефициентът прилага ли програмата за оценка на индивидуалното трудово изпълнение на държавните служител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szCs w:val="24"/>
              </w:rPr>
              <w:t>. Бенефициентът има ли разписани и одобрени/утвърден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ройствен правилник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  <w:r>
              <w:rPr>
                <w:rFonts w:cs="Arial Narrow" w:ascii="Arial Narrow" w:hAnsi="Arial Narrow"/>
                <w:color w:val="FF0000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вътрешния ред</w:t>
            </w:r>
            <w:r>
              <w:rPr>
                <w:rFonts w:cs="Arial Narrow" w:ascii="Arial Narrow" w:hAnsi="Arial Narrow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използване и съхранение на документ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истема за финансово управление и контрол (СФУК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Прилагат се документите и заповедите за тяхното одобрение / утвържда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 xml:space="preserve">. Извършен ли е одит на човешките ресурс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лучай, че отговорът е „ДА“ се представя докладът за извършения од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счетоводната политик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3. Поддържа ли се счетоводна система за регистриране и съхранение в електронен вид на информацията за всички транзакции на ниво договор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 за плащане на ниво проек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8. Бенефициентът има ли звено за вътрешен оди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очват се имената на одиторите и се прилагат сертификатит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lang w:val="ru-RU"/>
              </w:rPr>
              <w:t>УСЛОВИЯ ЗА РАЗРАБОТВАНЕ НА ПРОЦЕДУРИ ЗА ВЪЗЛАГАНЕ НА ОБЩЕСТВЕНИ ПОРЪЧКИ ПО ЗОП, ПРОВЕЖДАНЕ НА ПРОЦЕДУРИ И ИЗБОР НА ИЗПЪЛНИТЕ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олко процедури за възлагане на обществени поръчки за услуги, доставки или строителство са проведен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колко от </w:t>
            </w:r>
            <w:r>
              <w:rPr>
                <w:rFonts w:cs="Arial Narrow" w:ascii="Arial Narrow" w:hAnsi="Arial Narrow"/>
                <w:szCs w:val="24"/>
              </w:rPr>
              <w:t>тях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са за дейности, финансирани със средства от ЕС </w:t>
            </w:r>
            <w:r>
              <w:rPr>
                <w:rFonts w:cs="Arial Narrow" w:ascii="Arial Narrow" w:hAnsi="Arial Narrow"/>
                <w:szCs w:val="24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ведени  обществени поръчки през последните три календарни години,  предмет (услуга, доставка или строителство),  какъв вид процедура е използвана, и 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източника на финансира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2. За колко от обществените поръчки по т.3.1. е извършван одит от Сметна палата или други компетентни проверяващи институ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чва се брой и проверяваща институ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3. При колко от обществените поръчки по т.3.2. има констатирани нарушения на процедурите за възлагане на обществените поръчки, при колко има дадени препоръки. Има ли одитирани обществени поръчки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констатирани нарушения, какви са те и съответно ако има наложени санкции. Брой  обществени поръчки, за които има дадени препоръки – какви. Брой обществени поръчки, за които има данни за престъ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3.4. 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й  обществени поръчки, за които е проведен последващ контрол от УО – и при  </w:t>
            </w:r>
            <w:r>
              <w:rPr>
                <w:rFonts w:cs="Arial Narrow" w:ascii="Arial Narrow" w:hAnsi="Arial Narrow"/>
                <w:szCs w:val="24"/>
              </w:rPr>
              <w:t>констатирани нарушения – наложени финансови корекци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5. За колко от обществените поръчки по т.3.1 е имало обжалване на действията на Възложителя и какъв е резултатът от обжалването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обжалване на действията на Възложителя – има ли установени нарушения на закона; постановено ли е отмяна или незаконосъобразност на  действията / на Възлож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6. Има ли разписани правила за подготовката и провеждането на процедури за възлагане на обществени поръчки по реда на ЗОП? Служителите, които участват в процеса на подготовката и провеждането на обществени поръчки,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, доказващ запознаване на служителите, провеждането на обучения по прилагането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7. Моля, посочете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има ли годишен план за провеждане на обществени поръчки и ако да има ли лице, което следи за неговото изпълн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поддържа ли се регистър на обществените поръчки – за подалите участници по съответната пор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как се съхранява документацията, свързана с вече проведена процедура за възлагане на обществена поръч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има ли осигурени самостоятелни помещения, където да се провеждат независимите оценки;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8. Посочете служителите, които са ангажирани с подготовката и провеждането на процедури за възлагане на обществени поръч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</w:t>
            </w:r>
            <w:r>
              <w:rPr>
                <w:rFonts w:cs="Arial Narrow" w:ascii="Arial Narrow" w:hAnsi="Arial Narrow"/>
                <w:b/>
              </w:rPr>
              <w:t>Н</w:t>
            </w:r>
            <w:r>
              <w:rPr>
                <w:rFonts w:cs="Arial Narrow" w:ascii="Arial Narrow" w:hAnsi="Arial Narrow"/>
                <w:b/>
                <w:lang w:val="ru-RU"/>
              </w:rPr>
              <w:t>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4.1. В колко проекта, финансирани от ЕС, е участвал Бенефициентът за последните три календарни години, източника на финансиране, стойност на проек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писък с наименованието на проектите, източник на финансиране и стойн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. Какъв е размерът на усвоените средства до момента от участието на Бенефициента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3. Колко приключени проекти през програмен период 2007 – 2013 г. и 2014 – 2020 г. с извършване на окончателно плащане от финансиращия орган има Бенефициента до момента на кандидатстван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ой  приключени прое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4.4. Моля опишете процеса на управление и мониторинг, който се прилага от Бенефициента. Какви са предвидените механизми за проследяване напредъка на изпълнението по конкретен договор – дайте кратко описание. Приложете образци на документи, които се използват, ако има таки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5. Бенефициентът има ли писмени процедурни правила за мониторинг на проекти, финансирани със средства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6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Деловодната програма/система дава ли възможност за проследяване на всички стъпки на процеса от момента на регистрацията на документа до финализирането на процедурата по обрабо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Има ли разписани правила (инструкция) за работа с деловодната система и запознати ли са всички служители в администрацията на бенефициента с не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въведени различни нива на достъп до базата данни в деловодната програма/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5. Кой контролира и е отговорен за процеса на правилно боравене с документите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Има ли обучен експерт/и за работа с класифицирана информация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7. Има ли разписани правила за нива на достъп до класифицираната информаци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8. Има ли изграден електронен архив, съответно архив на твърд носител за съхранение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9. Взети ли са мерки за сигурност и защита от бедствия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0. Осигурени ли са компютри на всички служители, ангажирани с изпълнението на проект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1. Взети ли са предпазни мерки за защита на сървърит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12. Осигурено ли е отделно помещение за сървърит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помещението (големина, климатизация, захранване) за съхранение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 xml:space="preserve">.13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2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2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66750</wp:posOffset>
              </wp:positionH>
              <wp:positionV relativeFrom="paragraph">
                <wp:posOffset>-520065</wp:posOffset>
              </wp:positionV>
              <wp:extent cx="9338945" cy="1060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8945" cy="1060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Приложение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en-US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МАЙ 2017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35pt;height:83.5pt;mso-wrap-distance-left:9.05pt;mso-wrap-distance-right:9.05pt;mso-wrap-distance-top:0pt;mso-wrap-distance-bottom:0pt;margin-top:-40.9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Приложение 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6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en-US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МАЙ 2017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4:00Z</dcterms:created>
  <dc:creator>tav03</dc:creator>
  <dc:description/>
  <cp:keywords/>
  <dc:language>en-US</dc:language>
  <cp:lastModifiedBy>MTsvetkova</cp:lastModifiedBy>
  <cp:lastPrinted>2017-05-02T16:56:00Z</cp:lastPrinted>
  <dcterms:modified xsi:type="dcterms:W3CDTF">2019-07-23T12:05:00Z</dcterms:modified>
  <cp:revision>4</cp:revision>
  <dc:subject/>
  <dc:title>Оценка на капацитета на Община Щумен за управление на проекти</dc:title>
</cp:coreProperties>
</file>