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A.KolevaA.KolevaJqqF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!LqqFCourier NewNqqF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