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.KolevaA.Koleva}h|J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!{h|JtCourier Newyh|JtCour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