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841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60" w:after="0"/>
              <w:jc w:val="center"/>
              <w:rPr>
                <w:lang w:val="bg-BG"/>
              </w:rPr>
            </w:pPr>
            <w:r>
              <w:rPr>
                <w:lang w:val="bg-BG" w:eastAsia="en-US"/>
              </w:rPr>
              <w:drawing>
                <wp:inline distT="0" distB="0" distL="0" distR="0">
                  <wp:extent cx="1350645" cy="10782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F8C300"/>
                <w:lang w:val="bg-BG"/>
              </w:rPr>
              <w:tab/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14 – 2020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240" w:after="3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drawing>
                <wp:inline distT="0" distB="0" distL="0" distR="0">
                  <wp:extent cx="582930" cy="391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pacing w:before="120" w:after="0"/>
              <w:jc w:val="right"/>
              <w:rPr>
                <w:rFonts w:ascii="Arial Narrow" w:hAnsi="Arial Narrow" w:cs="Tahoma"/>
                <w:color w:val="808080"/>
                <w:spacing w:val="24"/>
                <w:lang w:val="bg-BG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  <w:t>Главна дирекция “Оперативна програма околна среда”</w:t>
            </w:r>
          </w:p>
          <w:p>
            <w:pPr>
              <w:pStyle w:val="Header"/>
              <w:jc w:val="right"/>
              <w:rPr>
                <w:lang w:val="bg-BG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  <w:t>ope@moew.government.bg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МЕТОДОЛОГИЯ И КРИТЕРИИ ЗА ОЦЕНКА НА ПРОЕКТНИ ПРЕДЛОЖЕНИЯ </w:t>
      </w:r>
    </w:p>
    <w:p>
      <w:pPr>
        <w:pStyle w:val="Normal"/>
        <w:spacing w:lineRule="auto" w:line="288"/>
        <w:jc w:val="center"/>
        <w:rPr/>
      </w:pPr>
      <w:r>
        <w:rPr>
          <w:b/>
          <w:sz w:val="22"/>
          <w:szCs w:val="22"/>
          <w:lang w:val="bg-BG"/>
        </w:rPr>
        <w:t xml:space="preserve">ПО ПРОЦЕДУРА ЧРЕЗ ДИРЕКТНО ПРЕДОСТАВЯНЕ НА БФП 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„</w:t>
      </w:r>
      <w:r>
        <w:rPr>
          <w:b/>
          <w:sz w:val="22"/>
          <w:szCs w:val="22"/>
          <w:lang w:val="bg-BG"/>
        </w:rPr>
        <w:t xml:space="preserve">РЕКУЛТИВАЦИЯ НА ДЕПА ЗА ЗАКРИВАНЕ, ПРЕДМЕТ НА ПРОЦЕДУРА ПО НАРУШЕНИЕ НА ПРАВОТО НА ЕС ПО ДЕЛО С-145/14“ 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ПО ПРИОРИТЕТНА ОС 2 „ОТПАДЪЦИ“ 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НА ОПЕРАТИВНА ПРОГРАМА „ОКОЛНА СРЕДА 2014 – 2020 Г.“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ind w:left="426" w:hanging="426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Методология за оценка на проектни предложения</w:t>
      </w:r>
    </w:p>
    <w:p>
      <w:pPr>
        <w:pStyle w:val="Normal"/>
        <w:ind w:left="1077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роектни предложения по настоящата процедура се подават електронно чрез Информационната система за управление и наблюдение на средствата от Европейския съюз в програмния период 2014-2020 г. (ИСУН 2020). Проектно предложение на конкретен бенефициент не се оценява и процедурата се прекратява по отношение на последния, ако същото не е подадено чрез ИСУН 2020 и/или е подадено след определения в насоките за кандидатстване, част „</w:t>
      </w:r>
      <w:r>
        <w:rPr>
          <w:i/>
          <w:sz w:val="24"/>
          <w:szCs w:val="24"/>
          <w:lang w:val="bg-BG"/>
        </w:rPr>
        <w:t>условия за кандидатстване</w:t>
      </w:r>
      <w:r>
        <w:rPr>
          <w:sz w:val="24"/>
          <w:szCs w:val="24"/>
          <w:lang w:val="bg-BG"/>
        </w:rPr>
        <w:t>“, краен срок</w:t>
      </w:r>
      <w:r>
        <w:rPr>
          <w:rFonts w:eastAsia="Calibri"/>
          <w:sz w:val="24"/>
          <w:szCs w:val="24"/>
          <w:lang w:val="bg-BG" w:eastAsia="en-US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bg-BG"/>
        </w:rPr>
        <w:t>Оценката се извършва на база критерии, одобрени от Комитета за наблюдение на оперативна програма „Околна среда 2014-2020 г.”. Методологията и критериите не подлежат на изменение по време на провеждането на оценката.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4"/>
          <w:szCs w:val="24"/>
          <w:lang w:val="bg-BG" w:eastAsia="en-US"/>
        </w:rPr>
        <w:t xml:space="preserve">Оценяването на проектни предложения се извършва в срок до три месеца </w:t>
      </w:r>
      <w:r>
        <w:rPr>
          <w:sz w:val="24"/>
          <w:szCs w:val="24"/>
          <w:lang w:val="bg-BG"/>
        </w:rPr>
        <w:t>от крайния срок за подаването и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или</w:t>
      </w:r>
      <w:r>
        <w:rPr>
          <w:rFonts w:eastAsia="Calibri"/>
          <w:sz w:val="24"/>
          <w:szCs w:val="24"/>
          <w:lang w:val="bg-BG" w:eastAsia="en-US"/>
        </w:rPr>
        <w:t xml:space="preserve"> от датата на подаване на дадено проектно предложение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 w:eastAsia="en-US"/>
        </w:rPr>
        <w:t>Оценката на проектните предложения се извършва от експертна работна група</w:t>
      </w:r>
      <w:r>
        <w:rPr>
          <w:rFonts w:eastAsia="Calibri"/>
          <w:sz w:val="24"/>
          <w:szCs w:val="24"/>
          <w:lang w:val="en-US" w:eastAsia="en-US"/>
        </w:rPr>
        <w:t>/</w:t>
      </w:r>
      <w:r>
        <w:rPr>
          <w:rFonts w:eastAsia="Calibri"/>
          <w:sz w:val="24"/>
          <w:szCs w:val="24"/>
          <w:lang w:val="bg-BG" w:eastAsia="en-US"/>
        </w:rPr>
        <w:t>експертни работни групи, определена/и със заповед на ръководителя на Управляващия орган на ОПОС 2014 – 2020 г., като в заповедта се уточнява и разпределението на критериите между отделните оценители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 w:eastAsia="en-US"/>
        </w:rPr>
        <w:t>Оценката включва оценка на административно съответствие, на допустимост и на качество. Проверява се дали проектното предложение отговаря на всички критерии, като за всеки критерий се поставя оценка „Да“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или „Не“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получаване на окончателна оценка „НЕ“ по даден критерий от един от оценителите, проектното предложение не се предлага за финансиране и процедурата се прекратява по отношение на конкретния бенефициент</w:t>
      </w:r>
      <w:r>
        <w:rPr>
          <w:rFonts w:eastAsia="Calibri"/>
          <w:sz w:val="24"/>
          <w:szCs w:val="24"/>
          <w:lang w:val="bg-BG" w:eastAsia="en-US"/>
        </w:rPr>
        <w:t xml:space="preserve"> съгласно разпоредбите на </w:t>
      </w:r>
      <w:r>
        <w:rPr>
          <w:sz w:val="24"/>
          <w:szCs w:val="24"/>
          <w:lang w:val="bg-BG"/>
        </w:rPr>
        <w:t xml:space="preserve">ЗУСЕСИФ.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bg-BG"/>
        </w:rPr>
        <w:t>По време на оценката на проектното предложение комуникацията с кандидата и редакцията на установени нередовности, непълноти и/или несъответствия по подадено проектно предложение се извършват електронно чрез профила на кандидата в ИСУН 2020, от който е подаден съответният проект и промени на посочения профил са невъзможни.</w:t>
      </w:r>
      <w:r>
        <w:rPr>
          <w:lang w:val="bg-BG"/>
        </w:rPr>
        <w:t xml:space="preserve"> </w:t>
      </w:r>
      <w:r>
        <w:br w:type="page"/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Normal"/>
        <w:numPr>
          <w:ilvl w:val="0"/>
          <w:numId w:val="4"/>
        </w:numPr>
        <w:ind w:left="426" w:hanging="426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Критерии за оценка на проектни предложения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7930"/>
        <w:gridCol w:w="208"/>
        <w:gridCol w:w="912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ind w:left="-992" w:right="-1100" w:hanging="142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РИТЕРИЙ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ind w:left="-992" w:right="-1100" w:hanging="142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/Н</w:t>
            </w:r>
            <w:r>
              <w:rPr>
                <w:b/>
                <w:sz w:val="24"/>
                <w:szCs w:val="24"/>
                <w:lang w:val="en-US"/>
              </w:rPr>
              <w:t>E</w:t>
            </w:r>
          </w:p>
          <w:p>
            <w:pPr>
              <w:pStyle w:val="Normal"/>
              <w:spacing w:before="0" w:after="120"/>
              <w:ind w:left="-992" w:right="-1100" w:hanging="142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120" w:after="120"/>
              <w:ind w:right="-1100" w:hanging="0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ценка на административно съответствие</w:t>
            </w:r>
          </w:p>
        </w:tc>
      </w:tr>
      <w:tr>
        <w:trPr>
          <w:trHeight w:val="145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right="-1101" w:firstLine="142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екстът на проектното предложение е на български език (на кирилица) с изключение на полета „Наименование на проектно предложение на английски език“, „Кратко описание на проектното предложение на английски език“ и „Пълно наименование на английски език“, които следва да са попълнени на английски език, и всички полета във формуляра за кандидатстване са попълнени </w:t>
            </w:r>
            <w:r>
              <w:rPr>
                <w:color w:val="000000"/>
                <w:sz w:val="24"/>
                <w:szCs w:val="24"/>
                <w:lang w:val="bg-BG"/>
              </w:rPr>
              <w:t>съгласно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bg-BG" w:eastAsia="en-US"/>
              </w:rPr>
              <w:t>Указания за попълване в ИСУН 2020 на информация за проектни предложения по ОПОС 2014-2020 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right="-1101" w:firstLine="142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 xml:space="preserve">Кандидатът е представил всички документи, които се изискват за целите на кандидатстването,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описани в Раздел 24 от условията за кандидатстване, като документите, за които е указано, са подписани и приложени във формата, посочен в същия раздел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120" w:after="120"/>
              <w:ind w:right="-110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ценка на допустимост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60"/>
              <w:ind w:left="284" w:right="-340" w:hanging="142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ндидатът е допустим съгласно Раздел 11 от насоките за кандидатстване, част „условия за кандидатстване“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ind w:left="284" w:right="-340" w:hanging="142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 xml:space="preserve">Исканата безвъзмездна финансова помощ не е за финансиране на разходи, които вече са финансирани със средства от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Европейските структурни и инвестиционни фондове </w:t>
            </w:r>
            <w:r>
              <w:rPr>
                <w:sz w:val="24"/>
                <w:szCs w:val="24"/>
                <w:lang w:val="bg-BG"/>
              </w:rPr>
              <w:t>(ЕСИФ) или чрез други инструменти на Европейския съюз, както и с други публични средства, различни от тези на бенефициента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ind w:left="284" w:right="-340" w:hanging="142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сканото финансиране (безвъзмездната финансова помощ) се отнася само за допустими разходи и е в границите, указани в условията за кандидатстване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ind w:left="284" w:right="-340" w:hanging="142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Проектът не е бил физически завършен или изцяло осъществен преди подаването на формуляра за кандидатстване от бенефициента, независимо дали всички свързани плащания са направени или не от бенефициента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ind w:left="284" w:right="-340" w:hanging="142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Териториалният обхват за изпълнение на проектното предложение съответства на посочения в Раздел 5 от насоките за кандидатстване, част „условия за кандидатстване“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ind w:left="284" w:right="-340" w:hanging="142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ейностите, включени в проектното предложение, за които се иска финансиране по процедурата, са допустими съгласно </w:t>
            </w:r>
            <w:r>
              <w:rPr>
                <w:color w:val="000000"/>
                <w:sz w:val="24"/>
                <w:szCs w:val="24"/>
                <w:lang w:val="bg-BG"/>
              </w:rPr>
              <w:t>Раздел 13 от насоките за кандидатстване, част „</w:t>
            </w:r>
            <w:r>
              <w:rPr>
                <w:sz w:val="24"/>
                <w:szCs w:val="24"/>
                <w:lang w:val="bg-BG"/>
              </w:rPr>
              <w:t>условия за кандидатстване“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ind w:left="284" w:right="-340" w:hanging="142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ндидатът е включил в проектното предложение всички задължителни дейности, които се изискват съгласно Раздел 13 от насоките за кандидатстване</w:t>
            </w:r>
            <w:r>
              <w:rPr>
                <w:color w:val="000000"/>
                <w:sz w:val="24"/>
                <w:szCs w:val="24"/>
                <w:lang w:val="bg-BG"/>
              </w:rPr>
              <w:t>, част „</w:t>
            </w:r>
            <w:r>
              <w:rPr>
                <w:sz w:val="24"/>
                <w:szCs w:val="24"/>
                <w:lang w:val="bg-BG"/>
              </w:rPr>
              <w:t>условия за кандидатстване“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ind w:left="284" w:right="-340" w:hanging="142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проектното предложение са заложени индикаторите съгласно указанията в Раздел 7 от насоките за кандидатстване</w:t>
            </w:r>
            <w:r>
              <w:rPr>
                <w:color w:val="000000"/>
                <w:sz w:val="24"/>
                <w:szCs w:val="24"/>
                <w:lang w:val="bg-BG"/>
              </w:rPr>
              <w:t>, част „</w:t>
            </w:r>
            <w:r>
              <w:rPr>
                <w:sz w:val="24"/>
                <w:szCs w:val="24"/>
                <w:lang w:val="bg-BG"/>
              </w:rPr>
              <w:t>условия за кандидатстване“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ind w:left="284" w:right="-340" w:hanging="142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рокът за изпълнение на проекта е съобразен с максималния срок, указан в Раздел 18 от  насоките за кандидатстване, част „условия за кандидатстване“, но не по-късно от срока за допустимост на разходите по чл. 65, ал. 2 на Регламент (ЕС) №1303/2013, а именно 31 декември 2023 г.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ind w:left="284" w:right="-340" w:hanging="142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проектното предложение са посочени хоризонталните принципи на ЕС, съгласно Раздел 17 от условията за кандидатстване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120" w:after="120"/>
              <w:ind w:right="-1100" w:hanging="0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 xml:space="preserve">Оценка за качество </w:t>
            </w:r>
          </w:p>
        </w:tc>
      </w:tr>
      <w:tr>
        <w:trPr>
          <w:trHeight w:val="248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ind w:left="786" w:right="-1101" w:hanging="644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видените дейности са ясно описани, обвързани са с целите на проектното предложение, както и със заложените индикатор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786" w:right="-1101" w:hanging="644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  <w:lang w:val="bg-BG"/>
              </w:rPr>
              <w:t>Задължителните дейности, заложени в проектното предложение, предвиждат като минимум изискванията, посочени в Раздел 13 от насоките за кандидатстване</w:t>
            </w:r>
            <w:r>
              <w:rPr>
                <w:color w:val="000000"/>
                <w:sz w:val="24"/>
                <w:szCs w:val="24"/>
                <w:lang w:val="bg-BG"/>
              </w:rPr>
              <w:t>, част „</w:t>
            </w:r>
            <w:r>
              <w:rPr>
                <w:sz w:val="24"/>
                <w:szCs w:val="24"/>
                <w:lang w:val="bg-BG"/>
              </w:rPr>
              <w:t>условия за кандидатстване“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786" w:right="-1101" w:hanging="644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Представените инвестиционни проекти или прединвестиционни проучвания (ПИП) предвиждат изпълнение на дейности по рекултивация (СМР), съгласно нормативната уредба</w:t>
            </w:r>
            <w:r>
              <w:rPr>
                <w:sz w:val="24"/>
                <w:lang w:val="bg-BG"/>
              </w:rPr>
              <w:t xml:space="preserve">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786" w:right="-1101" w:hanging="644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Представен е план за външно възлагане, съобразен с изискванията, посочени в Раздел 18 от условията за кандидатстване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786" w:right="-1101" w:hanging="644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рафикът за изпълнение на дейностите по проекта е съобразен с плана за външно възлагане, съгласно изискванията, посочени в Раздел 18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от насоките за кандидатстване, част „</w:t>
            </w:r>
            <w:r>
              <w:rPr>
                <w:sz w:val="24"/>
                <w:szCs w:val="24"/>
                <w:lang w:val="bg-BG"/>
              </w:rPr>
              <w:t>условия за кандидатстване“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786" w:right="-1101" w:hanging="644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та на отделните дейности е определена въз основа на анализ на остойностяването съгласно указанията в Раздел 14 от насоките за кандидатстване, част „условия за кандидатстване“ и е съобразена с условията, посочени в същия разде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786" w:right="-1101" w:hanging="644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юджетът на проектното предложение е попълнен съгласно изискванията и указанията, посочени в Раздел 14 от насоките за кандидатстване</w:t>
            </w:r>
            <w:r>
              <w:rPr>
                <w:color w:val="000000"/>
                <w:sz w:val="24"/>
                <w:szCs w:val="24"/>
                <w:lang w:val="bg-BG"/>
              </w:rPr>
              <w:t>, част „</w:t>
            </w:r>
            <w:r>
              <w:rPr>
                <w:sz w:val="24"/>
                <w:szCs w:val="24"/>
                <w:lang w:val="bg-BG"/>
              </w:rPr>
              <w:t>условия за кандидатстване“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786" w:right="-1101" w:hanging="644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та на отделните дейности съответства на заложените в бюджета на проектното предложение разходи за съответната дейност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3" w:gutter="0" w:header="0" w:top="851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1">
    <w:name w:val="WW8Num1z1"/>
    <w:qFormat/>
    <w:rPr>
      <w:rFonts w:ascii="Calibri" w:hAnsi="Calibri" w:eastAsia="Calibri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CharCharCharCharCharCharCharCharChar">
    <w:name w:val="Char Char1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4CharChar">
    <w:name w:val=" Char Char4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3:54:00Z</dcterms:created>
  <dc:creator>userdtk</dc:creator>
  <dc:description/>
  <dc:language>en-US</dc:language>
  <cp:lastModifiedBy>TsBrachkova</cp:lastModifiedBy>
  <cp:lastPrinted>2019-05-10T16:11:00Z</cp:lastPrinted>
  <dcterms:modified xsi:type="dcterms:W3CDTF">2019-10-08T13:54:00Z</dcterms:modified>
  <cp:revision>2</cp:revision>
  <dc:subject/>
  <dc:title/>
</cp:coreProperties>
</file>