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3452"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2020 ГОДИН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6"/>
        <w:gridCol w:w="1134"/>
        <w:gridCol w:w="849"/>
        <w:gridCol w:w="567"/>
        <w:gridCol w:w="851"/>
        <w:gridCol w:w="1134"/>
        <w:gridCol w:w="2835"/>
        <w:gridCol w:w="1843"/>
        <w:gridCol w:w="592"/>
        <w:gridCol w:w="9"/>
        <w:gridCol w:w="816"/>
        <w:gridCol w:w="850"/>
        <w:gridCol w:w="920"/>
        <w:gridCol w:w="92"/>
        <w:gridCol w:w="36"/>
        <w:gridCol w:w="901"/>
        <w:gridCol w:w="36"/>
        <w:gridCol w:w="531"/>
        <w:gridCol w:w="36"/>
        <w:gridCol w:w="992"/>
      </w:tblGrid>
      <w:tr>
        <w:trPr>
          <w:trHeight w:val="58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/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природозащитното състояние на природни местооб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да се подпомогне изпълнението на мерки, чрез които ще се допринесе за подобряване природозащитното състояние на природни местообита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Процедура чрез подбор на проекти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 xml:space="preserve">7 500 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; юридически лица с нестопанска цел; общини; научни институти; структура за управление на Натура 2000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ейности, попадащи в обхвата на мярка 109 от НПРД „Инвестиции в консервационни дейности за поддържане/ подобряване на природозащитното състояние на видове и природни местообитания“ – детайлният обхват на допустимите дейности ще бъде определен на базата на допълнителния анализ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Спомагателни дейности. 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Юли 202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кември 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о е приложимо, стойността ще бъде определена на базата на допълнителния анализ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 помощ за подпомагане Националния орган за управление на мрежата Натура 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зпечаване работата на Националния орган за управление на мрежата Натура 2000, вкл. изпълнение на НПРД и НИК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15 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ционален орган за управление на мрежата Натура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Повишаване на капацитета по планиране и програмиране на управлението на мрежата Натура 2000 чрез провеждане на/участие в специализирани обучения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Организиране и провеждане на национален конкурс за най-добри проекти с принос към Натура 2000;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- Организиране и провеждане на заседания и срещи на Комитета за наблюдение на НПРД и НИКС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Информационно обезпечаване на изпълнението на НПРД и НИКС;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ампании за промотиране на възможностите за финансиране на проекти, свързани с НАТУРА 2000.</w:t>
            </w:r>
          </w:p>
          <w:p>
            <w:pPr>
              <w:pStyle w:val="Normal"/>
              <w:spacing w:before="0" w:after="60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 xml:space="preserve">- Организация и управление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Normal"/>
              <w:spacing w:before="0" w:after="6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и комун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ind w:right="-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Националния орган за мрежата Натура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  </w:t>
            </w:r>
            <w:r>
              <w:rPr>
                <w:sz w:val="16"/>
                <w:szCs w:val="16"/>
              </w:rPr>
              <w:t>2 175 00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хническа помощ за подпомагане Регионалните органи за управление на мрежата Натура 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безпечаване работата на Регионалните органи за управление на мрежата Натура 2000, вкл. изготвяне на планове за управление на защитени зон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гионални органи за управление на мрежата Натура 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>- Провеждане на мониторинг, оценка и докладване на изпълнението на НИКС и НПРД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60"/>
              <w:rPr/>
            </w:pPr>
            <w:r>
              <w:rPr>
                <w:color w:val="000000"/>
                <w:sz w:val="16"/>
                <w:szCs w:val="16"/>
              </w:rPr>
              <w:t>- Изготвяне на планове за управление на защитени зони от мрежата Натура 2000.;</w:t>
            </w:r>
          </w:p>
          <w:p>
            <w:pPr>
              <w:pStyle w:val="Normal"/>
              <w:spacing w:before="0" w:after="60"/>
              <w:ind w:left="34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- Организация и управление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Информация и комуникация</w:t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ind w:left="-42" w:right="-3" w:hanging="0"/>
              <w:rPr/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ind w:left="-42"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</w:t>
            </w:r>
            <w:r>
              <w:rPr>
                <w:color w:val="000000"/>
                <w:sz w:val="16"/>
                <w:szCs w:val="16"/>
              </w:rPr>
              <w:t>100</w:t>
            </w:r>
            <w:r>
              <w:rPr>
                <w:sz w:val="16"/>
                <w:szCs w:val="16"/>
              </w:rPr>
              <w:t xml:space="preserve">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Регионалните органи за мрежата Натура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00 00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  <w:bookmarkStart w:id="0" w:name="_Hlk29298027"/>
            <w:bookmarkStart w:id="1" w:name="_Hlk29298027"/>
            <w:bookmarkEnd w:id="1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bookmarkStart w:id="2" w:name="_Hlk33183424"/>
            <w:r>
              <w:rPr>
                <w:bCs/>
                <w:sz w:val="16"/>
                <w:szCs w:val="16"/>
              </w:rPr>
              <w:t>Мерки за подобряване на природозащитното състояние на птици – 2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на природозащитното състояние на видове защитени птици, чрез изпълнение на мерки от посочените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ланове за управление на защитени зони и планове за действие за видове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00 000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/висши учил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Подготовка на проектното предложение (с изключение на  попълване на формуляра за кандидатстване в ИСУН2020)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Дейности от планове за действие за видове и планове за управление на защитени зони по Директива 2009/147/ЕО за опазване на дивите птици, например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иране на изкуствени гнез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 xml:space="preserve">Изкуствено подхранван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Подобряване на местообитанието на видовете, чрез осигуряване на оптимално състояние на растителност и оптимален воден реж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Изграждане на наколни платформи за почивка и гнезде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/>
            </w:pPr>
            <w:r>
              <w:rPr>
                <w:sz w:val="16"/>
                <w:szCs w:val="16"/>
              </w:rPr>
              <w:t>Поставяне на указателни табели на входове и изходи към определени зоните с информация за ограниченията на достъп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2" w:leader="none"/>
              </w:tabs>
              <w:spacing w:before="0" w:after="40"/>
              <w:ind w:left="0" w:firstLine="23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обезпечаването на безопасни въздушни коридори например оценка на риска и обезопасяване на участъците от рискови електропроводи.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C45911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spacing w:before="0" w:after="40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я и комуника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ни актив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нематериални актив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Разходи за услуги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такс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епреки разходи - вкл. организация и управление и информация и комуникация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45911"/>
                <w:sz w:val="16"/>
                <w:szCs w:val="16"/>
              </w:rPr>
            </w:pPr>
            <w:r>
              <w:rPr>
                <w:sz w:val="16"/>
                <w:szCs w:val="16"/>
              </w:rPr>
              <w:t>Юли</w:t>
            </w:r>
            <w:r>
              <w:rPr>
                <w:color w:val="C459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омври 2020 г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Максималният размер на БФП за всеки проект се определя въз основа на максималния размер за включените в него мерки от планове за действие за видове и планове за управление на защитени зони по Директива 2009/147/ЕО за опазване на дивите птици.</w:t>
            </w:r>
          </w:p>
        </w:tc>
      </w:tr>
    </w:tbl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/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31:00Z</dcterms:created>
  <dc:creator/>
  <dc:description/>
  <cp:keywords/>
  <dc:language>en-US</dc:language>
  <cp:lastModifiedBy/>
  <dcterms:modified xsi:type="dcterms:W3CDTF">2020-05-11T11:27:00Z</dcterms:modified>
  <cp:revision>1</cp:revision>
  <dc:subject/>
  <dc:title/>
</cp:coreProperties>
</file>