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145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bg-BG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“</w:t>
            </w:r>
            <w:r>
              <w:rPr>
                <w:rFonts w:cs="Tahoma" w:ascii="Arial Narrow" w:hAnsi="Arial Narrow"/>
                <w:b/>
                <w:color w:val="000000"/>
                <w:spacing w:val="80"/>
                <w:sz w:val="24"/>
                <w:szCs w:val="24"/>
                <w:lang w:val="ru-RU" w:eastAsia="en-US"/>
              </w:rPr>
              <w:t>ОКОЛНА СРЕДА 2014 – 2020 г.”</w:t>
            </w:r>
          </w:p>
        </w:tc>
        <w:tc>
          <w:tcPr>
            <w:tcW w:w="2145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173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000000"/>
                <w:spacing w:val="24"/>
                <w:lang w:val="ru-RU" w:eastAsia="en-US"/>
              </w:rPr>
            </w:pP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color w:val="000000"/>
                <w:lang w:val="en-US" w:eastAsia="en-US"/>
              </w:rPr>
            </w:pP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00000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00000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2"/>
          <w:szCs w:val="12"/>
          <w:lang w:val="bg-BG"/>
        </w:rPr>
      </w:pPr>
      <w:r>
        <w:rPr>
          <w:b/>
          <w:color w:val="000000"/>
          <w:sz w:val="12"/>
          <w:szCs w:val="12"/>
          <w:lang w:val="bg-BG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ОБЩА ИНФОРМ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ЗА ПРОЦЕДУРА ЧРЕЗ ДИРЕКТНО ПРЕДОСТАВЯНЕ НА БФ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bg-BG"/>
              </w:rPr>
              <w:t>„</w:t>
            </w:r>
            <w:bookmarkStart w:id="0" w:name="_Hlk30516567"/>
            <w:r>
              <w:rPr>
                <w:b/>
                <w:caps/>
                <w:color w:val="000000"/>
                <w:sz w:val="22"/>
                <w:szCs w:val="22"/>
                <w:lang w:val="bg-BG"/>
              </w:rPr>
              <w:t>подпомагане на ВиК операторите за подобряване на финансовия им капацитет с цел успешно ИЗПОЛЗВАНЕ на финансови инструменти</w:t>
            </w:r>
            <w:bookmarkEnd w:id="0"/>
            <w:r>
              <w:rPr>
                <w:b/>
                <w:color w:val="000000"/>
                <w:sz w:val="22"/>
                <w:szCs w:val="22"/>
                <w:lang w:val="bg-BG"/>
              </w:rPr>
              <w:t>“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од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вестиционен приоритет а) към Тематична цел 6, Европейски фонд за регионално развитие: Инвестиране в сектора на отпадъците за съобразяване с изискванията на достиженията на правото на Съюза в областта на околната среда и удовлетворяване на нуждите,  идентифицирани от държавите-членки за инвестиции отвъд тези изисква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пазване и подобряване състоянието на водните ресурси</w:t>
            </w:r>
          </w:p>
        </w:tc>
      </w:tr>
      <w:tr>
        <w:trPr>
          <w:trHeight w:val="10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казатели за резултат по приоритетната о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Товар на замърсяване, който се събира и третира в пълно съответствие с приложимото законодателство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Базова стойност към 2013 г.: 196 271 екв.ж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34" w:hanging="0"/>
              <w:contextualSpacing/>
              <w:rPr>
                <w:rFonts w:eastAsia="Times New Roman"/>
                <w:i/>
                <w:i/>
                <w:color w:val="000000"/>
                <w:lang w:val="ru-RU" w:eastAsia="fr-FR"/>
              </w:rPr>
            </w:pPr>
            <w:r>
              <w:rPr>
                <w:color w:val="000000"/>
                <w:szCs w:val="24"/>
              </w:rPr>
              <w:t>-</w:t>
              <w:tab/>
              <w:t>Целева стойност към 2023 г.: 1 669 655 екв.ж.</w:t>
            </w:r>
          </w:p>
        </w:tc>
      </w:tr>
      <w:tr>
        <w:trPr>
          <w:trHeight w:val="10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пълнителен брой жители с достъп до подобрено водоснабдяване - лица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Целева стойност към 2023 г.: 220 000 лиц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ълнителен брой жители с достъп до подобрено пречистване на отпадъчните води – екв.ж.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Целева стойност към 2023 г.: 1 473 384 екв.ж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Изградени/рехабилитирани/реконструирани ПСОВ- бр.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Целева стойност към 2023 г.: 16 бр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Наименование на процедурат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дпомагане на ВиК операторите за подобряване на финансовия им капацитет с цел успешно използване на финансови инструменти</w:t>
            </w:r>
          </w:p>
        </w:tc>
      </w:tr>
      <w:tr>
        <w:trPr>
          <w:trHeight w:val="5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цедура чрез директно предоставяне на БФП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торо </w:t>
            </w:r>
            <w:r>
              <w:rPr>
                <w:sz w:val="24"/>
                <w:szCs w:val="24"/>
              </w:rPr>
              <w:t>тримесечие на 20</w:t>
            </w:r>
            <w:r>
              <w:rPr>
                <w:sz w:val="24"/>
                <w:szCs w:val="24"/>
                <w:lang w:val="bg-BG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Република България – обособени територии, обслужвани от консолидирани ВиК оператори. 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Цели и очаквани резултати на процедур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В резултат на предварителна оценка за финансови инструменти (ФИ) по ПО 1 Води на ОПОС 2014-2020 г., на 20.07.2018 г. е подписано споразумение с Фонд Мениджър на финансови инструменти в България ЕАД (ФМФИБ ЕАД) за предоставяне на ФИ при изпълнение и финансиране на ВиК проекти по програмата. От своя страна ФМФИБ ЕАД  избира като финансов посредник по ПО 1 „Води“ на ОПОС 2014-2020 г. Европейската банка за възстановяване и развитие (ЕБВР).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Актуализацията на предварителната оценка за прилагане на ФИ от края на 2018 г. посочва необходимост от повишаване на капацитета  на ВиК операторите – за първи път бенефициенти по ос 1 на ОПОС 14-20 г., с цел подобряване на финансовото им и оперативно представяне за прилагане на ФИ и улесняване на достъпа им до търговско финансиране.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4"/>
                <w:szCs w:val="4"/>
                <w:lang w:val="bg-BG"/>
              </w:rPr>
            </w:pPr>
            <w:r>
              <w:rPr>
                <w:color w:val="000000"/>
                <w:sz w:val="4"/>
                <w:szCs w:val="4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Цел на процедурата: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обряване на финансовото, оперативно и търговско представяне  на ВиК оператори и подобряване на достъпа им до търговско финансиране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Очаквани резултати: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Разработване на планове за подобряване на финансовото и оперативно представяне (ППФОП) за ВиК операторите с мерки за прилагане за постигане на целите на процедурата. </w:t>
            </w:r>
          </w:p>
        </w:tc>
      </w:tr>
      <w:tr>
        <w:trPr>
          <w:trHeight w:val="31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Индикатори по процедурата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Кандидатът трябва да включи в проектното си предложение следния индикатор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Индикатор за резултат (индивидуален за процедурата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 Разработени планове за подобряване на финансовото и оперативно представяне (ППФОП).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– бр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ато базова стойност се посочва 0 бр., а като целева стойност се посочва броят на ВиК операторите, за които ще бъдат разработени ППФОП.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щ размер на БФП по процедурата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раздел 8 от насоките за кандидатстване, част „условия за кандидатстване</w:t>
            </w:r>
            <w:r>
              <w:rPr>
                <w:color w:val="000000"/>
                <w:sz w:val="24"/>
                <w:szCs w:val="24"/>
                <w:lang w:val="bg-BG"/>
              </w:rPr>
              <w:t>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2 100 000,00 лв. </w:t>
            </w:r>
          </w:p>
        </w:tc>
      </w:tr>
      <w:tr>
        <w:trPr>
          <w:trHeight w:val="192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ален и максимален размер на БФП за отделно проектно предложение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 процедурата не се предвижда определянето на минимален размер на БФП за отделно проектно предложение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Максималният размер на БФП за проектното предложение е 2 100 000,00 лв.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Съфинансиране от страна на кандида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пустимо е съ-финансиране (собствено участие) от страна на бенефициента без ограничение на неговия дял.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кандидат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инистерство на регионалното развитие и благоустройството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ртньорство по процедурата не е допустимо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дейност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77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пециализиран преглед на финансовото и оперативното представяне на ВиК оператори, ползватели на финансови инструменти по ос 1 на ОПОС, и идентифициране на ключови области за действия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ейността включва, но не се ограничава до преглед и препоръки, насочени към: 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общото управление/корпоративното управление/организационна структура и ефективност; 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стратегическото планиране за управление и поддръжка на активит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управленски информационни системи и системи за счетоводна отчетност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финансово управление, включително планиране и управление на капиталовите инвестиции и оперативните/текущи разходи за дейността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политика за подобряване на събираемостта на дължимите плащания и административно управление на приходите, тарифна политика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оперативна ефективност и качество на услугит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неносещата приходи вода и ефективно оползотворяване на ресурсит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управление на активите и оптимизиране на поддръжката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връзки с клиенти и приобщаване на заинтересованите страни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договори за предоставяне на услуга с регионални асоциации по водоснабдяване и канализация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преглед на потенциала за участие на частния сектор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  <w:tab/>
              <w:t>анализиране на необходимостта от сертификация по IS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2. Подготовка на план за действие (ППФОП) с мерки за изпълнение в следващите 5 години  и с оценка на необходимите ресурси за тяхното изпълнени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йността  включва, но не се ограничава до: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прогноза за очакваните финансови ползи от предлаганите мерки за съответния ВиКО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 xml:space="preserve">план за изпълнение на мерките, включващ: отговорни звена, срокове за изпълнение, нивото на приоритет на съответната мярка, бюджет (ако е необходим) на средствата, които ВиКО следва да осигури, междинни цели за напредък, потенциалните рискове за изпълнението (в това число политическа намеса, смяна на ръководство и др.),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-</w:t>
              <w:tab/>
              <w:t>работна среща с ръководството и служителите на съответния ВиКО, на която да представи Плана за подобряване на финансовите и оперативните резултати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 xml:space="preserve">обучителен семинар за ръководството и служителите на ВиКО. 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 Разработване на рамка за мониторинг върху изпълнението на предложените мерки, доклади за мониторинг на изпълнението на плана за действие и за направените констатации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.. Организация и управление на проекта – дейността е задължител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" w:leader="none"/>
              </w:tabs>
              <w:spacing w:before="0" w:after="60"/>
              <w:ind w:left="39" w:hanging="39"/>
              <w:contextualSpacing/>
              <w:rPr>
                <w:rFonts w:eastAsia="Times New Roman"/>
                <w:i/>
                <w:i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5. Информация и комуникация – </w:t>
            </w:r>
            <w:r>
              <w:rPr>
                <w:rFonts w:eastAsia="Times New Roman"/>
                <w:color w:val="000000"/>
                <w:lang w:eastAsia="fr-FR"/>
              </w:rPr>
              <w:t>дейността е задължителна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разходи по категори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0" w:hanging="0"/>
              <w:contextualSpacing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- Разходи за услуги;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0" w:hanging="0"/>
              <w:contextualSpacing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- Разходи за организация и участие в мероприятия;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rFonts w:eastAsia="Times New Roman"/>
                <w:color w:val="000000"/>
                <w:lang w:eastAsia="fr-FR"/>
              </w:rPr>
              <w:t>- Непреки разходи, вкл. организация и управление и за информация и комуникация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>;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0" w:hanging="0"/>
              <w:contextualSpacing/>
              <w:rPr>
                <w:rFonts w:eastAsia="Times New Roman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допустими разходи по процедура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before="60" w:after="60"/>
              <w:ind w:left="34" w:hanging="5"/>
              <w:contextualSpacing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Разходи за СМР;   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before="60" w:after="60"/>
              <w:ind w:left="34" w:hanging="5"/>
              <w:contextualSpacing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- Разходи за оборудване;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before="60" w:after="60"/>
              <w:ind w:left="34" w:hanging="5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Разходи за закупуване/ придобиване/ отчуждаване на земя и недвижими имоти;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before="60" w:after="60"/>
              <w:ind w:left="34" w:hanging="5"/>
              <w:contextualSpacing/>
              <w:rPr>
                <w:rFonts w:eastAsia="Times New Roman"/>
                <w:color w:val="000000"/>
                <w:lang w:val="ru-RU" w:eastAsia="fr-FR"/>
              </w:rPr>
            </w:pPr>
            <w:r>
              <w:rPr>
                <w:szCs w:val="24"/>
                <w:lang w:val="ru-RU"/>
              </w:rPr>
              <w:t>- Разходи, за които вече е било предоставяно финансиране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  <w:lang w:val="bg-BG"/>
              </w:rPr>
              <w:t>ри изпълнение на дейности по процедурата следва да се спазват следните хоризонтални принципи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финансиране, основано на законодателни ангажименти,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ако е приложимо, при възлагане изпълнението на дейностите по проекта по реда на ЗОП, принципите, посочени в този закон,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 по възможност, възлагане на зелена/и обществена/и поръчка/и, например чрез използването на рециклирана хартия и електронни носители на информац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Максималният срок за изпълнение на проектно предложение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18 месеца, но не по-късно от срока за допустимост на разходите по чл. 65, ал. 2 на Регламент (ЕС) №1303/2013, а именно 31.12.2023 г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Начин на подаване на проектно предложение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пълване на уеб базиран формуляр за кандидатстване и подаването с електронен подпис през системата ИСУН 2020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раен срок за подаване на проектно предложение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Крайният срок за подаване на проектното предложение по процедурата е 1 месец от датата на обявяване на процедурата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1286" w:gutter="0" w:header="709" w:top="1418" w:footer="4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ext1Char">
    <w:name w:val="Text 1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120" w:after="120"/>
      <w:contextualSpacing/>
      <w:jc w:val="both"/>
    </w:pPr>
    <w:rPr>
      <w:rFonts w:eastAsia="Calibri"/>
      <w:sz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58:00Z</dcterms:created>
  <dc:creator>userdtk</dc:creator>
  <dc:description/>
  <cp:keywords/>
  <dc:language>en-US</dc:language>
  <cp:lastModifiedBy>OPOS BG31</cp:lastModifiedBy>
  <cp:lastPrinted>2019-03-13T17:15:00Z</cp:lastPrinted>
  <dcterms:modified xsi:type="dcterms:W3CDTF">2020-06-08T12:58:00Z</dcterms:modified>
  <cp:revision>2</cp:revision>
  <dc:subject/>
  <dc:title/>
</cp:coreProperties>
</file>