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345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ДИКАТИВНА ГОДИШНА РАБОТНА ПРОГРА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А ПРОГРАМА „ОКОЛНА СРЕДА 2014 – 2020 г.“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0 ГО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6"/>
        <w:gridCol w:w="1134"/>
        <w:gridCol w:w="849"/>
        <w:gridCol w:w="567"/>
        <w:gridCol w:w="851"/>
        <w:gridCol w:w="1134"/>
        <w:gridCol w:w="2835"/>
        <w:gridCol w:w="1843"/>
        <w:gridCol w:w="592"/>
        <w:gridCol w:w="9"/>
        <w:gridCol w:w="816"/>
        <w:gridCol w:w="850"/>
        <w:gridCol w:w="920"/>
        <w:gridCol w:w="92"/>
        <w:gridCol w:w="36"/>
        <w:gridCol w:w="901"/>
        <w:gridCol w:w="36"/>
        <w:gridCol w:w="531"/>
        <w:gridCol w:w="36"/>
        <w:gridCol w:w="147"/>
        <w:gridCol w:w="845"/>
      </w:tblGrid>
      <w:tr>
        <w:trPr>
          <w:trHeight w:val="58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дура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ната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 от</w:t>
              <w:br/>
              <w:t>2016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 размер на БФП  по процедурата (лв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мерни           </w:t>
            </w:r>
          </w:p>
          <w:p>
            <w:pPr>
              <w:pStyle w:val="Normal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опустими дей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         допустими разходи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(лв.)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</w:tr>
      <w:tr>
        <w:trPr>
          <w:trHeight w:val="39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4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1 „Води“</w:t>
            </w:r>
          </w:p>
        </w:tc>
      </w:tr>
      <w:tr>
        <w:trPr>
          <w:trHeight w:val="8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0" w:name="_Hlk30516567"/>
            <w:r>
              <w:rPr>
                <w:color w:val="000000"/>
                <w:sz w:val="16"/>
                <w:szCs w:val="16"/>
              </w:rPr>
              <w:t>Подпомагане на ВиК операторите за подобряване на финансовия им капацитет с цел успешно използване на финансови инструменти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бряване на финансовото, оперативно и търговско представяне  на ВиК оператори и подобряване на достъпа им до търговско финансиран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0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РР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Специализиран преглед на финансовото и оперативното представяне на ВиК оператори, ползватели на финансовия инструмент по ос 1 на ОПОС, и идентифициране на ключови области за действия;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color w:val="000000"/>
                <w:sz w:val="16"/>
                <w:szCs w:val="16"/>
              </w:rPr>
              <w:t>- Подготовка на 5 годишен план за действие (ППФОП) с мерки за изпълнение и оценка на необходимите ресурси;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color w:val="000000"/>
                <w:sz w:val="16"/>
                <w:szCs w:val="16"/>
              </w:rPr>
              <w:t>- Разработване на рамка за мониторинг върху изпълнението на предложените мерки, доклади за мониторинг на изпълнението на плана за действие и за направените констатации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Организация и управление 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нформация и комуник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Разходи за организация и участие в мероприятия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00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оро тримесечие на 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есец след обявяванет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00 000</w:t>
            </w:r>
          </w:p>
        </w:tc>
      </w:tr>
      <w:tr>
        <w:trPr>
          <w:trHeight w:val="50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граждане на ВиК инфраструктура в Столична общ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величаване броя на агломерациите в съответствие с изискванията на Директива 91/271/ЕИО относно пречистване на отпадъчни води от населените места и на Директива 98/83/ЕО за качеството на водите предназначени за консумация от човека чрез регионален подх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ият размер на БФП  по процедурата ще бъде определен въз основа на АРП на проекта и анализа на държавните помощи.</w:t>
            </w:r>
            <w:r>
              <w:rPr>
                <w:rStyle w:val="EndnoteCharacters"/>
                <w:rStyle w:val="EndnoteAnchor"/>
                <w:color w:val="000000"/>
              </w:rPr>
              <w:endnoteReference w:id="2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ична общ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/ реконструкция на съоръжения за пречистване на отпадъчните води, вкл. на съоръжения за третиране на утайки;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Проектиране /изграждане/реконструкция на канализационни мрежи и съоръжения към или от ПСОВ с цел приоритетно осигуряване на екологосъобразни и икономически ефективно функциониране на ВиК системите;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/реконструкция на водоснабдителни мрежи и съоръжения, вкл. ПСПВ, резервоари и помпени станции;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color w:val="000000"/>
                <w:sz w:val="16"/>
                <w:szCs w:val="16"/>
              </w:rPr>
              <w:t>- Проектиране /изграждане на съпътстваща инфраструктура (напр. електроснабдяване, път, водоснабдяване), която обслужва само изгражданите обекти.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Организация и управление 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нформация и комуник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Разходи за материални активи, вкл. за придобиване на вещни права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ъз основа на АРП на проекта и становище по отношение на законодателството за държавните помощ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ърто тримесечие на 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ърво тримесечие н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21 г.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з основа на АРП на проекта и становище по отношение на законодателството за държавните помощи</w:t>
            </w:r>
          </w:p>
        </w:tc>
      </w:tr>
      <w:tr>
        <w:trPr/>
        <w:tc>
          <w:tcPr>
            <w:tcW w:w="164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3 „Натура 2000 и биоразнообразие“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обряване природозащитното състояние на природни место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та на процедурата е да се подпомогне изпълнението на мерки, чрез които ще се допринесе за подобряване природозащитното състояние на природни местообит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дура чрез подбор на проекти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50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; юридически лица с нестопанска цел; общини; научни институти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Дейности, попадащи в обхвата на мярка 109 от НПРД „Инвестиции в консервационни дейности за поддържане/ подобряване на природозащитното състояние на видове и природни местообитания“ – детайлният обхват на допустимите дейности ще бъде определен на базата на допълнителния анализ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Спомагателни дейности.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Организация и управление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нформация и комуник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color w:val="000000"/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 xml:space="preserve"> %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ли 20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ември 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о е приложимо, стойността ще бъде определена на базата на допълнителния анализ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4591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 помощ за подпомагане Националния орган за управление на мрежата Натура 2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459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зпечаване работата на Националния орган за управление на мрежата Натура 2000, вкл. изпълнение на НПРД и НИК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459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5 000</w:t>
            </w:r>
          </w:p>
          <w:p>
            <w:pPr>
              <w:pStyle w:val="Normal"/>
              <w:rPr>
                <w:color w:val="C45911"/>
                <w:sz w:val="16"/>
                <w:szCs w:val="16"/>
              </w:rPr>
            </w:pPr>
            <w:r>
              <w:rPr>
                <w:color w:val="C45911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ен орган за управление на мрежата Натура 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16"/>
                <w:szCs w:val="16"/>
              </w:rPr>
              <w:t>- Разработване на правила, процедури и правилници за управление на защитените зони от Натура 2000;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16"/>
                <w:szCs w:val="16"/>
              </w:rPr>
              <w:t>- Повишаване на капацитета по планиране и програмиране на управлението на мрежата Натура 2000 чрез провеждане на/участие в специализирани обучения;</w:t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сигуряване на оборудване и обзавеждане;</w:t>
            </w:r>
          </w:p>
          <w:p>
            <w:pPr>
              <w:pStyle w:val="Normal"/>
              <w:spacing w:before="0" w:after="6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Организация и управление ; </w:t>
            </w:r>
          </w:p>
          <w:p>
            <w:pPr>
              <w:pStyle w:val="Normal"/>
              <w:rPr>
                <w:color w:val="C459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Информация и комун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color w:val="C45911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C4591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color w:val="000000"/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 xml:space="preserve"> %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C459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д нормативно  сформиране на Националния орган за мрежата Натура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C459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от датата на публикуване на обяват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2 715 0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 помощ за подпомагане Регионалните органи за управление на мрежата Натура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зпечаване работата на Регионалните органи за управление на мрежата Натура 2000, вкл. изготвяне на планове за управление на защитени зон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ни органи за управление на мрежата Натура 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Разработване на правила, процедури и правилници за управление на защитените зони от Натура 2000 на регионално ниво;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>- Провеждане на мониторинг, оценка и докладване на изпълнението на НПРД;</w:t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сигуряване на оборудване и обзавеждане;</w:t>
            </w:r>
          </w:p>
          <w:p>
            <w:pPr>
              <w:pStyle w:val="Normal"/>
              <w:spacing w:before="0" w:after="60"/>
              <w:ind w:left="3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- Организация и управление; 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Информация и комуникация</w:t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ind w:left="-42" w:right="-3" w:hanging="0"/>
              <w:rPr/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ind w:left="-42" w:right="-3" w:hanging="0"/>
              <w:rPr/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color w:val="000000"/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 xml:space="preserve">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лед нормативно  сформиране на Регионалните органи за мрежата Натура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от датата на публикуване на обяват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 0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ки за подобряване на природозащитното състояние на птици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Целта на процедурата е подобряване на природозащитното състояние на видове защитени птици, чрез изпълнение на мерки от посочените планове за управление на защитени зони и планове за действие за видов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1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, юридически лица с нестопанска цел, общини, научни институти/висши учили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Подготовка на проектното предложение (с изключение на  попълване на формуляра за кандидатстване в ИСУН2020)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Дейности от планове за действие за видове и планове за управление на защитени зони по Директива 2009/147/ЕО за опазване на дивите птици, наприме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иране на изкуствени гнез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/>
            </w:pPr>
            <w:r>
              <w:rPr>
                <w:sz w:val="16"/>
                <w:szCs w:val="16"/>
              </w:rPr>
              <w:t xml:space="preserve">Изкуствено подхранван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/>
            </w:pPr>
            <w:r>
              <w:rPr>
                <w:sz w:val="16"/>
                <w:szCs w:val="16"/>
              </w:rPr>
              <w:t>Подобряване на местообитанието на видовете, чрез осигуряване на оптимално състояние на растителност и оптимален воден режи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/>
            </w:pPr>
            <w:r>
              <w:rPr>
                <w:sz w:val="16"/>
                <w:szCs w:val="16"/>
              </w:rPr>
              <w:t>Изграждане на наколни платформи за почивка и гнезден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/>
            </w:pPr>
            <w:r>
              <w:rPr>
                <w:sz w:val="16"/>
                <w:szCs w:val="16"/>
              </w:rPr>
              <w:t>Поставяне на указателни табели на входове и изходи към определени зоните с информация за ограниченията на достъ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/>
            </w:pPr>
            <w:r>
              <w:rPr>
                <w:sz w:val="16"/>
                <w:szCs w:val="16"/>
              </w:rPr>
              <w:t>Дейности по обезпечаването на безопасни въздушни коридори например оценка на риска и обезопасяване на участъците от рискови електропроводи.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C45911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ганизация и управление;</w:t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ация и комуник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СМР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 xml:space="preserve">- Разходи за услуги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</w:t>
            </w:r>
          </w:p>
          <w:p>
            <w:pPr>
              <w:pStyle w:val="Normal"/>
              <w:spacing w:before="0" w:after="40"/>
              <w:ind w:left="-42" w:right="-3" w:hanging="0"/>
              <w:rPr/>
            </w:pPr>
            <w:r>
              <w:rPr>
                <w:sz w:val="16"/>
                <w:szCs w:val="16"/>
              </w:rPr>
              <w:t>-Непреки разходи - вкл. организация и управление и информация и комуникация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  <w:r>
              <w:rPr>
                <w:color w:val="C459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ктомври 2020 г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Максималният размер на БФП за всеки проект се определя въз основа на максималния размер за включените в него мерки от планове за действие за видове и планове за управление на защитени зони по Директива 2009/147/ЕО за опазване на дивите птици.</w:t>
            </w:r>
          </w:p>
        </w:tc>
      </w:tr>
      <w:tr>
        <w:trPr/>
        <w:tc>
          <w:tcPr>
            <w:tcW w:w="164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>Приоритетна ос 5 „Подобряване качеството на атмосферния въздух“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Мерки за подобряване качеството на атмосферния въздух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маляване замърсява-нето на атмосферния въздух чрез понижаване количествата на ФПЧ</w:t>
            </w:r>
            <w:r>
              <w:rPr>
                <w:sz w:val="16"/>
                <w:szCs w:val="16"/>
                <w:vertAlign w:val="subscript"/>
              </w:rPr>
              <w:t>10</w:t>
            </w:r>
            <w:r>
              <w:rPr>
                <w:sz w:val="16"/>
                <w:szCs w:val="16"/>
              </w:rPr>
              <w:t xml:space="preserve"> и NOx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 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Общини с нарушено качество на атмосферния въздух - Асеновград, Благоевград, Велико Търново, Горна Оряховица, Гълъбово, Кърджали, Ловеч, Несебър, Пазард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ърви етап: подготовка на инвестиционен проект – допустими дейности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Дейности, свързани с подготовката на проектното предложение (Техническа помощ);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- Втори етап: Изпълнение на инвестиционни мерки – допустими дейности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Дейности за подмяна на стационарни индивидуални и многофамилни домакински горивни устройства на твърдо гориво (по отношение на последните приоритет се дава на инвестиции в санирани сгради) 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a) отоплителни устройства, използващи пелети или друг вид дървесна биомаса/твърдо гориво (вкл. изграждане на вътрешна сградна инсталация). Новите устройств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ледва да отговарят на параметрите за екодизайн;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б) отоплителни устройства, използващи газ или такива, използващи електричество (напр. климатици, термопомпи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Дейности за подмяна на стационарни индивидуални и многофамилни домакински горивни устройства на твърдо гориво с алтернативни източници на топлинна енергия, а именно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a) свързване или възстановяване на връзката към топлофикационна система – вкл. вертикални и хоризонтални щрангове, радиатори, термостати;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б) свързване или възстановяване на връзката към газоразпределителна мрежа – вкл. газови уреди – котли и конвектори, с прилежащите им функционални части и вътрешна сградна инсталация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- Дейности по демонтаж на заменяните отоплителни устройства.</w:t>
            </w:r>
          </w:p>
          <w:p>
            <w:pPr>
              <w:pStyle w:val="Normal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Организация и управление;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z w:val="16"/>
                <w:szCs w:val="16"/>
              </w:rPr>
              <w:t>Информация и комун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%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 xml:space="preserve">Декември 2020 г., но не преди получаване на първи предварителни резултати от пилотна процедура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BG16M1OP002-5.003 „Мерки за подобряване качеството на атмосферния въздух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 2021 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6"/>
                <w:szCs w:val="16"/>
              </w:rPr>
              <w:t xml:space="preserve">Максималният размер на БФП за всеки проект ще се определи в съответствие с броя домакинства, отопляващи се на твърдо гориво в съответната община. </w:t>
            </w:r>
          </w:p>
        </w:tc>
      </w:tr>
    </w:tbl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720" w:right="720" w:gutter="0" w:header="288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4"/>
          <w:szCs w:val="14"/>
        </w:rPr>
        <w:t>Индикативната стойност на пр</w:t>
      </w:r>
      <w:r>
        <w:rPr>
          <w:sz w:val="14"/>
          <w:szCs w:val="14"/>
          <w:lang w:val="en-US"/>
        </w:rPr>
        <w:t>o</w:t>
      </w:r>
      <w:r>
        <w:rPr>
          <w:sz w:val="14"/>
          <w:szCs w:val="14"/>
        </w:rPr>
        <w:t>цедурата е в размер на 250 000 000 лв.</w:t>
      </w:r>
    </w:p>
    <w:p>
      <w:pPr>
        <w:pStyle w:val="Endnote"/>
        <w:rPr>
          <w:sz w:val="14"/>
          <w:szCs w:val="14"/>
        </w:rPr>
      </w:pPr>
      <w:r>
        <w:rPr>
          <w:sz w:val="14"/>
          <w:szCs w:val="1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годишна работна програма се изготвя в съответствие с чл. 26, ал. 1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-202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Безвъзмездна финансова помощ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 или „не“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сочените категории допустими разходи са индикатив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, „не“ или „предстои да бъде уточнено“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Ако е приложим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 смисъла на чл. 107 от Договора за функционирането на Европейския съюз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</w:p>
    <w:p>
      <w:pPr>
        <w:pStyle w:val="Footnote"/>
        <w:rPr/>
      </w:pPr>
      <w:r>
        <w:rPr>
          <w:sz w:val="14"/>
          <w:szCs w:val="14"/>
        </w:rPr>
        <w:t>„</w:t>
      </w:r>
      <w:r>
        <w:rPr>
          <w:sz w:val="14"/>
          <w:szCs w:val="14"/>
        </w:rPr>
        <w:t>de minimis” (ОВ, L 352 от 24.12.2013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276" w:leader="none"/>
        <w:tab w:val="left" w:pos="6318" w:leader="none"/>
        <w:tab w:val="left" w:pos="11766" w:leader="none"/>
        <w:tab w:val="right" w:pos="11907" w:leader="none"/>
      </w:tabs>
      <w:ind w:left="709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</w:t>
      <w:tab/>
      <w:tab/>
      <w:tab/>
      <w:t xml:space="preserve">  </w:t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1276" w:leader="none"/>
        <w:tab w:val="right" w:pos="9406" w:leader="none"/>
      </w:tabs>
      <w:rPr/>
    </w:pPr>
    <w:r>
      <w:rPr>
        <w:rFonts w:eastAsia="Calibri" w:cs="Calibri" w:ascii="Calibri" w:hAnsi="Calibri"/>
        <w:b/>
        <w:sz w:val="16"/>
        <w:szCs w:val="16"/>
        <w:lang w:eastAsia="en-US"/>
      </w:rPr>
      <w:tab/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Text1Char">
    <w:name w:val="Text 1 Char"/>
    <w:qFormat/>
    <w:rPr>
      <w:sz w:val="24"/>
      <w:szCs w:val="22"/>
    </w:rPr>
  </w:style>
  <w:style w:type="character" w:styleId="CommentTextChar">
    <w:name w:val="Comment Text Char"/>
    <w:qFormat/>
    <w:rPr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5:43:00Z</dcterms:created>
  <dc:creator/>
  <dc:description/>
  <cp:keywords/>
  <dc:language>en-US</dc:language>
  <cp:lastModifiedBy/>
  <dcterms:modified xsi:type="dcterms:W3CDTF">2020-07-01T10:49:00Z</dcterms:modified>
  <cp:revision>1</cp:revision>
  <dc:subject/>
  <dc:title/>
</cp:coreProperties>
</file>