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МЕТОДОЛОГИЯ И КРИТЕРИИ ЗА ОЦЕНКА НА ПРОЕКТНИ ПРЕДЛОЖЕНИЯ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ОЦЕДУРА ЧРЕЗ ПОДБОР НА ПРОЕКТНИ ПРЕД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ПОДОБРЯВАНЕ НА ПРИРОДОЗАЩИТНОТО СЪСТОЯНИЕ НА ПРИРОДНИ МЕСТООБИТАНИЯ“ ПО ПРИОРИТЕТНА ОС 3 </w:t>
      </w:r>
      <w:r>
        <w:rPr>
          <w:rFonts w:cs="Times New Roman" w:ascii="Times New Roman" w:hAnsi="Times New Roman"/>
          <w:b/>
          <w:sz w:val="24"/>
          <w:szCs w:val="24"/>
        </w:rPr>
        <w:t>НА ОПЕРАТИВНА ПРОГРАМА „ОКОЛНА СРЕДА 2014 – 2020 г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ология за оценка на проектни предложения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та се извършва на база на методология и критерии, одобрени от Комитета за наблюдение на оперативна програма „Околна среда 2014 – 2020 г.“ (ОПОС 2014 - 2020 г.). Методологията и критериите не подлежат на изменение по време на процеса на оценк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яват се само проектните предложения, подадени чрез системата ИСУН 2020. Също така проектни предложения не се оценяват, ако са подадени след определения в насоките за кандидатстване, част „</w:t>
      </w:r>
      <w:r>
        <w:rPr>
          <w:rFonts w:cs="Times New Roman" w:ascii="Times New Roman" w:hAnsi="Times New Roman"/>
          <w:i/>
          <w:sz w:val="24"/>
          <w:szCs w:val="24"/>
        </w:rPr>
        <w:t>условия за кандидатстване</w:t>
      </w:r>
      <w:r>
        <w:rPr>
          <w:rFonts w:cs="Times New Roman" w:ascii="Times New Roman" w:hAnsi="Times New Roman"/>
          <w:sz w:val="24"/>
          <w:szCs w:val="24"/>
        </w:rPr>
        <w:t xml:space="preserve">“, краен срок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яването и класирането на проектните предложения се извършва от комисия, назначена от Ръководителя на Управляващия орган. Комисията оценява и класира проектните предложения до три месеца от нейното назначаване, освен ако по изключение в заповедта за назначаването й не е посочен по-дълъг срок, който съгласно действащата нормативна уредба не може да бъде по-дълъг от 4 месеца. Работата на комисията приключва с представяне на оценителен доклад до Ръководителя на Управляващия орган на програмат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цедурата е допустимо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един кандидат да подаде едно или повече проектни предложения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ектно предложение да цели подобряване природозащитното състояние на едно местообитание или на повече от едно местообитания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ектно предложение да цели подобряване на природозащитното състояние за всяко избрано местообитание само по един параметър или по повече параметри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о предложение трябва да включва всички защитени зони и всички мерки по отношение на адресирания/те в проекта параметър/и така, както са посочени в Приложение № 1 към условията за кандидатстване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 че кандидат подаде повече от едно проектно предложение с един и същи обхват (еднакви местообитания по еднакви параметри), комисията поканва кандидата, да оттегли писмено подадените от него повече на брой проектни предложения. В случай че кандидатът не извърши оттеглянето, комисията ще оцени само последното по дата подадено проектно предложение (в срок), а останалите проектни предложения  няма да бъдат допуснати до оценяване и производството за тях ще бъде прекратено. Комисията не разглежда и не оценява оттеглените по процедурата проектни предложе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 основа на настоящите критерии комисията извършва оценка на проектните предложения на два етапа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Оценка на административно съответствие и допустимост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Техническа и финансова оценк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на административно съответствие и допустимост (ОАСД) е етап от оценяването на проектното предложение, при който се извършва проверка относно формалното съответствие на проектното предложение и на допустимостта на кандидатите и проектните дейности. За всеки показател се поставя оценка Да, Не или Неприложимо. Въз основа на извършената оценка на административното съответствие и допустимостта, комисията изготвя списък на проектните предложения, които не се допускат до техническа и финансова оценка. В списъка се посочват и основанията за недопускан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ата и финансова оценка (ТФО) е оценка по същество на проектните предложения, която се извършва в съответствие с критериите за оценка по настоящата процедур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 основа на общия брой точки, проектните предложения се класират в низходящ ред. Максималният брой точки, който може да получи едно проектно предложение, е 100. За финансиране се одобряват по реда на класирането всички или част от проектните предложения, чиято обща оценка и индивидуална оценка по всички критерии са по-големи или равни на 23 на сто от максималния възможен брой точки, до покриване на общия размер на предварително определените и обявени финансови средства по процедурат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й че две или повече проектни предложения са класирани с еднакъв брой точки, но при недостатъчен финансов ресурс, при класирането предимство се дава на това проектно предложение, получило по-висок брой точки по критерий 1 от ТФО. В случай че тези проектни предложения имат еднакъв брой точки и по критерий 1 от ТФО, за финансиране се предлага проектното предложение, което е с по-висок брой точки по критерий 2 от ТФО. В случай че проектните предложения отново са с равен брой точки по този критерий, този подход се прилага аналогично последователно за критерии 3, 4, 5, 6 и т.н. В случай че проектните предложения имат равен брой точки по всеки един от посочените критерии, за финансиране се предлага проектното предложение, подадено първо в срока на кандидатстване в ИСУН 2020. Проектно предложение, което е оценено с 0 точки по някой от критериите за техническа и финансова оценка, няма да бъде предложено за финансиран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иключване на оценката и класиране на проектните предложения, с цел гарантиране неналичие на двойно финансиране, по отношение на проектни предложения, допуснати за финансиране, които предвиждат изпълнение на мерките по един и същи параметър за едно и също природно местообитание, председателят на оценителната комисия предлага в оценителния доклад към Ръководителя на УО, да се финансира единствено проектното предложение, което е с най-висок брой точки. Ако проектни предложения в тази хипотеза са с еднакъв брой точки, за финансиране се предлага единствено това проектно предложение, което е подадено първо в срока на кандидатстване в ИСУН 2020. Всички останали проекти, по които е заложено изпълнение на мерките за същия параметър на същото местообитание и които са с по-малък брой точки, няма да бъдат финансирани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ялата комуникация с кандидата по време на периода на оценка, ще се извършва електронно, чрез профила на кандидата в ИСУН 2020, през който е подадено проектното предложение. Промени в профила са недопустими.</w:t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за оцен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vanish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578231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447"/>
                              <w:gridCol w:w="567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на административното съответствие и допустимо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Текстът на проектното предложение е на български език (на кирилица) с изключение на полета „Наименование на проектното предложение на английски език“, „Кратко описание на проектното предложение на английски език“ и „Пълно наименование на английски“, които следва да са попълнени на английски език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0" w:name="__Fieldmark__0_1678833781"/>
                                  <w:bookmarkStart w:id="1" w:name="__Fieldmark__0_1678833781"/>
                                  <w:bookmarkEnd w:id="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1_1678833781"/>
                                  <w:bookmarkStart w:id="3" w:name="__Fieldmark__1_1678833781"/>
                                  <w:bookmarkEnd w:id="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 са приложени съгласно указанията в същия разд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_1678833781"/>
                                  <w:bookmarkStart w:id="5" w:name="__Fieldmark__2_1678833781"/>
                                  <w:bookmarkEnd w:id="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3_1678833781"/>
                                  <w:bookmarkStart w:id="7" w:name="__Fieldmark__3_1678833781"/>
                                  <w:bookmarkEnd w:id="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е допустим съгласно условията за кандидатстван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4_1678833781"/>
                                  <w:bookmarkStart w:id="9" w:name="__Fieldmark__4_1678833781"/>
                                  <w:bookmarkEnd w:id="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5_1678833781"/>
                                  <w:bookmarkStart w:id="11" w:name="__Fieldmark__5_1678833781"/>
                                  <w:bookmarkEnd w:id="1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лучай на партньорство, партньорът/ите са допустими съгласно условията за кандидатства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правата и задълженията между странит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fr-FR"/>
                                    </w:rPr>
                                    <w:t>са ясно уредени в писмено споразумение съгласно условията за кандидатства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6_1678833781"/>
                                  <w:bookmarkStart w:id="13" w:name="__Fieldmark__6_1678833781"/>
                                  <w:bookmarkEnd w:id="1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7_1678833781"/>
                                  <w:bookmarkStart w:id="15" w:name="__Fieldmark__7_1678833781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8_1678833781"/>
                                  <w:bookmarkStart w:id="17" w:name="__Fieldmark__8_1678833781"/>
                                  <w:bookmarkEnd w:id="1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роектното предложение са включени всички защитени зони за съответното природно местообитание/ съответните природни местообитания съгласно Приложение № 1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8" w:name="__Fieldmark__9_1678833781"/>
                                  <w:bookmarkStart w:id="19" w:name="__Fieldmark__9_1678833781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0" w:name="__Fieldmark__10_1678833781"/>
                                  <w:bookmarkStart w:id="21" w:name="__Fieldmark__10_1678833781"/>
                                  <w:bookmarkEnd w:id="2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каната безвъзмездна помощ е за финансиране на всички мерки за избрания параметър/избраните параметри за съответното природно местообитание/ съответните природни местообитания съгласно Приложение № 1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2" w:name="__Fieldmark__11_1678833781"/>
                                  <w:bookmarkStart w:id="23" w:name="__Fieldmark__11_1678833781"/>
                                  <w:bookmarkEnd w:id="2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4" w:name="__Fieldmark__12_1678833781"/>
                                  <w:bookmarkStart w:id="25" w:name="__Fieldmark__12_1678833781"/>
                                  <w:bookmarkEnd w:id="2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каната безвъзмездна  финансова помощ няма да се ползва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6" w:name="__Fieldmark__13_1678833781"/>
                                  <w:bookmarkStart w:id="27" w:name="__Fieldmark__13_1678833781"/>
                                  <w:bookmarkEnd w:id="2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8" w:name="__Fieldmark__14_1678833781"/>
                                  <w:bookmarkStart w:id="29" w:name="__Fieldmark__14_1678833781"/>
                                  <w:bookmarkEnd w:id="2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Кандидатът има постоянни приходи и източници на финансиране, различни от донорски програми и финансиране по проект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30" w:name="__Fieldmark__15_1678833781"/>
                                  <w:bookmarkStart w:id="31" w:name="__Fieldmark__15_1678833781"/>
                                  <w:bookmarkEnd w:id="3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32" w:name="__Fieldmark__16_1678833781"/>
                                  <w:bookmarkStart w:id="33" w:name="__Fieldmark__16_1678833781"/>
                                  <w:bookmarkEnd w:id="3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 w:eastAsia="fr-FR"/>
                                    </w:rPr>
                                    <w:t>Индикаторите в проектното предложение са съгласно Раздел 7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34" w:name="__Fieldmark__17_1678833781"/>
                                  <w:bookmarkStart w:id="35" w:name="__Fieldmark__17_1678833781"/>
                                  <w:bookmarkEnd w:id="3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36" w:name="__Fieldmark__18_1678833781"/>
                                  <w:bookmarkStart w:id="37" w:name="__Fieldmark__18_1678833781"/>
                                  <w:bookmarkEnd w:id="3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Кандидатът е включил в проектното предложение дейности за организация и управление и за информация и комуникац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38" w:name="__Fieldmark__19_1678833781"/>
                                  <w:bookmarkStart w:id="39" w:name="__Fieldmark__19_1678833781"/>
                                  <w:bookmarkEnd w:id="3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0" w:name="__Fieldmark__20_1678833781"/>
                                  <w:bookmarkStart w:id="41" w:name="__Fieldmark__20_1678833781"/>
                                  <w:bookmarkEnd w:id="4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роектното предложение са посочени хоризонталните принципи на ЕС, съгласно Раздел 17 от условията за кандидатстван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2" w:name="__Fieldmark__21_1678833781"/>
                                  <w:bookmarkStart w:id="43" w:name="__Fieldmark__21_1678833781"/>
                                  <w:bookmarkEnd w:id="4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4" w:name="__Fieldmark__22_1678833781"/>
                                  <w:bookmarkStart w:id="45" w:name="__Fieldmark__22_1678833781"/>
                                  <w:bookmarkEnd w:id="4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хническа и финансова оцен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ксимален брой точки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 Обхват на проект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ектното предложение цели подобрение на природозащитното състояние на повече от едно местообитание по повече от един  параметъ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ектното предложение цели подобрение на природозащитното състояние на повече от едно местообитание, но само по един параметър за всяко от тя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ектното предложение цели подобрение на природозащитното състояние само на едно местообитание, но по повече от един параметъ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роектното предложение цели подобрение на природозащитното състояние само на едно местообитание само по един параметър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 Описание на проект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е описал всички проблеми (заплахи и влияния) за местообитанието/  местообитанията, които проектното предложение има за цел да разреши, и са посочени източниците на информац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е описал част от проблемите (заплахи и влияния) за местообитанието/ местообитанията, които проектното предложение има за цел да разреши, и са посочени източниците на информац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е описал част от проблемите (заплахи и влияния) за местообитанието/ местообитанията, които проектното предложение има за цел да разреши, но не са посочени източниците на информац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не е описал проблемите (заплахи и влияния) за местообитанието/ местообитанията, които проектното предложение има за цел да разреш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 График и дейност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исани са детайлно дейностите,  посочени са методите и етапите за изпълнението им. Времевият обхват на всяка дейност е реалистичен, като са взети предвид периодите за провеждане на обществени поръчки/ процедури за избор на изпълнител, придобиване на разрешителни (ако е приложимо). Има логическа последователност в изпълнението на дейностит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исани са дейностите, посочени са методите и етапите за изпълнението им, но 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ли пропуски в логическата последователност на изпълнението на дейностите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исани са дейностите, но не са посочени методите и/или етапите за изпълнението им. 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 или пропуски в логическата последователност на изпълнението на дейностит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исани са дейностите, но не са посочени методите и/или етапите за изпълнението им, не е определен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ли липсва логическа последователност на изпълнението на дейностит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4. Методика на работа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ставено е описание на методите за осъществяване на дейностите в изпълнение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ички мер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 Приложение № 1 по съответните параметри на местообитанията, предмет на проекта, кат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сочени основания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избора на тези метод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ставено е описание на методите за осъществяване на дейностите в изпълнение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аст от мерки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 Приложение № 1 по съответните параметри на местообитанията, предмет на проекта, кат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 посоч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снования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избора на тези метод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ставено е описание на методите за осъществяване на дейностите в изпълнение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ички  мер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т Приложение № 1 по съответните параметри на местообитанията, предмет на проекта, 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е са посочени основания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избора на тези метод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ставено е описание на методите за осъществяване на дейностите в изпълнение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част от  меркит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Приложение № 1 по съответните параметри на местообитанията, предмет на проекта, 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е са посочени основания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 избора на тези метод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е представено описание на методите за изпълнение на дейностит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 Капацитет на кандидат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има опит в изпълнението на дейности от подобен характер по 3 или повече предишни проекта в областта на опазване на биологичното разнообраз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има опит в изпълнението на  дейности от подобен характер по 2 предишни проекта в областта на опазване на биологичното разнообраз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има опит в изпълнението на  дейности от подобен характер по 1 предишен проект в областта на опазване на биологичното разнообраз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ът няма опит в изпълнението на  дейности от подобен характер по предишни проекти в областта на опазване на биологичното разнообраз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. Финансова оценка - планиране и обосновка на бюджета на проектното пред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Налице е  съответствие между предвидените дейности и видовете заложени разходи – тук влиза и хипотезата „Всички разходи са отнесени към съответстващия им раздел в бюджета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Спазени са заложените  правила или ограничения по отношение на заложени процентни съотношения/прагове на разходи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Исканата  безвъзмездна  финансова помощ не включва недопустими разход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В бюджета не е на лице дублиране на разход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се налагат корекции в бюджет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агат се корекции в бюджета, свързани само с 1 от посочените 4 услов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агат се корекции в бюджета, свързани с 2 от посочените 4 услов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агат се корекции в бюджета, свързани с 3 от посочените 4 услов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агат се корекции в бюджета, свързани и с 4-те посочени услов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ага се корекция по бюджета, която води до увеличаване на стойността на БФ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. Финансова оценка – обосновка на бюджета на проектното предложе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ички дейности, за които това е указано, са остойностени на базата на анализ и остойностяването им отговаря на изискванията на Раздел 14.7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всички дейности, за които това е указано, са остойностени на базата на анализ, но остойностяването на тези, за които това е направено, отговаря на изискванията на Раздел 14.7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ойностяването на дейностите, за които това е направено, не отговаря на изискванията на Раздел 14.7 от условията за кандидатстван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792pt;mso-wrap-distance-left:9pt;mso-wrap-distance-right:9pt;mso-wrap-distance-top:0pt;mso-wrap-distance-bottom:0pt;margin-top:0.15pt;mso-position-vertical-relative:text;margin-left: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447"/>
                        <w:gridCol w:w="567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на административното съответствие и допустимо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П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Текстът на проектното предложение е на български език (на кирилица) с изключение на полета „Наименование на проектното предложение на английски език“, „Кратко описание на проектното предложение на английски език“ и „Пълно наименование на английски“, които следва да са попълнени на английски език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46" w:name="__Fieldmark__0_1678833781"/>
                            <w:bookmarkStart w:id="47" w:name="__Fieldmark__0_1678833781"/>
                            <w:bookmarkEnd w:id="4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48" w:name="__Fieldmark__1_1678833781"/>
                            <w:bookmarkStart w:id="49" w:name="__Fieldmark__1_1678833781"/>
                            <w:bookmarkEnd w:id="4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 са приложени съгласно указанията в същия разде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50" w:name="__Fieldmark__2_1678833781"/>
                            <w:bookmarkStart w:id="51" w:name="__Fieldmark__2_1678833781"/>
                            <w:bookmarkEnd w:id="5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52" w:name="__Fieldmark__3_1678833781"/>
                            <w:bookmarkStart w:id="53" w:name="__Fieldmark__3_1678833781"/>
                            <w:bookmarkEnd w:id="5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е допустим съгласно условията за кандидатстван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54" w:name="__Fieldmark__4_1678833781"/>
                            <w:bookmarkStart w:id="55" w:name="__Fieldmark__4_1678833781"/>
                            <w:bookmarkEnd w:id="5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56" w:name="__Fieldmark__5_1678833781"/>
                            <w:bookmarkStart w:id="57" w:name="__Fieldmark__5_1678833781"/>
                            <w:bookmarkEnd w:id="5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лучай на партньорство, партньорът/ите са допустими съгласно условията за кандидатстван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правата и задълженията между странит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fr-FR"/>
                              </w:rPr>
                              <w:t>са ясно уредени в писмено споразумение съгласно условията за кандидатств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58" w:name="__Fieldmark__6_1678833781"/>
                            <w:bookmarkStart w:id="59" w:name="__Fieldmark__6_1678833781"/>
                            <w:bookmarkEnd w:id="5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60" w:name="__Fieldmark__7_1678833781"/>
                            <w:bookmarkStart w:id="61" w:name="__Fieldmark__7_1678833781"/>
                            <w:bookmarkEnd w:id="6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62" w:name="__Fieldmark__8_1678833781"/>
                            <w:bookmarkStart w:id="63" w:name="__Fieldmark__8_1678833781"/>
                            <w:bookmarkEnd w:id="6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роектното предложение са включени всички защитени зони за съответното природно местообитание/ съответните природни местообитания съгласно Приложение № 1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64" w:name="__Fieldmark__9_1678833781"/>
                            <w:bookmarkStart w:id="65" w:name="__Fieldmark__9_1678833781"/>
                            <w:bookmarkEnd w:id="6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66" w:name="__Fieldmark__10_1678833781"/>
                            <w:bookmarkStart w:id="67" w:name="__Fieldmark__10_1678833781"/>
                            <w:bookmarkEnd w:id="6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каната безвъзмездна помощ е за финансиране на всички мерки за избрания параметър/избраните параметри за съответното природно местообитание/ съответните природни местообитания съгласно Приложение № 1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68" w:name="__Fieldmark__11_1678833781"/>
                            <w:bookmarkStart w:id="69" w:name="__Fieldmark__11_1678833781"/>
                            <w:bookmarkEnd w:id="6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70" w:name="__Fieldmark__12_1678833781"/>
                            <w:bookmarkStart w:id="71" w:name="__Fieldmark__12_1678833781"/>
                            <w:bookmarkEnd w:id="7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каната безвъзмездна  финансова помощ няма да се ползва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72" w:name="__Fieldmark__13_1678833781"/>
                            <w:bookmarkStart w:id="73" w:name="__Fieldmark__13_1678833781"/>
                            <w:bookmarkEnd w:id="7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74" w:name="__Fieldmark__14_1678833781"/>
                            <w:bookmarkStart w:id="75" w:name="__Fieldmark__14_1678833781"/>
                            <w:bookmarkEnd w:id="7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spacing w:before="120" w:after="120"/>
                              <w:jc w:val="both"/>
                              <w:rPr>
                                <w:rFonts w:ascii="Times New Roman" w:hAnsi="Times New Roman" w:cs="Times New Roman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Кандидатът има постоянни приходи и източници на финансиране, различни от донорски програми и финансиране по проект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76" w:name="__Fieldmark__15_1678833781"/>
                            <w:bookmarkStart w:id="77" w:name="__Fieldmark__15_1678833781"/>
                            <w:bookmarkEnd w:id="7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78" w:name="__Fieldmark__16_1678833781"/>
                            <w:bookmarkStart w:id="79" w:name="__Fieldmark__16_1678833781"/>
                            <w:bookmarkEnd w:id="7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spacing w:before="120" w:after="120"/>
                              <w:jc w:val="both"/>
                              <w:rPr>
                                <w:rFonts w:ascii="Times New Roman" w:hAnsi="Times New Roman" w:cs="Times New Roman"/>
                                <w:lang w:val="bg-BG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 w:eastAsia="fr-FR"/>
                              </w:rPr>
                              <w:t>Индикаторите в проектното предложение са съгласно Раздел 7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80" w:name="__Fieldmark__17_1678833781"/>
                            <w:bookmarkStart w:id="81" w:name="__Fieldmark__17_1678833781"/>
                            <w:bookmarkEnd w:id="8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82" w:name="__Fieldmark__18_1678833781"/>
                            <w:bookmarkStart w:id="83" w:name="__Fieldmark__18_1678833781"/>
                            <w:bookmarkEnd w:id="8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spacing w:before="120" w:after="120"/>
                              <w:jc w:val="both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Кандидатът е включил в проектното предложение дейности за организация и управление и за информация и комуникац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84" w:name="__Fieldmark__19_1678833781"/>
                            <w:bookmarkStart w:id="85" w:name="__Fieldmark__19_1678833781"/>
                            <w:bookmarkEnd w:id="8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86" w:name="__Fieldmark__20_1678833781"/>
                            <w:bookmarkStart w:id="87" w:name="__Fieldmark__20_1678833781"/>
                            <w:bookmarkEnd w:id="8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роектното предложение са посочени хоризонталните принципи на ЕС, съгласно Раздел 17 от условията за кандидатстван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88" w:name="__Fieldmark__21_1678833781"/>
                            <w:bookmarkStart w:id="89" w:name="__Fieldmark__21_1678833781"/>
                            <w:bookmarkEnd w:id="8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90" w:name="__Fieldmark__22_1678833781"/>
                            <w:bookmarkStart w:id="91" w:name="__Fieldmark__22_1678833781"/>
                            <w:bookmarkEnd w:id="9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хническа и финансова оценк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ксимален брой точки 100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Обхват на проект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ектното предложение цели подобрение на природозащитното състояние на повече от едно местообитание по повече от един  параметър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ектното предложение цели подобрение на природозащитното състояние на повече от едно местообитание, но само по един параметър за всяко от тях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ектното предложение цели подобрение на природозащитното състояние само на едно местообитание, но по повече от един параметър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роектното предложение цели подобрение на природозащитното състояние само на едно местообитание само по един параметър.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Описание на проект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е описал всички проблеми (заплахи и влияния) за местообитанието/  местообитанията, които проектното предложение има за цел да разреши, и са посочени източниците на информаци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е описал част от проблемите (заплахи и влияния) за местообитанието/ местообитанията, които проектното предложение има за цел да разреши, и са посочени източниците на информаци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е описал част от проблемите (заплахи и влияния) за местообитанието/ местообитанията, които проектното предложение има за цел да разреши, но не са посочени източниците на информаци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не е описал проблемите (заплахи и влияния) за местообитанието/ местообитанията, които проектното предложение има за цел да разреш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График и дейност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исани са детайлно дейностите,  посочени са методите и етапите за изпълнението им. Времевият обхват на всяка дейност е реалистичен, като са взети предвид периодите за провеждане на обществени поръчки/ процедури за избор на изпълнител, придобиване на разрешителни (ако е приложимо). Има логическа последователност в изпълнението на дейностите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исани са дейностите, посочени са методите и етапите за изпълнението им, но 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ли пропуски в логическата последователност на изпълнението на дейностите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исани са дейностите, но не са посочени методите и/или етапите за изпълнението им. 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 или пропуски в логическата последователност на изпълнението на дейностит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исани са дейностите, но не са посочени методите и/или етапите за изпълнението им, не е определен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ли липсва логическа последователност на изпълнението на дейностит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. Методика на работа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тавено е описание на методите за осъществяване на дейностите в изпълнение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ички мер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Приложение № 1 по съответните параметри на местообитанията, предмет на проекта, ка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сочени основания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избора на тези метод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тавено е описание на методите за осъществяване на дейностите в изпълнение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аст от мерки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Приложение № 1 по съответните параметри на местообитанията, предмет на проекта, ка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а посоче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нования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избора на тези метод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тавено е описание на методите за осъществяване на дейностите в изпълнение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ички  мер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 Приложение № 1 по съответните параметри на местообитанията, предмет на проекта, 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е са посочени основания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избора на тези метод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тавено е описание на методите за осъществяване на дейностите в изпълнение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част от  меркит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Приложение № 1 по съответните параметри на местообитанията, предмет на проекта, 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е са посочени основания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 избора на тези метод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е представено описание на методите за изпълнение на дейностите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. Капацитет на кандидат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има опит в изпълнението на дейности от подобен характер по 3 или повече предишни проекта в областта на опазване на биологичното разнообрази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има опит в изпълнението на  дейности от подобен характер по 2 предишни проекта в областта на опазване на биологичното разнообрази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има опит в изпълнението на  дейности от подобен характер по 1 предишен проект в областта на опазване на биологичното разнообрази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ът няма опит в изпълнението на  дейности от подобен характер по предишни проекти в областта на опазване на биологичното разнообрази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 Финансова оценка - планиране и обосновка на бюджета на проектното пред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Налице е  съответствие между предвидените дейности и видовете заложени разходи – тук влиза и хипотезата „Всички разходи са отнесени към съответстващия им раздел в бюджета“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Спазени са заложените  правила или ограничения по отношение на заложени процентни съотношения/прагове на разходи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Исканата  безвъзмездна  финансова помощ не включва недопустими разход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В бюджета не е на лице дублиране на разходи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се налагат корекции в бюджет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агат се корекции в бюджета, свързани само с 1 от посочените 4 услови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агат се корекции в бюджета, свързани с 2 от посочените 4 услови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агат се корекции в бюджета, свързани с 3 от посочените 4 услови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агат се корекции в бюджета, свързани и с 4-те посочени услови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ага се корекция по бюджета, която води до увеличаване на стойността на БФП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. Финансова оценка – обосновка на бюджета на проектното предложени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ички дейности, за които това е указано, са остойностени на базата на анализ и остойностяването им отговаря на изискванията на Раздел 14.7 от условията за кандидатстване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всички дейности, за които това е указано, са остойностени на базата на анализ, но остойностяването на тези, за които това е направено, отговаря на изискванията на Раздел 14.7 от условията за кандидатстване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ойностяването на дейностите, за които това е направено, не отговаря на изискванията на Раздел 14.7 от условията за кандидатстван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ен брой точки, които могат да съберат: 100 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ен брой точки, които могат да съберат: 23 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г за преминаване: 23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758" w:gutter="0" w:header="284" w:top="138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76"/>
                            <w:gridCol w:w="5812"/>
                            <w:gridCol w:w="2126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376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6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lang w:val="en-GB" w:eastAsia="fr-FR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eastAsia="Times New Roman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126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30"/>
                                  <w:jc w:val="center"/>
                                  <w:rPr>
                                    <w:rFonts w:ascii="Arial" w:hAnsi="Arial" w:eastAsia="Times New Roman" w:cs="Arial"/>
                                    <w:lang w:val="en-GB" w:eastAsia="fr-FR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color w:val="808080"/>
                                    <w:sz w:val="16"/>
                                    <w:lang w:val="ru-RU"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eastAsia="Times New Roman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color w:val="808080"/>
                                    <w:sz w:val="16"/>
                                    <w:lang w:val="ru-RU"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210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0pt;mso-wrap-distance-right:7.1pt;mso-wrap-distance-top:28.65pt;mso-wrap-distance-bottom:0pt;margin-top:43.9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76"/>
                      <w:gridCol w:w="5812"/>
                      <w:gridCol w:w="2126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376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6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lang w:val="en-GB" w:eastAsia="fr-FR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Arial Narrow" w:hAnsi="Arial Narrow" w:eastAsia="Times New Roman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eastAsia="Times New Roman"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126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30"/>
                            <w:jc w:val="center"/>
                            <w:rPr>
                              <w:rFonts w:ascii="Arial" w:hAnsi="Arial" w:eastAsia="Times New Roman" w:cs="Arial"/>
                              <w:lang w:val="en-GB" w:eastAsia="fr-FR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808080"/>
                              <w:sz w:val="16"/>
                              <w:lang w:val="ru-RU"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eastAsia="Times New Roman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808080"/>
                              <w:sz w:val="16"/>
                              <w:lang w:val="ru-RU"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210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12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lang w:val="en-GB" w:eastAsia="en-US"/>
                            </w:rPr>
                          </w:pP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ope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moew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government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odytext95ptBoldItalic">
    <w:name w:val="Body text + 9;5 pt;Bold;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/>
    </w:rPr>
  </w:style>
  <w:style w:type="character" w:styleId="Samedocreference">
    <w:name w:val="samedocreference"/>
    <w:qFormat/>
    <w:rPr/>
  </w:style>
  <w:style w:type="character" w:styleId="Newdocreference">
    <w:name w:val="newdocreferen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08:00Z</dcterms:created>
  <dc:creator>MTsvetkova</dc:creator>
  <dc:description/>
  <cp:keywords/>
  <dc:language>en-US</dc:language>
  <cp:lastModifiedBy>OPOS BG60</cp:lastModifiedBy>
  <cp:lastPrinted>2019-03-13T17:09:00Z</cp:lastPrinted>
  <dcterms:modified xsi:type="dcterms:W3CDTF">2020-06-09T06:36:00Z</dcterms:modified>
  <cp:revision>3</cp:revision>
  <dc:subject/>
  <dc:title/>
</cp:coreProperties>
</file>