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841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F8C300"/>
                <w:lang w:val="bg-BG"/>
              </w:rPr>
              <w:tab/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14 – 2020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24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ope@moew.government.bg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ЕТОДОЛОГИЯ И КРИТЕРИИ ЗА ОЦЕНКА НА ПРОЕКТНИ ПРЕДЛОЖЕНИЯ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  <w:lang w:val="bg-BG"/>
        </w:rPr>
        <w:t>ПО ПРОЦЕДУРА ЧРЕЗ ДИРЕКТНО ПРЕДОСТАВЯНЕ НА БФП „ПОДПОМАГАНЕ НА ВИК ОПЕРАТОРИТЕ ЗА ПОДОБРЯВАНЕ НА ФИНАНСОВИЯ ИМ КАПАЦИТЕТ С ЦЕЛ УСПЕШНО УСВОЯВАНЕ НА ФИНАНСОВИ ИНСТРУМЕНТИ“  ПО ПРИОРИТЕТНА ОС 1 „ВОДИ“ НА ОПЕРАТИВНА ПРОГРАМА „ОКОЛНА СРЕДА 2014 – 2020 г.“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/>
          <w:sz w:val="26"/>
          <w:szCs w:val="26"/>
          <w:lang w:val="bg-BG"/>
        </w:rPr>
        <w:t>Методология за оценка на проектни предложения</w:t>
      </w:r>
    </w:p>
    <w:p>
      <w:pPr>
        <w:pStyle w:val="Normal"/>
        <w:ind w:left="1077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оектно предложение по процедурата се подава електронно чрез Информационната система за управление и наблюдение на средствата от Европейския съюз в програмния период 2014-2020 г. (ИСУН 2020). Проектно предложение на конкретния бенефициент не се оценява и процедурата се прекратява по отношение на последния, ако същото не е подадено чрез ИСУН 2020 и/или е подадено след определения в насоките за кандидатстване, част „</w:t>
      </w:r>
      <w:r>
        <w:rPr>
          <w:i/>
          <w:sz w:val="24"/>
          <w:szCs w:val="24"/>
          <w:lang w:val="bg-BG"/>
        </w:rPr>
        <w:t>условия за кандидатстване</w:t>
      </w:r>
      <w:r>
        <w:rPr>
          <w:sz w:val="24"/>
          <w:szCs w:val="24"/>
          <w:lang w:val="bg-BG"/>
        </w:rPr>
        <w:t>“, краен срок</w:t>
      </w:r>
      <w:r>
        <w:rPr>
          <w:rFonts w:eastAsia="Calibri"/>
          <w:sz w:val="24"/>
          <w:szCs w:val="24"/>
          <w:lang w:val="bg-BG" w:eastAsia="en-US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Оценката се извършва на база критерии, одобрени от Комитета за наблюдение на оперативна програма „Околна среда 2014-2020 г.”. Методологията и критериите не подлежат на изменение по време на провеждането на оценката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Оценяването на проектно предложение се извършва в срок до три месеца </w:t>
      </w:r>
      <w:r>
        <w:rPr>
          <w:sz w:val="24"/>
          <w:szCs w:val="24"/>
          <w:lang w:val="bg-BG"/>
        </w:rPr>
        <w:t>от крайния срок за подаването му или</w:t>
      </w:r>
      <w:r>
        <w:rPr>
          <w:rFonts w:eastAsia="Calibri"/>
          <w:sz w:val="24"/>
          <w:szCs w:val="24"/>
          <w:lang w:val="bg-BG" w:eastAsia="en-US"/>
        </w:rPr>
        <w:t xml:space="preserve"> от датата на подаване на проектното предложение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>Оценката на проектното предложение се извършва от експертна работна група, определена със заповед на ръководителя на Управляващия орган на ОПОС 2014 – 2020 г., като в заповедта се уточнява и разпределението на критериите между отделните оценители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 или „Не“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олучаване на окончателна оценка „Не“ по даден критерий от един от оценителите, проектното предложение не се предлага за финансиране и процедурата се прекратява по отношение на конкретния бенефициент</w:t>
      </w:r>
      <w:r>
        <w:rPr>
          <w:rFonts w:eastAsia="Calibri"/>
          <w:sz w:val="24"/>
          <w:szCs w:val="24"/>
          <w:lang w:val="bg-BG" w:eastAsia="en-US"/>
        </w:rPr>
        <w:t xml:space="preserve"> съгласно разпоредбите на </w:t>
      </w:r>
      <w:r>
        <w:rPr>
          <w:sz w:val="24"/>
          <w:szCs w:val="24"/>
          <w:lang w:val="bg-BG"/>
        </w:rPr>
        <w:t xml:space="preserve">ЗУСЕСИФ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По време на оценката на проектното предложение комуникацията с кандидата и редакцията на установени нередовности, непълноти и/или несъответствия по подаденото проектно предложение се извършват електронно чрез профила на кандидата в ИСУН 2020, от който е подаден съответният проект и промени на посочения профил са невъзможни.</w:t>
      </w:r>
      <w:r>
        <w:rPr>
          <w:lang w:val="bg-BG"/>
        </w:rPr>
        <w:t xml:space="preserve"> </w:t>
      </w:r>
      <w:r>
        <w:br w:type="page"/>
      </w:r>
    </w:p>
    <w:p>
      <w:pPr>
        <w:pStyle w:val="Normal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ритерии за оценка на проектно предложение</w:t>
      </w:r>
    </w:p>
    <w:p>
      <w:pPr>
        <w:pStyle w:val="Normal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257"/>
        <w:gridCol w:w="92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bookmarkStart w:id="0" w:name="_Hlk42523710"/>
            <w:bookmarkEnd w:id="0"/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</w:t>
            </w:r>
            <w:r>
              <w:rPr>
                <w:b/>
                <w:sz w:val="24"/>
                <w:szCs w:val="24"/>
                <w:lang w:val="en-US"/>
              </w:rPr>
              <w:t>E</w:t>
            </w:r>
          </w:p>
          <w:p>
            <w:pPr>
              <w:pStyle w:val="Normal"/>
              <w:spacing w:before="0" w:after="120"/>
              <w:ind w:left="-992" w:right="-1100" w:hanging="142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bg-BG"/>
              </w:rPr>
              <w:t>и допустимост</w:t>
            </w:r>
          </w:p>
        </w:tc>
      </w:tr>
      <w:tr>
        <w:trPr>
          <w:trHeight w:val="14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 език“, които следва да са попълнени на английски език</w:t>
            </w: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представил всички документи, които се изискват за целите на кандидатстването, съгласно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указанията на Раздел 24 от условията за кандидатстване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 Раздел 11 от насоките за кандидатстване, част „условия за кандидатстване“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безвъзмездна финансова помощ не е за финансиране на разходи, които вече са финансирани със средства от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вропейските структурни и инвестиционни фондове </w:t>
            </w:r>
            <w:r>
              <w:rPr>
                <w:sz w:val="24"/>
                <w:szCs w:val="24"/>
                <w:lang w:val="bg-BG"/>
              </w:rPr>
              <w:t>(ЕСИФ) или чрез други инструменти на Европейския съюз, 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ът не е бил физически завършен или изцяло осъществен преди подаването на формуляра за кандидатстван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, включени в проектното предложение, за които се иска финансиране по процедурата, са допустими съгласно Раздел 13 от насоките за кандидатстване, част „условия за кандидатстване“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включил в проектното предложение задължителните дейности за организация и управление и за информация и комуникац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е заложен индикаторът съгласно указанията в Раздел 7 от насоките за кандидатстване, част „условия за кандидатстване“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посочени хоризонталните принципи на ЕС, съгласно Раздел 17 от условията за кандидатстван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ind w:right="-1100" w:hanging="0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Качество </w:t>
            </w:r>
          </w:p>
        </w:tc>
      </w:tr>
      <w:tr>
        <w:trPr>
          <w:trHeight w:val="24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ите дейности са обвързани с целите на проектното предложение и със заложения индикато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е определена въз основа на анализ на остойностяването съгласно указанията в Раздел 14 от насоките за кандидатстване, част „условия за кандидатстване“ и е съобразена с условията, посочени в същия разде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ото финансиране (безвъзмездната финансова помощ) се отнася само за допустими разходи и е в границите, указани в условията за кандидатстван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ind w:left="0" w:right="-1101" w:firstLine="14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съответства на заложените в бюджета на проектното предложение разходи за съответната дейнос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91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CharCharCharCharCharCharCharCharChar">
    <w:name w:val="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4CharChar">
    <w:name w:val=" Char Char4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49:00Z</dcterms:created>
  <dc:creator>userdtk</dc:creator>
  <dc:description/>
  <cp:keywords/>
  <dc:language>en-US</dc:language>
  <cp:lastModifiedBy>OPOS BG31</cp:lastModifiedBy>
  <cp:lastPrinted>2019-05-10T16:11:00Z</cp:lastPrinted>
  <dcterms:modified xsi:type="dcterms:W3CDTF">2020-06-08T12:49:00Z</dcterms:modified>
  <cp:revision>2</cp:revision>
  <dc:subject/>
  <dc:title> </dc:title>
</cp:coreProperties>
</file>