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/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rFonts w:ascii="Arial Narrow" w:hAnsi="Arial Narrow" w:cs="Tahoma"/>
                <w:color w:val="808080"/>
                <w:spacing w:val="24"/>
                <w:lang w:val="en-US" w:eastAsia="en-US"/>
              </w:rPr>
            </w:pPr>
            <w:hyperlink r:id="rId4"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ope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ru-RU" w:eastAsia="en-US"/>
                </w:rPr>
                <w:t>@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moew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ru-RU" w:eastAsia="en-US"/>
                </w:rPr>
                <w:t>.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government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ru-RU" w:eastAsia="en-US"/>
                </w:rPr>
                <w:t>.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bg</w:t>
              </w:r>
            </w:hyperlink>
          </w:p>
          <w:p>
            <w:pPr>
              <w:pStyle w:val="Header"/>
              <w:jc w:val="right"/>
              <w:rPr>
                <w:rFonts w:ascii="Arial Narrow" w:hAnsi="Arial Narrow" w:cs="Tahoma"/>
                <w:color w:val="808080"/>
                <w:spacing w:val="24"/>
                <w:lang w:val="en-US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</w:r>
          </w:p>
          <w:p>
            <w:pPr>
              <w:pStyle w:val="Normal"/>
              <w:ind w:left="7080" w:hanging="0"/>
              <w:jc w:val="both"/>
              <w:rPr>
                <w:rFonts w:ascii="Arial Narrow" w:hAnsi="Arial Narrow" w:cs="Tahoma"/>
                <w:color w:val="808080"/>
                <w:spacing w:val="24"/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ИНФОРМАЦИЯ ЗА ПРОЦЕДУРА ЧРЕЗ ПОДБОР НА ПРОЕКТНИ ПРЕДЛОЖЕНИЯ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„</w:t>
            </w:r>
            <w:r>
              <w:rPr>
                <w:b/>
                <w:sz w:val="24"/>
                <w:szCs w:val="24"/>
                <w:lang w:val="bg-BG"/>
              </w:rPr>
              <w:t>ПОДОБРЯВАНЕ НА ПРИРОДОЗАЩИТНОТО СЪСТОЯНИЕ НА ПРИРОДНИ МЕСТООБИТАНИЯ“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О ПРИОРИТЕТНА ОС 3 НА ОПОС 2014–2020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sz w:val="24"/>
                <w:szCs w:val="24"/>
                <w:lang w:val="bg-BG"/>
              </w:rPr>
              <w:t>(Раздел 2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тура 2000 и биоразнообрази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вестиционен приорите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д към Тематична Цел 6,  Европейски фонд за регионално развитие: Опазване и възстановяване на биологичното разнообразие и почвите и насърчаване на екосистемните услуги, включително чрез "Натура 2000" и екологосъобразните инфраструктури.</w:t>
            </w:r>
          </w:p>
        </w:tc>
      </w:tr>
      <w:tr>
        <w:trPr>
          <w:trHeight w:val="3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ецифична цел на приоритетната о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обряване на природозащитното състояние на видове и местообитания от мрежата Натура 2000.</w:t>
            </w:r>
          </w:p>
        </w:tc>
      </w:tr>
      <w:tr>
        <w:trPr>
          <w:trHeight w:val="53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ндикатори за резултат по приоритетната о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8"/>
              <w:gridCol w:w="2238"/>
              <w:gridCol w:w="2239"/>
            </w:tblGrid>
            <w:tr>
              <w:trPr>
                <w:trHeight w:val="611" w:hRule="atLeast"/>
              </w:trPr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Индикатор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Базова стойност към 2013 г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Целева стойност към 2023 г.</w:t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Видове с подобрено природозащитно състояние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48,36% от видовете са в благоприятно състояние към 2013 г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49,18 % от видовете са с подобрени или запазени благоприятни оценки на природозащитното състояние към 2020 г.</w:t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bg-BG" w:eastAsia="en-GB"/>
                    </w:rPr>
                    <w:t>Видове птици с подобрено състояние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82,50%  от птиците са в благоприятно състояние към 2013 г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83,33% от птиците са с подобрено или запазено сигурно състояние към 2020 г.</w:t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Местообитания с подобрено природозащитно състояние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bg-BG" w:eastAsia="en-GB"/>
                    </w:rPr>
                    <w:t>5,56% от местообитанията са в благоприятно състояние към 2013г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bg-BG" w:eastAsia="en-GB"/>
                    </w:rPr>
                    <w:t>7,78% от местообитанията са с подобрени или запазени благоприятни оценки на</w:t>
                  </w:r>
                  <w:r>
                    <w:rPr>
                      <w:lang w:val="bg-BG"/>
                    </w:rPr>
                    <w:t xml:space="preserve"> </w:t>
                  </w:r>
                  <w:r>
                    <w:rPr>
                      <w:lang w:val="bg-BG" w:eastAsia="en-GB"/>
                    </w:rPr>
                    <w:t>природозащитното състояние към 2020г.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3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и за изпълнение по приоритетната о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7"/>
              <w:gridCol w:w="3358"/>
            </w:tblGrid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Индикатор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Целева стойност към 2023 г. и мерна единица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bg-BG" w:eastAsia="en-GB"/>
                    </w:rPr>
                    <w:t>Площ на местообитанията, подкрепени с цел постигане на по-добра степен на съхраненост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1 565 668 хектара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Площ на местообитания на видове, подкрепени с цел постигане на по-добра степен на съхраненост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2 878 749 хектара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bg-BG" w:eastAsia="en-GB"/>
                    </w:rPr>
                    <w:t>Инвентаризирани защитени зони,  включващи  в границите си акваторията на Черно море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lang w:val="bg-BG" w:eastAsia="en-GB"/>
                    </w:rPr>
                    <w:t>17 защитени зони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Проведени  национални информационни кампании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lang w:val="bg-BG" w:eastAsia="en-GB"/>
                    </w:rPr>
                    <w:t>3 проведени кампании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bg-BG" w:eastAsia="en-GB"/>
                    </w:rPr>
                    <w:t>Площ от територията на мрежата Натура 2000 с изградена управленска структура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lang w:eastAsia="en-GB"/>
                    </w:rPr>
                    <w:t>4 104 320</w:t>
                  </w:r>
                  <w:r>
                    <w:rPr>
                      <w:lang w:val="bg-BG" w:eastAsia="en-GB"/>
                    </w:rPr>
                    <w:t xml:space="preserve"> хектари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процедурата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sz w:val="24"/>
                <w:szCs w:val="24"/>
                <w:lang w:val="bg-BG"/>
              </w:rPr>
              <w:t>(раздел 3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„</w:t>
            </w:r>
            <w:r>
              <w:rPr>
                <w:sz w:val="24"/>
                <w:szCs w:val="24"/>
                <w:lang w:val="bg-BG"/>
              </w:rPr>
              <w:t>Подобряване на природозащитното състояние на природни местообитания“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 на процедурат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дура чрез подбор на проек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ален обхват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5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ята на Република България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ите по процедурата следва да бъдат изпълнявани в рамките на защитени зони от мрежата Натура 2000, конкретно указани в приложение 1 към Насоките за кандидатстване.</w:t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ли и обхват на процедура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Целта на процедурата е да се подпомогне изпълнението на мерки, чрез които ще се допринесе за подобряване на природозащитното състояние на природни местообитания.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 основа на направена приоритизация на местообитанията, предмет на опазване в мрежата Натура 2000 в България, като целеви по процедурата са определени следните: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30 *Неподвижни крайбрежни дюни с тревна растителност (сиви дюни), 2340 *Панонски вътрешноконтинентални дюни, 4070 *Храстови съобщества с Pinus mugo, 40А0 *Субконтинентални пери-панонски храстови съобщества, 1410 Средиземноморски солени ливади, 40C0 *Понто-сарматски широколистни храстчета“, 4060 Алпийски и бореални ерикоидни съобщества, 2180 Облесени дюни, 5130 Съобщества на Juniperus communis върху варовик, 5210 Храсталаци с Juniperus spp. в съответните биогеографски райони и защитени зони, съгласно Приложение № 1 от условията за кандидатстван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чаквани резултати от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резултат от процедурата се очаква подобрено природозащитно състояние на природни местообитания на биогеографско нив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ори по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lang w:val="bg-BG"/>
              </w:rPr>
              <w:t>(Раздел 7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Индикатор за резултат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1. Местообитания с подобрено природозащитно състояние – брой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Кандидатът посочва като базова стойност 0 бр., а като целева – броят на хабитатите, обект на интервенции в рамките на проектното предложение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Индикатор за изпълнение</w:t>
            </w:r>
            <w:r>
              <w:rPr>
                <w:b/>
                <w:lang w:val="bg-BG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1. Площ на местообитанията, подкрепени с цел постигане на по-добра степен на съхраненост – х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Като базова стойност кандидатът посочва 0 ха, a к</w:t>
            </w:r>
            <w:r>
              <w:rPr>
                <w:i/>
                <w:sz w:val="24"/>
                <w:szCs w:val="24"/>
                <w:lang w:val="ru-RU"/>
              </w:rPr>
              <w:t>ато целева стойност площта на разпространение на местообитания</w:t>
            </w:r>
            <w:r>
              <w:rPr>
                <w:i/>
                <w:sz w:val="24"/>
                <w:szCs w:val="24"/>
                <w:lang w:val="bg-BG"/>
              </w:rPr>
              <w:t>та в ЗЗ</w:t>
            </w:r>
            <w:r>
              <w:rPr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i/>
                <w:iCs/>
                <w:sz w:val="24"/>
                <w:szCs w:val="24"/>
                <w:lang w:val="bg-BG"/>
              </w:rPr>
              <w:t>обект на интервенции в рамките на проектното предложение, съгласно Приложение № 1 от условията за кандидатстван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Дата на обявяване на процедурат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 юли 2020 г.</w:t>
            </w:r>
          </w:p>
        </w:tc>
      </w:tr>
      <w:tr>
        <w:trPr>
          <w:trHeight w:val="17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 на процедурата</w:t>
            </w:r>
          </w:p>
          <w:p>
            <w:pPr>
              <w:pStyle w:val="Normal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lang w:val="bg-BG"/>
              </w:rPr>
              <w:t>(Раздел 8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7 500 000 лв. 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Минимален и максимален размер на БФП за проект</w:t>
            </w:r>
          </w:p>
          <w:p>
            <w:pPr>
              <w:pStyle w:val="Normal"/>
              <w:spacing w:before="12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lang w:val="bg-BG"/>
              </w:rPr>
              <w:t>(Раздел 9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 процедурата няма определен минимален и максимален размер на БПФ за проектно предложение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финансиране от страна на бенефициен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lang w:val="bg-BG"/>
              </w:rPr>
              <w:t>(Раздел 10 от насоките за кандидатстване, част „Условия за</w:t>
            </w:r>
            <w:r>
              <w:rPr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lang w:val="bg-BG"/>
              </w:rPr>
              <w:t>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о процедурата могат да се предоставят до 100% от максималния размер на допустимите разходи. 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о е съ-финансиране от страна на бенефициентите като няма ограничение на неговия дя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 бенефициенти по процедурат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i/>
                <w:lang w:val="bg-BG"/>
              </w:rPr>
              <w:t>(Раздел 11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труктури/звена в структурата на МОСВ и МЗХГ (ИАГ и нейните структури), отговорни за формиране, прилагане и изпълнение на политиката в областта на Натура 2000 за подобряване на природозащитното състояние на видове и природни местообитания; юридически лица с нестопанска цел (сдружения и фондации); общини; научни институти  и висши училищ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устими партньори по процедурат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lang w:val="bg-BG"/>
              </w:rPr>
              <w:t>(Раздел 12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труктури/звена в структурата на МОСВ и МЗХГ (ИАГ и нейните структури), отговорни за формиране, прилагане и изпълнение на политиката в областта на Натура 2000 за подобряване на природозащитното състояние на видове и природни местообитания; юридически лица с нестопанска цел (сдружения и фондации); общини; научни институти  и  висши училищ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 дейности по процедурата</w:t>
            </w:r>
          </w:p>
          <w:p>
            <w:pPr>
              <w:pStyle w:val="Normal"/>
              <w:spacing w:before="12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lang w:val="bg-BG"/>
              </w:rPr>
              <w:t>(Раздел 13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24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Подготовка на проектно предложение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 – с изключение на попълване на формуляра за кандидатстване в ИСУН 2020; теренни проучвания и обследвания; анализи и др.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24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 xml:space="preserve">Дейности за подобряване на природозащитното състояние на природно местообитание/ природни местообитания съгласно Приложение 1:  </w:t>
            </w: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 xml:space="preserve">Контрол на инвазивни чужди видове (ИЧВ) и рудерални видове; Контрол / ограничаване и насочване на движението на туристи и МПС; Почистване на отпадъци, рекултивиране на нарушени участъци от площта на местообитанието; Контрол  на пашата, използването на торове,  пестициди и на биогенното замърсяване; Противопожарни мерки; Премахване на конкурентни видове растения, вкл. храсти и дървета, Подпомагане на естественото размножаване и разпространение на основния вид и други ключови за местообитанието/ята видове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(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situ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)</w:t>
            </w: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;  Картиране на местообитанието/ята в съответната зона, инвентаризация на флората, фитоценологични описания в местообитанията и определяне на терен на заплахи и въздействия и др.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рганизация и управление на проекта и Информация и комуникац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ивни допустими разходи по процедура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lang w:val="bg-BG"/>
              </w:rPr>
              <w:t>(Раздел 14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Разходи за СМР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Разходи за материални актив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Разходи за нематериални активи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Разходи за услуги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Разходи за такси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- Разходи за материали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Разходи за провеждане и участие в мероприятия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Непреки разходи – в т.ч. разходи за организация и управление и разходи за информация и комуникация на проек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оризонтални принципи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i/>
                <w:lang w:val="bg-BG"/>
              </w:rPr>
              <w:t>(Раздел 17 от насоките за кандидатстване,</w:t>
            </w:r>
            <w:r>
              <w:rPr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lang w:val="bg-BG"/>
              </w:rPr>
              <w:t>част „Условия за</w:t>
            </w:r>
            <w:r>
              <w:rPr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lang w:val="bg-BG"/>
              </w:rPr>
              <w:t>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 изпълнение на дейностите по процедурата, където е приложимо, се прилагат принципите на законност, партньорство, равнопоставеност и недопускане на дискриминация, опазване на биологичното разнообразие, както и принципите, посочени в ЗОП/ПМС 160/2016 г., при възлагане изпълнението на дейностите по проекта и възлагане на зелена/и обществена/и поръчка/и (ако е приложимо).</w:t>
            </w:r>
          </w:p>
        </w:tc>
      </w:tr>
      <w:tr>
        <w:trPr>
          <w:trHeight w:val="22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мален срок за изпълнение на проект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lang w:val="bg-BG"/>
              </w:rPr>
              <w:t>(Раздел 18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1.12.2023 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чин на подаване на проектните предложения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lang w:val="bg-BG"/>
              </w:rPr>
              <w:t>(Раздел 23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пълване на уеб базиран формуляр за кандидатстване и подаването му с електронен подпис чрез системата ИСУН 2020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Краен срок за подаване на проектни предложения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lang w:val="bg-BG"/>
              </w:rPr>
              <w:t>(Раздел 25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30.12</w:t>
            </w:r>
            <w:r>
              <w:rPr>
                <w:sz w:val="24"/>
                <w:szCs w:val="24"/>
                <w:lang w:val="bg-BG"/>
              </w:rPr>
              <w:t>.</w:t>
            </w:r>
            <w:r>
              <w:rPr>
                <w:sz w:val="24"/>
                <w:szCs w:val="24"/>
                <w:lang w:val="en-US"/>
              </w:rPr>
              <w:t>2020 г.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5"/>
      <w:footerReference w:type="first" r:id="rId6"/>
      <w:type w:val="nextPage"/>
      <w:pgSz w:w="11906" w:h="16838"/>
      <w:pgMar w:left="1260" w:right="1286" w:gutter="0" w:header="0" w:top="1418" w:footer="35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harChar1CharChar">
    <w:name w:val=" Char Char1 Char Char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ope@moew.government.b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47:00Z</dcterms:created>
  <dc:creator>userdtk</dc:creator>
  <dc:description/>
  <cp:keywords/>
  <dc:language>en-US</dc:language>
  <cp:lastModifiedBy>OPOS BG60</cp:lastModifiedBy>
  <cp:lastPrinted>2020-06-25T13:42:00Z</cp:lastPrinted>
  <dcterms:modified xsi:type="dcterms:W3CDTF">2020-07-01T10:48:00Z</dcterms:modified>
  <cp:revision>3</cp:revision>
  <dc:subject/>
  <dc:title> </dc:title>
</cp:coreProperties>
</file>