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31 „Споделена визия за екологичната мрежа Натура 2000 в България-2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 на компетентен орган, /допуснато е разсрочване, отсрочване или обезпечение на задълженията /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0-08-10T06:51:00Z</dcterms:modified>
  <cp:revision>17</cp:revision>
  <dc:subject/>
  <dc:title>ДЕКЛАРАЦИЯ</dc:title>
</cp:coreProperties>
</file>