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lineRule="auto" w:line="276" w:before="0" w:after="12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uto" w:line="276" w:before="0" w:after="12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lineRule="auto" w:line="276" w:before="0" w:after="12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spacing w:lineRule="auto" w:line="276" w:before="0" w:after="12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tabs>
                <w:tab w:val="center" w:pos="1152" w:leader="none"/>
                <w:tab w:val="right" w:pos="2304" w:leader="none"/>
                <w:tab w:val="center" w:pos="4536" w:leader="none"/>
                <w:tab w:val="right" w:pos="9072" w:leader="none"/>
              </w:tabs>
              <w:spacing w:lineRule="auto" w:line="276" w:before="0" w:after="1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lineRule="auto" w:line="276" w:before="0" w:after="12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spacing w:lineRule="auto" w:line="276" w:before="0" w:after="120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jc w:val="right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риложение № 8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/>
      </w:pPr>
      <w:r>
        <w:rPr>
          <w:b/>
          <w:bCs/>
          <w:sz w:val="28"/>
          <w:szCs w:val="28"/>
          <w:lang w:val="bg-BG" w:eastAsia="en-US"/>
        </w:rPr>
        <w:t>Указания за попълване на формуляр за кандидатстване и подаване на проект по процедура „Споделена визия за екологичната мрежа Натура 2000 в България</w:t>
      </w:r>
      <w:r>
        <w:rPr>
          <w:b/>
          <w:bCs/>
          <w:sz w:val="28"/>
          <w:szCs w:val="28"/>
          <w:lang w:val="en-US" w:eastAsia="en-US"/>
        </w:rPr>
        <w:t xml:space="preserve"> - 2</w:t>
      </w:r>
      <w:r>
        <w:rPr>
          <w:b/>
          <w:bCs/>
          <w:sz w:val="28"/>
          <w:szCs w:val="28"/>
          <w:lang w:val="bg-BG" w:eastAsia="en-US"/>
        </w:rPr>
        <w:t xml:space="preserve">“ чрез системата ИСУН 2020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Целта на документа е подпомагане на кандидатите при подаване на проектни предложения по оперативна програма „Околна среда 2014 – 2020 г.“ чрез предоставяне на указания относно попълването на формуляра за кандидатстване в Информационната система за управление и наблюдение 2020 (ИСУН 2020)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, чрез модула „Е-кандидатстване“ на следния интернет адрес: https://eumis2020.government.bg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При подаване на проектно предложение с електронен подпис, системата в автоматичен режим приема подаденото проектно предложение и го регистрира. Генерира се номер с дата и час и се връща обратна информация към кандидата. Генерираният от ИСУН 2020 регистрационен номер се използва при последваща кореспонденция с кандидата във връзка с проектното предложение. За час на подаване на проектното предложение се счита времето на приложния сървър на ИСУН 2020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Кандидатът следва да избере процедура, по която желае да подаде проектно предложение, от меню „Отворени процедури“. След избора на процедура системата визуализира Насоките за кандидатстване с всички приложими документи, прикачени в ИСУН 2020 от Управляващия орган и натиска бутон „Ново проектно предложение“, с което се визуализира формулярът за кандидатстван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Всички полета във формуляра за кандидатстване, които са задължителни за попълване, се отбелязват в червен цвят след изпълнение на функция „Провери формуляра за грешки“, в долната част на формуляр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drawing>
          <wp:inline distT="0" distB="0" distL="0" distR="0">
            <wp:extent cx="5965190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 w:before="0" w:after="120"/>
        <w:jc w:val="both"/>
        <w:rPr>
          <w:bCs/>
          <w:color w:val="000000"/>
          <w:lang w:eastAsia="en-US"/>
        </w:rPr>
      </w:pPr>
      <w:r>
        <w:rPr>
          <w:bCs/>
          <w:lang w:eastAsia="en-US"/>
        </w:rPr>
        <w:t>Всяко поле, в което има допусната грешка, от съответната секция от Формуляра се оцветява в „червена рамка“.</w:t>
      </w:r>
      <w:r>
        <w:rPr>
          <w:bCs/>
          <w:color w:val="000000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Default"/>
        <w:spacing w:lineRule="auto" w:line="276" w:before="0" w:after="120"/>
        <w:jc w:val="both"/>
        <w:rPr>
          <w:bCs/>
          <w:lang w:eastAsia="en-US"/>
        </w:rPr>
      </w:pPr>
      <w:r>
        <w:rPr>
          <w:bCs/>
          <w:color w:val="000000"/>
          <w:lang w:eastAsia="en-US"/>
        </w:rPr>
        <w:t>Следва да се има предвид, че ако не бъдат отстранени допуснатите грешки, системата няма да позволи подаване на проектното предложени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color w:val="FF0000"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Кандидатът следва да съхранява попълнената във формуляра информация и направените промени чрез функция „Запис на формуляра в системата“. Следва да се има предвид, че </w:t>
      </w:r>
      <w:r>
        <w:rPr>
          <w:bCs/>
          <w:color w:val="FF0000"/>
          <w:sz w:val="24"/>
          <w:szCs w:val="24"/>
          <w:lang w:val="bg-BG" w:eastAsia="en-US"/>
        </w:rPr>
        <w:t xml:space="preserve">при натискане на клавиш </w:t>
      </w:r>
      <w:r>
        <w:rPr>
          <w:bCs/>
          <w:color w:val="FF0000"/>
          <w:sz w:val="24"/>
          <w:szCs w:val="24"/>
          <w:lang w:val="en-US" w:eastAsia="en-US"/>
        </w:rPr>
        <w:t>Enter</w:t>
      </w:r>
      <w:r>
        <w:rPr>
          <w:bCs/>
          <w:sz w:val="24"/>
          <w:szCs w:val="24"/>
          <w:lang w:val="bg-BG" w:eastAsia="en-US"/>
        </w:rPr>
        <w:t xml:space="preserve"> системата само прави автоматична проверка за грешки, но </w:t>
      </w:r>
      <w:r>
        <w:rPr>
          <w:bCs/>
          <w:color w:val="FF0000"/>
          <w:sz w:val="24"/>
          <w:szCs w:val="24"/>
          <w:lang w:val="bg-BG" w:eastAsia="en-US"/>
        </w:rPr>
        <w:t>въведената информация не се запазва преди да се натисне „Запис на формуляра в системата“</w:t>
      </w:r>
      <w:r>
        <w:rPr>
          <w:bCs/>
          <w:sz w:val="24"/>
          <w:szCs w:val="24"/>
          <w:lang w:val="bg-BG" w:eastAsia="en-US"/>
        </w:rPr>
        <w:t>.</w:t>
      </w:r>
      <w:r>
        <w:rPr>
          <w:bCs/>
          <w:color w:val="FF0000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Проектното предложение се попълва на български език (на кирилица), с изключение на полетата където изрично е указано друго.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Основни данни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При активиране на бутона „Основни данни“ се отваря прозорец, в който автоматично в системата е въведена информация в следните полета: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перативна програма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иоритетни оси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аименование на процедура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д на процедура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Кандидатът следва задължително да въведе информация в следните полета: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ab/>
      </w:r>
      <w:r>
        <w:rPr>
          <w:rFonts w:eastAsia="Calibri"/>
          <w:b/>
          <w:sz w:val="24"/>
          <w:szCs w:val="24"/>
          <w:lang w:val="bg-BG" w:eastAsia="en-US"/>
        </w:rPr>
        <w:t>Наименование на проектно предложение</w:t>
      </w:r>
      <w:r>
        <w:rPr>
          <w:rFonts w:eastAsia="Calibri"/>
          <w:i/>
          <w:sz w:val="24"/>
          <w:szCs w:val="24"/>
          <w:lang w:val="bg-BG" w:eastAsia="en-US"/>
        </w:rPr>
        <w:t xml:space="preserve"> -</w:t>
      </w:r>
      <w:r>
        <w:rPr>
          <w:lang w:val="ru-RU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полето е задължително, информацията ще се визуализира в публичния модул на ИСУН 2020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рок на изпълнение, месеци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попълва се планираният срок за изпълнение на проекта</w:t>
      </w:r>
      <w:r>
        <w:rPr>
          <w:rFonts w:eastAsia="Calibri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в месеци, който следва да е съобразен с максималния срок, определен в Раздел 18 от насоките за кандидатстване, част „условия за кандидатстване“.</w:t>
      </w:r>
      <w:r>
        <w:rPr>
          <w:lang w:val="ru-RU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В случай че се въведе срок по-голям от посочения в насоките, системата автоматично го коригира до максимално определения срок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аименование на проектно предложение на английски език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лето е задължително, информацията ще се визуализира в публичния модул на ИСУН 2020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Местонахождение (Място на изпълнение на проекта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– има се предвид мястото на изпълнение на проекта, а не седалището/адрес на кореспонденция на кандидата. От дадените възможности, следва да се избере ниво „област“, съгласно указаното в Раздел 5 от насоките за кандидатстване, част „условия за кандидатстване“, като се избере съответната област, на територията на която ще се изпълнява регионалната кампания. </w:t>
      </w:r>
    </w:p>
    <w:p>
      <w:pPr>
        <w:pStyle w:val="Normal"/>
        <w:spacing w:lineRule="auto" w:line="276" w:before="0" w:after="1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нформацията за следните полета се въвежда чрез избор от дадени възможности: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ДДС е допустим разход по проекта</w:t>
      </w:r>
      <w:r>
        <w:rPr>
          <w:rFonts w:eastAsia="Calibri"/>
          <w:sz w:val="24"/>
          <w:szCs w:val="24"/>
          <w:lang w:val="bg-BG" w:eastAsia="en-US"/>
        </w:rPr>
        <w:t xml:space="preserve"> – кандидатът следва да избере опцията „Да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Вид на проекта</w:t>
      </w:r>
      <w:r>
        <w:rPr>
          <w:rFonts w:eastAsia="Calibri"/>
          <w:sz w:val="24"/>
          <w:szCs w:val="24"/>
          <w:lang w:val="bg-BG" w:eastAsia="en-US"/>
        </w:rPr>
        <w:t xml:space="preserve"> - кандидатът следва да избере опцията „Друго“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е съвместен план за действие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използва финансови инструменти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включва подкрепа от Инициатива за младежка заетост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подлежи на режим на държавна помощ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подлежи на режим на минимални помощи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включва публично-частно партньорство</w:t>
      </w:r>
      <w:r>
        <w:rPr>
          <w:rFonts w:eastAsia="Calibri"/>
          <w:i/>
          <w:sz w:val="24"/>
          <w:szCs w:val="24"/>
          <w:lang w:val="bg-BG" w:eastAsia="en-US"/>
        </w:rPr>
        <w:t xml:space="preserve"> - </w:t>
      </w:r>
      <w:r>
        <w:rPr>
          <w:rFonts w:eastAsia="Calibri"/>
          <w:sz w:val="24"/>
          <w:szCs w:val="24"/>
          <w:lang w:val="bg-BG" w:eastAsia="en-US"/>
        </w:rPr>
        <w:t>„Не“</w:t>
      </w:r>
    </w:p>
    <w:p>
      <w:pPr>
        <w:pStyle w:val="Normal"/>
        <w:spacing w:lineRule="auto" w:line="276" w:before="0" w:after="12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следва да въведе информация в следните полета: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ратко описание на проектното предложение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освен описание на проектното предложение, следва да се попълни и информация за конкретните защитени зони и области, в които се предвижда изпълнение на проекта. 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Кратко описание на проектното предложение на английски език </w:t>
      </w:r>
      <w:r>
        <w:rPr>
          <w:rFonts w:eastAsia="Calibri"/>
          <w:i/>
          <w:sz w:val="24"/>
          <w:szCs w:val="24"/>
          <w:lang w:val="bg-BG" w:eastAsia="en-US"/>
        </w:rPr>
        <w:t xml:space="preserve">- </w:t>
      </w:r>
      <w:r>
        <w:rPr>
          <w:rFonts w:eastAsia="Calibri"/>
          <w:sz w:val="24"/>
          <w:szCs w:val="24"/>
          <w:lang w:val="bg-BG" w:eastAsia="en-US"/>
        </w:rPr>
        <w:t>попълването на полето е задължително и следва да кореспондира с текста на български език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Цел/и на проектното предложение</w:t>
      </w:r>
      <w:r>
        <w:rPr>
          <w:rFonts w:eastAsia="Calibri"/>
          <w:sz w:val="24"/>
          <w:szCs w:val="24"/>
          <w:lang w:val="bg-BG" w:eastAsia="en-US"/>
        </w:rPr>
        <w:t xml:space="preserve"> –посочват се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целите на проектното предложение (общи, а при наличие на такива – специфични);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как проектното предложение ще допринесе за постигане на специфичната цел на приоритетна ос 3 на оперативната програма, както и за целта на процедура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Полетата „Кратко описание на проектното предложение“, „Кратко описание на проектното предложение на английски език“ и „Цел/и на проектното предложение“ не позволяват въвеждането на таблици, снимки, скрийншотове, графики и др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2. Данни за кандидата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ИСУН 2020 е включена връзка с Търговския регистър и регистър Булстат, като при въвеждане на ЕИК или Булстат системата автоматично извлича данните за дадения кандидат. 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Кандидатът следва да въведе информация в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Булстат/ЕИК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омер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въвежда се от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Анти-спам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ърси по Булстат</w:t>
      </w:r>
      <w:r>
        <w:rPr>
          <w:rFonts w:eastAsia="Calibri"/>
          <w:sz w:val="24"/>
          <w:szCs w:val="24"/>
          <w:lang w:val="bg-BG" w:eastAsia="en-US"/>
        </w:rPr>
        <w:t xml:space="preserve"> – дава възможност за проверка в Регистър Булстат и в Търговския регистър, поддържани от Агенция по вписванията, както и възможност за извличане на необходимите данни. След извличане и зареждане на данните от регистър Булстат и Търговския регистър, системата позволява тяхната промяна.</w:t>
      </w:r>
      <w:r>
        <w:rPr>
          <w:rFonts w:eastAsia="Calibri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Ако липсва информация за избрания кандидат системата предоставя възможност за въвеждане на данните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ълно наименование (до 200 символа)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ълно наименование на английски език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целта е да се спази изискването за публичност и прозрачност, като информацията ще се визуализира в публичния модул на ИСУН 2020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Тип на организацията </w:t>
      </w:r>
      <w:r>
        <w:rPr>
          <w:rFonts w:eastAsia="Calibri"/>
          <w:sz w:val="24"/>
          <w:szCs w:val="24"/>
          <w:lang w:val="bg-BG" w:eastAsia="en-US"/>
        </w:rPr>
        <w:t>–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 организация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ублично правна или Частно правна</w:t>
      </w:r>
      <w:r>
        <w:rPr>
          <w:rFonts w:eastAsia="Calibri"/>
          <w:sz w:val="24"/>
          <w:szCs w:val="24"/>
          <w:lang w:val="bg-BG" w:eastAsia="en-US"/>
        </w:rPr>
        <w:t xml:space="preserve"> – прави се избор на един от двата вариан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атегория/статус на предприятието</w:t>
      </w:r>
      <w:r>
        <w:rPr>
          <w:rFonts w:eastAsia="Calibri"/>
          <w:sz w:val="24"/>
          <w:szCs w:val="24"/>
          <w:lang w:val="bg-BG" w:eastAsia="en-US"/>
        </w:rPr>
        <w:t xml:space="preserve"> – за бюджетни предприятия следва да се избере „Неприложимо“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од на организацията по КИД 2008</w:t>
      </w:r>
      <w:r>
        <w:rPr>
          <w:rFonts w:eastAsia="Calibri"/>
          <w:sz w:val="24"/>
          <w:szCs w:val="24"/>
          <w:lang w:val="bg-BG" w:eastAsia="en-US"/>
        </w:rPr>
        <w:t xml:space="preserve"> – не е задължително и не се попълв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од на проекта по КИД 2008</w:t>
      </w:r>
      <w:r>
        <w:rPr>
          <w:rFonts w:eastAsia="Calibri"/>
          <w:sz w:val="24"/>
          <w:szCs w:val="24"/>
          <w:lang w:val="bg-BG" w:eastAsia="en-US"/>
        </w:rPr>
        <w:t xml:space="preserve"> – не е задължително и не се попълв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Седалище) Държава</w:t>
      </w:r>
      <w:r>
        <w:rPr>
          <w:rFonts w:eastAsia="Calibri"/>
          <w:sz w:val="24"/>
          <w:szCs w:val="24"/>
          <w:lang w:val="bg-BG" w:eastAsia="en-US"/>
        </w:rPr>
        <w:t xml:space="preserve"> – системата избира автоматично България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Седалище) Населено място</w:t>
      </w:r>
      <w:r>
        <w:rPr>
          <w:rFonts w:eastAsia="Calibri"/>
          <w:sz w:val="24"/>
          <w:szCs w:val="24"/>
          <w:lang w:val="bg-BG" w:eastAsia="en-US"/>
        </w:rPr>
        <w:t xml:space="preserve"> –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Адрес на управление) Пощенски код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Адрес на управление) Улица (ж.к., кв., №, бл., вх., ет., ап.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пирай в Адрес за кореспонденция</w:t>
      </w:r>
      <w:r>
        <w:rPr>
          <w:rFonts w:eastAsia="Calibri"/>
          <w:sz w:val="24"/>
          <w:szCs w:val="24"/>
          <w:lang w:val="bg-BG" w:eastAsia="en-US"/>
        </w:rPr>
        <w:t xml:space="preserve"> – дава възможност да се визуализира същата информация, която е посочена в Адреса на управление. Системата дава възможност за попълване на адрес за кореспонденция, в случай че той е различен от адреса на управление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Следва да се посочи актуален адрес за коренспонденция</w:t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Е-mail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автоматично от системата</w:t>
      </w:r>
      <w:r>
        <w:rPr>
          <w:rFonts w:eastAsia="Calibri"/>
          <w:i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  <w:t>Полето за електронна поща в адреса за кореспонденция се попълва автоматично от системата с електронната поща на профила, през който е зареден/отворен формулярът за кандидатстване. Ако един и същи формуляр се зарежда/отваря през различни профили, при всяко отваряне, системата ще променя електронната поща автоматично, което означава, че системата ще попълни и запамети електронната поща на профила, през който е подадено проектното предложение.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-2020 г./ издаването на заповедта за предоставяне на безвъзмездна финансова помощ.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, от който е подаден съответния проект и промени на посочения профил (вкл. промяна на имейл адреса, асоцииран към съответния профил) са невъзможни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елефонен номер 1</w:t>
      </w:r>
      <w:r>
        <w:rPr>
          <w:rFonts w:eastAsia="Calibri"/>
          <w:sz w:val="24"/>
          <w:szCs w:val="24"/>
          <w:lang w:val="bg-BG" w:eastAsia="en-US"/>
        </w:rPr>
        <w:t xml:space="preserve"> – въвежда се официалният телефон на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елефонен номер 2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Номер на факс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Имена на лицето, представляващо организацията (до 100 символа)</w:t>
      </w:r>
      <w:r>
        <w:rPr>
          <w:rFonts w:eastAsia="Calibri"/>
          <w:sz w:val="24"/>
          <w:szCs w:val="24"/>
          <w:lang w:val="bg-BG" w:eastAsia="en-US"/>
        </w:rPr>
        <w:t xml:space="preserve"> – следва да се попълнят имената на ръководителя на организацията, в рамките на която се намира кандидатът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Лице за контакти (до 1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следва да се попълнят имената на лицето за контакти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ел. на лицето за контакти</w:t>
      </w:r>
      <w:r>
        <w:rPr>
          <w:rFonts w:eastAsia="Calibri"/>
          <w:sz w:val="24"/>
          <w:szCs w:val="24"/>
          <w:lang w:val="bg-BG" w:eastAsia="en-US"/>
        </w:rPr>
        <w:t xml:space="preserve"> – въвежда се телефон за връзка с лицето за контакти по проекта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E-mail на лицето за контакти</w:t>
      </w:r>
      <w:r>
        <w:rPr>
          <w:rFonts w:eastAsia="Calibri"/>
          <w:sz w:val="24"/>
          <w:szCs w:val="24"/>
          <w:lang w:val="bg-BG" w:eastAsia="en-US"/>
        </w:rPr>
        <w:t xml:space="preserve"> – препоръчително е да се посочи електронният адрес на организацията, въведен по-горе, а именно този, с който кандидатът е регистриран в ИСУН 2020 и от който влиза в системат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Допълнително описание (до 2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, предвидено е за попълването на всякаква допълнителна информация, касаеща данните на кандида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3</w:t>
      </w:r>
      <w:r>
        <w:rPr>
          <w:b/>
          <w:bCs/>
          <w:sz w:val="28"/>
          <w:szCs w:val="28"/>
          <w:lang w:val="bg-BG" w:eastAsia="en-US"/>
        </w:rPr>
        <w:t>. Данни за партньори</w:t>
      </w:r>
      <w:r>
        <w:rPr>
          <w:b/>
          <w:bCs/>
          <w:sz w:val="28"/>
          <w:szCs w:val="28"/>
          <w:lang w:val="ru-RU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следва да натисне бутон „Добави“, за да добави партньора по проекта. Исканата информация в ИСУН 2020 се въвежда аналогично на информацията в поле 2. „Данни за кандидата“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4. Финансова информация – кодове по измерения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Системата визуализира кодовете автоматично на базата на информация, зададена от Управляващия орган на ОПОС 2014 - 2020 г. при създаване на процедура.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5. Бюджет (в лева) – </w:t>
      </w:r>
      <w:r>
        <w:rPr>
          <w:bCs/>
          <w:sz w:val="24"/>
          <w:szCs w:val="24"/>
          <w:lang w:val="bg-BG" w:eastAsia="en-US"/>
        </w:rPr>
        <w:t>Бюджетните пера се определят в зависимост от вида разход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color w:val="FF0000"/>
          <w:sz w:val="24"/>
          <w:szCs w:val="24"/>
          <w:lang w:val="bg-BG" w:eastAsia="en-US"/>
        </w:rPr>
        <w:t>ВАЖНО</w:t>
      </w:r>
      <w:r>
        <w:rPr>
          <w:bCs/>
          <w:color w:val="FF0000"/>
          <w:sz w:val="24"/>
          <w:szCs w:val="24"/>
          <w:lang w:val="bg-BG" w:eastAsia="en-US"/>
        </w:rPr>
        <w:t>: Представените по-долу стойности и посочените разходни пера са ПРИМЕРНИ!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 xml:space="preserve">В бюджета на процедурата разходите са на 3 нива: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1 – разходите, обозначени с римски цифри, се въвеждат от УО на ОПОС 2014-2020 г. и не могат да бъдат коригирани от страна на кандидата;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2 – разходите, обозначени с арабски цифри: 1.; 2.; 3 се въвеждат от УО на ОПОС 2014-2020 г. и не могат да бъдат коригирани от страна на кандидата;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3 – от типа 1.1.;1.2.; 2.1. и т.н. При въвеждане на разход от ниво 3 кандидатът може да копира въведените от УО формулировки на разходи от ниво 2 или да разпише своя формулировка, като записва сумата на съответните подразходи за ниво 3. Добавянето на разходи на 3-то ниво става чрез полетата „Добави“. Разходите се „разбиват“ по дейности, като </w:t>
      </w:r>
      <w:r>
        <w:rPr>
          <w:sz w:val="24"/>
          <w:u w:val="single"/>
          <w:lang w:val="bg-BG"/>
        </w:rPr>
        <w:t>за всеки бюджетен ред кандидатът следва да уточни към коя дейност</w:t>
      </w:r>
      <w:r>
        <w:rPr>
          <w:bCs/>
          <w:sz w:val="24"/>
          <w:szCs w:val="24"/>
          <w:u w:val="single"/>
          <w:lang w:val="bg-BG" w:eastAsia="en-US"/>
        </w:rPr>
        <w:t>/кои дейности се отнася разходът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При интензитет на БФП по процедурата 100 %, се попълва полето „БФП“ в бюджетен ред от ниво 3. В случай че кандидатът желае да нанесе процент на БФП (или в случаите, в които е приложимо и процент на собствено финансиране (СФ)) срещу съответния бюджетен ред следва да бъде селектирана синята кутийка в колона Стойност/Сума за отключване на полетата за въвеждане на приложимите проценти. При нанасяне на процент/и в бюджетните редове от ниво 2, приложимите полета за попълване на конкретни стойности се отключват в бюджетните редове от ниво 3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8470</wp:posOffset>
                </wp:positionH>
                <wp:positionV relativeFrom="paragraph">
                  <wp:posOffset>564515</wp:posOffset>
                </wp:positionV>
                <wp:extent cx="171450" cy="90805"/>
                <wp:effectExtent l="19050" t="48895" r="40005" b="704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436.1pt;margin-top:44.45pt;width:13.45pt;height:7.1pt;mso-wrap-style:none;v-text-anchor:middle" type="_x0000_t13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6113145" cy="1419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en-US"/>
        </w:rPr>
        <w:t>ДДС за всяка допустима дейност или към всеки допустим разход по проекта следва да се включи в стойността на съответната дейност/ съответния разход и не се извежда на отделен ред</w:t>
      </w:r>
      <w:r>
        <w:rPr>
          <w:rFonts w:eastAsia="Calibri"/>
          <w:sz w:val="24"/>
          <w:szCs w:val="24"/>
          <w:lang w:val="bg-BG" w:eastAsia="bg-BG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</w:t>
      </w:r>
      <w:r>
        <w:rPr>
          <w:sz w:val="24"/>
          <w:szCs w:val="24"/>
          <w:lang w:val="bg-BG" w:eastAsia="bg-BG"/>
        </w:rPr>
        <w:t xml:space="preserve">т 5. </w:t>
      </w:r>
      <w:r>
        <w:rPr>
          <w:rFonts w:eastAsia="Calibri"/>
          <w:sz w:val="24"/>
          <w:szCs w:val="24"/>
          <w:lang w:val="bg-BG" w:eastAsia="bg-BG"/>
        </w:rPr>
        <w:t>„</w:t>
      </w:r>
      <w:r>
        <w:rPr>
          <w:sz w:val="24"/>
          <w:szCs w:val="24"/>
          <w:lang w:val="bg-BG" w:eastAsia="bg-BG"/>
        </w:rPr>
        <w:t>Бюджет</w:t>
      </w:r>
      <w:r>
        <w:rPr>
          <w:rFonts w:eastAsia="Calibri"/>
          <w:sz w:val="24"/>
          <w:szCs w:val="24"/>
          <w:lang w:val="bg-BG" w:eastAsia="bg-BG"/>
        </w:rPr>
        <w:t>“</w:t>
      </w:r>
      <w:r>
        <w:rPr>
          <w:sz w:val="24"/>
          <w:szCs w:val="24"/>
          <w:lang w:val="bg-BG" w:eastAsia="bg-BG"/>
        </w:rPr>
        <w:t xml:space="preserve"> от формуляра за кандидатстване в ИСУН формулировката на перо „Разходи за такси“ следва да бъде записана обобщено на един бюджетен ред с обща стойност, като обосновката на </w:t>
      </w:r>
      <w:r>
        <w:rPr>
          <w:rFonts w:eastAsia="Calibri"/>
          <w:sz w:val="24"/>
          <w:szCs w:val="24"/>
          <w:lang w:val="bg-BG" w:eastAsia="en-US"/>
        </w:rPr>
        <w:t xml:space="preserve">същите </w:t>
      </w:r>
      <w:r>
        <w:rPr>
          <w:sz w:val="24"/>
          <w:szCs w:val="24"/>
          <w:lang w:val="bg-BG" w:eastAsia="bg-BG"/>
        </w:rPr>
        <w:t>за всяка една отделна дейност</w:t>
      </w:r>
      <w:r>
        <w:rPr>
          <w:rFonts w:eastAsia="Calibri"/>
          <w:sz w:val="24"/>
          <w:szCs w:val="24"/>
          <w:lang w:val="bg-BG" w:eastAsia="en-US"/>
        </w:rPr>
        <w:t xml:space="preserve"> се посочва в Анализа на остойностяването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По от</w:t>
      </w:r>
      <w:r>
        <w:rPr>
          <w:sz w:val="24"/>
          <w:szCs w:val="24"/>
          <w:lang w:val="bg-BG" w:eastAsia="bg-BG"/>
        </w:rPr>
        <w:t>ношение на раздел „НЕПРЕКИ РАЗХОДИ“ при прилагане на хипотезата по чл. 55, ал. 1, т. 1 от ЗУСЕСИФ (</w:t>
      </w:r>
      <w:r>
        <w:rPr>
          <w:rFonts w:eastAsia="Calibri"/>
          <w:i/>
          <w:sz w:val="24"/>
          <w:szCs w:val="24"/>
          <w:lang w:val="bg-BG"/>
        </w:rPr>
        <w:t>изцяло външен екип за управление на проекта; съответно възстановяване на действително направени и платени допустими разходи</w:t>
      </w:r>
      <w:r>
        <w:rPr>
          <w:rFonts w:eastAsia="Calibri"/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bg-BG"/>
        </w:rPr>
        <w:t>разходите по това перо се разпределят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>
          <w:sz w:val="24"/>
          <w:szCs w:val="24"/>
          <w:lang w:val="bg-BG" w:eastAsia="bg-BG"/>
        </w:rPr>
        <w:t xml:space="preserve">в подразход „Разходи за организация и управление по чл. 55, ал. 1, т. 1 от ЗУСЕСИФ“ се записва общата стойност на разходите за възнаграждения и осигуровки на всички членове и ръководителя на екипа, предвидените средства за командировки на екипа за управление (пътни, дневни и квартирни общо), както и необходимите средства за осигуряване на консумативи, материали и оборудване за административни ц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подразход „Разходи за информация и комуникация на проекта по чл. 55, ал. 1, т. 1 от ЗУСЕСИФ“ се записва общата стойност на разходите за информация и комуникация по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подразход „</w:t>
      </w:r>
      <w:r>
        <w:rPr>
          <w:sz w:val="24"/>
          <w:szCs w:val="24"/>
        </w:rPr>
        <w:t xml:space="preserve">Непреки разходи по чл. </w:t>
      </w:r>
      <w:r>
        <w:rPr>
          <w:sz w:val="24"/>
        </w:rPr>
        <w:t xml:space="preserve">55, ал. 1, т. </w:t>
      </w:r>
      <w:r>
        <w:rPr>
          <w:sz w:val="24"/>
          <w:szCs w:val="24"/>
        </w:rPr>
        <w:t>4 от ЗУСЕСИФ</w:t>
      </w:r>
      <w:r>
        <w:rPr>
          <w:sz w:val="24"/>
          <w:szCs w:val="24"/>
          <w:lang w:val="bg-BG" w:eastAsia="bg-BG"/>
        </w:rPr>
        <w:t xml:space="preserve">“  (при прилагане на формата по чл. 55, ал. 1, т. 4 от ЗУСЕСИФ – прилагане на единна ставка за непреки разходи, определена чрез прилагане на процент към допустимите преки разходи), в един бюджетен ред, се записва общата стойност на разходите за организация и управление, за информация и комуникация и за подготовка на документация за възлагане и провеждане на обществени поръчки с включен ДДС (ако за някоя от тях се предвижда начисляване на такъв данък). </w:t>
      </w:r>
      <w:bookmarkStart w:id="0" w:name="_Hlk41043020"/>
      <w:r>
        <w:rPr>
          <w:sz w:val="24"/>
          <w:szCs w:val="24"/>
          <w:lang w:val="bg-BG" w:eastAsia="bg-BG"/>
        </w:rPr>
        <w:t xml:space="preserve">Кандидатът посочва </w:t>
      </w:r>
      <w:r>
        <w:rPr>
          <w:sz w:val="24"/>
          <w:szCs w:val="24"/>
        </w:rPr>
        <w:t>конкретния процент на непреките разходи, приложим за неговото проектно предложение</w:t>
      </w:r>
      <w:r>
        <w:rPr>
          <w:sz w:val="24"/>
          <w:szCs w:val="24"/>
          <w:lang w:val="bg-BG"/>
        </w:rPr>
        <w:t xml:space="preserve"> в този бюджетен ред – </w:t>
      </w:r>
      <w:r>
        <w:rPr>
          <w:i/>
          <w:iCs/>
          <w:sz w:val="24"/>
          <w:szCs w:val="24"/>
          <w:lang w:val="bg-BG"/>
        </w:rPr>
        <w:t>„</w:t>
      </w:r>
      <w:r>
        <w:rPr>
          <w:i/>
          <w:iCs/>
          <w:sz w:val="24"/>
          <w:szCs w:val="24"/>
        </w:rPr>
        <w:t xml:space="preserve">Непреки разходи по чл. </w:t>
      </w:r>
      <w:r>
        <w:rPr>
          <w:i/>
          <w:sz w:val="24"/>
        </w:rPr>
        <w:t xml:space="preserve">55, ал. 1, т. </w:t>
      </w:r>
      <w:r>
        <w:rPr>
          <w:i/>
          <w:iCs/>
          <w:sz w:val="24"/>
          <w:szCs w:val="24"/>
        </w:rPr>
        <w:t xml:space="preserve">4 от ЗУСЕСИФ - </w:t>
      </w:r>
      <w:r>
        <w:rPr>
          <w:b/>
          <w:bCs/>
          <w:i/>
          <w:iCs/>
          <w:sz w:val="24"/>
          <w:szCs w:val="24"/>
        </w:rPr>
        <w:t>…..%</w:t>
      </w:r>
      <w:r>
        <w:rPr>
          <w:i/>
          <w:iCs/>
          <w:sz w:val="24"/>
          <w:szCs w:val="24"/>
          <w:lang w:val="bg-BG"/>
        </w:rPr>
        <w:t>“.</w:t>
      </w:r>
      <w:r>
        <w:rPr>
          <w:sz w:val="24"/>
          <w:szCs w:val="24"/>
          <w:lang w:val="bg-BG"/>
        </w:rPr>
        <w:t xml:space="preserve"> Кандидатът записва конкретния процент, приложим за проектното предложение съгласно Методологията за опростени разходи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 w:eastAsia="bg-BG"/>
        </w:rPr>
      </w:pPr>
      <w:bookmarkEnd w:id="0"/>
      <w:r>
        <w:rPr>
          <w:sz w:val="24"/>
          <w:szCs w:val="24"/>
          <w:lang w:val="bg-BG" w:eastAsia="bg-BG"/>
        </w:rPr>
        <w:t>Допустими са и разходи за закупуване и/или наемане, доставка и монтаж на оборудване, съоръжения, техника, стопански инвентар, пряко свързани с изпълнението на дейностите по проект. Наемането на машини, съоръжения, техника и оборудване е допустимо само до изтичане на срока за изпълнение на съответната/ите дейност/ и по AДБФП/ЗБФП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6. Финансова информация – източници на финансиране (в лева)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Част от информацията от т. 5 „Бюджет (в лева)“ автоматично се визуализира в съответните полета от настоящата точк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3920" cy="4806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1155</wp:posOffset>
                </wp:positionH>
                <wp:positionV relativeFrom="paragraph">
                  <wp:posOffset>1039495</wp:posOffset>
                </wp:positionV>
                <wp:extent cx="1448435" cy="84836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65pt;margin-top:81.85pt;width:114pt;height:66.8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1039495</wp:posOffset>
                </wp:positionV>
                <wp:extent cx="584200" cy="1315085"/>
                <wp:effectExtent l="4445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4280" cy="13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e6128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5pt;margin-top:81.85pt;width:45.95pt;height:103.55pt" type="_x0000_t32">
                <v:stroke color="#4e6128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61380" cy="11169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72175" cy="9639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3285" cy="11353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bg-BG" w:eastAsia="en-US"/>
        </w:rPr>
        <w:t xml:space="preserve">   </w:t>
      </w: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9635" cy="3054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и попълване на информацията следва да се отчитат следните забележки: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/>
      </w:pPr>
      <w:r>
        <w:rPr>
          <w:rFonts w:eastAsia="Calibri"/>
          <w:b/>
          <w:sz w:val="24"/>
          <w:szCs w:val="24"/>
          <w:lang w:val="bg-BG" w:eastAsia="en-US"/>
        </w:rPr>
        <w:t>Поле „Кръстосано финансиране“</w:t>
      </w:r>
      <w:r>
        <w:rPr>
          <w:rFonts w:eastAsia="Calibri"/>
          <w:sz w:val="24"/>
          <w:szCs w:val="24"/>
          <w:lang w:val="bg-BG" w:eastAsia="en-US"/>
        </w:rPr>
        <w:t xml:space="preserve"> – не се попълва, тъй като касае Европейския социален фонд и е неприложимо за ОПОС 2014-2020 г.;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В поле „Съфинансиране от бенефициента/партньорите (средства от бюджетни предприятия)“</w:t>
      </w:r>
      <w:r>
        <w:rPr>
          <w:rFonts w:eastAsia="Calibri"/>
          <w:sz w:val="24"/>
          <w:szCs w:val="24"/>
          <w:lang w:val="bg-BG" w:eastAsia="en-US"/>
        </w:rPr>
        <w:t xml:space="preserve">, в случай че е приложимо, следва да се посочат разходите за допустими дейности, предвидени от собственото участие (собствен принос) на бенефициента/партньорите, в случаите, когато последните </w:t>
      </w:r>
      <w:r>
        <w:rPr>
          <w:rFonts w:eastAsia="Calibri"/>
          <w:b/>
          <w:sz w:val="24"/>
          <w:szCs w:val="24"/>
          <w:lang w:val="bg-BG" w:eastAsia="en-US"/>
        </w:rPr>
        <w:t>са</w:t>
      </w:r>
      <w:r>
        <w:rPr>
          <w:rFonts w:eastAsia="Calibri"/>
          <w:sz w:val="24"/>
          <w:szCs w:val="24"/>
          <w:lang w:val="bg-BG" w:eastAsia="en-US"/>
        </w:rPr>
        <w:t xml:space="preserve"> бюджетни предприятия.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В поле „Недопустими разходи, необходими за изпълнението на проекта (когато е приложимо)“ </w:t>
      </w:r>
      <w:r>
        <w:rPr>
          <w:rFonts w:eastAsia="Calibri"/>
          <w:bCs/>
          <w:sz w:val="24"/>
          <w:szCs w:val="24"/>
          <w:lang w:val="bg-BG" w:eastAsia="en-US"/>
        </w:rPr>
        <w:t>се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rFonts w:eastAsia="Calibri"/>
          <w:bCs/>
          <w:sz w:val="24"/>
          <w:szCs w:val="24"/>
          <w:lang w:val="bg-BG" w:eastAsia="en-US"/>
        </w:rPr>
        <w:t>попълва,</w:t>
      </w:r>
      <w:r>
        <w:rPr>
          <w:sz w:val="24"/>
          <w:szCs w:val="24"/>
          <w:lang w:val="bg-BG"/>
        </w:rPr>
        <w:t xml:space="preserve"> в</w:t>
      </w:r>
      <w:r>
        <w:rPr>
          <w:sz w:val="24"/>
          <w:szCs w:val="24"/>
        </w:rPr>
        <w:t xml:space="preserve"> случай че </w:t>
      </w:r>
      <w:r>
        <w:rPr>
          <w:sz w:val="24"/>
          <w:szCs w:val="24"/>
          <w:lang w:val="bg-BG"/>
        </w:rPr>
        <w:t>в проектното предложение са</w:t>
      </w:r>
      <w:r>
        <w:rPr>
          <w:sz w:val="24"/>
          <w:szCs w:val="24"/>
        </w:rPr>
        <w:t xml:space="preserve"> включ</w:t>
      </w:r>
      <w:r>
        <w:rPr>
          <w:sz w:val="24"/>
          <w:szCs w:val="24"/>
          <w:lang w:val="bg-BG"/>
        </w:rPr>
        <w:t>ени</w:t>
      </w:r>
      <w:r>
        <w:rPr>
          <w:sz w:val="24"/>
          <w:szCs w:val="24"/>
        </w:rPr>
        <w:t xml:space="preserve"> недопустими дейности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7. План за изпълнение/Дейности по проекта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опустимите дейности са изброени в Раздел 13 „Дейности, допустими за финансиране“ от условията за кандидатстване.</w:t>
      </w:r>
      <w:r>
        <w:rPr/>
        <w:t xml:space="preserve"> </w:t>
      </w:r>
      <w:r>
        <w:rPr>
          <w:rFonts w:eastAsia="Calibri"/>
          <w:sz w:val="24"/>
          <w:szCs w:val="24"/>
          <w:lang w:val="bg-BG" w:eastAsia="en-US"/>
        </w:rPr>
        <w:t>При попълването на полетата се съобразяват и указанията в насоките за кандидатстване, част „условия за кандидатстване“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случай че разходите за организация и управление и информация и комуникация се възстановяват под формата по чл. 4 от ЗУСЕСИФ, дейностите по организация и управление и информация и комуникация, както и дейностите по разработване на тръжни документи, следва да се обединят в една обща дейност в проектното предложени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Кандидатът избира бутон „Добави“ за всяка една от планираните дейности и попълва следните полета: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рганизация отговорна за изпълнението на дейността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автоматично се извлича от система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Дейност (до 400 символа) </w:t>
      </w:r>
      <w:r>
        <w:rPr>
          <w:rFonts w:eastAsia="Calibri"/>
          <w:i/>
          <w:sz w:val="24"/>
          <w:szCs w:val="24"/>
          <w:lang w:val="bg-BG" w:eastAsia="en-US"/>
        </w:rPr>
        <w:t xml:space="preserve">– </w:t>
      </w:r>
      <w:r>
        <w:rPr>
          <w:rFonts w:eastAsia="Calibri"/>
          <w:sz w:val="24"/>
          <w:szCs w:val="24"/>
          <w:lang w:val="bg-BG" w:eastAsia="en-US"/>
        </w:rPr>
        <w:t>попълва се наименованието на дейността. В случай че разходите</w:t>
      </w:r>
      <w:r>
        <w:rPr>
          <w:rFonts w:eastAsia="Calibri"/>
          <w:sz w:val="24"/>
          <w:lang w:val="bg-BG"/>
        </w:rPr>
        <w:t xml:space="preserve"> за </w:t>
      </w:r>
      <w:r>
        <w:rPr>
          <w:rFonts w:eastAsia="Calibri"/>
          <w:sz w:val="24"/>
          <w:szCs w:val="24"/>
          <w:lang w:val="bg-BG" w:eastAsia="en-US"/>
        </w:rPr>
        <w:t>организация и управление</w:t>
      </w:r>
      <w:r>
        <w:rPr>
          <w:rFonts w:eastAsia="Calibri"/>
          <w:sz w:val="24"/>
          <w:lang w:val="bg-BG"/>
        </w:rPr>
        <w:t xml:space="preserve"> и </w:t>
      </w:r>
      <w:r>
        <w:rPr>
          <w:rFonts w:eastAsia="Calibri"/>
          <w:sz w:val="24"/>
          <w:szCs w:val="24"/>
          <w:lang w:val="bg-BG" w:eastAsia="en-US"/>
        </w:rPr>
        <w:t>информация и комуникация се възстановяват под формата</w:t>
      </w:r>
      <w:r>
        <w:rPr>
          <w:rFonts w:eastAsia="Calibri"/>
          <w:sz w:val="24"/>
          <w:lang w:val="bg-BG"/>
        </w:rPr>
        <w:t xml:space="preserve"> по чл. 55, ал. 1, т. 4 от ЗУСЕСИФ</w:t>
      </w:r>
      <w:r>
        <w:rPr>
          <w:rFonts w:eastAsia="Calibri"/>
          <w:sz w:val="24"/>
          <w:szCs w:val="24"/>
          <w:lang w:val="bg-BG" w:eastAsia="en-US"/>
        </w:rPr>
        <w:t>,</w:t>
      </w:r>
      <w:r>
        <w:rPr>
          <w:rFonts w:eastAsia="Calibri"/>
          <w:sz w:val="24"/>
          <w:lang w:val="bg-BG"/>
        </w:rPr>
        <w:t xml:space="preserve"> дейностите по организация и управление, информация и комуникация</w:t>
      </w:r>
      <w:r>
        <w:rPr>
          <w:rFonts w:eastAsia="Calibri"/>
          <w:sz w:val="24"/>
          <w:szCs w:val="24"/>
          <w:lang w:val="bg-BG" w:eastAsia="en-US"/>
        </w:rPr>
        <w:t>,</w:t>
      </w:r>
      <w:r>
        <w:rPr>
          <w:rFonts w:eastAsia="Calibri"/>
          <w:sz w:val="24"/>
          <w:lang w:val="bg-BG"/>
        </w:rPr>
        <w:t xml:space="preserve"> подготовка на документация за възлагане на обществени поръчки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и други приложими за ставката дейности </w:t>
      </w:r>
      <w:r>
        <w:rPr>
          <w:rFonts w:eastAsia="Calibri"/>
          <w:sz w:val="24"/>
          <w:szCs w:val="24"/>
          <w:lang w:val="bg-BG" w:eastAsia="en-US"/>
        </w:rPr>
        <w:t>следва да се обединят</w:t>
      </w:r>
      <w:r>
        <w:rPr>
          <w:rFonts w:eastAsia="Calibri"/>
          <w:sz w:val="24"/>
          <w:lang w:val="bg-BG"/>
        </w:rPr>
        <w:t xml:space="preserve"> </w:t>
      </w:r>
      <w:r>
        <w:rPr>
          <w:rFonts w:eastAsia="Calibri"/>
          <w:b/>
          <w:sz w:val="24"/>
          <w:lang w:val="bg-BG"/>
        </w:rPr>
        <w:t>в една обща дейност</w:t>
      </w:r>
      <w:r>
        <w:rPr>
          <w:rFonts w:eastAsia="Calibri"/>
          <w:sz w:val="24"/>
          <w:szCs w:val="24"/>
          <w:lang w:val="bg-BG" w:eastAsia="en-US"/>
        </w:rPr>
        <w:t xml:space="preserve"> в тази точка от формуляра за кандидатстване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Описание (до 4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кандидатът следва да опише ясно и в детайли всички предвидени за реализация в рамките на проектното предложение дейности и да обоснове връзката им с целите на проектното предложение и с индикатора, чиято целева стойност ще бъде постигната с изпълнението им. Кандидатът следва да посочи и прогнозен месец за сключване на АДБФП, спрямо който да бъдат посочени планираните дати за обявяване на обществени поръчки в т. 10 „План за външно възлагане“ и изготвен графика за изпълнение на дейностите в т.7.  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едвидените в проектното предложение дейности трябва да са ясно описани, да са обвързани с целите на проекта и с индикаторите по процедурата. Дейностите са описани ясно, когато: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 те са недвусмислено формулирани – не се налага тълкуването им, при описанието им не са допуснати противоречия или фактологически грешки; и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са описани по начин, който позволява същите да бъдат индивидуализирани сред останалите предвидени дейности, и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тяхното описание съдържа изведен краен резултат от изпълнението им. Дейностите не са описани ясно, ако не би могъл да бъде постигнат посоченият в описанието им краен резул-тат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Обвързаност на дейностите с целите на проектното предложение и с индикатора“ е налице,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, измерени с индикатора по процедурата.</w:t>
        <w:tab/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Ако броят на допустимите символи ограничават описанието, същото може да бъде доразписано в допълнителен/и описателен/и документ/и в т. 12. „Прикачени електронно подписани документи“, съгласно указанията на Раздел 24 от насоките за кандидатстване, част „условия за кандидатстване“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случаите, в които дейностите по подготовка и възлагане на обществени поръчки, е предвидено да се осъществяват от експерти, включени в екипа за управление на проекта, е недопустимо тези дейности да се осъществяват от изпълнител, избран по реда на ЗОП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ab/>
        <w:t xml:space="preserve">Начин на изпълнение (до 3 000 символа) – </w:t>
      </w:r>
      <w:r>
        <w:rPr>
          <w:rFonts w:eastAsia="Calibri"/>
          <w:bCs/>
          <w:sz w:val="24"/>
          <w:szCs w:val="24"/>
          <w:lang w:val="bg-BG" w:eastAsia="en-US"/>
        </w:rPr>
        <w:t xml:space="preserve">Кандидатът трябва да посочи как планира да изпълни всяка дейност, като опише дали цялата дейност или част от нея ще бъде възложена на външен изпълнител. В случай, че част от дейността ще се възложи на външен изпълнител, се описва коя част от нея се извършва от служители на бенефициента и коя част от външния изпълнител /експерти, на които е възложено изпълнение на дейностите по организация и управление по реда на ЗОП или ПМС № 160/2016 г. За всяка дейност и/или част от дейност, планирана за възлагане на външен изпълнител, се посочва прогнозен </w:t>
      </w:r>
      <w:r>
        <w:rPr>
          <w:sz w:val="24"/>
          <w:szCs w:val="24"/>
          <w:lang w:val="bg-BG"/>
        </w:rPr>
        <w:t>месец</w:t>
      </w:r>
      <w:r>
        <w:rPr>
          <w:rFonts w:eastAsia="Calibri"/>
          <w:bCs/>
          <w:sz w:val="24"/>
          <w:szCs w:val="24"/>
          <w:lang w:val="bg-BG" w:eastAsia="en-US"/>
        </w:rPr>
        <w:t xml:space="preserve"> за сключване на договор (като следва да се добави и съответната обществена поръчка в т. 10 „План за външно възлагане“, с изключение на поръчки за дейностите по организация и управление и информация и комуникация, ако разходите за тях са възстановими по формата по чл. 55, ал. 1, т. 4 от ЗУСЕСИФ, или поръчки извън обхвата на чл. 18 и чл. 20, ал. 3 от ЗОП, съотв. от ПМС № 160/2016 г.). В полето „Начин на изпълнение“ кандидатът трябва да посочи планирания период от време, необходим за обявяване на съответната обществена поръчка по реда на ЗОП/ПМС № 160/2016 г., периода за нейното провеждане, както и, където е приложимо – контролът чрез случаен избор, осъществяван от Агенцията по обществени поръчки (АОП), предвиденото от кандидата време за обжалване. Ако поръчката е възложена към датата на кандидатстване, в плана за изпълнение в т. 7 се описва нейният предмет и срок за изпълнение, без тя да се посочва в плана за външно възлагане. За поръчки, които са обявени, но не са възложени към датата на кандидатстване, в плана за изпълнение се посочва датата на обявяване, като се попълва и планът за външно възлагане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В това поле кандидатът описва и начина на приемане на работата и механизмите за контрол при изпълнението на договорите за обществени поръчки по проекта, вкл. контролът, който ще се упражнява върху начина на плащане по тези договори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По отношение на задължителната дейност по организация и управление на проекта кандидатът въвежда в това поле информация за това дали съответният член на екипа (съотв. ръководителят на екипа) е вътрешен за организацията служител или външен експерт, на когото дейността е превидено да бъде възложена по реда на ЗОП/ПМС № 160/2016 г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ab/>
      </w:r>
      <w:r>
        <w:rPr>
          <w:rFonts w:eastAsia="Calibri"/>
          <w:b/>
          <w:sz w:val="24"/>
          <w:szCs w:val="24"/>
          <w:lang w:val="bg-BG" w:eastAsia="en-US"/>
        </w:rPr>
        <w:t>Резултат (до 3 000 символа)</w:t>
      </w:r>
      <w:r>
        <w:rPr>
          <w:rFonts w:eastAsia="Calibri"/>
          <w:bCs/>
          <w:sz w:val="24"/>
          <w:szCs w:val="24"/>
          <w:lang w:val="bg-BG" w:eastAsia="en-US"/>
        </w:rPr>
        <w:t xml:space="preserve"> – описват се резултатите, които се цели да бъдат постигнати с изпълнението на дейността. Тези резултати следва да водят до постигане на заложените индикатори и да са свързани с изпълнението на проекта.</w:t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Месец за стартиране на дейността</w:t>
      </w:r>
      <w:r>
        <w:rPr>
          <w:rFonts w:eastAsia="Calibri"/>
          <w:bCs/>
          <w:sz w:val="24"/>
          <w:szCs w:val="24"/>
          <w:lang w:val="bg-BG" w:eastAsia="en-US"/>
        </w:rPr>
        <w:t xml:space="preserve"> – указва месеца, в който се очаква да бъде сключен договор с външен изпълнител, в случаите, когато изпълнението на дейността е чрез външно възлагане. Определя се спрямо приетия индикативен месец за сключване на АДБФП и периода необходим за обявяване на обществена поръчка, провеждането и избора на изпълнител, включително сключването на договор с него. Например, ако АДБФП се очаква да бъде подписан през месец май, а дейността да стартира през месец юли, в поле „Месец за стартиране на дейността“ се попълва „3“, т.е. третият месец от стартиране на проекта. При попълването на полето се съобразяват указанията в условията за кандидатстване, като под стартиране на дейността се разбира сключване/стартиране на договора с избрания изпълнител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ейностите по организация и управление и информация и комуникация трябва да стартират от първи проектен месец и да обхванат целия период на изпълнение на дейностите по проекта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Изготвянето на графика за изпълнение на дейностите в т.7 е обвързан с информацията, която следва да се попълни в т. 10 „План за външно възлагане“ относно планирани дати за обявяване на поръчките. Приетият период за избор на външен изпълнител и сключване на договор с него, добавен към планираната дата за обявяване на обществената поръчка в т.10 определя месеца за стартиране на дейността в т.7 „План за изпълнение/Дейности по проекта“.</w:t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дължителност на дейността (месеци)</w:t>
      </w:r>
      <w:r>
        <w:rPr>
          <w:rFonts w:eastAsia="Calibri"/>
          <w:bCs/>
          <w:sz w:val="24"/>
          <w:szCs w:val="24"/>
          <w:lang w:val="bg-BG" w:eastAsia="en-US"/>
        </w:rPr>
        <w:t xml:space="preserve"> – посочва се планираната продължителност на физическото изпълнение на дейността, като се съобразяват указанията в условията за кандидатстване. При определяне продължителността на дейностите по проекта, кандидатът следва да има предвид заложения в </w:t>
      </w:r>
      <w:r>
        <w:rPr>
          <w:rFonts w:eastAsia="Calibri"/>
          <w:sz w:val="24"/>
          <w:szCs w:val="24"/>
          <w:lang w:val="bg-BG" w:eastAsia="en-US"/>
        </w:rPr>
        <w:t>насоките</w:t>
      </w:r>
      <w:r>
        <w:rPr>
          <w:rFonts w:eastAsia="Calibri"/>
          <w:bCs/>
          <w:sz w:val="24"/>
          <w:szCs w:val="24"/>
          <w:lang w:val="bg-BG" w:eastAsia="en-US"/>
        </w:rPr>
        <w:t xml:space="preserve"> за кандидатстване, част „условия за кандидатстване“ максимален срок за изпълнение на </w:t>
      </w:r>
      <w:r>
        <w:rPr>
          <w:rFonts w:eastAsia="Calibri"/>
          <w:sz w:val="24"/>
          <w:szCs w:val="24"/>
          <w:lang w:val="bg-BG" w:eastAsia="en-US"/>
        </w:rPr>
        <w:t xml:space="preserve">дейностите по проекта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 xml:space="preserve">В случай че изпълнението на дейността е започнало преди подаването на проекта, във формуляра за кандидатстване, поле „продължителност на дейността“, се указва остатъчният срок за изпълнение на дейността до нейното приключване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В случай че дейността е изпълнена изцяло преди подаването на проекта, това обстоятелство се описва като в поле „начин на изпълнение“ се посочва началната и крайната дата на изпълнение на дейността, при попълването на поле „месец на стартиране на дейността“ се посочва „1“, а в поле „продължителност на дейността“ - „1“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Дейностите по организация и управление и информация и комуникация стартират през първи проектен месец и приключват едновременно с най-дългия срок за изпълнение на основна дейност от проектното предложение, т.е. покриват целия период на физическо изпълнение на поректа. В този срок не се включва необходимото време за окончателно отчитане и окончателно плащане по проекта, посочен в образеца на АДБФП/ЗБФП – Приложение № 1 към част „условия за кандидатстване“.</w:t>
      </w:r>
    </w:p>
    <w:p>
      <w:pPr>
        <w:pStyle w:val="Normal"/>
        <w:spacing w:lineRule="auto" w:line="276" w:before="0" w:after="120"/>
        <w:ind w:firstLine="708"/>
        <w:jc w:val="both"/>
        <w:rPr>
          <w:bCs/>
          <w:sz w:val="28"/>
          <w:szCs w:val="28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тойност</w:t>
      </w:r>
      <w:r>
        <w:rPr>
          <w:rFonts w:eastAsia="Calibri"/>
          <w:bCs/>
          <w:sz w:val="24"/>
          <w:szCs w:val="24"/>
          <w:lang w:val="bg-BG" w:eastAsia="en-US"/>
        </w:rPr>
        <w:t xml:space="preserve"> – посочва се цялата стойност на дейността, без значение кога е стартирала и дали по нея има извършени до момента на подаване на проектното предложение плащания към изпълнителя. Кандидатът следва да има предвид, че при остойностяване на дейностите, се посочва стойността с ДДС (ако е приложимо). Стойността на всяка от дейностите трябва да съответства на стойността на разходите за съответната дейност в бюджета на проекта в т. 5. Бюджет и на посочената в анализа на остойностяване на дейностите по проект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8. Индикатори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От падащото меню кандидатът следва да избере индикаторите съгласно указанията на УО на ОПОС в Раздел 7 „Индикатори“ от условията за кандидатстване по настоящата процедур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избира бутон „Добави“ за всеки един от индикаторите и попълва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Наименование </w:t>
      </w:r>
      <w:r>
        <w:rPr>
          <w:rFonts w:eastAsia="Calibri"/>
          <w:sz w:val="24"/>
          <w:szCs w:val="24"/>
          <w:lang w:val="bg-BG" w:eastAsia="en-US"/>
        </w:rPr>
        <w:t>– избира се съответния индикатор от падащо меню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Вид индикатор, Тенденция, Тип, Мярка, Отчитане с натрупване и Целева стойност с натрупване</w:t>
      </w:r>
      <w:r>
        <w:rPr>
          <w:rFonts w:eastAsia="Calibri"/>
          <w:sz w:val="24"/>
          <w:szCs w:val="24"/>
          <w:lang w:val="bg-BG" w:eastAsia="en-US"/>
        </w:rPr>
        <w:t xml:space="preserve"> – зареждат се автоматично от ИСУН 2020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Базова стойност общо</w:t>
      </w:r>
      <w:r>
        <w:rPr>
          <w:rFonts w:eastAsia="Calibri"/>
          <w:sz w:val="24"/>
          <w:szCs w:val="24"/>
          <w:lang w:val="bg-BG" w:eastAsia="en-US"/>
        </w:rPr>
        <w:t xml:space="preserve"> – посочва се стойност „0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Целева стойност общо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 съгласно указанията в Раздел 7. „Индикатори“ към условията за кандидатстване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зточник на информация (до 1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 съгласно указанията в Раздел 7. „</w:t>
      </w:r>
      <w:r>
        <w:rPr>
          <w:rFonts w:eastAsia="Calibri"/>
          <w:i/>
          <w:sz w:val="24"/>
          <w:szCs w:val="24"/>
          <w:lang w:val="bg-BG" w:eastAsia="en-US"/>
        </w:rPr>
        <w:t>Индикатори</w:t>
      </w:r>
      <w:r>
        <w:rPr>
          <w:rFonts w:eastAsia="Calibri"/>
          <w:sz w:val="24"/>
          <w:szCs w:val="24"/>
          <w:lang w:val="bg-BG" w:eastAsia="en-US"/>
        </w:rPr>
        <w:t xml:space="preserve">“ към условията за кандидатстване.  Кандидатът следва да опише източника на информация за определяне на целевата стойност на индикатора и неговото отчитане. 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9. Екип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ме по документ за самоличност (до 1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color w:val="FF0000"/>
          <w:sz w:val="24"/>
          <w:szCs w:val="24"/>
          <w:lang w:val="bg-BG" w:eastAsia="en-US"/>
        </w:rPr>
        <w:t>не се посочват конкретни имена на физически лица - членове на екипа за управление</w:t>
      </w:r>
      <w:r>
        <w:rPr>
          <w:rFonts w:eastAsia="Calibri"/>
          <w:sz w:val="24"/>
          <w:szCs w:val="24"/>
          <w:lang w:val="bg-BG" w:eastAsia="en-US"/>
        </w:rPr>
        <w:t>. В това поле НЕ СЕ включват експерти, които се предвижда да са изпълнители на основните дейности от проектното предложение, а само експерти, които ще бъдат част от екипа за управление на проек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зиция по проекта (до 2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b/>
          <w:sz w:val="24"/>
          <w:szCs w:val="24"/>
          <w:lang w:val="bg-BG" w:eastAsia="en-US"/>
        </w:rPr>
        <w:t>полето се попълва задължително</w:t>
      </w:r>
      <w:r>
        <w:rPr>
          <w:rFonts w:eastAsia="Calibri"/>
          <w:i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валификация и отговорности (до 3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</w:t>
      </w:r>
      <w:r>
        <w:rPr>
          <w:rFonts w:eastAsia="Calibri"/>
          <w:b/>
          <w:sz w:val="24"/>
          <w:szCs w:val="24"/>
          <w:lang w:val="bg-BG" w:eastAsia="en-US"/>
        </w:rPr>
        <w:t>полето се попълва задължително</w:t>
      </w:r>
      <w:r>
        <w:rPr>
          <w:rFonts w:eastAsia="Calibri"/>
          <w:sz w:val="24"/>
          <w:szCs w:val="24"/>
          <w:lang w:val="bg-BG" w:eastAsia="en-US"/>
        </w:rPr>
        <w:t xml:space="preserve">. Кандидатът описва опита на експертите в екипа за управление в управлението на сходни предходни проекти в областта на опазване на биологичното разнообразие, функциите и отговорностите на всеки член на екипа за управление, минималните изисквания за заемане на съответната позиция (изисквания за необходимата квалификация и отговорности на всеки отделен член), съгласно изискванията на раздел 13.3. Организация и управление на проекта от Насоките за кандидатстване по процедурата. </w:t>
      </w:r>
      <w:r>
        <w:rPr>
          <w:rFonts w:eastAsia="Calibri"/>
          <w:sz w:val="24"/>
          <w:szCs w:val="24"/>
          <w:u w:val="single"/>
          <w:lang w:val="bg-BG" w:eastAsia="en-US"/>
        </w:rPr>
        <w:t>Кандидатите следва да не допускат поставяне на минимални изисквания, които се приемат за ограничителни съгласно ЗОП/ПМС № 162/2016 г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елефонен номер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полето не се попълв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Е-mail</w:t>
      </w:r>
      <w:r>
        <w:rPr>
          <w:rFonts w:eastAsia="Calibri"/>
          <w:sz w:val="24"/>
          <w:szCs w:val="24"/>
          <w:lang w:val="bg-BG" w:eastAsia="en-US"/>
        </w:rPr>
        <w:t xml:space="preserve"> – полето не  се попълв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омер на факс</w:t>
      </w:r>
      <w:r>
        <w:rPr>
          <w:rFonts w:eastAsia="Calibri"/>
          <w:sz w:val="24"/>
          <w:szCs w:val="24"/>
          <w:lang w:val="bg-BG" w:eastAsia="en-US"/>
        </w:rPr>
        <w:t xml:space="preserve"> – полето не се попълв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10. План за външно възлагане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sz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 xml:space="preserve">Кандидатът следва да попълни информация в тази точка от формуляра, в случай че планира възлагане на изпълнението на някои от дейностите на външен изпълнител по реда на ЗОП и подзаконовата нормативна уредба, като разпише плана за външно възлагане на дейностите по проекта. </w:t>
      </w:r>
      <w:r>
        <w:rPr>
          <w:rFonts w:eastAsia="Calibri"/>
          <w:b/>
          <w:bCs/>
          <w:sz w:val="24"/>
          <w:szCs w:val="24"/>
          <w:lang w:val="bg-BG" w:eastAsia="en-US"/>
        </w:rPr>
        <w:t>Информацията в т. 10 „План за външно възлагане“, следва да съответства на описаната информация в полета „начин на изпълнение“ и „стойност“ на дадената дейност в т. 7 „План за изпълнение/Дейности по проекта“ на формуляра за кандидатстван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случай че разходите по дейностите по организация и управление и информация и комуникация са възстановими по формата по чл. 55, ал. 1, т. 4 от ЗУСЕСИФ (единна ставка), информация за планирано възлагане за тези дейности, както и за възлагането на дейностите по подготовка на тръжна документация, </w:t>
      </w:r>
      <w:r>
        <w:rPr>
          <w:rFonts w:eastAsia="Calibri"/>
          <w:b/>
          <w:bCs/>
          <w:sz w:val="24"/>
          <w:szCs w:val="24"/>
          <w:u w:val="single"/>
          <w:lang w:val="bg-BG" w:eastAsia="en-US"/>
        </w:rPr>
        <w:t>не се попълва</w:t>
      </w:r>
      <w:r>
        <w:rPr>
          <w:rFonts w:eastAsia="Calibri"/>
          <w:sz w:val="24"/>
          <w:szCs w:val="24"/>
          <w:lang w:val="bg-BG" w:eastAsia="en-US"/>
        </w:rPr>
        <w:t xml:space="preserve">. В Плана за външно възлагане кандидатът </w:t>
      </w:r>
      <w:r>
        <w:rPr>
          <w:rFonts w:eastAsia="Calibri"/>
          <w:b/>
          <w:bCs/>
          <w:sz w:val="24"/>
          <w:szCs w:val="24"/>
          <w:lang w:val="bg-BG" w:eastAsia="en-US"/>
        </w:rPr>
        <w:t>не включва</w:t>
      </w:r>
      <w:r>
        <w:rPr>
          <w:rFonts w:eastAsia="Calibri"/>
          <w:sz w:val="24"/>
          <w:szCs w:val="24"/>
          <w:lang w:val="bg-BG" w:eastAsia="en-US"/>
        </w:rPr>
        <w:t xml:space="preserve"> информация и за възлагане изпълнението на дейности чрез процедури извън обхвата на чл. 18 и чл. 20, ал. 3 от ЗОП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и отварянето на раздел 10 „План за външно възлагане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е </w:t>
      </w:r>
      <w:r>
        <w:rPr>
          <w:sz w:val="24"/>
          <w:szCs w:val="24"/>
          <w:lang w:val="bg-BG"/>
        </w:rPr>
        <w:t>визуализира</w:t>
      </w:r>
      <w:r>
        <w:rPr>
          <w:sz w:val="24"/>
          <w:szCs w:val="24"/>
          <w:lang w:val="ru-RU"/>
        </w:rPr>
        <w:t xml:space="preserve"> следният екран: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414010" cy="3268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sz w:val="24"/>
          <w:szCs w:val="24"/>
          <w:lang w:val="ru-RU"/>
        </w:rPr>
        <w:t xml:space="preserve">Чрез бутона „Добави“ </w:t>
      </w:r>
      <w:r>
        <w:rPr>
          <w:sz w:val="24"/>
          <w:szCs w:val="24"/>
          <w:lang w:val="bg-BG"/>
        </w:rPr>
        <w:t>се</w:t>
      </w:r>
      <w:r>
        <w:rPr>
          <w:sz w:val="24"/>
          <w:szCs w:val="24"/>
          <w:lang w:val="ru-RU"/>
        </w:rPr>
        <w:t xml:space="preserve"> добав</w:t>
      </w:r>
      <w:r>
        <w:rPr>
          <w:sz w:val="24"/>
          <w:szCs w:val="24"/>
          <w:lang w:val="bg-BG"/>
        </w:rPr>
        <w:t>ят</w:t>
      </w:r>
      <w:r>
        <w:rPr>
          <w:sz w:val="24"/>
          <w:szCs w:val="24"/>
          <w:lang w:val="ru-RU"/>
        </w:rPr>
        <w:t xml:space="preserve"> процедури към Плана за външно възлагане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drawing>
          <wp:inline distT="0" distB="0" distL="0" distR="0">
            <wp:extent cx="5728970" cy="34594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попълва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редмет на предвидената процедура (до 1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описва се наименованието и предмета на поръчката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Обект на поръчката </w:t>
      </w:r>
      <w:r>
        <w:rPr>
          <w:rFonts w:eastAsia="Calibri"/>
          <w:sz w:val="24"/>
          <w:szCs w:val="24"/>
          <w:lang w:val="bg-BG" w:eastAsia="en-US"/>
        </w:rPr>
        <w:t>– 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риложим нормативен акт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ип на процедурата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b/>
          <w:b/>
          <w:sz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Стойност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, като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rFonts w:eastAsia="Calibri"/>
          <w:sz w:val="24"/>
          <w:szCs w:val="24"/>
          <w:lang w:val="bg-BG" w:eastAsia="en-US"/>
        </w:rPr>
        <w:t xml:space="preserve">рогнозната стойност на обществената поръчка се посочва без ДДС. Тази стойност следва да бъде съобразена с общата стойност (посочена в т. 7 „План за изпълнение/Дейности по проекта“ на формуляра за кандидатстване) на дадената дейност, за която е предвидена общестевената поръчка. В случай че се планира изпълнението на една дейност да бъде чрез няколко обществени поръчки, сумата от стойността на тези поръчки следва да бъде съобразена с посочената за дейността в т. 7. </w:t>
      </w:r>
      <w:r>
        <w:rPr>
          <w:rFonts w:eastAsia="Calibri"/>
          <w:b/>
          <w:bCs/>
          <w:sz w:val="24"/>
          <w:szCs w:val="24"/>
          <w:lang w:val="bg-BG" w:eastAsia="en-US"/>
        </w:rPr>
        <w:t>Следва да се има предвид, че в т. 7 сумите са с ДДС, а в т. 10 – без ДДС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Планирана дата на обявяване </w:t>
      </w:r>
      <w:r>
        <w:rPr>
          <w:rFonts w:eastAsia="Calibri"/>
          <w:sz w:val="24"/>
          <w:szCs w:val="24"/>
          <w:lang w:val="bg-BG" w:eastAsia="en-US"/>
        </w:rPr>
        <w:t>– попълва се от кандидата. Планирата дата за обявяване на дадена обществена поръчка, следва да  е посочена максимално реалистично, така че да е съобразена с готовността на кандидата за обявяването (изготвянето на тръжни документации) и с необходимото време от обяваване на обществената поръчка, работата на комисията, избирането на изпълнител, респективно сключването на договор с него, което пък е препоръчитлено да съвпада с месеца на стариране на дадената дейност, посочен в поле „Месец за стартиране на дейността“ на т. 7 от Формуляра за кандидатстване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писание (до 4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дава се описание на поръчката, цел, очаквани резултати, с какво ще допринесе за изпълнението на проекта, както и към коя дейност от т. 7. План за изпълнение / Дейности по проекта се отнася поръчката. В случай, че обществената поръчка се предвижда да бъде проведена с обособени позиции това обстоятелство също се посочв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11. Допълнителна информация необходима за оценка на проектното предложение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Хоризонтални политики </w:t>
      </w:r>
      <w:r>
        <w:rPr>
          <w:rFonts w:eastAsia="Calibri"/>
          <w:sz w:val="24"/>
          <w:szCs w:val="24"/>
          <w:lang w:val="bg-BG" w:eastAsia="en-US"/>
        </w:rPr>
        <w:t xml:space="preserve">– Кандидатът попълва полето съгласно дадените указания в ИСУН 2020 и в Раздел 17 от Насоките за кандидатстване, част „условия за кандидатстване“. Кандидатът следва да посочи, че при изпълнението на проекта ще се спазват следните основни хоризонтални принципи: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- законност,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- партньорство, прозрачност и публичност,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- равнопоставеност и недопускане на дискриминация, както и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- принципите, посочени в ЗОП/ПМС № 160/2016 г., при възлагане изпълнението на дейностите по проекта,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възлагане на зелена/и обществена/и поръчка/и, например чрез използването на рециклирана хартия и електронни носители на информация (ако е приложимо),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12. Прикачени електронно подписани документи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След като кандидатът попълни всички полета на формуляра за кандидатстване, може да го провери за допуснати грешки, като използва бутон „Провери формуляра за грешки“, който се визуализира в долната средна част на екрана.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Системата ще провери формуляра и ще визуализира допуснатите от кандидата грешки при неговото попълване.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Кандидатът трябва да се върне във всички полета на формуляра, в които ИСУН 2020 е идентифицирал грешка, и да я отстрани. Всяко поле, в което има допусната грешка от съответната секция от формуляра, се оцветява в „червена рамка“.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FF0000"/>
          <w:lang w:eastAsia="en-US"/>
        </w:rPr>
        <w:t xml:space="preserve">Моля, имайте предвид, че ако не отстраните допуснатите грешки, системата няма да Ви разреши да подадете проектното си предложение!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След като кандидатът е проверил формуляра за грешки, той трябва да прикачи всички приложения към формуляр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При отварянето на раздел 12 „Прикачени електронно подписани документи“ ще се визуализира следният прозорец: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drawing>
          <wp:inline distT="0" distB="0" distL="0" distR="0">
            <wp:extent cx="5260975" cy="33115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ru-RU"/>
        </w:rPr>
        <w:t xml:space="preserve">ВАЖНО: </w:t>
      </w:r>
      <w:r>
        <w:rPr>
          <w:sz w:val="24"/>
          <w:szCs w:val="24"/>
          <w:lang w:val="ru-RU"/>
        </w:rPr>
        <w:t xml:space="preserve">Следва да имате предвид, че системата няма да позволи </w:t>
      </w:r>
      <w:r>
        <w:rPr>
          <w:sz w:val="24"/>
          <w:szCs w:val="24"/>
          <w:lang w:val="bg-BG"/>
        </w:rPr>
        <w:t>подаване на</w:t>
      </w:r>
      <w:r>
        <w:rPr>
          <w:sz w:val="24"/>
          <w:szCs w:val="24"/>
          <w:lang w:val="ru-RU"/>
        </w:rPr>
        <w:t xml:space="preserve"> проекта, в случай че не са прикачени всички документи, отбелязани като задължителни. </w:t>
      </w:r>
      <w:r>
        <w:rPr>
          <w:sz w:val="24"/>
          <w:szCs w:val="24"/>
          <w:lang w:val="bg-BG"/>
        </w:rPr>
        <w:t xml:space="preserve">За документи, чието прилагане към формуляра за кандидатстване зависи от спецификата на проекта и не е задължително, в раздел 24 от Насоките за кандидатстване, част </w:t>
      </w:r>
      <w:r>
        <w:rPr>
          <w:i/>
          <w:sz w:val="24"/>
          <w:szCs w:val="24"/>
          <w:lang w:val="ru-RU"/>
        </w:rPr>
        <w:t>„условия за кандидатстване“</w:t>
      </w:r>
      <w:r>
        <w:rPr>
          <w:sz w:val="24"/>
          <w:szCs w:val="24"/>
          <w:lang w:val="bg-BG"/>
        </w:rPr>
        <w:t xml:space="preserve">, е записан текст </w:t>
      </w:r>
      <w:r>
        <w:rPr>
          <w:bCs/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ако е приложимо</w:t>
      </w:r>
      <w:r>
        <w:rPr>
          <w:bCs/>
          <w:sz w:val="24"/>
          <w:szCs w:val="24"/>
          <w:lang w:val="bg-BG" w:eastAsia="en-US"/>
        </w:rPr>
        <w:t xml:space="preserve">“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</w:t>
      </w:r>
      <w:r>
        <w:rPr>
          <w:rFonts w:eastAsia="Calibri"/>
          <w:sz w:val="24"/>
          <w:szCs w:val="24"/>
          <w:lang w:val="bg-BG" w:eastAsia="en-US"/>
        </w:rPr>
        <w:t xml:space="preserve"> – избор от падащо меню; </w:t>
        <w:tab/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Описание </w:t>
      </w:r>
      <w:r>
        <w:rPr>
          <w:rFonts w:eastAsia="Calibri"/>
          <w:sz w:val="24"/>
          <w:szCs w:val="24"/>
          <w:lang w:val="bg-BG" w:eastAsia="en-US"/>
        </w:rPr>
        <w:t>– дава се кратко описание на съответния документ;</w:t>
        <w:tab/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Файл</w:t>
      </w:r>
      <w:r>
        <w:rPr>
          <w:rFonts w:eastAsia="Calibri"/>
          <w:sz w:val="24"/>
          <w:szCs w:val="24"/>
          <w:lang w:val="bg-BG" w:eastAsia="en-US"/>
        </w:rPr>
        <w:t xml:space="preserve"> – натиска се бутон „изберете файл“ за прикачване на избрания файл в системата;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Подпис</w:t>
      </w:r>
      <w:r>
        <w:rPr>
          <w:rFonts w:eastAsia="Calibri"/>
          <w:sz w:val="24"/>
          <w:szCs w:val="24"/>
          <w:lang w:val="bg-BG" w:eastAsia="en-US"/>
        </w:rPr>
        <w:t xml:space="preserve"> – Инструкции за подписване с електронен подпис на документи и Формуляр за кандидатстване се съдържат в 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Ръководство за потребителя за модул „Е-кандидатстване“ на електронен адрес </w:t>
      </w:r>
      <w:hyperlink r:id="rId1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bg-BG"/>
          </w:rPr>
          <w:t>.eumis2020.government.bg</w:t>
        </w:r>
      </w:hyperlink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  <w:lang w:val="ru-RU" w:eastAsia="en-US"/>
        </w:rPr>
        <w:t xml:space="preserve">ВАЖНО: Проектът се подава електронно чрез ИСУН 2020, като се подписва с КЕП от </w:t>
      </w:r>
      <w:r>
        <w:rPr>
          <w:rFonts w:eastAsia="Calibri"/>
          <w:b/>
          <w:sz w:val="24"/>
          <w:szCs w:val="24"/>
          <w:lang w:val="bg-BG" w:eastAsia="en-US"/>
        </w:rPr>
        <w:t>лице</w:t>
      </w:r>
      <w:r>
        <w:rPr>
          <w:rFonts w:eastAsia="Calibri"/>
          <w:b/>
          <w:sz w:val="24"/>
          <w:szCs w:val="24"/>
          <w:lang w:val="ru-RU" w:eastAsia="en-US"/>
        </w:rPr>
        <w:t xml:space="preserve"> с право да представлява кандидата или оправомощено лице. </w:t>
      </w:r>
      <w:r>
        <w:rPr>
          <w:rFonts w:eastAsia="Calibri"/>
          <w:b/>
          <w:sz w:val="24"/>
          <w:szCs w:val="24"/>
          <w:lang w:val="bg-BG"/>
        </w:rPr>
        <w:t>Оправомощеното/упълномощеното лице за подаване на проектното предложение няма право да преоправомощава/преупълномощава други лица.</w:t>
      </w:r>
    </w:p>
    <w:sectPr>
      <w:footerReference w:type="default" r:id="rId15"/>
      <w:footerReference w:type="first" r:id="rId16"/>
      <w:type w:val="nextPage"/>
      <w:pgSz w:w="11906" w:h="16838"/>
      <w:pgMar w:left="1260" w:right="1286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http://www.eumis2020.government.bg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40:00Z</dcterms:created>
  <dc:creator>userdtk</dc:creator>
  <dc:description/>
  <cp:keywords/>
  <dc:language>en-US</dc:language>
  <cp:lastModifiedBy>OPOS BG31</cp:lastModifiedBy>
  <cp:lastPrinted>2015-05-27T18:15:00Z</cp:lastPrinted>
  <dcterms:modified xsi:type="dcterms:W3CDTF">2020-08-10T07:38:00Z</dcterms:modified>
  <cp:revision>94</cp:revision>
  <dc:subject/>
  <dc:title> </dc:title>
</cp:coreProperties>
</file>