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snapToGrid w:val="false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z w:val="20"/>
          <w:lang w:eastAsia="fr-FR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  <w:lang w:val="ru-RU"/>
        </w:rPr>
      </w:pPr>
      <w:r>
        <w:rPr>
          <w:rFonts w:cs="Arial Narrow" w:ascii="Arial Narrow" w:hAnsi="Arial Narrow"/>
          <w:b/>
          <w:sz w:val="32"/>
          <w:szCs w:val="32"/>
        </w:rPr>
        <w:t xml:space="preserve">ВЪПРОСНИК ЗА ОЦЕНКА НА КАПАЦИТЕТА НА КАНДИДАТИ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НЕПРАВИТЕЛСТВЕНА ОРГАНИЗАЦИЯ ПО ЗЮЛНЦ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</w:r>
    </w:p>
    <w:tbl>
      <w:tblPr>
        <w:tblW w:w="144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2307"/>
        <w:gridCol w:w="2467"/>
        <w:gridCol w:w="2126"/>
        <w:gridCol w:w="3354"/>
        <w:gridCol w:w="18"/>
      </w:tblGrid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Регистрационен номер в ИСУН 2020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/>
              </w:rPr>
            </w:pPr>
            <w:r>
              <w:rPr>
                <w:rFonts w:cs="Arial Narrow" w:ascii="Arial Narrow" w:hAnsi="Arial Narrow"/>
                <w:b/>
                <w:lang w:val="en-US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процедур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именование на кандидата: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50" w:leader="none"/>
              </w:tabs>
              <w:ind w:right="-63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именование на проектното предложение: </w:t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Въпрос</w:t>
            </w:r>
          </w:p>
          <w:p>
            <w:pPr>
              <w:pStyle w:val="Normal"/>
              <w:spacing w:before="0" w:after="120"/>
              <w:jc w:val="center"/>
              <w:rPr>
                <w:rFonts w:ascii="Arial Narrow" w:hAnsi="Arial Narrow" w:cs="Arial Narrow"/>
                <w:b/>
                <w:b/>
                <w:sz w:val="22"/>
                <w:szCs w:val="24"/>
              </w:rPr>
            </w:pPr>
            <w:r>
              <w:rPr>
                <w:rFonts w:cs="Arial Narrow" w:ascii="Arial Narrow" w:hAnsi="Arial Narrow"/>
                <w:b/>
                <w:sz w:val="22"/>
                <w:szCs w:val="24"/>
              </w:rPr>
            </w:r>
          </w:p>
        </w:tc>
        <w:tc>
          <w:tcPr>
            <w:tcW w:w="6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Контролна колона /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Попълва се от оценителя</w:t>
            </w:r>
          </w:p>
        </w:tc>
      </w:tr>
      <w:tr>
        <w:trPr>
          <w:trHeight w:val="66" w:hRule="atLeast"/>
        </w:trPr>
        <w:tc>
          <w:tcPr>
            <w:tcW w:w="4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</w:rPr>
              <w:t>Да / Не / Неприложимо / Разяснение / Отговор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Документи, изисквани като доказателств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>Референция към документ, представен от Кандидата и приложен към въпросника /вид, №, дата/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</w:rPr>
              <w:t>Да / Не / Неприложимо / Забележки</w:t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  <w:t>1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. СТАТУТ, ОРГАНИЗАЦИОННА СТРУКТУРА, </w:t>
            </w:r>
            <w:r>
              <w:rPr>
                <w:rFonts w:cs="Arial Narrow" w:ascii="Arial Narrow" w:hAnsi="Arial Narrow"/>
                <w:b/>
              </w:rPr>
              <w:t xml:space="preserve">ЧОВЕШКИ РЕСУРСИ, ОПИТ 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1.1. Кандидатът надлежно ли е регистриран по реда на Закона за юридическите лица с нестопанска цел в съответния Окръжен съд? Кандидатът има ли регистрация в Централния регистър</w:t>
            </w:r>
            <w:r>
              <w:rPr>
                <w:rFonts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 Министерство на правосъдието? Кандидатът извършва ли допълнителна стопанска дейност, свързана с предмета на основната дейност, за която е регистриран? Ако дейностите от допълнителна стопанска дейност се различават от тези, които са вписани в актуалното състояние - моля опишете ги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. Актуално състояние с валидност от последните 3 месец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2. Копие от учредителен акт / устав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. Копие от удостоверението за вписване в Централния регистър при Министерство на правосъдието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. Правилник за вътрешния ред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5. Правила и ред за осъществяване на обществено полезната дейнос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1.2. Какъв е съставът н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постоянно заетите служители на Кандидата – брой, длъжности, образование и квалификация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работят в</w:t>
            </w:r>
            <w:r>
              <w:rPr>
                <w:rFonts w:cs="Arial Narrow" w:ascii="Arial Narrow" w:hAnsi="Arial Narrow"/>
                <w:color w:val="339966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 xml:space="preserve">организацията повече от 2 години?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- </w:t>
            </w:r>
            <w:r>
              <w:rPr>
                <w:rFonts w:cs="Arial Narrow" w:ascii="Arial Narrow" w:hAnsi="Arial Narrow"/>
                <w:szCs w:val="24"/>
              </w:rPr>
              <w:t>Колко от тях са участвали при разработването, управлението и/или изпълнението на програми и/или проекти, финансирани със средства от ЕС или други международни финансови източниц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 xml:space="preserve">Копие от Органиграма или друг документ в свободна фирма, даващ необходимата информация, съдържащ индивидуалните длъжностите на всички служители като посочите и кои от служителите работят повече от 2 години.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4"/>
              </w:rPr>
              <w:t>Списък на служителите,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Cs w:val="24"/>
              </w:rPr>
              <w:t>индивидуалните длъжностни характеристики</w:t>
            </w:r>
            <w:r>
              <w:rPr>
                <w:rFonts w:cs="Arial Narrow" w:ascii="Arial Narrow" w:hAnsi="Arial Narrow"/>
                <w:szCs w:val="24"/>
                <w:lang w:val="en-US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и актуални към момента на кандидатстване автобиографии на служителите, участвали в подготовката, управлението и изпълнението на проекти, финансирани със средства от ЕС считано от датата на кандидатств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3. Кандидатът има ли обособена структура за подготовка, управление и изпълнение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Cs w:val="24"/>
                <w:lang w:val="en-US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color w:val="339966"/>
                <w:lang w:val="ru-RU"/>
              </w:rPr>
            </w:pPr>
            <w:r>
              <w:rPr>
                <w:rFonts w:cs="Arial Narrow" w:ascii="Arial Narrow" w:hAnsi="Arial Narrow"/>
                <w:i/>
                <w:szCs w:val="24"/>
              </w:rPr>
              <w:t>Описание на структурата. Представят се актуална органиграма, индивидуални длъжностни характеристики и актуални автобиографии на служителите в тази структура, в случай че не са представени в отговора по т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color w:val="339966"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1.4. Колко от служителите на Кандидата са участвали в специализирани курсове и семинари свързани с усвояването на средства по програмите на ЕС и колко от тях все още са служители на Кандидата? Разработен ли е анализ на потребностите от обучение на ангажираните в подготовката, изпълнението и управлението на проекти, финансирани от Структурните и Кохезионния фондове на Е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Посочва се броят служители, преминали курсове и семинари, свързани с подготовка, управление и отчитане на проекти финансирани от ЕС за период от три календарни години, считано от датата на кандидатстване и колко от тях все още са служители на Кандидата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Представят се  сертификатите за проведените  обучения на служителите, които все още са на работа в структурата на кандида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5. В колко проекта, финансирани от ЕС е участвал Кандидатът (като бенефициент или партньор с представител в ЕУП) за последните три календарни години, източника на финансиране, стойност на проектите? Колко приключени проекти през програмен период 2007-2013 г. и 2014-2020г. с извършване на окончателно плащане от финансиращия орган има Кандидатът до момента на кандидатстване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Списък с наименованието на проектите, източника на финансиране и стойност и брой приключени проекти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1.6. Какъв е размерът на усвоените средства до момента от участието на Кандидата като бенефициент или партньор с представител в ЕУП в проекти, финансирани от програми на ЕС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339966"/>
              </w:rPr>
            </w:pPr>
            <w:r>
              <w:rPr>
                <w:rFonts w:cs="Arial Narrow" w:ascii="Arial Narrow" w:hAnsi="Arial Narrow"/>
              </w:rPr>
              <w:t>Посочва се общата стойност на усвоените сред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2. </w:t>
            </w:r>
            <w:r>
              <w:rPr>
                <w:rFonts w:cs="Arial Narrow" w:ascii="Arial Narrow" w:hAnsi="Arial Narrow"/>
                <w:b/>
              </w:rPr>
              <w:t>ФИНАНСОВО УПРАВЛЕНИЕ И КОНТРОЛ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both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12" w:leader="none"/>
                <w:tab w:val="left" w:pos="222" w:leader="none"/>
              </w:tabs>
              <w:snapToGrid w:val="false"/>
              <w:ind w:left="112" w:right="-12" w:hanging="110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1. Има ли разработена и приета счетоводна политика за счетоводните процедури, приложими от кандидата по проек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  <w:i/>
                <w:i/>
              </w:rPr>
            </w:pPr>
            <w:r>
              <w:rPr>
                <w:rFonts w:cs="Arial Narrow" w:ascii="Arial Narrow" w:hAnsi="Arial Narrow"/>
                <w:i/>
              </w:rPr>
              <w:t>Прилага се счетоводната политик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i/>
                <w:i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2. Поддържа ли се изчерпателна счетоводна система за регистриране и съхранение в електронен вид на информацията за всички транзакции на ниво договор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3. Кандидатът има ли процедура за изготвяне на исканията за плащане на ниво проек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/>
            </w:pPr>
            <w:r>
              <w:rPr>
                <w:rFonts w:cs="Arial Narrow" w:ascii="Arial Narrow" w:hAnsi="Arial Narrow"/>
              </w:rPr>
              <w:t>Прилага се процедурата.</w:t>
            </w:r>
          </w:p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4. Кандидатът има ли процедура за верификация на фактури/ документи с еквивалентна доказателствена стой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5. Кандидатът има ли процедура за извършване на проверка „на място”.”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en-US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en-US"/>
              </w:rPr>
            </w:pPr>
            <w:r>
              <w:rPr>
                <w:rFonts w:cs="Arial Narrow" w:ascii="Arial Narrow" w:hAnsi="Arial Narrow"/>
                <w:b/>
                <w:szCs w:val="24"/>
                <w:lang w:val="en-US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6. Има ли процедура по осчетоводяване, месечни равнявания и отчетни форм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рилага се  процедур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2.7. Кандидатът попада ли в обхвата на чл. 12, ал. 2 на ЗВОПС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</w:rPr>
              <w:t>Ако отговорът е „ДА“ се посочват имената на одиторите и се прилагат сертификатите им за вътрешни одитори в публичния с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2.8. Изградена ли е система за предварителен финансов контро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системат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ind w:right="-12" w:hanging="0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3. КАПАЦИТЕТ </w:t>
            </w:r>
            <w:r>
              <w:rPr>
                <w:rFonts w:cs="Arial Narrow" w:ascii="Arial Narrow" w:hAnsi="Arial Narrow"/>
                <w:b/>
                <w:lang w:val="ru-RU"/>
              </w:rPr>
              <w:t xml:space="preserve">ЗА ИЗБОР НА ИЗПЪЛНИТЕЛ и прилагане на </w:t>
            </w:r>
            <w:r>
              <w:rPr>
                <w:rFonts w:cs="Arial Narrow" w:ascii="Arial Narrow" w:hAnsi="Arial Narrow"/>
                <w:b/>
                <w:szCs w:val="24"/>
              </w:rPr>
              <w:t>ПОСТАНОВЛЕНИЕ № 160/ 2016 година за условията и реда за определяне на изпълнител от страна на бенефициенти на безвъзмездна финансова помощ от 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3.1. За последните три календарни  години, считано от датата на кандидатстване, Кандидатът има ли опит по избор на изпълнител чрез прилагане на ПМС 160/2016г.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Представете Списък с проведените процедури по правилата на ПМС </w:t>
            </w:r>
            <w:r>
              <w:rPr>
                <w:rFonts w:cs="Arial Narrow" w:ascii="Arial Narrow" w:hAnsi="Arial Narrow"/>
                <w:lang w:val="ru-RU"/>
              </w:rPr>
              <w:t>160/2016</w:t>
            </w:r>
            <w:r>
              <w:rPr>
                <w:rFonts w:cs="Arial Narrow" w:ascii="Arial Narrow" w:hAnsi="Arial Narrow"/>
              </w:rPr>
              <w:t xml:space="preserve"> г. за период от три календарни години, считано от датата на кандидатстване, като за всяка посочите – наименование, вид (услуга, доставка или строителство), стойност, какъв вид процедура е използвана, какъв е източника на финансира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2. За кои от процедурите по т.3.1. е извършвана </w:t>
            </w:r>
            <w:r>
              <w:rPr>
                <w:rFonts w:cs="Arial Narrow" w:ascii="Arial Narrow" w:hAnsi="Arial Narrow"/>
                <w:szCs w:val="24"/>
              </w:rPr>
              <w:t>проверк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 от Агенцията за държавна финансова инспекция и/или друга компетентна проверяваща институция? При колко от тях има констатирани нарушения на закона, съответно има ли наложени административни наказания, при колко има дадени препоръки? Има ли такива, за които е установено наличие на данни за престъпление и са сезирани компетентните орган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сочва се брой обществени поръчки, които са проверени, вкл. и тези, за които има констатирани нарушения, като се посочва какви са те и ако има наложени санкции, какви са те.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Брой обществени поръчки, за които има дадени препоръки . Брой обществени поръчки, за които има данни за престъпление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3. </w:t>
            </w:r>
            <w:r>
              <w:rPr>
                <w:rFonts w:cs="Arial Narrow" w:ascii="Arial Narrow" w:hAnsi="Arial Narrow"/>
                <w:szCs w:val="24"/>
              </w:rPr>
              <w:t xml:space="preserve">Осъществяван ли е последващ контрол на процедури по 3.1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за дейности, финансирани със средства от ЕС</w:t>
            </w:r>
            <w:r>
              <w:rPr>
                <w:rFonts w:cs="Arial Narrow" w:ascii="Arial Narrow" w:hAnsi="Arial Narrow"/>
                <w:szCs w:val="24"/>
              </w:rPr>
              <w:t xml:space="preserve"> и какъв е бил резултатът от него, има ли наложени финансови корекции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color w:val="FF0000"/>
              </w:rPr>
              <w:t xml:space="preserve"> </w:t>
            </w:r>
            <w:r>
              <w:rPr>
                <w:rFonts w:cs="Arial Narrow" w:ascii="Arial Narrow" w:hAnsi="Arial Narrow"/>
              </w:rPr>
              <w:t>Посочва се брой  обществени поръчки, за които е проведен последващ контрол от УО – и при  констатирани нарушения – наложени финансови корек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4. Има ли разписани писмени процедурни правила за подготовката и провеждането на процедури по </w:t>
            </w:r>
            <w:r>
              <w:rPr>
                <w:rFonts w:cs="Arial Narrow" w:ascii="Arial Narrow" w:hAnsi="Arial Narrow"/>
                <w:szCs w:val="24"/>
              </w:rPr>
              <w:t xml:space="preserve">ПМС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160/2016</w:t>
            </w:r>
            <w:r>
              <w:rPr>
                <w:rFonts w:cs="Arial Narrow" w:ascii="Arial Narrow" w:hAnsi="Arial Narrow"/>
                <w:szCs w:val="24"/>
              </w:rPr>
              <w:t xml:space="preserve"> г.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 Лицата, ангажирани с процеса на подготовката и провеждането на процедурите по ПМС 160/2016 г. запознати ли са с тези процедурни правила, колко често тези правила се актуализират и от кого? Провеждат ли се обучения по прилагането им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Прилагат се утвърдени Вътрешни правила,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Заповед за утвърждаването им;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Документ, доказващ запознаване на служителите, провеждането на обучения по прилагането и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</w:rPr>
              <w:t>3.5. Опишете всички стъпки от процеса на организирането и провеждането на една процедура по ПМС 160/2016 г. – от момента на подготовката на документацията до сключването на договор, като посочите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е/и лице/а (длъжност, квалификация и опит) изготвя/т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одобрява документацият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звършва ли се предварителен контрол, от кого, какво обхващ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ой и как назначава оценителната комисия – какви експерти влизат в състава (длъжност, квалификация и опит)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рави ли се планиране на процедурите, които ще бъдат проведени по правилата на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поддържа ли се регистър на процедурите, проведени по ПМС 160/2016 г. – за подалите участници по съответната процедура, за сключените договор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как се съхранява документацията, свързана с вече проведена процедура по ПМС 160/2016 г.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има ли осигурени самостоятелни помещения, където да се провеждат независимите оценк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Копия от образци на вътрешно-административни документи, заповеди, решения</w:t>
            </w:r>
            <w:r>
              <w:rPr>
                <w:rFonts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</w:rPr>
              <w:t>и др., използвани в процеса на провеждането на процедурите по ПМС 160/2016г. (ако има такив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лан за провеждане на процедури по ПМС 160/2016г. (ако е приложим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3.6. Посочете служителите, които са ангажирани с подготовката и провеждането на процедури </w:t>
            </w:r>
            <w:r>
              <w:rPr>
                <w:rFonts w:cs="Arial Narrow" w:ascii="Arial Narrow" w:hAnsi="Arial Narrow"/>
                <w:szCs w:val="24"/>
              </w:rPr>
              <w:t>по ПМС 160/2016г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Длъжностни характеристики / заповеди за определяне на длъжностни лица, автобиографии, сертификати, удостоверения, други документи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4. </w:t>
            </w:r>
            <w:r>
              <w:rPr>
                <w:rFonts w:cs="Arial Narrow" w:ascii="Arial Narrow" w:hAnsi="Arial Narrow"/>
                <w:b/>
                <w:lang w:val="ru-RU"/>
              </w:rPr>
              <w:t>МОНИТОРИНГ И УПРАВЛЕНИЕ НА ПРОЕКТИ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</w:rPr>
              <w:t>4.1.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</w:rPr>
              <w:t>Моля опишете процесът на управление и мониторинг, който се прилага от Кандидата. Какви са предвидените механизми за проследяване напредъка на изпълнителя по конкретния договор с изпълнител – дайте кратко описание. Приложете образци на документи, които се използват</w:t>
            </w:r>
            <w:r>
              <w:rPr>
                <w:rFonts w:cs="Arial Narrow" w:ascii="Arial Narrow" w:hAnsi="Arial Narrow"/>
                <w:lang w:val="ru-RU"/>
              </w:rPr>
              <w:t>,</w:t>
            </w:r>
            <w:r>
              <w:rPr>
                <w:rFonts w:cs="Arial Narrow" w:ascii="Arial Narrow" w:hAnsi="Arial Narrow"/>
              </w:rPr>
              <w:t xml:space="preserve"> ако има такива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/>
              </w:rPr>
              <w:t xml:space="preserve">В случаите, когато мониторингът и управлението се извършват от </w:t>
            </w:r>
            <w:r>
              <w:rPr>
                <w:rFonts w:cs="Arial Narrow" w:ascii="Arial Narrow" w:hAnsi="Arial Narrow"/>
                <w:b/>
                <w:i/>
                <w:szCs w:val="24"/>
              </w:rPr>
              <w:t>външен изпълнител</w:t>
            </w:r>
            <w:r>
              <w:rPr>
                <w:rFonts w:cs="Arial Narrow" w:ascii="Arial Narrow" w:hAnsi="Arial Narrow"/>
                <w:b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–</w:t>
            </w:r>
            <w:r>
              <w:rPr>
                <w:rFonts w:eastAsia="Arial Narrow" w:cs="Arial Narrow" w:ascii="Arial Narrow" w:hAnsi="Arial Narrow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Cs w:val="24"/>
              </w:rPr>
              <w:t>опишете какви са задълженията и отговорностите по управление и мониторинг на външния изпълнител, има ли някакви минимални изисквания към него</w:t>
            </w:r>
            <w:r>
              <w:rPr>
                <w:rFonts w:cs="Arial Narrow" w:ascii="Arial Narrow" w:hAnsi="Arial Narrow"/>
                <w:szCs w:val="24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- опишете как се следи за изпълнението на дейността на външния изпълнител и как се приема неговата работа от кандидата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Описателен документ в свободна форма.</w:t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4.2. Кандидатът има ли писмени процедурни правила за мониторинг на проекти, финансирани със средства от ЕС (когато мониторингът се осъществява от кандидата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  <w:r>
              <w:rPr>
                <w:rFonts w:cs="Arial Narrow" w:ascii="Arial Narrow" w:hAnsi="Arial Narrow"/>
                <w:szCs w:val="24"/>
              </w:rPr>
              <w:t xml:space="preserve"> Има ли процедурни правила за приемането на работата на външния изпълнител, осъществяващ мониторинга (когато мониторингът се осъществява от външен изпълнител)</w:t>
            </w:r>
            <w:r>
              <w:rPr>
                <w:rFonts w:cs="Arial Narrow" w:ascii="Arial Narrow" w:hAnsi="Arial Narrow"/>
                <w:szCs w:val="24"/>
                <w:lang w:val="ru-RU"/>
              </w:rPr>
              <w:t>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исмени процедурни правила за мониторин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4.3. Кандидатът запознат ли е с изискванията за информация и публичност? Има ли определено лице/а, което да отговаря за осигуряване на изискванията за информация и публичност – длъжност и какви са неговите задължения? По какъв начин се осъществява отчитането на мерките за информация и публичност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телен документ в свободна форма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1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5. </w:t>
            </w:r>
            <w:r>
              <w:rPr>
                <w:rFonts w:cs="Arial Narrow" w:ascii="Arial Narrow" w:hAnsi="Arial Narrow"/>
                <w:b/>
              </w:rPr>
              <w:t>ИНФОРМАЦИОННА СИГУРНОСТ И ДОКУМЕНТООБОРОТ</w:t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1. Налична ли е деловодна програма/система за регистрация на входящите и изходящи документи? Деловодната програма/система обхваща ли всички клонове на кандидата или се прилага само в централа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Кратко описание на основните характериситки на деловодната програма/сист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339966"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color w:val="339966"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 xml:space="preserve">5.2. </w:t>
            </w:r>
            <w:r>
              <w:rPr>
                <w:rFonts w:cs="Arial Narrow" w:ascii="Arial Narrow" w:hAnsi="Arial Narrow"/>
                <w:szCs w:val="24"/>
              </w:rPr>
              <w:t>Служителите, ангажирани с подготовка, управление и/или изпълнение на проекти имат ли персонален достъп до деловодната програма/система за проследяване движението на документите по проекта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</w:rPr>
              <w:t>Отговорете с „ДА“ или „НЕ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3. Кой контролира и е отговорен за процеса на правилно боравене с документите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4. Има ли изграден архив за съхранение на информацията? Какъв архив се съхранява – на твърд носител и/или електронен? Има ли служител, отговорен за архива? Моля в колона 4 посочете длъжността на служителя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.</w:t>
            </w:r>
            <w:r>
              <w:rPr>
                <w:rFonts w:cs="Arial Narrow" w:ascii="Arial Narrow" w:hAnsi="Arial Narrow"/>
                <w:szCs w:val="24"/>
                <w:lang w:val="en-US"/>
              </w:rPr>
              <w:t>5</w:t>
            </w:r>
            <w:r>
              <w:rPr>
                <w:rFonts w:cs="Arial Narrow" w:ascii="Arial Narrow" w:hAnsi="Arial Narrow"/>
                <w:szCs w:val="24"/>
                <w:lang w:val="ru-RU"/>
              </w:rPr>
              <w:t>.  Осигурени ли са компютри на всички служители, ангажирани с изпълнението на проекти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Cs w:val="24"/>
              </w:rPr>
              <w:t>Отговорете с „ДА“ или „НЕ“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/>
            </w:pPr>
            <w:r>
              <w:rPr>
                <w:rFonts w:cs="Arial Narrow" w:ascii="Arial Narrow" w:hAnsi="Arial Narrow"/>
                <w:szCs w:val="24"/>
                <w:lang w:val="ru-RU"/>
              </w:rPr>
              <w:t>5.</w:t>
            </w:r>
            <w:r>
              <w:rPr>
                <w:rFonts w:cs="Arial Narrow" w:ascii="Arial Narrow" w:hAnsi="Arial Narrow"/>
                <w:szCs w:val="24"/>
                <w:lang w:val="en-US"/>
              </w:rPr>
              <w:t>6</w:t>
            </w:r>
            <w:r>
              <w:rPr>
                <w:rFonts w:cs="Arial Narrow" w:ascii="Arial Narrow" w:hAnsi="Arial Narrow"/>
                <w:szCs w:val="24"/>
                <w:lang w:val="ru-RU"/>
              </w:rPr>
              <w:t xml:space="preserve">. Кандидатът разполага ли със сървър/и? Взети ли са предпазни мерки за защита на сървърите, какви? 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  <w:lang w:val="ru-RU"/>
              </w:rPr>
            </w:pPr>
            <w:r>
              <w:rPr>
                <w:rFonts w:cs="Arial Narrow" w:ascii="Arial Narrow" w:hAnsi="Arial Narrow"/>
                <w:b/>
                <w:szCs w:val="24"/>
                <w:lang w:val="ru-RU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 на сървърит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  <w:tr>
        <w:trPr>
          <w:trHeight w:val="66" w:hRule="atLeast"/>
        </w:trPr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both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  <w:lang w:val="ru-RU"/>
              </w:rPr>
              <w:t>5</w:t>
            </w:r>
            <w:r>
              <w:rPr>
                <w:rFonts w:cs="Arial Narrow" w:ascii="Arial Narrow" w:hAnsi="Arial Narrow"/>
                <w:szCs w:val="24"/>
              </w:rPr>
              <w:t>.</w:t>
            </w:r>
            <w:r>
              <w:rPr>
                <w:rFonts w:cs="Arial Narrow" w:ascii="Arial Narrow" w:hAnsi="Arial Narrow"/>
                <w:szCs w:val="24"/>
                <w:lang w:val="en-US"/>
              </w:rPr>
              <w:t>7</w:t>
            </w:r>
            <w:r>
              <w:rPr>
                <w:rFonts w:cs="Arial Narrow" w:ascii="Arial Narrow" w:hAnsi="Arial Narrow"/>
                <w:szCs w:val="24"/>
              </w:rPr>
              <w:t xml:space="preserve">. </w:t>
            </w:r>
            <w:r>
              <w:rPr>
                <w:rFonts w:cs="Arial Narrow" w:ascii="Arial Narrow" w:hAnsi="Arial Narrow"/>
                <w:szCs w:val="24"/>
                <w:lang w:val="ru-RU"/>
              </w:rPr>
              <w:t>Взети ли са мерки за сигурност и защита на документацията на хартиен носител?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Описание на взетите предпазни мерки за защ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лицето, което подписва за кандидата, длъжност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ru-RU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2"/>
        <w:gridCol w:w="10268"/>
        <w:gridCol w:w="2756"/>
      </w:tblGrid>
      <w:tr>
        <w:trPr>
          <w:trHeight w:val="326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Дата</w:t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>Трите имена на оценителя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</w:rPr>
              <w:t xml:space="preserve">Подпис </w:t>
            </w:r>
          </w:p>
        </w:tc>
      </w:tr>
      <w:tr>
        <w:trPr>
          <w:trHeight w:val="342" w:hRule="atLeast"/>
        </w:trPr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i/>
                <w:sz w:val="28"/>
                <w:szCs w:val="28"/>
                <w:lang w:val="en-US"/>
              </w:rPr>
            </w:r>
          </w:p>
        </w:tc>
        <w:tc>
          <w:tcPr>
            <w:tcW w:w="10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xcelciorCyr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i/>
        <w:i/>
        <w:sz w:val="20"/>
      </w:rPr>
    </w:pPr>
    <w:r>
      <w:rPr>
        <w:rStyle w:val="PageNumber"/>
        <w:rFonts w:cs="Arial Narrow" w:ascii="Arial Narrow" w:hAnsi="Arial Narrow"/>
        <w:b/>
        <w:i/>
        <w:sz w:val="20"/>
      </w:rPr>
      <w:t xml:space="preserve">Стр. 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PAGE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b/>
        <w:i/>
        <w:sz w:val="20"/>
      </w:rPr>
      <w:t>/</w:t>
    </w:r>
    <w:r>
      <w:rPr>
        <w:rStyle w:val="PageNumber"/>
        <w:rFonts w:cs="Arial Narrow" w:ascii="Arial Narrow" w:hAnsi="Arial Narrow"/>
        <w:b/>
        <w:i/>
        <w:sz w:val="20"/>
      </w:rPr>
      <w:fldChar w:fldCharType="begin"/>
    </w:r>
    <w:r>
      <w:rPr>
        <w:rStyle w:val="PageNumber"/>
        <w:sz w:val="20"/>
        <w:i/>
        <w:b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i/>
        <w:b/>
        <w:rFonts w:cs="Arial Narrow" w:ascii="Arial Narrow" w:hAnsi="Arial Narrow"/>
      </w:rPr>
      <w:fldChar w:fldCharType="separate"/>
    </w:r>
    <w:r>
      <w:rPr>
        <w:rStyle w:val="PageNumber"/>
        <w:sz w:val="20"/>
        <w:i/>
        <w:b/>
        <w:rFonts w:cs="Arial Narrow" w:ascii="Arial Narrow" w:hAnsi="Arial Narrow"/>
      </w:rPr>
      <w:t>10</w:t>
    </w:r>
    <w:r>
      <w:rPr>
        <w:rStyle w:val="PageNumber"/>
        <w:sz w:val="20"/>
        <w:i/>
        <w:b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68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Narrow" w:hAnsi="Arial Narrow" w:cs="Arial Narrow"/>
        <w:b/>
        <w:b/>
        <w:i/>
        <w:i/>
        <w:sz w:val="20"/>
      </w:rPr>
    </w:pPr>
    <w:r>
      <w:rPr>
        <w:rFonts w:cs="Arial Narrow" w:ascii="Arial Narrow" w:hAnsi="Arial Narrow"/>
        <w:b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Cs w:val="18"/>
        <w:lang w:val="en-US" w:eastAsia="en-US"/>
      </w:rPr>
    </w:pPr>
    <w:r>
      <w:rPr>
        <w:rFonts w:cs="Arial Narrow" w:ascii="Arial Narrow" w:hAnsi="Arial Narrow"/>
        <w:b/>
        <w:szCs w:val="1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666750</wp:posOffset>
              </wp:positionH>
              <wp:positionV relativeFrom="paragraph">
                <wp:posOffset>-374015</wp:posOffset>
              </wp:positionV>
              <wp:extent cx="9234170" cy="86677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34170" cy="8667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double" w:sz="6" w:space="1" w:color="000000"/>
                            </w:pBdr>
                            <w:ind w:right="0" w:hanging="0"/>
                            <w:jc w:val="right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Приложение 1.3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Методология за оценка на капацитета на потенциални бенефициенти по Оперативна програма „Околна среда 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14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>-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  <w:t>20</w:t>
                          </w: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  <w:t xml:space="preserve"> г.”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Tahoma"/>
                              <w:b/>
                              <w:b/>
                              <w:i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ПРОЦЕДУРЕН НАРЪЧНИК ЗА ОПОС </w:t>
                          </w:r>
                        </w:p>
                        <w:p>
                          <w:pPr>
                            <w:pStyle w:val="Header"/>
                            <w:jc w:val="right"/>
                            <w:rPr>
                              <w:rFonts w:ascii="Garamond" w:hAnsi="Garamond" w:cs="Garamond"/>
                              <w:sz w:val="20"/>
                              <w:lang w:val="ru-RU"/>
                            </w:rPr>
                          </w:pPr>
                          <w:r>
                            <w:rPr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>АПРИЛ 2020</w:t>
                          </w:r>
                          <w:r>
                            <w:rPr>
                              <w:rFonts w:cs="Tahoma" w:ascii="Garamond" w:hAnsi="Garamond"/>
                              <w:b/>
                              <w:i/>
                              <w:color w:val="808080"/>
                              <w:spacing w:val="24"/>
                              <w:lang w:val="en-US" w:eastAsia="en-US"/>
                            </w:rPr>
                            <w:t xml:space="preserve"> г.</w:t>
                          </w:r>
                        </w:p>
                        <w:p>
                          <w:pPr>
                            <w:pStyle w:val="Normal"/>
                            <w:ind w:right="0" w:hanging="0"/>
                            <w:jc w:val="both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  <w:lang w:val="ru-RU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i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7.1pt;height:68.25pt;mso-wrap-distance-left:9.05pt;mso-wrap-distance-right:9.05pt;mso-wrap-distance-top:0pt;mso-wrap-distance-bottom:0pt;margin-top:-29.45pt;mso-position-vertical-relative:text;margin-left:-52.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double" w:sz="6" w:space="1" w:color="000000"/>
                      </w:pBdr>
                      <w:ind w:right="0" w:hanging="0"/>
                      <w:jc w:val="right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Приложение 1.3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Методология за оценка на капацитета на потенциални бенефициенти по Оперативна програма „Околна среда 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14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>-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  <w:t>20</w:t>
                    </w: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  <w:t xml:space="preserve"> г.”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Tahoma"/>
                        <w:b/>
                        <w:b/>
                        <w:i/>
                        <w:i/>
                        <w:color w:val="808080"/>
                        <w:spacing w:val="24"/>
                        <w:lang w:val="en-US" w:eastAsia="en-US"/>
                      </w:rPr>
                    </w:pP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ПРОЦЕДУРЕН НАРЪЧНИК ЗА ОПОС </w:t>
                    </w:r>
                  </w:p>
                  <w:p>
                    <w:pPr>
                      <w:pStyle w:val="Header"/>
                      <w:jc w:val="right"/>
                      <w:rPr>
                        <w:rFonts w:ascii="Garamond" w:hAnsi="Garamond" w:cs="Garamond"/>
                        <w:sz w:val="20"/>
                        <w:lang w:val="ru-RU"/>
                      </w:rPr>
                    </w:pPr>
                    <w:r>
                      <w:rPr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>АПРИЛ 2020</w:t>
                    </w:r>
                    <w:r>
                      <w:rPr>
                        <w:rFonts w:cs="Tahoma" w:ascii="Garamond" w:hAnsi="Garamond"/>
                        <w:b/>
                        <w:i/>
                        <w:color w:val="808080"/>
                        <w:spacing w:val="24"/>
                        <w:lang w:val="en-US" w:eastAsia="en-US"/>
                      </w:rPr>
                      <w:t xml:space="preserve"> г.</w:t>
                    </w:r>
                  </w:p>
                  <w:p>
                    <w:pPr>
                      <w:pStyle w:val="Normal"/>
                      <w:ind w:right="0" w:hanging="0"/>
                      <w:jc w:val="both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  <w:lang w:val="ru-RU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  <w:lang w:val="ru-RU"/>
                      </w:rPr>
                    </w:r>
                  </w:p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i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xcelciorCyr;Times New Roman" w:hAnsi="ExcelciorCyr;Times New Roman" w:eastAsia="Times New Roman" w:cs="ExcelciorCyr;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outlineLvl w:val="0"/>
    </w:pPr>
    <w:rPr>
      <w:rFonts w:ascii="Times New Roman" w:hAnsi="Times New Roman" w:cs="Times New Roman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ExcelciorCyr;Times New Roman" w:hAnsi="ExcelciorCyr;Times New Roman" w:cs="ExcelciorCyr;Times New Roman"/>
      <w:sz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1">
    <w:name w:val="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CharCharChar1CharChar">
    <w:name w:val=" Char1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1CharCharCharCharCharCharChar1CharCharCharCharChar1">
    <w:name w:val=" Char Char Char Char Char1 Char Char Char Char Char Char Char Char Char1 Char Char Char Char Char Char Char1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08"/>
        <w:tab w:val="left" w:pos="709" w:leader="none"/>
      </w:tabs>
      <w:spacing w:before="120" w:after="0"/>
      <w:ind w:firstLine="709"/>
      <w:jc w:val="both"/>
    </w:pPr>
    <w:rPr>
      <w:rFonts w:ascii="Tahoma" w:hAnsi="Tahoma" w:cs="Tahoma"/>
      <w:szCs w:val="24"/>
      <w:lang w:val="pl-PL"/>
    </w:rPr>
  </w:style>
  <w:style w:type="paragraph" w:styleId="Texte">
    <w:name w:val="texte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harCharCharCharCharChar1CharCharCharCharChar">
    <w:name w:val="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1CharCharCharCharCharCharCharCharChar2Char">
    <w:name w:val=" Char Char Char Char Char1 Char Char Char Char Char Char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CharCharCharCharCharCharChar1CharCharCharChar">
    <w:name w:val=" Char Char Char Char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0:22:00Z</dcterms:created>
  <dc:creator>tav03</dc:creator>
  <dc:description/>
  <cp:keywords/>
  <dc:language>en-US</dc:language>
  <cp:lastModifiedBy>OPOS BG26</cp:lastModifiedBy>
  <cp:lastPrinted>2017-05-02T16:53:00Z</cp:lastPrinted>
  <dcterms:modified xsi:type="dcterms:W3CDTF">2020-04-28T09:19:00Z</dcterms:modified>
  <cp:revision>4</cp:revision>
  <dc:subject/>
  <dc:title>Оценка на капацитета на Община Щумен за управление на проекти</dc:title>
</cp:coreProperties>
</file>