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i/>
          <w:sz w:val="22"/>
          <w:szCs w:val="22"/>
        </w:rPr>
        <w:t>Приложение №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6.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bCs/>
          <w:sz w:val="20"/>
          <w:lang w:eastAsia="fr-FR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ВЪПРОСНИК ЗА ОЦЕНКА НА КАПАЦИТЕТА НА КАНДИДАТ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ЕПРАВИТЕЛСТВЕНА ОРГАНИЗАЦИЯ ПО ЗЮЛНЦ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гистрационен номер в ИСУН 2020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ind w:right="-6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Кандида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. СТАТУТ, ОРГАНИЗАЦИОННА СТРУКТУРА, </w:t>
            </w:r>
            <w:r>
              <w:rPr>
                <w:rFonts w:cs="Arial Narrow" w:ascii="Arial Narrow" w:hAnsi="Arial Narrow"/>
                <w:b/>
              </w:rPr>
              <w:t xml:space="preserve">ЧОВЕШКИ РЕСУРСИ, ОПИТ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ндидатът надлежно ли е регистриран по реда на Закона за юридическите лица с нестопанска цел в съответния Окръжен съд? Кандидатът има ли регистрация в Централния регистър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 Министерство на правосъдието? Кандидатът извършва ли допълнителна стопанска дейност, свързана с предмета на основната дейност, за която е регистриран? Ако дейностите от допълнителна стопанска дейност се различават от тези, които са вписани в актуалното състояние - моля опишете г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 Актуално състояние с валидност от последните 3 месец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Копие от учредителен акт / уста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опие от удостоверението за вписване в Централния регистър при Министерство на правосъдиет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авилник за вътрешния ре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. Правила и ред за осъществяване на обществено полезната де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2. Какъв е съставът н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постоянно заетите служители на Кандидата – брой, длъжности, образование и квалификация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работят в</w:t>
            </w:r>
            <w:r>
              <w:rPr>
                <w:rFonts w:cs="Arial Narrow" w:ascii="Arial Narrow" w:hAnsi="Arial Narrow"/>
                <w:color w:val="33996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организацията повече от 2 годин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са участвали при разработването, управлението и/или изпълнението на програми и/или проекти, финансирани със средства от ЕС или други международни финансови източниц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Копие от Органиграма или друг документ в свободна фирма, даващ необходимата информация, съдържащ индивидуалните длъжностите на всички служители като посочите и кои от служителите работят повече от 2 годин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Списък на служителите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индивидуалните длъжностни характеристики</w:t>
            </w:r>
            <w:r>
              <w:rPr>
                <w:rFonts w:cs="Arial Narrow" w:ascii="Arial Narrow" w:hAnsi="Arial Narrow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 актуални към момента на кандидатстване автобиографии на служителите, участвали в подготовката, управлението и изпълнението на проекти, финансирани със средства от ЕС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. Кандида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9966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Описание на структурата. Представят се актуална органиграма, индивидуални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color w:val="339966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4. Колко от служителите на Кандидата са участвали в специализирани курсове и семинари свързани с усвояването на средства по програмите на ЕС и колко от тях все още са служители на Кандидата? Разработен ли е анализ на потребностите от обучение на ангажираните в подготовката, изпълнението и управлението на проекти, финансирани от Структурните и Кохезионния фондове на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служители, преминали курсове и семинари, свързани с подготовка, управление и отчитане на проекти финансирани от ЕС за период от три календарни години, считано от датата на кандидатстване и колко от тях все още са служители на Кандидат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едставят се  сертификатите за проведените  обучения на служителите, които все още са на работа в структурата на канди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. В колко проекта, финансирани от ЕС е участвал Кандидатът (като бенефициент или партньор с представител в ЕУП) за последните три календарни години, източника на финансиране, стойност на проектите? Колко приключени проекти през програмен период 2007-2013 г. и 2014-2020г. с извършване на окончателно плащане от финансиращия орган има Кандидатът до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писък с наименованието на проектите, източника на финансиране и стойност и брой приключени проект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. Какъв е размерът на усвоените средства до момента от участието на Кандидата като бенефициент или партньор с представител в ЕУП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snapToGrid w:val="false"/>
              <w:ind w:left="112" w:right="-12" w:hanging="11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1. Има ли разработена и приета счетоводна политика за счетоводните процедури, приложими от кандидата по проек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лага се счетоводната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2. Поддържа ли се изчерпателна счетоводна система за регистриране и съхранение в електронен вид на информацията за всички транзакции на ниво договор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3. Кандидатът има ли процедура за изготвяне на исканията за плащане на ниво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процедур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4. Кандидатът има ли процедура за верификация на фактури/ документи с еквивалентна доказателствена стой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5. Кандидатът има ли процедура за извършване на проверка „на място”.”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6. Има ли процедура по осчетоводяване, месечни равнявания и отчетни форм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2.7. Кандидатът попада ли в обхвата на чл. 12, ал. 2 на ЗВОП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Ако отговорът е „ДА“ се посочват имената на одиторите и се прилагат сертификатите им за вътрешни одитори в публичния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8. Изградена ли е система за предварителен финансов контро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КАПАЦИТЕ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ЗА ИЗБОР НА ИЗПЪЛНИТЕЛ и прилагане на </w:t>
            </w:r>
            <w:r>
              <w:rPr>
                <w:rFonts w:cs="Arial Narrow" w:ascii="Arial Narrow" w:hAnsi="Arial Narrow"/>
                <w:b/>
                <w:szCs w:val="24"/>
              </w:rPr>
              <w:t>ПОСТАНОВЛЕНИЕ № 160/ 2016 година за условията и реда за определяне на изпълнител от страна на бенефициенти на безвъзмездна финансова помощ от 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андидатът има ли опит по избор на изпълнител чрез прилагане на ПМС 160/2016г.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едставете Списък с проведените процедури по правилата на ПМС </w:t>
            </w:r>
            <w:r>
              <w:rPr>
                <w:rFonts w:cs="Arial Narrow" w:ascii="Arial Narrow" w:hAnsi="Arial Narrow"/>
                <w:lang w:val="ru-RU"/>
              </w:rPr>
              <w:t>160/2016</w:t>
            </w:r>
            <w:r>
              <w:rPr>
                <w:rFonts w:cs="Arial Narrow" w:ascii="Arial Narrow" w:hAnsi="Arial Narrow"/>
              </w:rPr>
              <w:t xml:space="preserve"> г. за период от три календарни години, считано от датата на кандидатстване, като за всяка посочите – наименование, вид (услуга, доставка или строителство), стойност, какъв вид процедура е използвана, какъв е източника н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2. За кои от процедурите по т.3.1. е извършвана </w:t>
            </w:r>
            <w:r>
              <w:rPr>
                <w:rFonts w:cs="Arial Narrow" w:ascii="Arial Narrow" w:hAnsi="Arial Narrow"/>
                <w:szCs w:val="24"/>
              </w:rPr>
              <w:t>проверк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от Агенцията за държавна финансова инспекция и/или друга компетентна проверяваща институция? При колко от тях има констатирани нарушения на закона, съответно има ли наложени административни наказания, при колко има дадени препоръки? Има ли такива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които са проверени, вкл. и тези, за които има констатирани нарушения, като се посочва какви са те и ако има наложени санкции, какви са т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й обществени поръчки, за които има дадени препоръки . Брой обществени поръчки, за които има данни за престъп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3. </w:t>
            </w:r>
            <w:r>
              <w:rPr>
                <w:rFonts w:cs="Arial Narrow" w:ascii="Arial Narrow" w:hAnsi="Arial Narrow"/>
                <w:szCs w:val="24"/>
              </w:rPr>
              <w:t xml:space="preserve">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брой  обществени поръчки, за които е проведен последващ контрол от УО – и при  констатирани нарушения – наложени финансови кор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4. Има ли разписани писмени процедурни правила за подготовката и провеждането на процедури по </w:t>
            </w:r>
            <w:r>
              <w:rPr>
                <w:rFonts w:cs="Arial Narrow" w:ascii="Arial Narrow" w:hAnsi="Arial Narrow"/>
                <w:szCs w:val="24"/>
              </w:rPr>
              <w:t xml:space="preserve">ПМС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60/2016</w:t>
            </w:r>
            <w:r>
              <w:rPr>
                <w:rFonts w:cs="Arial Narrow" w:ascii="Arial Narrow" w:hAnsi="Arial Narrow"/>
                <w:szCs w:val="24"/>
              </w:rPr>
              <w:t xml:space="preserve"> г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 Лицата, ангажирани с процеса на подготовката и провеждането на процедурите по ПМС 160/2016 г.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Документ, доказващ запознаване на служителите, провеждането на обучения по прилагането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3.5. Опишете всички стъпки от процеса на организирането и провеждането на една процедура по ПМС 160/2016 г. – от момента на подготовката на документацията до сключването на договор, като посочите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е/и лице/а (длъжност, квалификация и опит) изготвя/т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одобрява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звършва ли се предварителен контрол, от кого, какво обхващ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и как назначава оценителната комисия – какви експерти влизат в състава (длъжност, квалификация и опи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рави ли се планиране на процедурите, които ще бъдат проведени по правилата на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оддържа ли се регистър на процедурите, проведени по ПМС 160/2016 г. – за подалите участници по съответната про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ак се съхранява документацията, свързана с вече проведена процедура по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ма ли осигурени самостоятелни помещения, където да се провеждат независимите оценк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пия от образци на вътрешно-административни документи, заповеди, реше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др., използвани в процеса на провеждането на процедурите по ПМС 160/2016г. (ако има так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за провеждане на процедури по ПМС 160/2016г. (ако е прилож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6. Посочете служителите, които са ангажирани с подготовката и провеждането на процедури </w:t>
            </w:r>
            <w:r>
              <w:rPr>
                <w:rFonts w:cs="Arial Narrow" w:ascii="Arial Narrow" w:hAnsi="Arial Narrow"/>
                <w:szCs w:val="24"/>
              </w:rPr>
              <w:t>по ПМС 160/2016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Н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4.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Моля опишете процесът на управление и мониторинг, който се прилага от Кандидата. Какви са предвидените механизми за проследяване напредъка на изпълнителя по конкретния договор с изпълнител – дайте кратко описание. Приложете образци на документи, които се използват</w:t>
            </w:r>
            <w:r>
              <w:rPr>
                <w:rFonts w:cs="Arial Narrow" w:ascii="Arial Narrow" w:hAnsi="Arial Narrow"/>
                <w:lang w:val="ru-RU"/>
              </w:rPr>
              <w:t>,</w:t>
            </w:r>
            <w:r>
              <w:rPr>
                <w:rFonts w:cs="Arial Narrow" w:ascii="Arial Narrow" w:hAnsi="Arial Narrow"/>
              </w:rPr>
              <w:t xml:space="preserve"> ако има таки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</w:rPr>
              <w:t xml:space="preserve">В случаите, когато мониторингът и управлението се извършват от </w:t>
            </w:r>
            <w:r>
              <w:rPr>
                <w:rFonts w:cs="Arial Narrow" w:ascii="Arial Narrow" w:hAnsi="Arial Narrow"/>
                <w:b/>
                <w:i/>
                <w:szCs w:val="24"/>
              </w:rPr>
              <w:t>външен изпълнител</w:t>
            </w:r>
            <w:r>
              <w:rPr>
                <w:rFonts w:cs="Arial Narrow" w:ascii="Arial Narrow" w:hAnsi="Arial Narrow"/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пишете какви са задълженията и отговорностите по управление и мониторинг на външния изпълнител, има ли някакви минимални изисквания към него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пишете как се следи за изпълнението на дейността на външния изпълнител и как се приема неговата работа от кандида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4.2. Кандидатът има ли писмени процедурни правила за мониторинг на проекти, финансирани със средства от ЕС (когато мониторингът се осъществява от кандидата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  <w:r>
              <w:rPr>
                <w:rFonts w:cs="Arial Narrow" w:ascii="Arial Narrow" w:hAnsi="Arial Narrow"/>
                <w:szCs w:val="24"/>
              </w:rPr>
              <w:t xml:space="preserve"> Има ли процедурни правила за приемането на работата на външния изпълнител, осъществяващ мониторинга (когато мониторингът се осъществява от външен изпълнител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3. Кандида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 Деловодната програма/система обхваща ли всички клонове на кандидата или се прилага само в централа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/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2. </w:t>
            </w:r>
            <w:r>
              <w:rPr>
                <w:rFonts w:cs="Arial Narrow" w:ascii="Arial Narrow" w:hAnsi="Arial Narrow"/>
                <w:szCs w:val="24"/>
              </w:rPr>
              <w:t>Служителите, ангажирани с подготовка, управление и/или изпълнение на проекти имат ли персонален достъп до деловодната програма/система за проследяване движението на документите по проек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Отговорете с „ДА“ или „НЕ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Кой контролира и е отговорен за процеса на правилно боравене с документите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изграден архив за съхранение на информацията? Какъв архив се съхранява – на твърд носител и/или електронен? Има ли служител, отговорен за архива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</w:t>
            </w:r>
            <w:r>
              <w:rPr>
                <w:rFonts w:cs="Arial Narrow" w:ascii="Arial Narrow" w:hAnsi="Arial Narrow"/>
                <w:szCs w:val="24"/>
                <w:lang w:val="en-US"/>
              </w:rPr>
              <w:t>5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  Осигурени ли са компютри на всички служители, ангажирани с изпълнението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Отговорете с „ДА“ или „НЕ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</w:t>
            </w:r>
            <w:r>
              <w:rPr>
                <w:rFonts w:cs="Arial Narrow" w:ascii="Arial Narrow" w:hAnsi="Arial Narrow"/>
                <w:szCs w:val="24"/>
                <w:lang w:val="en-US"/>
              </w:rPr>
              <w:t>6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. Кандидатът разполага ли със сървър/и? Взети ли са предпазни мерки за защита на сървърите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</w:t>
            </w:r>
            <w:r>
              <w:rPr>
                <w:rFonts w:cs="Arial Narrow" w:ascii="Arial Narrow" w:hAnsi="Arial Narrow"/>
                <w:szCs w:val="24"/>
                <w:lang w:val="en-US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кандида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22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71220</wp:posOffset>
              </wp:positionH>
              <wp:positionV relativeFrom="paragraph">
                <wp:posOffset>-522605</wp:posOffset>
              </wp:positionV>
              <wp:extent cx="7805420" cy="13843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5420" cy="138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  <w:tbl>
                          <w:tblPr>
                            <w:tblW w:w="1054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17295" cy="968375"/>
                                      <wp:effectExtent l="0" t="0" r="0" b="0"/>
                                      <wp:docPr id="2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17295" cy="9683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40"/>
                                  <w:jc w:val="center"/>
                                  <w:rPr>
                                    <w:sz w:val="20"/>
                                    <w:lang w:val="ru-RU" w:eastAsia="fr-FR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390525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390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GB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GB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GB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GB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GB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4.6pt;height:109pt;mso-wrap-distance-left:9.05pt;mso-wrap-distance-right:9.05pt;mso-wrap-distance-top:0pt;mso-wrap-distance-bottom:0pt;margin-top:-41.15pt;mso-position-vertical-relative:text;margin-left:6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  <w:tbl>
                    <w:tblPr>
                      <w:tblW w:w="1054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val="en-GB"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17295" cy="968375"/>
                                <wp:effectExtent l="0" t="0" r="0" b="0"/>
                                <wp:docPr id="4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7295" cy="968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40"/>
                            <w:jc w:val="center"/>
                            <w:rPr>
                              <w:sz w:val="20"/>
                              <w:lang w:val="ru-RU" w:eastAsia="fr-FR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val="en-GB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1025" cy="390525"/>
                                <wp:effectExtent l="0" t="0" r="0" b="0"/>
                                <wp:docPr id="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39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GB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GB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GB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GB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GB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GB" w:eastAsia="en-US"/>
                            </w:rPr>
                            <w:t>bg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22:00Z</dcterms:created>
  <dc:creator>tav03</dc:creator>
  <dc:description/>
  <cp:keywords/>
  <dc:language>en-US</dc:language>
  <cp:lastModifiedBy>OPOS BG31</cp:lastModifiedBy>
  <cp:lastPrinted>2017-05-02T16:53:00Z</cp:lastPrinted>
  <dcterms:modified xsi:type="dcterms:W3CDTF">2020-08-07T05:45:00Z</dcterms:modified>
  <cp:revision>5</cp:revision>
  <dc:subject/>
  <dc:title>Оценка на капацитета на Община Щумен за управление на проекти</dc:title>
</cp:coreProperties>
</file>