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П О К А Н 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</w:rPr>
        <w:t>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програма „Околна среда“ за програмен период 2021-2027 г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/>
        <w:t xml:space="preserve"> </w:t>
      </w:r>
      <w:r>
        <w:rPr>
          <w:b/>
        </w:rPr>
        <w:t>1.</w:t>
      </w:r>
      <w:r>
        <w:rPr/>
        <w:t xml:space="preserve"> На основание чл. 7, ал. 5 от ПМС № 142/2019 г. и в съответствие с предвиденото в т. 11 от Приложение № 2 към чл. 9, ал. 4 от ПМС № 142/2019 г., Министерство на околната среда и водите, стартира процедура за избор на юридически лица с нестопанска цел за общественополезна дейност, чиито представители да участват в състава на ТРГ за разработване на Програма „Околна среда“ за програмен период 2021-2027 г., като кани юридическите лица с нестопанска цел за общественополезна дейност, </w:t>
      </w:r>
      <w:r>
        <w:rPr>
          <w:b/>
          <w:bCs/>
        </w:rPr>
        <w:t>специализирани в сектор „води“</w:t>
      </w:r>
      <w:r>
        <w:rPr/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Юридическите лица с нестопанска цел за общественополезна дейност от посочената по-горе група/сектор, желаеща да участва в избора, следва да отговаря на следните общи критерии, определени в чл. 9 от ПМС № 142/2019 г., както следва: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60"/>
        <w:ind w:firstLine="709"/>
        <w:jc w:val="both"/>
        <w:rPr/>
      </w:pPr>
      <w:r>
        <w:rPr/>
        <w:t>- да са регистрирани по реда на Закона за юридическите лица с нестопанска цел като юридически лица с нестопанска цел за осъществяване на общественополезна дейност най-малко 2 години преди момента на подаване на заявление за участие в процедурата за избор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са действащи и активно осъществяващи целите си не по-малко от 2 години към момента на подаване на заявлението за участие в процедурата за избор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притежават опит в разработването/изпълнението/мониторинга или оценката на стратегии/програми или политики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притежават опит в разработването/изпълнението/мониторинга или оценката на Националната стратегическа референтна рамка/ Споразумението за партньорство/ програми или проекти, финансирани със средства от Европейския съюз (не се изисква за организациите на местните инициативни групи и местните инициативни рибарски групи);</w:t>
      </w:r>
    </w:p>
    <w:p>
      <w:pPr>
        <w:pStyle w:val="Normal"/>
        <w:spacing w:before="0" w:after="60"/>
        <w:ind w:firstLine="709"/>
        <w:jc w:val="both"/>
        <w:rPr/>
      </w:pPr>
      <w:r>
        <w:rPr/>
        <w:t>- в тях да членуват поне 3 местни инициативни групи и/или местни инициативни рибарски групи, действащи и активно осъществяващи целите си не по-малко от една година към момента на подаване на заявлението за участие в процедурата за избор (изисква се само за организации на местните инициативни групи и местните инициативни рибарски групи);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- да </w:t>
      </w:r>
      <w:r>
        <w:rPr>
          <w:b/>
        </w:rPr>
        <w:t>не</w:t>
      </w:r>
      <w:r>
        <w:rPr/>
        <w:t xml:space="preserve"> членуват в представителните организации на работодателите и на работниците и служителите на национално равнищ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 по реда на Закона за хората с увреждания.</w: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В срок до 15 работни дни </w:t>
      </w:r>
      <w:r>
        <w:rPr/>
        <w:t xml:space="preserve">от датата на публикуване на поканата всяко заинтересовано юридическо лице с нестопанска цел за общественополезна дейност от посочена по-горе група/сектор, </w:t>
      </w:r>
      <w:r>
        <w:rPr>
          <w:b/>
        </w:rPr>
        <w:t>може да подаде писмено заявление</w:t>
      </w:r>
      <w:r>
        <w:rPr/>
        <w:t xml:space="preserve"> до Ръководителя на Управляващия орган на „Оперативна програма „Околна среда 2014-2020 г.“, на адрес: гр. София, ул. Гладстон” № 67, Главна дирекция ОПОС, Министерство на околната среда и водите, и/или на електронен адрес </w:t>
      </w:r>
      <w:hyperlink r:id="rId2">
        <w:r>
          <w:rPr>
            <w:rStyle w:val="InternetLink"/>
            <w:lang w:val="en-US"/>
          </w:rPr>
          <w:t>programming@moew.government.bg</w:t>
        </w:r>
      </w:hyperlink>
      <w:r>
        <w:rPr/>
        <w:t>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4</w:t>
      </w:r>
      <w:r>
        <w:rPr/>
        <w:t xml:space="preserve">. Писменото заявление по т. 3 от поканата се представя по приложения образец, съгласно </w:t>
      </w:r>
      <w:r>
        <w:rPr>
          <w:b/>
        </w:rPr>
        <w:t>Приложение 1</w:t>
      </w:r>
      <w:r>
        <w:rPr/>
        <w:t xml:space="preserve"> към настоящата покана.</w:t>
      </w:r>
    </w:p>
    <w:p>
      <w:pPr>
        <w:pStyle w:val="Normal"/>
        <w:ind w:firstLine="70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сяко заинтересовано юридическо лице с нестопанска цел за общественополезна дейност може да подаде </w:t>
      </w:r>
      <w:r>
        <w:rPr>
          <w:b/>
        </w:rPr>
        <w:t>само едно заявление</w:t>
      </w:r>
      <w:r>
        <w:rPr/>
        <w:t xml:space="preserve"> за участие в избора.  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Към заявлението следва да се приложат следните документ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документ за регист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списък с описание на изпълняваните проекти, програми и/или дейности съгласно чл. 9, ал. 1, т. 3 и 4 от ПМС № 142 от 07 юни 2019 г., както и документи, доказващи изпълнението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декларация по чл. 9, ал. 1, т. 2 и ал. 3, а за лицата по чл. 7, ал. 4, т. 14, буква „д“ – и за обстоятелствата по чл. 9, ал. 1, т. 5 – </w:t>
      </w:r>
      <w:r>
        <w:rPr>
          <w:b/>
        </w:rPr>
        <w:t>Приложение № 2</w:t>
      </w:r>
      <w:r>
        <w:rPr/>
        <w:t xml:space="preserve"> към настоящата покана.</w:t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b/>
        </w:rPr>
        <w:t>7.</w:t>
      </w:r>
      <w:r>
        <w:rPr/>
        <w:t xml:space="preserve"> В срок до 10 работни дни след изтичането на срока по т. 3 юридическите лица с нестопанска цел за общественополезна дейност, които са подали заявление в срок и отговарят на посочените критерии, ще бъдат уведомени и поканени да излъчат един общ представител на съответната група/сектор за основен член и до трима представители за резервни членове, като представят доказателства за общото им одобрение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</w:rPr>
        <w:t>Приложение 1</w:t>
      </w:r>
      <w:r>
        <w:rPr/>
        <w:t xml:space="preserve"> - Заявление за участие в избора на юридически лица с нестопанска цел за общественополезна дейност, чиито представители да участват в състава на тематичните работни групи за разработване на програмите, финансирани от фондовете за програмния период 2021 – 2027 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Приложение 2</w:t>
      </w:r>
      <w:r>
        <w:rPr/>
        <w:t xml:space="preserve"> - Декларация по т. 5, буква „в“ от Приложение № 2 към чл. 9, ал. 4 от Постановление № 142 на Министерския съвет от 2019 г.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ing@moew.government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30:00Z</dcterms:created>
  <dc:creator>gzaharieva</dc:creator>
  <dc:description/>
  <cp:keywords/>
  <dc:language>en-US</dc:language>
  <cp:lastModifiedBy>OPOS BG27</cp:lastModifiedBy>
  <cp:lastPrinted>2012-06-25T13:55:00Z</cp:lastPrinted>
  <dcterms:modified xsi:type="dcterms:W3CDTF">2021-07-13T13:21:00Z</dcterms:modified>
  <cp:revision>15</cp:revision>
  <dc:subject/>
  <dc:title>П О К А Н А</dc:title>
</cp:coreProperties>
</file>