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ПРОЕКТНИ ПРЕДЛОЖЕНИ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ОЦЕДУРА ЧРЕЗ ДИРЕКТНО ПРЕДОСТАВЯНЕ НА БЕЗБЪЗМЕЗДНА ФИНАНСОВА ПОМОЩ „ПОДОБРЯВАНЕ ПРИРОДОЗАЩИТНОТО СЪСТОЯНИЕ НА ГОРСКИ ПРИРОДНИ МЕСТООБИТАНИЯ И ПОДПОМАГАНЕ НА ЕКОСИСТЕМНИТЕ УСЛУГИ, ПРЕДОСТАВЯНИ ОТ ГОРИТЕ, ЧРЕЗ ПРИЛАГАНЕ НА ЛЕСОВЪДСКИ ПРАКТИКИ И ЗАЛЕСЯВАНЕ”, ПО ПРИОРИТЕТНА ОС 3, ОПЕРАТИВНА ПРОГРАМА „ОКОЛНА СРЕДА 2014-2020 г.“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и предложения</w:t>
      </w:r>
      <w:bookmarkEnd w:id="0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bookmarkStart w:id="1" w:name="_Hlk90475698"/>
      <w:r>
        <w:rPr>
          <w:rFonts w:eastAsia="Calibri"/>
          <w:sz w:val="26"/>
          <w:szCs w:val="26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 на оценката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оектно предложение на конкретен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условията за кандидатстване краен срок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яването на проектното предложение се извършва в срок до три месеца от датата на изтичане на крайния срок за подаването му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олученото проектно предложение се извършва от експертна работна група, определена със заповед на Ръководителя на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 или „НП“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, проектното предложение не се предлага за финансиране и процедурата се прекратява по отношение на конкретния бенефициент съгласно разпоредбите на ЗУСЕСИФ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Times New Roman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 време на оценката комуникацията с конкретния бенефициент и редакцията на установени неточности по подадено проектно предложение се извършват електронно, чрез профила на бенефициента в ИСУН 2020, от който е подадено  проектното предложение и промени на посочения профил са невъзможни</w:t>
      </w:r>
      <w:bookmarkEnd w:id="1"/>
      <w:r>
        <w:rPr>
          <w:rFonts w:eastAsia="Calibri"/>
          <w:sz w:val="26"/>
          <w:szCs w:val="26"/>
          <w:lang w:val="bg-BG" w:eastAsia="en-US"/>
        </w:rPr>
        <w:t>.</w:t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76"/>
      </w:tblGrid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bookmarkStart w:id="2" w:name="_Hlk90475756"/>
            <w:bookmarkEnd w:id="2"/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/НП</w:t>
            </w:r>
          </w:p>
        </w:tc>
      </w:tr>
      <w:tr>
        <w:trPr>
          <w:trHeight w:val="144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 и допустимост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 в същия разд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Раздел 11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ртньорът е допустим съгласно Раздел 12 от условията за кандидатстван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към датата на подаване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Раздел 5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 Раздел 13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посочените индикатори съгласно Раздел 7 от условията за кандидатстване и е посочен източникът за тяхното отчит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511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ектът допринася за постигането на специфична цел „Подобряване на природозащитното състояние на видове и местообитания от мрежата Натура 2000“ на приоритетна ос 3 на ОПОС 2014-2020 г. и целите на процедура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 xml:space="preserve">Проектните дейности </w:t>
            </w:r>
            <w:r>
              <w:rPr>
                <w:sz w:val="24"/>
                <w:szCs w:val="24"/>
              </w:rPr>
              <w:t xml:space="preserve">са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и обосновани</w:t>
            </w:r>
            <w:r>
              <w:rPr>
                <w:sz w:val="24"/>
                <w:szCs w:val="24"/>
                <w:lang w:val="bg-BG"/>
              </w:rPr>
              <w:t xml:space="preserve"> и са </w:t>
            </w:r>
            <w:r>
              <w:rPr>
                <w:sz w:val="24"/>
                <w:szCs w:val="24"/>
              </w:rPr>
              <w:t>насочени към постигане на поставените в процедурата цели</w:t>
            </w:r>
            <w:r>
              <w:rPr>
                <w:sz w:val="24"/>
                <w:szCs w:val="24"/>
                <w:lang w:val="bg-BG"/>
              </w:rPr>
              <w:t>, индикатори</w:t>
            </w:r>
            <w:r>
              <w:rPr>
                <w:sz w:val="24"/>
                <w:szCs w:val="24"/>
              </w:rPr>
              <w:t xml:space="preserve"> и очаквани резултати съгласно условията за кандидатстване</w:t>
            </w:r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sz w:val="24"/>
                <w:szCs w:val="24"/>
                <w:lang w:val="bg-BG" w:eastAsia="bg-BG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бявени са обществените поръчки за всички дейности от проектното предложение, за които това е приложим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бщата стойност на допустимите разходи не надхвърля максималния размер на БФП, определен по процедурата (раздел 9 условия за кандидатстван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 е анализ на остойностяването, отговарящ на изискванията на Раздел 14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е отнася само за допустими разход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bookmarkStart w:id="3" w:name="_Hlk101437012"/>
            <w:bookmarkEnd w:id="3"/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 е график за изпълнение на дейностите, като изпълнението е предвидено до 31.12.2023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sz w:val="24"/>
                <w:szCs w:val="24"/>
              </w:rPr>
              <w:t xml:space="preserve">проектното предложение </w:t>
            </w:r>
            <w:r>
              <w:rPr>
                <w:sz w:val="24"/>
                <w:szCs w:val="24"/>
                <w:lang w:val="bg-BG"/>
              </w:rPr>
              <w:t>са посочени</w:t>
            </w:r>
            <w:r>
              <w:rPr>
                <w:sz w:val="24"/>
                <w:szCs w:val="24"/>
              </w:rPr>
              <w:t xml:space="preserve"> приложимите хоризонтални принципи, посочени в раздел 17 от условията за кандидатстване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val="bg-BG" w:eastAsia="en-US"/>
        </w:rPr>
      </w:pPr>
      <w:r>
        <w:rPr>
          <w:rFonts w:eastAsia="Calibri"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566" w:gutter="0" w:header="0" w:top="1418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17:00Z</dcterms:created>
  <dc:creator>userdtk</dc:creator>
  <dc:description/>
  <cp:keywords/>
  <dc:language>en-US</dc:language>
  <cp:lastModifiedBy>OPOS BG31</cp:lastModifiedBy>
  <cp:lastPrinted>2021-06-17T11:01:00Z</cp:lastPrinted>
  <dcterms:modified xsi:type="dcterms:W3CDTF">2022-04-21T09:37:00Z</dcterms:modified>
  <cp:revision>3</cp:revision>
  <dc:subject/>
  <dc:title> </dc:title>
</cp:coreProperties>
</file>