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2520"/>
      </w:tblGrid>
      <w:tr>
        <w:trPr>
          <w:trHeight w:val="1610" w:hRule="atLeast"/>
        </w:trPr>
        <w:tc>
          <w:tcPr>
            <w:tcW w:w="2268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60" w:after="0"/>
              <w:jc w:val="center"/>
              <w:rPr>
                <w:lang w:val="bg-BG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0645" cy="10782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before="0" w:after="40"/>
              <w:jc w:val="center"/>
              <w:rPr>
                <w:lang w:val="ru-RU"/>
              </w:rPr>
            </w:pPr>
            <w:r>
              <w:rPr>
                <w:rFonts w:eastAsia="Arial" w:cs="Arial" w:ascii="Arial" w:hAnsi="Arial"/>
                <w:color w:val="F8C300"/>
                <w:lang w:val="ru-RU"/>
              </w:rPr>
              <w:t xml:space="preserve"> </w:t>
            </w:r>
          </w:p>
        </w:tc>
        <w:tc>
          <w:tcPr>
            <w:tcW w:w="5760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ПЕРАТИВНА ПРОГРАМА</w:t>
            </w:r>
          </w:p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КОЛНА СРЕДА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ru-RU" w:eastAsia="en-US"/>
              </w:rPr>
              <w:t>14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–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ru-RU" w:eastAsia="en-US"/>
              </w:rPr>
              <w:t>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г.”</w:t>
            </w:r>
          </w:p>
        </w:tc>
        <w:tc>
          <w:tcPr>
            <w:tcW w:w="2520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0" w:after="3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2930" cy="3917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ъюз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труктурни и инвестиционни фондове</w:t>
            </w:r>
          </w:p>
        </w:tc>
      </w:tr>
      <w:tr>
        <w:trPr>
          <w:trHeight w:val="528" w:hRule="atLeast"/>
        </w:trPr>
        <w:tc>
          <w:tcPr>
            <w:tcW w:w="10548" w:type="dxa"/>
            <w:gridSpan w:val="3"/>
            <w:tcBorders>
              <w:top w:val="double" w:sz="4" w:space="0" w:color="99CC00"/>
            </w:tcBorders>
          </w:tcPr>
          <w:p>
            <w:pPr>
              <w:pStyle w:val="Header"/>
              <w:spacing w:before="120" w:after="0"/>
              <w:jc w:val="right"/>
              <w:rPr/>
            </w:pPr>
            <w:r>
              <w:rPr>
                <w:rFonts w:cs="Tahoma" w:ascii="Arial Narrow" w:hAnsi="Arial Narrow"/>
                <w:color w:val="808080"/>
                <w:spacing w:val="24"/>
                <w:lang w:val="bg-BG" w:eastAsia="en-US"/>
              </w:rPr>
              <w:t>Главна дирекция “Оперативна програма околна среда”</w:t>
            </w:r>
          </w:p>
          <w:p>
            <w:pPr>
              <w:pStyle w:val="Header"/>
              <w:jc w:val="right"/>
              <w:rPr>
                <w:rFonts w:ascii="Arial Narrow" w:hAnsi="Arial Narrow" w:cs="Tahoma"/>
                <w:color w:val="808080"/>
                <w:spacing w:val="24"/>
                <w:lang w:val="en-US" w:eastAsia="en-US"/>
              </w:rPr>
            </w:pPr>
            <w:hyperlink r:id="rId4">
              <w:r>
                <w:rPr>
                  <w:rStyle w:val="InternetLink"/>
                  <w:rFonts w:cs="Tahoma" w:ascii="Arial Narrow" w:hAnsi="Arial Narrow"/>
                  <w:spacing w:val="24"/>
                  <w:lang w:val="en-US" w:eastAsia="en-US"/>
                </w:rPr>
                <w:t>ope</w:t>
              </w:r>
              <w:r>
                <w:rPr>
                  <w:rStyle w:val="InternetLink"/>
                  <w:rFonts w:cs="Tahoma" w:ascii="Arial Narrow" w:hAnsi="Arial Narrow"/>
                  <w:spacing w:val="24"/>
                  <w:lang w:val="ru-RU" w:eastAsia="en-US"/>
                </w:rPr>
                <w:t>@</w:t>
              </w:r>
              <w:r>
                <w:rPr>
                  <w:rStyle w:val="InternetLink"/>
                  <w:rFonts w:cs="Tahoma" w:ascii="Arial Narrow" w:hAnsi="Arial Narrow"/>
                  <w:spacing w:val="24"/>
                  <w:lang w:val="en-US" w:eastAsia="en-US"/>
                </w:rPr>
                <w:t>moew</w:t>
              </w:r>
              <w:r>
                <w:rPr>
                  <w:rStyle w:val="InternetLink"/>
                  <w:rFonts w:cs="Tahoma" w:ascii="Arial Narrow" w:hAnsi="Arial Narrow"/>
                  <w:spacing w:val="24"/>
                  <w:lang w:val="ru-RU" w:eastAsia="en-US"/>
                </w:rPr>
                <w:t>.</w:t>
              </w:r>
              <w:r>
                <w:rPr>
                  <w:rStyle w:val="InternetLink"/>
                  <w:rFonts w:cs="Tahoma" w:ascii="Arial Narrow" w:hAnsi="Arial Narrow"/>
                  <w:spacing w:val="24"/>
                  <w:lang w:val="en-US" w:eastAsia="en-US"/>
                </w:rPr>
                <w:t>government</w:t>
              </w:r>
              <w:r>
                <w:rPr>
                  <w:rStyle w:val="InternetLink"/>
                  <w:rFonts w:cs="Tahoma" w:ascii="Arial Narrow" w:hAnsi="Arial Narrow"/>
                  <w:spacing w:val="24"/>
                  <w:lang w:val="ru-RU" w:eastAsia="en-US"/>
                </w:rPr>
                <w:t>.</w:t>
              </w:r>
              <w:r>
                <w:rPr>
                  <w:rStyle w:val="InternetLink"/>
                  <w:rFonts w:cs="Tahoma" w:ascii="Arial Narrow" w:hAnsi="Arial Narrow"/>
                  <w:spacing w:val="24"/>
                  <w:lang w:val="en-US" w:eastAsia="en-US"/>
                </w:rPr>
                <w:t>bg</w:t>
              </w:r>
            </w:hyperlink>
          </w:p>
          <w:p>
            <w:pPr>
              <w:pStyle w:val="Header"/>
              <w:jc w:val="right"/>
              <w:rPr>
                <w:rFonts w:ascii="Arial Narrow" w:hAnsi="Arial Narrow" w:cs="Tahoma"/>
                <w:color w:val="808080"/>
                <w:spacing w:val="24"/>
                <w:lang w:val="en-US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</w:r>
          </w:p>
          <w:p>
            <w:pPr>
              <w:pStyle w:val="Normal"/>
              <w:ind w:left="7080" w:hanging="0"/>
              <w:jc w:val="both"/>
              <w:rPr>
                <w:rFonts w:ascii="Arial Narrow" w:hAnsi="Arial Narrow" w:cs="Tahoma"/>
                <w:color w:val="808080"/>
                <w:spacing w:val="24"/>
                <w:lang w:val="bg-BG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lang w:val="bg-BG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55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ИНФОРМАЦИЯ ЗА ПРОЦЕДУРА НА ДИРЕКТНО ПРЕДОСТАВЯНЕ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>„</w:t>
            </w:r>
            <w:r>
              <w:rPr>
                <w:b/>
                <w:sz w:val="24"/>
                <w:szCs w:val="24"/>
                <w:lang w:val="bg-BG"/>
              </w:rPr>
              <w:t>ПОДОБРЯВАНЕ ПРИРОДОЗАЩИТНОТО СЪСТОЯНИЕ НА ГОРСКИ ПРИРОДНИ МЕСТООБИТАНИЯ И ПОДПОМАГАНЕ НА ЕКОСИСТЕМНИТЕ УСЛУГИ, ПРЕДОСТАВЯНИ ОТ ГОРИТЕ, ЧРЕЗ ПРИЛАГАНЕ НА ЛЕСОВЪДСКИ ПРАКТИКИ И ЗАЛЕСЯВАНЕ“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О ПРИОРИТЕТНА ОС 3 НА ОПОС 2014–2020 г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</w:t>
            </w:r>
          </w:p>
          <w:p>
            <w:pPr>
              <w:pStyle w:val="Normal"/>
              <w:spacing w:before="120" w:after="120"/>
              <w:rPr/>
            </w:pPr>
            <w:r>
              <w:rPr>
                <w:i/>
                <w:sz w:val="24"/>
                <w:szCs w:val="24"/>
                <w:lang w:val="bg-BG"/>
              </w:rPr>
              <w:t>(Раздел 2 от насоките за кандидатстване, част „Условия за кандидатстване“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тура 2000 и биоразнообрази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вестиционен приорите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д към Тематична Цел 6,  Европейски фонд за регионално развитие: Опазване и възстановяване на биологичното разнообразие и почвите и насърчаване на екосистемните услуги, включително чрез "Натура 2000" и екологосъобразните инфраструктури.</w:t>
            </w:r>
          </w:p>
        </w:tc>
      </w:tr>
      <w:tr>
        <w:trPr>
          <w:trHeight w:val="3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ецифична цел на приоритетната ос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обряване на природозащитното състояние на видове и местообитания от мрежата Натура 2000.</w:t>
            </w:r>
          </w:p>
        </w:tc>
      </w:tr>
      <w:tr>
        <w:trPr>
          <w:trHeight w:val="53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Индикатори за резултат по приоритетната ос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8"/>
              <w:gridCol w:w="2238"/>
              <w:gridCol w:w="2239"/>
            </w:tblGrid>
            <w:tr>
              <w:trPr>
                <w:trHeight w:val="611" w:hRule="atLeast"/>
              </w:trPr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Индикатор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Базова стойност към 2013 г.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Целева стойност към 2023 г.</w:t>
                  </w:r>
                </w:p>
              </w:tc>
            </w:tr>
            <w:tr>
              <w:trPr/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bg-BG" w:eastAsia="en-GB"/>
                    </w:rPr>
                    <w:t>Видове с подобрено природозащитно състояние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48,36% от видовете са в благоприятно състояние към 2013 г.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bg-BG" w:eastAsia="en-GB"/>
                    </w:rPr>
                    <w:t>49,18 % от видовете са с подобрени или запазени благоприятни оценки на природозащитното състояние към 2020 г.</w:t>
                  </w:r>
                </w:p>
              </w:tc>
            </w:tr>
            <w:tr>
              <w:trPr/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bg-BG" w:eastAsia="en-GB"/>
                    </w:rPr>
                    <w:t>Видове птици с подобрено състояние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bg-BG" w:eastAsia="en-GB"/>
                    </w:rPr>
                    <w:t>82,50%  от птиците са в благоприятно състояние към 2013 г.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83,33% от птиците са с подобрено или запазено сигурно състояние към 2020 г.</w:t>
                  </w:r>
                </w:p>
              </w:tc>
            </w:tr>
            <w:tr>
              <w:trPr/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bg-BG" w:eastAsia="en-GB"/>
                    </w:rPr>
                    <w:t>Местообитания с подобрено природозащитно състояние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bg-BG" w:eastAsia="en-GB"/>
                    </w:rPr>
                    <w:t>5,56% от местообитанията са в благоприятно състояние към 2013г.</w:t>
                  </w:r>
                </w:p>
              </w:tc>
              <w:tc>
                <w:tcPr>
                  <w:tcW w:w="2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bg-BG" w:eastAsia="en-GB"/>
                    </w:rPr>
                    <w:t>7,78% от местообитанията са с подобрени или запазени благоприятни оценки на</w:t>
                  </w:r>
                  <w:r>
                    <w:rPr>
                      <w:lang w:val="bg-BG"/>
                    </w:rPr>
                    <w:t xml:space="preserve"> </w:t>
                  </w:r>
                  <w:r>
                    <w:rPr>
                      <w:lang w:val="bg-BG" w:eastAsia="en-GB"/>
                    </w:rPr>
                    <w:t>природозащитното състояние към 2020г.</w:t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43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Индикатори за изпълнение по приоритет</w:t>
            </w:r>
            <w:r>
              <w:rPr/>
              <w:t>ната ос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7"/>
              <w:gridCol w:w="3358"/>
            </w:tblGrid>
            <w:tr>
              <w:trPr/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  <w:sz w:val="24"/>
                      <w:szCs w:val="24"/>
                      <w:lang w:val="bg-BG"/>
                    </w:rPr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Индикатор</w:t>
                  </w:r>
                </w:p>
              </w:tc>
              <w:tc>
                <w:tcPr>
                  <w:tcW w:w="3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  <w:lang w:val="bg-BG"/>
                    </w:rPr>
                    <w:t>Целева стойност към 2023 г. и мерна единица</w:t>
                  </w:r>
                </w:p>
              </w:tc>
            </w:tr>
            <w:tr>
              <w:trPr/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bg-BG" w:eastAsia="en-GB"/>
                    </w:rPr>
                    <w:t>Площ на местообитанията, подкрепени с цел постигане на по-добра степен на съхраненост</w:t>
                  </w:r>
                </w:p>
              </w:tc>
              <w:tc>
                <w:tcPr>
                  <w:tcW w:w="3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1 565 668 хектара</w:t>
                  </w:r>
                </w:p>
              </w:tc>
            </w:tr>
            <w:tr>
              <w:trPr/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bg-BG" w:eastAsia="en-GB"/>
                    </w:rPr>
                    <w:t>Площ на местообитания на видове, подкрепени с цел постигане на по-добра степен на съхраненост</w:t>
                  </w:r>
                </w:p>
              </w:tc>
              <w:tc>
                <w:tcPr>
                  <w:tcW w:w="3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2 878 749 хектара</w:t>
                  </w:r>
                </w:p>
              </w:tc>
            </w:tr>
            <w:tr>
              <w:trPr/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bg-BG" w:eastAsia="en-GB"/>
                    </w:rPr>
                    <w:t>Инвентаризирани защитени зони,  включващи  в границите си акваторията на Черно море</w:t>
                  </w:r>
                </w:p>
              </w:tc>
              <w:tc>
                <w:tcPr>
                  <w:tcW w:w="3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lang w:val="bg-BG" w:eastAsia="en-GB"/>
                    </w:rPr>
                    <w:t>17 защитени зони</w:t>
                  </w:r>
                </w:p>
              </w:tc>
            </w:tr>
            <w:tr>
              <w:trPr/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bg-BG" w:eastAsia="en-GB"/>
                    </w:rPr>
                  </w:pPr>
                  <w:r>
                    <w:rPr>
                      <w:lang w:val="bg-BG" w:eastAsia="en-GB"/>
                    </w:rPr>
                    <w:t>Проведени  национални информационни кампании</w:t>
                  </w:r>
                </w:p>
              </w:tc>
              <w:tc>
                <w:tcPr>
                  <w:tcW w:w="3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lang w:val="bg-BG" w:eastAsia="en-GB"/>
                    </w:rPr>
                    <w:t>3 проведени кампании</w:t>
                  </w:r>
                </w:p>
              </w:tc>
            </w:tr>
            <w:tr>
              <w:trPr/>
              <w:tc>
                <w:tcPr>
                  <w:tcW w:w="3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bg-BG" w:eastAsia="en-GB"/>
                    </w:rPr>
                    <w:t>Площ от територията на мрежата Натура 2000 с изградена управленска структура</w:t>
                  </w:r>
                </w:p>
              </w:tc>
              <w:tc>
                <w:tcPr>
                  <w:tcW w:w="3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24"/>
                      <w:szCs w:val="24"/>
                      <w:lang w:val="bg-BG"/>
                    </w:rPr>
                  </w:pPr>
                  <w:r>
                    <w:rPr>
                      <w:lang w:eastAsia="en-GB"/>
                    </w:rPr>
                    <w:t>4 104 320</w:t>
                  </w:r>
                  <w:r>
                    <w:rPr>
                      <w:lang w:val="bg-BG" w:eastAsia="en-GB"/>
                    </w:rPr>
                    <w:t xml:space="preserve"> хектари</w:t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процедурата</w:t>
            </w:r>
          </w:p>
          <w:p>
            <w:pPr>
              <w:pStyle w:val="Normal"/>
              <w:spacing w:before="120" w:after="120"/>
              <w:rPr/>
            </w:pPr>
            <w:r>
              <w:rPr>
                <w:i/>
                <w:sz w:val="24"/>
                <w:szCs w:val="24"/>
                <w:lang w:val="bg-BG"/>
              </w:rPr>
              <w:t>(раздел 3 от насоките за кандидатстване, част „условия за кандидатстване“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обряване природозащитното състояние на горски природни местообитания и подпомагане на екосистемните услуги, предоставяни от горите, чрез прилагане на лесовъдски практики и залесяван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ид на процедурат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цедура за директно предоставяне на безвъзмездна финансова помощ.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риториален обхват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5 от насоките за кандидатстване, част „Условия за кандидатстване“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роектът по процедурата ще бъде изпълняван в Република България, в териториалния обхват на: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еверозападно държавно предприятие;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еверноцентрално държавно предприятие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Североизточно държавно предприятие;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Югозападно държавно предприятие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Южноцентрално държавно предприятие;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Югоизточно държавно предприятие.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highlight w:val="yellow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ли и обхват на процедурата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6 от насоките за кандидатстване, част „Условия за кандидатстване“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" w:leader="none"/>
              </w:tabs>
              <w:snapToGrid w:val="false"/>
              <w:spacing w:before="0" w:after="2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0" w:after="2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лта на процедурата е приноса към ключовия ангажимент за милиарди дървета. Същевременно с процедурата ще се допринасе за целите на НПРД чрез изпълнение на мерки, свързани с горски местообитания и горски екосистеми увеличаване на покритието, подобряване на природозащитното състояние и свързаността на горски природни местообитания, поддържане на биологичното и ландшафтно разнообразие, подобряване на екосистемните услуги, предоставяни от горските екосистем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чаквани резултати от процедура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6 от насоките за кандидатстване, част „Условия за кандидатстване“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 резултат от изпълнението на мерките по процедурата се очаква подобрение на природозащитното състояние на горски природни местообитания и залесяване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Индикатори по процедура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7 от насоките за кандидатстване, част „Условия за кандидатстване“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ндикатор за резултат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•</w:t>
            </w:r>
            <w:r>
              <w:rPr>
                <w:b/>
                <w:sz w:val="24"/>
                <w:szCs w:val="24"/>
                <w:lang w:val="bg-BG"/>
              </w:rPr>
              <w:tab/>
            </w:r>
            <w:r>
              <w:rPr>
                <w:bCs/>
                <w:sz w:val="24"/>
                <w:szCs w:val="24"/>
                <w:lang w:val="bg-BG"/>
              </w:rPr>
              <w:t>Площ на местообитанията, подкрепени с цел постигане на по-добра степен на съхраненост - ха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  <w:t>Като базова стойност кандидатът посочва 0 ха, а като целева - общата площ, която ще бъде обхваната от изпълнението на всички мерки за местообитанието/ята, предмет на проектното предложени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обявяване на процедурат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юни 2022 г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юджет на процедура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bg-BG"/>
              </w:rPr>
              <w:t>(Раздел 8 от насоките за кандидатстване, част „Условия за кандидатстване“)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before="80" w:after="8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Общ бюджет по процедурата – 60 000 000 лв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  <w:lang w:val="bg-BG"/>
              </w:rPr>
              <w:t>Минимален и максимален размер на БФП за проект</w:t>
            </w:r>
          </w:p>
          <w:p>
            <w:pPr>
              <w:pStyle w:val="Normal"/>
              <w:spacing w:before="120" w:after="12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9 от насоките за кандидатстване, част „Условия за кандидатстване“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 процедурата няма определен минимален и максимален размер на БФП за проектното предложение. 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ъфинансиране от страна на бенефициента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10 от насоките за кандидатстване, част „Условия за кандидатстване“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По процедурата могат да се предоставят до 100% от максималния размер на допустимите разходи. 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пустимо е съ-финансиране от страна на бенефициента, като няма ограничение на неговия дял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опустими бенефициенти по процедурат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11 от насоките за кандидатстване,</w:t>
            </w:r>
            <w:r>
              <w:rPr>
                <w:i/>
                <w:sz w:val="24"/>
                <w:szCs w:val="24"/>
                <w:lang w:val="bg-BG"/>
              </w:rPr>
              <w:t xml:space="preserve"> част „Условия за кандидатстване“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еверозападно държавно предприятие;</w:t>
            </w:r>
          </w:p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еверноцентрално държавно предприятие;</w:t>
            </w:r>
          </w:p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евероизточно държавно предприятие;</w:t>
            </w:r>
          </w:p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Югозападно държавно предприятие;</w:t>
            </w:r>
          </w:p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Южноцентрално държавно предприятие;</w:t>
            </w:r>
          </w:p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Югоизточно държавно предприяти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Допустими партньори по процедурат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12 от насоките за кандидатстване, част „Условия за кандидатстване“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highlight w:val="yellow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неприложим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пустими дейности по процедурата</w:t>
            </w:r>
          </w:p>
          <w:p>
            <w:pPr>
              <w:pStyle w:val="Normal"/>
              <w:spacing w:before="120" w:after="12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13 от насоките за кандидатстване, част „Условия за кандидатстване“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" w:leader="none"/>
              </w:tabs>
              <w:spacing w:before="0" w:after="240"/>
              <w:jc w:val="both"/>
              <w:rPr>
                <w:rFonts w:eastAsia="Calibri"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 xml:space="preserve">Спомагателни дейности - </w:t>
            </w: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>изготвяне на анализи, проучвания, оценки, необходими за подготовката и изпълнението на проекта, разработване на документации за възлагане на обществени поръчки и др., осигуряване на юридическа експертиза и друга подкрепа.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0" w:after="240"/>
              <w:jc w:val="both"/>
              <w:rPr>
                <w:rFonts w:eastAsia="Calibri"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>Дейности за увеличаване на покритието, подобряване на природозащитното състояние и свързаността на горски природни местообитания, като: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0" w:after="60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>-</w:t>
              <w:tab/>
              <w:t>Премахване на неблагоприятни влияния или практики, възпрепятстващи естественото възобновяване на горите;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0" w:after="60"/>
              <w:jc w:val="both"/>
              <w:rPr>
                <w:rFonts w:eastAsia="Calibri"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>-</w:t>
              <w:tab/>
              <w:t>Подобряване на състава и структурата на горските местообитания чрез прилагане на лесовъдски мероприятия;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0" w:after="60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>-</w:t>
              <w:tab/>
              <w:t>Подобряване на функциите и свързаността на горските природни местообитания и защитените зони от мрежата Натура 2000 чрез създаване и възстановяване на „зелена инфраструктура“;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0" w:after="60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>-</w:t>
              <w:tab/>
              <w:t>Събиране, обработка и съхранение на горски репродуктивни материали от целевите видове и природни местообитания в съответните Натура 2000 зони;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0" w:after="60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>-</w:t>
              <w:tab/>
              <w:t xml:space="preserve">Производство, отглеждане, транспортиране и съхранение на посадъчен материал от горско-дървесни видове с местен генетичен произход; 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0" w:after="60"/>
              <w:jc w:val="both"/>
              <w:rPr>
                <w:rFonts w:eastAsia="Calibri"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>-</w:t>
              <w:tab/>
              <w:t xml:space="preserve">Извършване на почвоподготовка и почистване на площи за залесяване; 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0" w:after="60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>-</w:t>
              <w:tab/>
              <w:t>Увеличаване площта на горските местообитания чрез подпомагане на естественото възобновяване и залесяване с комплекс от типични за съответните местообитания местни видове;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0" w:after="60"/>
              <w:jc w:val="both"/>
              <w:rPr>
                <w:rFonts w:eastAsia="Calibri"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>-</w:t>
              <w:tab/>
              <w:t>Дейности по отглеждане (окопаване, плевене, ограждане).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0" w:after="60"/>
              <w:jc w:val="both"/>
              <w:rPr>
                <w:rFonts w:eastAsia="Calibri"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>-</w:t>
              <w:tab/>
              <w:t>Организация и управление;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0" w:after="60"/>
              <w:jc w:val="both"/>
              <w:rPr>
                <w:rFonts w:eastAsia="Calibri"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>-</w:t>
              <w:tab/>
              <w:t>Информация и комуникация.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0" w:after="60"/>
              <w:jc w:val="both"/>
              <w:rPr>
                <w:rFonts w:eastAsia="Calibri"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0" w:after="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Организация и управление на проекта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нформация и комуникация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дикативни допустими разходи по процедурата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14 от насоките за кандидатстване, част „Условия за кандидатстване“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I. РАЗХОДИ ЗА УСЛУГИ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II. РАЗХОДИ ЗА МАТЕРИАЛНИ АКТИВИ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ІIІ. РАЗХОДИ ЗА ПЕРСОНАЛ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IV. РАЗХОДИ ЗА ПРОВЕЖДАНЕ И УЧАСТИЕ В МЕРОПРИЯТИЯ</w:t>
            </w:r>
          </w:p>
          <w:p>
            <w:pPr>
              <w:pStyle w:val="Normal"/>
              <w:spacing w:before="60" w:after="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V. РАЗХОДИ ЗА ТАКСИ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VІ. НЕПРЕКИ РАЗХОДИ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- Разходи за организация и управление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- Разходи за информация и комуникация на проект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Хоризонтални принципи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17 от насоките за кандидатстване, част „Условия за кандидатстване“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и изпълнение на дейностите по процедурата, следва да се прилагат принципите законност, партньорство, прозрачност и публичност, равни възможности и недопускане на дискриминация; устойчиво развитие, както и принципите, посочени в Закона за обществените поръчки при възлагане изпълнението на дейности, включени в проекта. </w:t>
            </w:r>
          </w:p>
        </w:tc>
      </w:tr>
      <w:tr>
        <w:trPr>
          <w:trHeight w:val="22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ксимален срок за изпълнение на проекта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18 от насоките за кандидатстване, част „Условия за кандидатстване“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before="80" w:after="8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плащания по проекта да се извършат до 31.12.2023 г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чин на подаване на проектните предложения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23 от насоките за кандидатстване, част „Условия за кандидатстване“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пълване на уеб базиран формуляр за кандидатстване и подаването му с електронен подпис чрез системата ИСУН 2020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ен срок за подаване на проектни предложения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25 от насоките за кандидатстване, част „Условия за кандидатстване“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о 3 месеца след датата на обявяване на процедурата.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footerReference w:type="default" r:id="rId5"/>
      <w:footerReference w:type="first" r:id="rId6"/>
      <w:type w:val="nextPage"/>
      <w:pgSz w:w="11906" w:h="16838"/>
      <w:pgMar w:left="1260" w:right="1286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harChar1CharChar">
    <w:name w:val=" Char Char1 Char Char"/>
    <w:basedOn w:val="Normal"/>
    <w:qFormat/>
    <w:pPr>
      <w:tabs>
        <w:tab w:val="left" w:pos="709" w:leader="none"/>
      </w:tabs>
    </w:pPr>
    <w:rPr>
      <w:rFonts w:ascii="Futura Bk;Century Gothic" w:hAnsi="Futura Bk;Century Gothic" w:cs="Futura Bk;Century Gothic"/>
      <w:sz w:val="24"/>
      <w:szCs w:val="24"/>
      <w:lang w:val="pl-P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ope@moew.government.bg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9:15:00Z</dcterms:created>
  <dc:creator>userdtk</dc:creator>
  <dc:description/>
  <cp:keywords/>
  <dc:language>en-US</dc:language>
  <cp:lastModifiedBy>user</cp:lastModifiedBy>
  <cp:lastPrinted>2019-03-13T17:21:00Z</cp:lastPrinted>
  <dcterms:modified xsi:type="dcterms:W3CDTF">2022-04-28T11:54:00Z</dcterms:modified>
  <cp:revision>79</cp:revision>
  <dc:subject/>
  <dc:title> </dc:title>
</cp:coreProperties>
</file>