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</w:r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 ДИРЕКТНО ПРЕДОСТАВЯН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ПОДКРЕПА ЗА ПОКРИВАНЕ НА ОСНОВНИТЕ НУЖДИ НА БЕЖАНЦИТЕ ОТ УКРАЙНА ЧРЕЗ МЯРКА, ПРИЛАГАНА ОТ МИНИСТЕРСТВОТО НА ТУРИЗМА (CARE)“ ПО ПРИОРИТЕТНА ОС 7 НА ОПОС 2014–2020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крепа за бежанците от Украйна в Българ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д към Тематична Цел 9,  Европейски фонд за регионално развитие: Подпомагане на приемането и социалната и икономическата интеграция на мигранти и бежанци.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омагане на приемането и социалната и икономическата интеграция на мигранти и бежанци.</w:t>
            </w:r>
          </w:p>
        </w:tc>
      </w:tr>
      <w:tr>
        <w:trPr>
          <w:trHeight w:val="53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икатори за резултат по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Разселени лица от Украйна, получили първоначален прием и незабавна подкрепа след пристигане в България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0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sz w:val="18"/>
                      <w:szCs w:val="18"/>
                    </w:rPr>
                    <w:t>19 000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за изпълнение по приоритет</w:t>
            </w:r>
            <w:r>
              <w:rPr/>
              <w:t>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Общ брой на лицата, получили подкреп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9 000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крепа за покриване на основните нужди на бежанците от Украйна чрез мярка, прилагана от Министерството на туризма (CAR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за директно предоставяне на безвъзмездна финансова помощ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по процедурата ще бъде изпълняван в Република България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та на процедурата е справяне с миграционните предизвикателства, настъпили вследствие на конфликта в Украй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резултат от изпълнението на мерките по процедурата се очаква покриване на основните нужди (нощувка, закуска и топъл обяд) и оказването на подкрепа на лицата, на които е предоставена временна закрила в България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 за изпълнение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•</w:t>
            </w:r>
            <w:r>
              <w:rPr>
                <w:b/>
                <w:sz w:val="24"/>
                <w:szCs w:val="24"/>
                <w:lang w:val="bg-BG"/>
              </w:rPr>
              <w:tab/>
            </w:r>
            <w:r>
              <w:rPr>
                <w:bCs/>
                <w:sz w:val="24"/>
                <w:szCs w:val="24"/>
                <w:lang w:val="bg-BG"/>
              </w:rPr>
              <w:t>Общ брой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а лицата, получили подкрепа – бр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Като базова стойност кандидатът посочва 0 бр., а като целева – общия брой лица, които са на лицата, получили подкрепа в изпълнение на проектното предложе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густ 2022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30 588 236,5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suppressAutoHyphens w:val="true"/>
              <w:spacing w:before="40" w:after="40"/>
              <w:jc w:val="both"/>
              <w:rPr>
                <w:rFonts w:eastAsia="Calibri"/>
                <w:sz w:val="24"/>
                <w:szCs w:val="24"/>
                <w:lang w:val="bg-BG" w:eastAsia="zh-CN"/>
              </w:rPr>
            </w:pPr>
            <w:r>
              <w:rPr>
                <w:rFonts w:eastAsia="Calibri"/>
                <w:sz w:val="24"/>
                <w:szCs w:val="24"/>
                <w:lang w:val="bg-BG" w:eastAsia="zh-CN"/>
              </w:rPr>
              <w:t>Не е предвиден минимален размер на БФП за проектното предложен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suppressAutoHyphens w:val="true"/>
              <w:spacing w:before="40" w:after="40"/>
              <w:jc w:val="both"/>
              <w:rPr>
                <w:rFonts w:ascii="Calibri" w:hAnsi="Calibri" w:eastAsia="Calibri" w:cs="Calibri"/>
                <w:sz w:val="24"/>
                <w:szCs w:val="24"/>
                <w:lang w:val="bg-BG"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zh-CN"/>
              </w:rPr>
              <w:t xml:space="preserve">Максималният размер на БФП е </w:t>
            </w:r>
            <w:r>
              <w:rPr>
                <w:sz w:val="24"/>
                <w:szCs w:val="24"/>
                <w:lang w:val="bg-BG"/>
              </w:rPr>
              <w:t xml:space="preserve">30 588 236,53 </w:t>
            </w:r>
            <w:r>
              <w:rPr>
                <w:rFonts w:eastAsia="Calibri"/>
                <w:sz w:val="24"/>
                <w:szCs w:val="24"/>
                <w:lang w:val="bg-BG" w:eastAsia="zh-CN"/>
              </w:rPr>
              <w:t>лв. (тридесет милиона петстотин осемдесет и осем хиляди двеста тридесет и шест лева и петдесет и три стотинки) с ДД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стерство на туриз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Предприемане на конкретни действия за осигуряване на първоначален прием и незабавна подкрепа на лицата, разселени от Украйна, на които е предоставена временна закрила чрез възстановяване на разходи за предоставена услуга – нощувка, закуска и топъл обяд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Кандидатът е длъжен да изпълни за собствена сметка задължителните мерки за осигуряване на информация и комуникация на дейностите по проекта, съгласно изискванията на Единния наръчник на бенефициента за прилагане на правилата за информация и комуникация" 2014-2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тандартна таблица на разходите за единица продукт.</w:t>
            </w:r>
          </w:p>
          <w:p>
            <w:pPr>
              <w:pStyle w:val="Normal"/>
              <w:spacing w:before="60" w:after="0"/>
              <w:ind w:left="108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(Прилагане на опростен разход от 40 лв/ден за нощувка, закуска и топъл обяд на едно лице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изпълнение на дейностите по процедурата, следва да се прилагат принципите законност, прозрачност и публичност, равни възможности и предотвратяване на дискриминацията. </w:t>
            </w:r>
          </w:p>
        </w:tc>
      </w:tr>
      <w:tr>
        <w:trPr>
          <w:trHeight w:val="2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лащания по проекта да се извършат до 31.12.2023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1 месец след датата на обявяване на процедурата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59:00Z</dcterms:created>
  <dc:creator>userdtk</dc:creator>
  <dc:description/>
  <cp:keywords/>
  <dc:language>en-US</dc:language>
  <cp:lastModifiedBy>OPOS BG60</cp:lastModifiedBy>
  <cp:lastPrinted>2019-03-13T17:21:00Z</cp:lastPrinted>
  <dcterms:modified xsi:type="dcterms:W3CDTF">2022-08-05T07:42:00Z</dcterms:modified>
  <cp:revision>4</cp:revision>
  <dc:subject/>
  <dc:title> </dc:title>
</cp:coreProperties>
</file>