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И ПРЕДЛОЖЕ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БЪЗМЕЗДНА ФИНАНСОВА ПОМОЩ „ПОДКРЕПА ЗА ПОКРИВАНЕ НА ОСНОВНИТЕ НУЖДИ НА БЕЖАНЦИТЕ ОТ УКРАЙНА ЧРЕЗ МЯРКА, ПРИЛАГАНА ОТ МИНИСТЕРСТВОТО НА ТУРИЗМА (CARE)“ ПО ПРИОРИТЕТНА ОС 7 НА ОПОС 2014–2020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1" w:name="_Hlk90475698"/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условията за кандидатстване краен срок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ото предложение се извършва в срок до един месец от датата на подаването му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 или „Неприложимо“ (НП)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ФСУ, като се отчитат разпоредбите на параграф 70 от ЗИД на ЗУСЕСИФ (обн. ДВ, бр. 51 от 2022 г., в сила от 1.07.2022 г.)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комуникацията с конкретния бенефициент и редакцията на установени неточности по подадено проектно предложение се извършват електронно, чрез профила на бенефициента в ИСУН 2020, от който е подадено  проектното предложение и промени на посочения профил са невъзможни</w:t>
      </w:r>
      <w:bookmarkEnd w:id="1"/>
      <w:r>
        <w:rPr>
          <w:rFonts w:eastAsia="Calibri"/>
          <w:sz w:val="26"/>
          <w:szCs w:val="26"/>
          <w:lang w:val="bg-BG" w:eastAsia="en-US"/>
        </w:rPr>
        <w:t>.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69355" cy="10683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364"/>
                              <w:gridCol w:w="834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bookmarkStart w:id="2" w:name="_Hlk90475756"/>
                                  <w:bookmarkEnd w:id="2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Критерий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ДА/НЕ/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98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Административно съответствие и допустим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роектното предложение е с попълнени всички раздели, за които е указано, че са задължителни в Електронния формуляр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 в същия раздел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оектното предложение e подписано с КЕП от законния представител на кандидата или оправомощено за целите на подаването на проектното предложение лице.  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Документ, от който да е виден законният представител на кандидата – прикачен в ИСУН 2020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Документ за оправомощаване за подаване на проектното предложение с КЕП (в случай че е приложимо) – подписан и датиран от законния представител на кандидата съгласно документа за създаване/акта за учредяване, сканиран и прикачен в ИСУН 2020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допустим съгласно Раздел 11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Териториалният обхват за изпълнение на проектното предложение съответства на посочения в Раздел 5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Изпълнението на проекта е с продължителност не по-късно от 31.12.2023 г. в съответствие с настоящите Условия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Исканото финансиран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езвъзмездна финансова помощ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се отнася само за допустими разходи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В проектното предложение е заложен посоченият индикатор съгласно Раздел 7 от условията за кандидатстване и е посочен източникът за неговото отчит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8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Оценка за ка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>Проектът допринася за постигането на специфична цел „Подпомагане на приемането и социалната и икономическата интеграция на мигранти и бежанци“ на приоритетна ос 7 на ОПОС 2014-2020 г. и целите на процедурата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оектните дейности са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bg-BG" w:eastAsia="en-US"/>
                                    </w:rPr>
                                    <w:t xml:space="preserve">описан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и са насочени към постигане на поставените в процедурата цел, индикатор и очакван резултат съгласно условията за кандидатстване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Стойността на отделните дейности съответства на заложените в бюджета на проектното предложение разходи за съответната дейност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Общата стойност на допустимите разходи не надхвърля максималния размер на БФП, определен по процедурата (раздел 9 условия за кандидатстване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В проектното предложение са посочени приложимите хоризонтални принципи, посочени в раздел 1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841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364"/>
                        <w:gridCol w:w="834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bookmarkStart w:id="3" w:name="_Hlk90475756"/>
                            <w:bookmarkEnd w:id="3"/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Критерий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ДА/НЕ/НП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98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Административно съответствие и допустимост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роектното предложение е с попълнени всички раздели, за които е указано, че са задължителни в Електронния формуляр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 в същия раздел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Проектното предложение e подписано с КЕП от законния представител на кандидата или оправомощено за целите на подаването на проектното предложение лице.  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Документ, от който да е виден законният представител на кандидата – прикачен в ИСУН 2020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Документ за оправомощаване за подаване на проектното предложение с КЕП (в случай че е приложимо) – подписан и датиран от законния представител на кандидата съгласно документа за създаване/акта за учредяване, сканиран и прикачен в ИСУН 2020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андидатът е допустим съгласно Раздел 11 от условията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Териториалният обхват за изпълнение на проектното предложение съответства на посочения в Раздел 5 от условията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Изпълнението на проекта е с продължителност не по-късно от 31.12.2023 г. в съответствие с настоящите Условия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Исканото финансиран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езвъзмездна финансова помощ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 се отнася само за допустими разходи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В проектното предложение е заложен посоченият индикатор съгласно Раздел 7 от условията за кандидатстване и е посочен източникът за неговото отчит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8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Оценка за качество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bg-BG" w:eastAsia="en-US"/>
                              </w:rPr>
                              <w:t>Проектът допринася за постигането на специфична цел „Подпомагане на приемането и социалната и икономическата интеграция на мигранти и бежанци“ на приоритетна ос 7 на ОПОС 2014-2020 г. и целите на процедурата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val="bg-BG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Проектните дейности са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bg-BG" w:eastAsia="en-US"/>
                              </w:rPr>
                              <w:t xml:space="preserve">описани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и са насочени към постигане на поставените в процедурата цел, индикатор и очакван резултат съгласно условията за кандидатстване.</w:t>
                            </w:r>
                            <w:r>
                              <w:rPr>
                                <w:sz w:val="24"/>
                                <w:szCs w:val="24"/>
                                <w:lang w:val="bg-BG" w:eastAsia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bg-BG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bg-BG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Стойността на отделните дейности съответства на заложените в бюджета на проектното предложение разходи за съответната дейност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Общата стойност на допустимите разходи не надхвърля максималния размер на БФП, определен по процедурата (раздел 9 условия за кандидатстване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В проектното предложение са посочени приложимите хоризонтални принципи, посочени в раздел 17 от условията за кандидатстване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6:00Z</dcterms:created>
  <dc:creator>userdtk</dc:creator>
  <dc:description/>
  <cp:keywords/>
  <dc:language>en-US</dc:language>
  <cp:lastModifiedBy>OPOS BG60</cp:lastModifiedBy>
  <cp:lastPrinted>2021-06-17T11:01:00Z</cp:lastPrinted>
  <dcterms:modified xsi:type="dcterms:W3CDTF">2022-08-05T07:42:00Z</dcterms:modified>
  <cp:revision>3</cp:revision>
  <dc:subject/>
  <dc:title> </dc:title>
</cp:coreProperties>
</file>