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 xml:space="preserve"> </w:t>
      </w:r>
    </w:p>
    <w:p>
      <w:pPr>
        <w:pStyle w:val="Quote"/>
        <w:tabs>
          <w:tab w:val="clear" w:pos="708"/>
          <w:tab w:val="left" w:pos="5670" w:leader="none"/>
          <w:tab w:val="left" w:pos="9498" w:leader="none"/>
        </w:tabs>
        <w:spacing w:lineRule="auto" w:line="252" w:before="40" w:after="40"/>
        <w:ind w:left="1416" w:right="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към условия за изпълнени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Quote"/>
        <w:tabs>
          <w:tab w:val="clear" w:pos="708"/>
          <w:tab w:val="left" w:pos="6237" w:leader="none"/>
          <w:tab w:val="left" w:pos="8775" w:leader="none"/>
        </w:tabs>
        <w:spacing w:lineRule="auto" w:line="252" w:before="40" w:after="40"/>
        <w:ind w:left="1416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 процедура №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BG16M1OP002-7.00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„Подкрепа за покриване на основните нужди на бежанците от Украйна чрез мярка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прилагана от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Министерството</w:t>
      </w:r>
      <w:r>
        <w:rPr>
          <w:rFonts w:cs="Times New Roman" w:ascii="Times New Roman" w:hAnsi="Times New Roman"/>
          <w:b/>
          <w:sz w:val="20"/>
          <w:szCs w:val="20"/>
        </w:rPr>
        <w:t xml:space="preserve"> на туризма (CARE)“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2268"/>
      </w:tblGrid>
      <w:tr>
        <w:trPr>
          <w:trHeight w:val="1610" w:hRule="atLeast"/>
        </w:trPr>
        <w:tc>
          <w:tcPr>
            <w:tcW w:w="2235" w:type="dxa"/>
            <w:tcBorders>
              <w:bottom w:val="double" w:sz="4" w:space="0" w:color="99CC00"/>
            </w:tcBorders>
          </w:tcPr>
          <w:p>
            <w:pPr>
              <w:pStyle w:val="Normal"/>
              <w:snapToGrid w:val="false"/>
              <w:spacing w:lineRule="auto" w:line="252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2" w:before="40" w:after="4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40" w:after="4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Европейски съюз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Европейски структурни и инвестиционни фондове</w:t>
            </w:r>
          </w:p>
        </w:tc>
        <w:tc>
          <w:tcPr>
            <w:tcW w:w="567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center"/>
              <w:rPr/>
            </w:pP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center"/>
              <w:rPr/>
            </w:pP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ОКОЛНА СРЕДА 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 xml:space="preserve"> – 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 xml:space="preserve"> г.”</w:t>
            </w:r>
          </w:p>
        </w:tc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1915" cy="107950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 w:before="40" w:after="40"/>
              <w:jc w:val="center"/>
              <w:rPr>
                <w:rFonts w:ascii="Arial Narrow" w:hAnsi="Arial Narrow" w:eastAsia="Times New Roman" w:cs="Tahoma"/>
                <w:b/>
                <w:b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right"/>
              <w:rPr/>
            </w:pP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52" w:before="40" w:after="4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ope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moew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government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bg</w:t>
            </w:r>
          </w:p>
        </w:tc>
      </w:tr>
    </w:tbl>
    <w:p>
      <w:pPr>
        <w:pStyle w:val="Normal"/>
        <w:spacing w:lineRule="auto" w:line="252"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МЕНИ ДОКАЗАТЕЛСТВА,</w:t>
      </w:r>
    </w:p>
    <w:p>
      <w:pPr>
        <w:pStyle w:val="Normal"/>
        <w:spacing w:lineRule="auto" w:line="252"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ИТО БЕНЕФИЦИЕНТЪТ ПРИЛАГА КЪМ ИСКАНЕТО </w:t>
      </w:r>
    </w:p>
    <w:p>
      <w:pPr>
        <w:pStyle w:val="Normal"/>
        <w:spacing w:lineRule="auto" w:line="252"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ВЪРШВАНЕ НА ПЛАЩАНЕ</w:t>
      </w:r>
    </w:p>
    <w:p>
      <w:pPr>
        <w:pStyle w:val="Normal"/>
        <w:spacing w:lineRule="auto" w:line="252"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52" w:before="40" w:after="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ВЪРШВАНЕ НА МЕЖДИННИ И ОКОНЧАТЕЛНО ПЛАЩА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52" w:before="40" w:after="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не за плащане по образец в системата ИСУН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52" w:before="40" w:after="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 отчет и финансов отчет по образец в системата ИСУН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2" w:before="40" w:after="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ация на бенефициента към искане за междинно/окончателно плащане, съгласно образец на УО на ОПОС 2014-2020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2" w:before="4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 документи и документи, доказващи, че разходите са отразени в счетоводната документация на Бенефициента чрез отделни счетоводни аналитични сметки/подсметки или в отделна счетоводна система (синтетични, аналитични извлечения от съответните счетоводни сметки и оборотна ведомост, от които да е видно, че разходите са осчетоводени по проекта и е спазен редът и начинът за получаване, разходване и отчитане на такива средства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spacing w:lineRule="auto" w:line="252" w:before="40" w:after="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те разходи за изпълнение на дейностите по проекта от бенефициен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4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  <w:r>
        <w:rPr>
          <w:rFonts w:cs="Times New Roman" w:ascii="Times New Roman" w:hAnsi="Times New Roman"/>
          <w:sz w:val="24"/>
          <w:szCs w:val="24"/>
          <w:lang w:bidi="bg-BG"/>
        </w:rPr>
        <w:t xml:space="preserve"> на лицата със статут на временна закрила, за които са включени разходи в искането за плащане за отчетния период, съдържащ имена, ЛНЧ (когато е приложимо), общ брой реализирани нощувки с включена закуска и топъл обяд през отчетния период. Информацията, включена в списъка се основава на данни о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12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- Автоматизираната информационна система „Бежанци“, съдържащ</w:t>
      </w:r>
      <w:r>
        <w:rPr>
          <w:rFonts w:cs="Times New Roman" w:ascii="Times New Roman" w:hAnsi="Times New Roman"/>
          <w:sz w:val="24"/>
          <w:szCs w:val="24"/>
          <w:lang w:val="en-US" w:bidi="bg-BG"/>
        </w:rPr>
        <w:t>a</w:t>
      </w:r>
      <w:r>
        <w:rPr>
          <w:rFonts w:cs="Times New Roman" w:ascii="Times New Roman" w:hAnsi="Times New Roman"/>
          <w:sz w:val="24"/>
          <w:szCs w:val="24"/>
          <w:lang w:bidi="bg-BG"/>
        </w:rPr>
        <w:t xml:space="preserve"> идентифициращи данни на лицата от Украйна, на които е предоставена временна закрила, 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- Единната система за туристическа информация – ЕСТИ, съдържаща идентифициращи данни на настанените лица и броя на реализираните нощувки за всяко от т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4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 xml:space="preserve">Справка от Автоматизираната информационна система „Бежанци“, съдържаща идентифициращи данни на лицата от Украйна, на които е предоставена временна закрила, разходи за които са включени в искането за плащане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4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 xml:space="preserve">Справка от ЕСТИ, съдържаща идентифициращи данни на настанените лица, разходи за които са включени в искането за плащане, и броя на реализираните нощувки за всяко от тя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4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Общ списък с извършените плащания към изпълнителите на услугите за крайните получате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bidi="bg-BG"/>
        </w:rPr>
        <w:t>В случай на съмнение за разминаване в данните за лицата може да се изискат справки и информация от ГД „Гранична полиция“ - МВР, както и от други институции съобразно тяхната компетентност и естеството на нередност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2" w:before="4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 документи съгласно Приложение 3 Таблица отчетни документи към Ръководство за бенефициенти за изпълнение на административни договори/заповеди за предоставяне на безвъзмездна финансова помощ по ОПОС 2014-2020 г., </w:t>
      </w:r>
      <w:r>
        <w:rPr>
          <w:rFonts w:cs="Times New Roman" w:ascii="Times New Roman" w:hAnsi="Times New Roman"/>
          <w:b/>
          <w:bCs/>
          <w:sz w:val="24"/>
          <w:szCs w:val="24"/>
        </w:rPr>
        <w:t>ако е приложи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52" w:before="4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удостоверяващи отчетения напредък по индикаторите (съгласно заложените в поле „източник на информация“). </w:t>
      </w:r>
      <w:r>
        <w:rPr>
          <w:rFonts w:cs="Times New Roman" w:ascii="Times New Roman" w:hAnsi="Times New Roman"/>
          <w:b/>
          <w:bCs/>
          <w:sz w:val="24"/>
          <w:szCs w:val="24"/>
        </w:rPr>
        <w:t>Бенефициентът представя информация относно постигането на целевата стойност на индикатори „</w:t>
      </w:r>
      <w:r>
        <w:rPr>
          <w:rFonts w:cs="Times New Roman" w:ascii="Times New Roman" w:hAnsi="Times New Roman"/>
          <w:b/>
          <w:sz w:val="24"/>
          <w:szCs w:val="24"/>
        </w:rPr>
        <w:t>Общ брой на лицата, получили подкрепа“, „Общ брой деца под 18 години, получили подкрепа“ и „Разселени лица от Украйна, получили първоначален прием и незабавна подкрепа след пристигане в България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52" w:before="40" w:after="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 документи, посочени в административния договор за предоставяне на безвъзмездна финансова помощ, включително в условията за изпъл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52" w:before="40" w:after="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леж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яващият орган има право да издава допълнителни указания за представяне на писмени доказателства, които бененфициентите да прилагат към исканията за извършване на плащ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52" w:before="40" w:after="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енефициентите следва да спазват последните актуални указания на Управляващия орган, публикувани на следния адрес: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www.eufunds.bg/bg/opos/term/415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134" w:right="1133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qFormat/>
    <w:rPr/>
  </w:style>
  <w:style w:type="character" w:styleId="QuoteChar">
    <w:name w:val="Quote Char"/>
    <w:qFormat/>
    <w:rPr>
      <w:i/>
      <w:iCs/>
      <w:color w:val="40404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CharCharCharCharCharCharCharChar1CharCharCharCharCharCharCharCharCharCharCharCharChar">
    <w:name w:val="Char Char Char Char Char Char Char Char Char Char Char Char1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8">
    <w:name w:val="Body Text8"/>
    <w:basedOn w:val="Normal"/>
    <w:qFormat/>
    <w:pPr>
      <w:widowControl w:val="false"/>
      <w:shd w:fill="FFFFFF" w:val="clear"/>
      <w:spacing w:lineRule="atLeast" w:line="0" w:before="0" w:after="180"/>
      <w:ind w:hanging="78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Times New Roman"/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www.eufunds.bg/bg/opos/term/41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5:00Z</dcterms:created>
  <dc:creator>user</dc:creator>
  <dc:description/>
  <cp:keywords/>
  <dc:language>en-US</dc:language>
  <cp:lastModifiedBy>OPOS BG75</cp:lastModifiedBy>
  <cp:lastPrinted>2019-07-02T09:28:00Z</cp:lastPrinted>
  <dcterms:modified xsi:type="dcterms:W3CDTF">2022-09-20T11:36:00Z</dcterms:modified>
  <cp:revision>86</cp:revision>
  <dc:subject/>
  <dc:title/>
</cp:coreProperties>
</file>