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rFonts w:ascii="Arial Narrow" w:hAnsi="Arial Narrow" w:cs="Tahoma"/>
                <w:color w:val="808080"/>
                <w:spacing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ope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@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moew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.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government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.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bg</w:t>
              </w:r>
            </w:hyperlink>
          </w:p>
          <w:p>
            <w:pPr>
              <w:pStyle w:val="Header"/>
              <w:jc w:val="right"/>
              <w:rPr>
                <w:rFonts w:ascii="Arial Narrow" w:hAnsi="Arial Narrow" w:cs="Tahoma"/>
                <w:color w:val="808080"/>
                <w:spacing w:val="24"/>
                <w:lang w:val="en-US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</w:r>
          </w:p>
          <w:p>
            <w:pPr>
              <w:pStyle w:val="Normal"/>
              <w:ind w:left="7080" w:hanging="0"/>
              <w:jc w:val="both"/>
              <w:rPr>
                <w:rFonts w:ascii="Arial Narrow" w:hAnsi="Arial Narrow" w:cs="Tahoma"/>
                <w:color w:val="808080"/>
                <w:spacing w:val="24"/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ИНФОРМАЦИЯ ЗА ПРОЦЕДУРА ЧРЕЗ ДИРЕКТНО ПРЕДОСТАВЯНЕ НА БЕЗВЪЗМЕЗДНА ФИНАНСОВА ПОМОЩ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  <w:lang w:val="bg-BG"/>
              </w:rPr>
              <w:t>ПОДОБРЯВАНЕ ПРИРОДОЗАЩИТНОТО СЪСТОЯНИЕ НА ВИДОВЕ И ТИПОВЕ ПРИРОДНИ МЕСТООБИТАНИЯ НА ТЕРИТОРИЯТА НА МРЕЖАТА НАТУРА 2000, ПОПАДАЩИ В НАЦИОНАЛНИ ПАРКОВЕ, ПРИРОДНИ ПАРКОВЕ И ПОДДЪРЖАНИ РЕЗЕРВАТИ“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О ПРИОРИТЕТНА ОС 3 НА ОПОС 2014–2020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Приоритетна ос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(Раздел </w:t>
            </w:r>
            <w:r>
              <w:rPr>
                <w:i/>
                <w:sz w:val="24"/>
                <w:szCs w:val="24"/>
                <w:lang w:val="bg-BG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от насоките за кандидатстване, част „Условия за кандидатстване“</w:t>
            </w:r>
            <w:r>
              <w:rPr>
                <w:i/>
                <w:sz w:val="24"/>
                <w:szCs w:val="24"/>
                <w:lang w:val="bg-BG"/>
              </w:rPr>
              <w:t>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тура 2000 и биоразнообраз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д към Тематична Цел 6,  Европейски фонд за регионално развитие: Опазване и възстановяване на биологичното разнообразие и почвите и насърчаване на екосистемните услуги, включително чрез "Натура 2000" и екологосъобразните инфраструктури</w:t>
            </w:r>
          </w:p>
        </w:tc>
      </w:tr>
      <w:tr>
        <w:trPr>
          <w:trHeight w:val="3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обряване на природозащитното състояние на видове и местообитания от мрежата Натура 2000</w:t>
            </w:r>
          </w:p>
        </w:tc>
      </w:tr>
      <w:tr>
        <w:trPr>
          <w:trHeight w:val="53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ндикатори за резултат по приоритетната о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8"/>
              <w:gridCol w:w="2238"/>
              <w:gridCol w:w="2239"/>
            </w:tblGrid>
            <w:tr>
              <w:trPr>
                <w:trHeight w:val="611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Индикатор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Базова стойност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Целева стойност към 2023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Видове с подобрено природозащитно състояни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48,36% от видовете са в благоприятно състояние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49,18 % от видовете са с подобрени или запазени благоприятни оценки на природозащитното състояние към 2020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Видове птици с подобрено състояни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82,50%  от птиците са в благоприятно състояние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83,33% от птиците са с подобрено или запазено сигурно състояние към 2020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Местообитания с подобрено природозащитно състояни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5,56% от местообитанията са в благоприятно състояние към 2013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7,78% от местообитанията са с подобрени или запазени благоприятни оценки на</w:t>
                  </w:r>
                  <w:r>
                    <w:rPr>
                      <w:lang w:val="bg-BG"/>
                    </w:rPr>
                    <w:t xml:space="preserve"> </w:t>
                  </w:r>
                  <w:r>
                    <w:rPr>
                      <w:lang w:val="bg-BG" w:eastAsia="en-GB"/>
                    </w:rPr>
                    <w:t>природозащитното състояние към 2020г.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3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и за изпълнение по приоритетната ос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7"/>
              <w:gridCol w:w="3358"/>
            </w:tblGrid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Индикатор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Целева стойност към 2023 г. и мерна единиц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Площ на местообитанията, подкрепени с цел постигане на по-добра степен на съхраненост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1 565 668 хектар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Площ на местообитания на видове, подкрепени с цел постигане на по-добра степен на съхраненост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2 878 749 хектар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Инвентаризирани защитени зони,  включващи  в границите си акваторията на Черно море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val="bg-BG" w:eastAsia="en-GB"/>
                    </w:rPr>
                    <w:t>17 защитени зони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Проведени  национални информационни кампании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val="bg-BG" w:eastAsia="en-GB"/>
                    </w:rPr>
                    <w:t>3 проведени кампании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Площ от територията на мрежата Натура 2000 с изградена управленска структура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eastAsia="en-GB"/>
                    </w:rPr>
                    <w:t>4 104 320</w:t>
                  </w:r>
                  <w:r>
                    <w:rPr>
                      <w:lang w:val="bg-BG" w:eastAsia="en-GB"/>
                    </w:rPr>
                    <w:t xml:space="preserve"> хектари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а чрез директно предоставяне на безвъзмездна финансова помощ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Раздел 5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ята на Република България – в рамките на защитени зони от мрежата Натура 2000, попадащи в обхвата на националните паркове, природните паркове и поддържаните резервати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ли и обхват на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Раздел 6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 xml:space="preserve">, </w:t>
            </w:r>
            <w:r>
              <w:rPr>
                <w:i/>
                <w:sz w:val="24"/>
                <w:szCs w:val="24"/>
                <w:lang w:val="bg-BG"/>
              </w:rPr>
              <w:t>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добряване природозащитното състояние на видове и типове природни местообитания на територията на мрежата Натура 2000, попадаща в Националните паркове, Природните паркове и Поддържаните резервати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ата съдържа два компонента: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понент 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(мярка 43 „Подобряване на структурата и функциите на горските природни местообитания“ от НПРД) – Подобряване на структурата и функциите на горските природни местообитания; 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мронент 2 (мярка 98 „Изграждане и поддържане на инфраструктура, необходима за възстановяване на природни местообитания и видове“ от НПРД)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– Инвестиции в консервационни инфраструктурни дейности, необходими за подобряване/възстановяване на природни местообитания и видове, докладвани в неблагоприятно състоя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чаквани резултати от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Раздел 6 от насоките за кандидатстване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о Компонент 1 (мярка 43 „Подобряване на структурата и функциите на горските природни местообитания“ от НПРД):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en-US"/>
              </w:rPr>
              <w:t>1. Подобрено</w:t>
            </w:r>
            <w:r>
              <w:rPr>
                <w:sz w:val="24"/>
                <w:szCs w:val="24"/>
                <w:lang w:val="bg-BG"/>
              </w:rPr>
              <w:t>/поддържано</w:t>
            </w:r>
            <w:r>
              <w:rPr>
                <w:sz w:val="24"/>
                <w:szCs w:val="24"/>
                <w:lang w:val="en-US"/>
              </w:rPr>
              <w:t xml:space="preserve"> природозащитно състояние на горски природни местообитания в целевата територия;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2. </w:t>
            </w:r>
            <w:r>
              <w:rPr>
                <w:sz w:val="24"/>
                <w:szCs w:val="24"/>
                <w:lang w:val="bg-BG"/>
              </w:rPr>
              <w:t>Подобрено/поддържано природозащитно състояние на видове в целевата територии, в т.ч. птици</w:t>
            </w:r>
            <w:r>
              <w:rPr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По Компонент 2 (мярка 98 „Изграждане и поддържане на инфраструктура, необходима за възстановяване на природни местообитания и видове“ от НПРД)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en-US"/>
              </w:rPr>
              <w:t>1. Подобрено/поддържано природозащитно състояние на природни местообитания в целевата територия;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 Подобрено/поддържано природозащитно състояние на видове в целевата територии, в т.ч. птиц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ори по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Раздел 7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 xml:space="preserve">, </w:t>
            </w:r>
            <w:r>
              <w:rPr>
                <w:i/>
                <w:sz w:val="24"/>
                <w:szCs w:val="24"/>
                <w:lang w:val="bg-BG"/>
              </w:rPr>
              <w:t>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Индикатори за изпълнение</w:t>
            </w:r>
            <w:r>
              <w:rPr>
                <w:b/>
                <w:lang w:val="bg-BG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 Площ на местообитанията, подкрепени с цел постигане на по-добра степен на съхраненост – хектар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 Площ на местообитания на видове, подкрепени с цел постигане на по-добра степен на съхраненост - хектара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 Видове, за които се изпълняват дейности, допринасящи за подобряване на природозащитното им състояние – брой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 Местообитания, за които се изпълняват дейности, допринасящи за подобряване на природозащитното им състояние – брой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 Видове птици,</w:t>
            </w:r>
            <w:r>
              <w:rPr/>
              <w:t xml:space="preserve"> </w:t>
            </w:r>
            <w:r>
              <w:rPr>
                <w:sz w:val="24"/>
                <w:szCs w:val="24"/>
                <w:lang w:val="bg-BG"/>
              </w:rPr>
              <w:t>за които се изпълняват дейности, допринасящи за подобряване на състоянието им – брой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 Защитени зони от мрежата Натура 2000, в които е изграден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  <w:lang w:val="bg-BG"/>
              </w:rPr>
              <w:t>рехабилитирана/реконструирана инфраструктура – бро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обявяване на процедурат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Четвърто тримесечие на 2017 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Краен срок за подаване на проектни предложения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Раздел 25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 част „Условия за кандидатстване“</w:t>
            </w:r>
            <w:r>
              <w:rPr>
                <w:i/>
                <w:sz w:val="24"/>
                <w:szCs w:val="24"/>
                <w:lang w:val="bg-BG"/>
              </w:rPr>
              <w:t>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о 6 месеца след датата на обявяване на процедурата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Раздел 18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дължителността на проектите е в зависимост от характера на предвидените в проектите дейности, но не по-късно от 30.06.2023 г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 на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bg-BG"/>
              </w:rPr>
              <w:t>(Раздел 8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о Компонент 1 – 5 867 490 лв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Компонент 2 – 35 204 940 лв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аксимален общ бюджет по процедурата – 41 072 430 лв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бенефициенти по процедурат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1 от насоките за кандидатстване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1. Дирекции на национални паркове – за мярка 43 и 98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2. Дирекции на природни паркове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– за мярка 98.</w:t>
            </w:r>
          </w:p>
          <w:p>
            <w:pPr>
              <w:pStyle w:val="Normal"/>
              <w:spacing w:before="120" w:after="120"/>
              <w:jc w:val="both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  <w:t>3. Регионални инспекции за околна среда и води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– за мярка 43</w:t>
            </w:r>
            <w:r>
              <w:rPr>
                <w:color w:val="000000"/>
                <w:lang w:val="bg-BG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дейности по процедурата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3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.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Подготовка на проектното предложение</w:t>
            </w:r>
            <w:r>
              <w:rPr>
                <w:sz w:val="24"/>
                <w:szCs w:val="24"/>
                <w:lang w:val="bg-BG"/>
              </w:rPr>
              <w:t xml:space="preserve"> - изготвяне на проектно предложение, подготовка на документация за възлагане на обществени поръчки за избор на изпълнител, постигане на съответствие с екологичното законодателство, устройствено планиране, проектиране, експертни анализи и проучвания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. Дейности по Компонент 1, напр.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Опазване и възстановяване на местообитания, чрез мероприятия за подпомагане на естественото възобновяван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емахване на неблагоприятни влияния или практики, възпрепятстващи естественото възобновяване на гори (вкл. нарушаване на нормалния влажностен режим на месторастенията, деградация на горите и обезлесяване поради интензивна паша, ерозионни процес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 др.)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Отстраняване на инвазивните видове с методи и технологии, които възпрепятстват тяхното повторно завръщан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Възстановяване на целеви горски природни местообитания чрез постоянно опазване на подраста от структуроопределящите  ги дървесни видове и чрез ежегодно отстраняване на подраста от инвазивни и неместни дървесни видове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- Запазване и толериране на ценните и устойчиви форми на редките и застрашени дървесни видове и форми; 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Увеличаване на площите на горски местообитания и реинтродукция на видове (вкл. залесяване на видове от местен произход)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опустимите дейности следва да се изпълняват само в територии, изключителна държавна собственост – на територията на националните паркове от ДНП и в поддържаните резервати от РИОСВ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3. Дейности по Компонент 2, напр.: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- </w:t>
            </w:r>
            <w:r>
              <w:rPr>
                <w:sz w:val="24"/>
                <w:szCs w:val="24"/>
                <w:lang w:val="bg-BG"/>
              </w:rPr>
              <w:t>Изграждане/рехабилитация/реконстукция на инфраструктура, необходима за възстановяване на местообитания и видове;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Други мерки в изпълнение на плановете за управление или други релевантни документи, или планове за действие, в т. ч. и свързани с екосистемни услуги в национални и природни паркове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 xml:space="preserve">Не е допустимо изграждане/рехабилитиранe/реконструиранe на инфраструктура, която няма пряко въздействие върху видовете/местообитанията. 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/>
            </w:pPr>
            <w:r>
              <w:rPr>
                <w:b/>
                <w:i/>
                <w:sz w:val="24"/>
                <w:szCs w:val="24"/>
                <w:lang w:val="bg-BG"/>
              </w:rPr>
              <w:t>Проектни предложения, в които са включени единствено мерки за рехабилитиране на съществуващи пътища и туристически маршрути няма да бъдат финансирани. Допустимо е рехабилитиране на съществуващи пътища и туристически маршрути, при условие, че тези дейности са обосновани като допринасящи за подобряване на състоянието на видове/местообитания от целевата територия. Допустимо е извършване на дейности по рехабилитация единствено за пътища в територии изключителна държавна собственост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b/>
                <w:sz w:val="24"/>
                <w:szCs w:val="24"/>
                <w:lang w:val="bg-BG"/>
              </w:rPr>
              <w:t>Организация и управление на проекта.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b/>
                <w:sz w:val="24"/>
                <w:szCs w:val="24"/>
                <w:lang w:val="bg-BG"/>
              </w:rPr>
              <w:t xml:space="preserve">Информация и комуникация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Минимален размер на БФП за проект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bg-BG"/>
              </w:rPr>
              <w:t>(Раздел 9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приложим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Максимален размер на БФП за проект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9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/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Максималният размер на БФП за всеки проект ще бъде определен въз основа на приоритизация на база на категоризация съгласно</w:t>
            </w:r>
            <w:r>
              <w:rPr>
                <w:sz w:val="24"/>
                <w:szCs w:val="24"/>
                <w:lang w:val="en-US"/>
              </w:rPr>
              <w:t xml:space="preserve"> IUCN</w:t>
            </w:r>
            <w:r>
              <w:rPr>
                <w:sz w:val="24"/>
                <w:szCs w:val="24"/>
                <w:lang w:val="bg-BG"/>
              </w:rPr>
              <w:t xml:space="preserve"> и предварително одобрен от МОСВ обхват на остойностени проектни предложения или т.нар. </w:t>
            </w:r>
            <w:r>
              <w:rPr>
                <w:sz w:val="24"/>
                <w:szCs w:val="24"/>
                <w:lang w:val="en-US"/>
              </w:rPr>
              <w:t xml:space="preserve">project pipeline. </w:t>
            </w:r>
            <w:r>
              <w:rPr>
                <w:sz w:val="24"/>
                <w:szCs w:val="24"/>
                <w:lang w:val="bg-BG"/>
              </w:rPr>
              <w:t>Списъкът ще бъде приложен към насоките за кандидатстване и проектни предложения, чиито размер на БФП надхвърля посочения в списъка, ще бъдат отхвърляни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допълнение, на етап кандидатстване се представя анализ за остойностяване на дейностите, включени в проектните предлож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0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о процедурата могат да се предоставят до 100 % от максималния размер на допустимите разходи.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о е съ-финансиране от страна на бенефициентите като няма ограничение на неговия дя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и допустими разходи по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4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 xml:space="preserve">, </w:t>
            </w:r>
            <w:r>
              <w:rPr>
                <w:i/>
                <w:sz w:val="24"/>
                <w:szCs w:val="24"/>
                <w:lang w:val="bg-BG"/>
              </w:rPr>
              <w:t>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свързани с изпълнението на допустимите дейности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СТРОИТЕЛНО-МОНТАЖНИ РАБОТИ (СМР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одготовка и СМР на основна техническа инфраструктур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одготовка и СМР на съпътстваща и довеждаща техническа инфраструктур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одготовка и изграждане на инфраструктура и съоръжения извън приложното поле на Закона за устройство на територия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Непредвидени разходи за СМР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Закупуване/доставка/монтаж (пускане в експлоатация) на оборудване, съоръжения и обзавеждан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Закупуване/доставка/монтаж на машини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МАТЕРИАЛНИ АКТИВИ</w:t>
            </w:r>
            <w:r>
              <w:rPr>
                <w:rStyle w:val="FootnoteCharacters"/>
                <w:rStyle w:val="FootnoteAnchor"/>
                <w:rFonts w:eastAsia="Calibri"/>
                <w:sz w:val="24"/>
                <w:szCs w:val="24"/>
                <w:lang w:val="bg-BG" w:eastAsia="en-US"/>
              </w:rPr>
              <w:footnoteReference w:id="2"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Закупуване/доставка/монтаж (пускане в експлоатация) на оборудване, съоръжения, обзавеждане и техн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Закупуване/доставка/монтаж на машини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УСЛУГ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проектиран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подготовка на проектно предложени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надзор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специализирани услуги, пряко свързани с оценката на съответствието и/или изпълнението на операция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наем на съоръжения и оборудване до изтичане на срока на АДБФП.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ТАКС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такси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МАТЕРИАЛ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закупуване на материал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закупуване на консумативи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ПРОВЕЖДАНЕ И УЧАСТИЕ В МЕРОПРИЯТ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организация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НЕПРЕКИ РАЗХОДИ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организация и управлени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информация и комуникация на проект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3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електронен подпис чрез системата ИСУН 2020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Минимални документи, които ще се изискват на етап кандидатстване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раздел 24 от насоките за кандидатстване, част „условия за кандидатстване“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За определяне допустимите дейности в обхвата на всяко проектно предложение, както и удостоверяване качеството на предвидените дейности, на етап кандидатстване се представят следните документи: 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/>
            </w:pPr>
            <w:r>
              <w:rPr>
                <w:sz w:val="24"/>
                <w:szCs w:val="24"/>
                <w:lang w:val="bg-BG"/>
              </w:rPr>
              <w:t>- Положително становище от МОСВ за целесъобразност на проектното предложение;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/>
            </w:pPr>
            <w:r>
              <w:rPr>
                <w:sz w:val="24"/>
                <w:szCs w:val="24"/>
                <w:lang w:val="bg-BG"/>
              </w:rPr>
              <w:t>- Декларация на кандидата, че е запознат и ще прилага указанията на МОСВ по отношение на методологията за изпълнение на инфраструктурни дейности, както и конкретните изисквания за типа и качеството на материалите;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- Списък с целевите видове/местообитания/птици, за които са предвидени консервационни мерки в проектното предложение;  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  <w:lang w:val="bg-BG"/>
              </w:rPr>
              <w:t xml:space="preserve">Документ, указващ </w:t>
            </w:r>
            <w:r>
              <w:rPr>
                <w:sz w:val="24"/>
                <w:szCs w:val="24"/>
                <w:lang w:val="en-US"/>
              </w:rPr>
              <w:t>определена</w:t>
            </w:r>
            <w:r>
              <w:rPr>
                <w:sz w:val="24"/>
                <w:szCs w:val="24"/>
                <w:lang w:val="bg-BG"/>
              </w:rPr>
              <w:t>та</w:t>
            </w:r>
            <w:r>
              <w:rPr>
                <w:sz w:val="24"/>
                <w:szCs w:val="24"/>
                <w:lang w:val="en-US"/>
              </w:rPr>
              <w:t xml:space="preserve"> от компетентния орган приложима процедура по Глава VI  от ЗООС, и/или по чл. 31 от ЗБР</w:t>
            </w:r>
            <w:r>
              <w:rPr>
                <w:sz w:val="24"/>
                <w:szCs w:val="24"/>
                <w:lang w:val="bg-BG"/>
              </w:rPr>
              <w:t xml:space="preserve"> и в случай на необходимост от провеждане на съответната процедура – издадени крайни актове по реда на </w:t>
            </w:r>
            <w:r>
              <w:rPr>
                <w:sz w:val="24"/>
                <w:szCs w:val="24"/>
                <w:lang w:val="en-US"/>
              </w:rPr>
              <w:t>Глава VI  от ЗООС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7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изпълнение на дейностите по процедурата, там където е приложимо, следва да се прилагат принципите за финансиране, основано на ангажиментите по законодателството, принципите на равенство между половете, недискриминация и достъпност, интегриране на политиката по околна среда и политиката по изменение на климата, както и тези, посочени в Закона за обществените поръчки при възлагане изпълнението на дейности, включени в проект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- </w:t>
            </w:r>
            <w:r>
              <w:rPr>
                <w:i/>
                <w:sz w:val="24"/>
                <w:szCs w:val="24"/>
                <w:lang w:val="bg-BG"/>
              </w:rPr>
              <w:t xml:space="preserve">Финансиране, основано на ангажиментите по законодателството </w:t>
            </w:r>
            <w:r>
              <w:rPr>
                <w:sz w:val="24"/>
                <w:szCs w:val="24"/>
                <w:lang w:val="bg-BG"/>
              </w:rPr>
              <w:t>- при подготовката и изпълнението на проектите следва да се прилагат изискванията на действащото законодателство</w:t>
            </w:r>
            <w:r>
              <w:rPr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sz w:val="24"/>
                <w:szCs w:val="24"/>
                <w:lang w:val="bg-BG"/>
              </w:rPr>
              <w:t>Ще се финансират проекти</w:t>
            </w:r>
            <w:r>
              <w:rPr>
                <w:sz w:val="24"/>
                <w:szCs w:val="24"/>
              </w:rPr>
              <w:t>, с изпълнението на които ще се подпомогне изпълнението на ангажиментите на страната, произтичащи от европейското и национално законодателство</w:t>
            </w:r>
            <w:r>
              <w:rPr>
                <w:sz w:val="24"/>
                <w:szCs w:val="24"/>
                <w:lang w:val="bg-BG"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- Равнопоставеност и недопускане на дискриминация – </w:t>
            </w:r>
            <w:r>
              <w:rPr>
                <w:sz w:val="24"/>
                <w:szCs w:val="24"/>
                <w:lang w:val="bg-BG"/>
              </w:rPr>
              <w:t>при подготовка и изпълнението на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проектите следва да се насърчават равните възможности за всички, включително възможностите за достъп за хора с увреждания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- </w:t>
            </w:r>
            <w:r>
              <w:rPr>
                <w:i/>
                <w:sz w:val="24"/>
                <w:szCs w:val="24"/>
                <w:lang w:val="bg-BG"/>
              </w:rPr>
              <w:t>Партньорство</w:t>
            </w:r>
            <w:r>
              <w:rPr>
                <w:sz w:val="24"/>
                <w:szCs w:val="24"/>
                <w:lang w:val="bg-BG"/>
              </w:rPr>
              <w:t xml:space="preserve"> - при изпълнението на проектите следва да се осигурят партньорство, прозрачност и публичност чрез включване на заинтересованите страни в процеса, както и навременното им информиране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− </w:t>
            </w:r>
            <w:r>
              <w:rPr>
                <w:i/>
                <w:sz w:val="24"/>
                <w:szCs w:val="24"/>
                <w:lang w:val="bg-BG"/>
              </w:rPr>
              <w:t>Устойчиво развитие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>и ресурсна ефективност</w:t>
            </w:r>
            <w:r>
              <w:rPr>
                <w:sz w:val="24"/>
                <w:szCs w:val="24"/>
                <w:lang w:val="bg-BG"/>
              </w:rPr>
              <w:t xml:space="preserve"> – проектните предложения следва да допринасят за опазване на биологичното разнообразие и повишаване на ресурсната ефективност.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60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 xml:space="preserve">В категория „Разходи за материални активи“ се включва оборудване, съоръжения, техника, машини, които не са част от необходимите материални активи за изпълнение на строително-монтажни работи и функциониране на изградената инфраструктура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harChar1CharChar">
    <w:name w:val=" Char Char1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ope@moew.government.b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47:00Z</dcterms:created>
  <dc:creator>userdtk</dc:creator>
  <dc:description/>
  <cp:keywords/>
  <dc:language>en-US</dc:language>
  <cp:lastModifiedBy>Programming</cp:lastModifiedBy>
  <cp:lastPrinted>2015-05-27T18:15:00Z</cp:lastPrinted>
  <dcterms:modified xsi:type="dcterms:W3CDTF">2017-05-23T15:34:00Z</dcterms:modified>
  <cp:revision>5</cp:revision>
  <dc:subject/>
  <dc:title> </dc:title>
</cp:coreProperties>
</file>