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ИНФОРМАЦИЯ ЗА ПРОЦЕДУРА „РЕГИОНАЛЕН ИНВЕСТИЦИОНЕН ВИК ПРОЕКТ ЗА ОБОСОБЕНАТА ТЕРИТОРИЯ НА „ВИК“ ЕООД СМОЛЯН“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О ПРИОРИТЕТНА ОС 1 ВОДИ“ НА ОПОС 2014-2020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оди“</w:t>
            </w: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(ii) към ТЦ 6 (КФ): Инвестиции във водния сектор за съобразяване с изискванията на достиженията на правото на Съюза в областта на околната среда и за вземане на мерки във връзка с нуждите от инвестиции, установени от държавите-членки, надхвърлят тези изиск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ецифична цел 1: Опазване и подобряване състоянието на водните ресурс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казатели за резултат по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овар на замърсяване, който се събира и третира в пълно съответствие с приложимото законодателств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зова стойност към 2013 г.: 196 271 екв.ж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Целева стойност към 2023 г.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5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екв.ж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казатели за изпълнение по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ълнителен брой жители с достъп до подобрено водоснабдява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лиц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220 000 лица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ълнителен брой жители с достъп до подобрено пречистване на отпадъчните води – екв.ж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 473 384 екв.ж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радени/рехабилитирани/реконструирани ПСОВ- бр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6 б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8 б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именование на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гионален инвестиционен ВиК проект за обособената територия на „В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”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ООД Смоля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оцедура на директно предоставя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публика България - агломерация Смолян</w:t>
            </w:r>
          </w:p>
        </w:tc>
      </w:tr>
      <w:tr>
        <w:trPr>
          <w:trHeight w:val="14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и на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Цел на процедурата е прилагане на регионалния подход при изпълнение на инвестиции във ВиК инфраструктура по оперативна програма „Околна среда 2014-2020 г.“. </w:t>
            </w:r>
          </w:p>
        </w:tc>
      </w:tr>
      <w:tr>
        <w:trPr>
          <w:trHeight w:val="22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чаквани резултати от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величаване броя на агломерациите в пълно съответствие с изискванията на Директива 91/271/ЕИО относно пречистване на отпадъчни води от населените места  и на Директива 98/83/ЕО за качеството на водите, предназначени за консумация от човека и подобряване пречистването на отпадъчни води и водоснабдяването в стран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обряване състоянието на водните тела, чрез намаляване на товара на замърсяване.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дикатори по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7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Индикатори за резултат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  <w:tab/>
              <w:t xml:space="preserve">Товар на замърсяване, който се събира и третира в пълно съответствие с изискванията на законодателството – е.ж.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  <w:tab/>
              <w:t>Намаляване на физическите загуби на вода –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Индикатори за изпълнение: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  <w:tab/>
              <w:t>Допълнителен брой жители с достъп до подобрено пречистване на отпадъчни води –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е.ж.;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  <w:tab/>
              <w:t>Допълнителен  брой жители с достъп до подобрено водоснабдяване – жители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  <w:tab/>
              <w:t>Изградени/рехабилитирани/реконструирани ПСОВ – брой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аен срок за подаване на проектно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25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12.2017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8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окът за изпълнение на проекта е до срока за допустимост на разходите по чл. 65, ал. 2 на Регламент (ЕС) №1303/2013, а именно 31.12.2023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юджет на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8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70 000 000 лв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 кандидат по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1 от насоките за кандидатстване, част „условия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одоснабдяване  и канализация“ ЕООД - Смолян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пустими дей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3 от насоките за кандидатстване, част „условия за кандидатстване“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раждане/рехабилитация/реконструкция на съоръжения за пречистване на отпадъчни води, вкл. на съоръжения за третиране на утайки (в съответствие с изискванията на Директивата за пречистване на отпадъчните води и условията в разрешителното за заустване, вкл. осигуряване на по-строго  пречистване с  отстраняване на биогенни елементи от отпадъчните води – за агломерации над 10,000 е.ж., заустващи в чувствителни зон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Изграждане/рехабилитация/реконструкция или подмяна на канализационни мрежи и съоръжения към или от ПСОВ с цел осигуряване на екологосъобразно и икономически ефективно функциониране на ВиК системите в съответствие с  ангажиментите на страната по Директивата за пречистване на градските отпадъчни вод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раждане/рехабилитация/реконструкция на съоръжения за пречистване на питейни води, или ако е икономически по-ефективно – изграждане на нови водовземни съоръж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раждане/рехабилитация/реконструкция на водоснабдителни мрежи и съоръжения за питейни води с цел повишаване ефективността на ползване на водите и намаляване загубите на вода във водопреносните мрежи и изпълнение на задълженията по Директива 98/83/Е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 Изграждане на съпътстваща инфраструктура (напр. електроснабдяване, път, водоснабдяване), която обслужва само изгражданите обекти (напр. ПСОВ, ПСПВ, резервоари и помпени станции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  Подкрепа за реализиране на ВиК реформата чрез дейности по осигуряване на устойчивост на проекта, като доставка 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обилна лаборатория, оборудване за откриване на течове по мрежата и географска информационна система, необходима за функциониране на изградената инфраструктура;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7. Подготовка/актуализация на финансови и икономически анализи, анализ за разходите и ползите  (АРП) (с цел привеждане в съответствие с изискванията за периода 2014-2020 г.)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 Проектиране (в случай, че то вече не е финансирано със средства от ЕСИФ или чрез други инструменти на Европейския съюз, както и с други публични средства, различни от тези на бенефициента)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9. Подготовка/актуализация на тръжна документация с цел привеждане в съответствие с новия ЗОП, при условие че тя няма да се подготвя от служители на бенефициента. 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 Организация и управление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 Мерки за информация и комуникац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инимален размер на БФП по процедур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приложим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ален размер на БФП по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0 000 000  л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алният размер на БФП по процедурата ще бъде определен въз основа на АРП на проек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0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о е съ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инансиране от страна на бенефициента без ограничение на неговия дя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аксималният размер на съ-финансирането от страна на бенефициента е в размер, определен в АРП на проекта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и разходи по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СМ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готовка и СМР на основна техническа инфраструкту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предвидени разходи за СМ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купуване/доставка/монтаж (пускане в експлоатация) на оборудване, съоръжения и обзавежда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МАТЕРИАЛНИ АКТИВ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купуване/доставка/монтаж (пускане в експлоатация) на оборудване, съоръжения, обзавеждане и техни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купуване/доставка/монтаж на маши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НЕМАТЕРИАЛНИ АКТИВ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купуване на лиценз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купуване/осигуряване на софту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УСЛУГ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подготовка на проектно предложе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надзор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специализирани услуги, пряко свързани с оценката на съответствието и/или изпълнението на операция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ТАКС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так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МАТЕРИ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ПРЕКИ РАЗХОД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организация и управление на про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информация и комуникация на проекта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електронен подпис чрез системата ИСУН 202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мални документи, които ще се изискват на етап кандидатств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раздел 24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Одобрен от КЕВР бизнес пла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развитие на дейността на ВиК ЕООД Смоля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 периода 2017-2021 г. и утвърждаване на цени на ВиК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Договор за стопанисване, поддържане и експлоатация на ВиК системите и съоръженията и предоставяне на водоснабдителни и канализационни услуги между Асоциация по ВиК Смолян и ВиК ЕООД – Смолян за период от 15 години (сключен на 10.09.2015 г.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Решение на Асоциация по ВиК Смолян, че е съгласна ВиК Смолян да кандидатства и изпълнява про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Регионално прединвестиционно проучван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Документи, удостоверяващи откриването на отделна инвестиционна банкова сметка, в която да постъпват средства от оперативна дейност, предназначени за инвестиции в инфраструктура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Документи, доказващи че ВиК Смолян разполага с налични финансови средства за покриване на първоначалните допустими разходи по проекта, преди средствата да му бъдат възстановени от ОПОС 2014-2020 г., за покриване на допустими разходи по проекта, които няма да бъдат финансирани от ОПОС 2014-2020 г. и за покриване на недопустимите разходи, необходими за изпълнението на проекта (напр. намерение на финансова институция за отпускане на заем). </w:t>
              <w:tab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раздел 17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 процедурата намират приложение всички относими принципи за финансиране на операции по приоритетна ос 1 „Води“ на ОПОС 2014-2020 г.: „Финансиране, основано на законодателни ангажименти“, „Регионализация“, „Интегрираност на инвестициите“, „Устойчивост и ресурсна ефективност“, Устойчивост на инвестициите“ и „Борба с изменението на климата, адаптация и устойчивост към бедствия“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83" w:gutter="0" w:header="708" w:top="1418" w:footer="388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697980" cy="16751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67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60" w:after="0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40"/>
                                  <w:jc w:val="center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bg-BG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131.9pt;mso-wrap-distance-left:7.1pt;mso-wrap-distance-right:7.1pt;mso-wrap-distance-top:28.65pt;mso-wrap-distance-bottom:0pt;margin-top:43.95pt;mso-position-vertical-relative:page;margin-left:-15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60" w:after="0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0" w:after="4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F8C300"/>
                              <w:lang w:val="ru-RU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30"/>
                            <w:jc w:val="center"/>
                            <w:rPr>
                              <w:rFonts w:ascii="Arial" w:hAnsi="Arial" w:cs="Arial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80808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bg-BG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lang w:val="en-GB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Text1Char">
    <w:name w:val="Text 1 Char"/>
    <w:qFormat/>
    <w:rPr>
      <w:sz w:val="24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42:00Z</dcterms:created>
  <dc:creator>MTsvetkova</dc:creator>
  <dc:description/>
  <dc:language>en-US</dc:language>
  <cp:lastModifiedBy>Programming</cp:lastModifiedBy>
  <cp:lastPrinted>2016-04-12T09:55:00Z</cp:lastPrinted>
  <dcterms:modified xsi:type="dcterms:W3CDTF">2017-05-23T13:42:00Z</dcterms:modified>
  <cp:revision>2</cp:revision>
  <dc:subject/>
  <dc:title/>
</cp:coreProperties>
</file>