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МЕТОДОЛОГИЯ И КРИТЕРИИ ЗА ОЦЕНКА НА 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ПРОЕКТНИ ПРЕДЛОЖЕНИЯ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ПО ПРОЦЕДУРА „ПОДОБРЯВАНЕ ПРИРОДОЗАЩИТНОТО СЪСТОЯНИЕ НА ВИДОВЕ И ТИПОВЕ ПРИРОДНИ МЕСТООБИТАНИЯ НА ТЕРИТОРИЯТА НА МРЕЖАТА НАТУРА 2000, ПОПАДАЩИ В НАЦИОНАЛНИ ПАРКОВЕ, ПРИРОДНИ ПАРКОВЕ И ПОДДЪРЖАНИ РЕЗЕРВАТИ”, 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ПРИОРИТЕТНА ОС 3,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ПЕРАТИВНА ПРОГРАМА „ОКОЛНА СРЕДА 2014-2020 г.“</w:t>
      </w:r>
      <w:r>
        <w:rPr>
          <w:rFonts w:eastAsia="Calibri"/>
          <w:b/>
          <w:sz w:val="24"/>
          <w:szCs w:val="24"/>
          <w:lang w:val="ru-RU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bg-BG" w:eastAsia="en-US"/>
        </w:rPr>
      </w:pPr>
      <w:bookmarkStart w:id="0" w:name="_Ref461549939"/>
      <w:r>
        <w:rPr>
          <w:rFonts w:eastAsia="Calibri"/>
          <w:b/>
          <w:bCs/>
          <w:sz w:val="26"/>
          <w:szCs w:val="26"/>
          <w:lang w:val="bg-BG" w:eastAsia="en-US"/>
        </w:rPr>
        <w:t>Методология за оценка на проектни предложения</w:t>
      </w:r>
      <w:bookmarkEnd w:id="0"/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Оценката се извършва на база критерии, одобрени от Комитета за наблюдение на оперативна програма “Околна среда 2014-2020 г.” (ОПОС 2014-2020 г.). Методологията и критериите не подлежат на изменение по време на провеждане на оценката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>Оценяването на проектните предложения се извършва в срок до три месеца от датата на изтичане на крайния срок за подаването им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 xml:space="preserve">Оценката на получените проектни предложения се извършва от една или няколко експертни работни групи, определена/определени със заповед на Ръководителя на  Управляващия орган на програмата, като в заповедта се уточнява и разпределението на критериите между отделните оценители. 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>Оценката включва оценка на административно съответствие, на допустимост и на качество. Проверява се дали проектното предложение отговаря на всички критерии, като за всеки критерий се поставя оценка „ДА“, „НЕ“</w:t>
      </w:r>
      <w:r>
        <w:rPr/>
        <w:t xml:space="preserve"> </w:t>
      </w:r>
      <w:r>
        <w:rPr>
          <w:rFonts w:eastAsia="Calibri"/>
          <w:sz w:val="26"/>
          <w:szCs w:val="26"/>
          <w:lang w:val="bg-BG" w:eastAsia="en-US"/>
        </w:rPr>
        <w:t xml:space="preserve">или „Неприложимо“. 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 xml:space="preserve">В случай, че проектно предложение е получило оценка „НЕ“ на критерий 1 от част „Административно съответствие“, същото не се оценява за съответствие с всички останали критерии, посочени по-долу, и процедурата се прекратява по отношение на конкретния бенефициент съгласно разпоредбите на ЗУСЕСИФ. 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bg-BG" w:eastAsia="en-US"/>
        </w:rPr>
        <w:t xml:space="preserve">В случай, че проектно предложение е получило оценка „ДА“ на критерий 1 от част „Административно съответствие“, същото се оценява за съответствие и по отношение на всички останали критерии. 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bg-BG" w:eastAsia="en-US"/>
        </w:rPr>
        <w:t>При получаване на окончателна оценка „НЕ“ по даден критерий, съответното проектно предложение не се предлага за финансиране и процедурата се прекратява по отношение на конкретния бенефициент съгласно разпоредбите на ЗУСЕСИФ.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Times New Roman"/>
          <w:sz w:val="26"/>
          <w:szCs w:val="26"/>
          <w:lang w:val="bg-BG" w:eastAsia="en-US"/>
        </w:rPr>
        <w:t xml:space="preserve"> </w:t>
      </w:r>
      <w:r>
        <w:rPr>
          <w:rFonts w:eastAsia="Calibri"/>
          <w:sz w:val="26"/>
          <w:szCs w:val="26"/>
          <w:lang w:val="bg-BG" w:eastAsia="en-US"/>
        </w:rPr>
        <w:t>По време на оценката на проектните предложения комуникацията с кандидатите и редакцията на установени неточности по подадено проектно предложение се извършват електронно чрез профила на кандидата в ИСУН 2020, от който е подадено съответното проектно предложение и промени на посочения профил са невъзможни.</w:t>
      </w:r>
    </w:p>
    <w:p>
      <w:pPr>
        <w:pStyle w:val="Normal"/>
        <w:ind w:left="1080" w:hanging="371"/>
        <w:rPr>
          <w:rFonts w:eastAsia="Calibri"/>
          <w:b/>
          <w:b/>
          <w:sz w:val="26"/>
          <w:szCs w:val="26"/>
          <w:lang w:val="bg-BG" w:eastAsia="en-US"/>
        </w:rPr>
      </w:pPr>
      <w:r>
        <w:rPr>
          <w:rFonts w:eastAsia="Calibri"/>
          <w:b/>
          <w:sz w:val="26"/>
          <w:szCs w:val="26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  <w:t>Критерии за оценка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569"/>
        <w:gridCol w:w="1408"/>
      </w:tblGrid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Е/НП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дминистративно съответствие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1.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Проектното предложение е подадено в срока за кандидатстване и чрез ИСУН2020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кстът на проектното предложение е на български език (на кирилица) с изключение на полета „Наименование на проектно предложение на английски език“, „Кратко описание на проектното предложение на английски език“ и „Пълно наименование на английски“ за кандидата, които следва да са попълнени на английски език, и всички полета във формуляра за кандидатстване са попълнени съгласно Указания за попълване в ИСУН 2020 на информация за проектни предложения по ОПОС 2014-2020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андидатът е представил всички документи, които се изискват за целите на кандидатстването,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описани в Раздел 24 от насоките за кандидатстване, част „условия за кандидатстване“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ложените към формуляра за кандидатстване документи са подписани в съответствие с указанията в Раздел 24 от насоките за кандидатстване, част „условия за кандидатстване“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79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риложени към формуляра за кандидатстване документи са подадени съгласно указания формат в Раздел 24 от насоките за кандидатстване, част „условия за кандидатстване“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проектното предложение е определена от компетентния орган приложима процедура по Глава VI  от ЗООС, и/или по чл. 31 от ЗБ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на допустимост</w:t>
            </w:r>
          </w:p>
        </w:tc>
      </w:tr>
      <w:tr>
        <w:trPr>
          <w:trHeight w:val="23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Кандидатът е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- ДНП/РИОСВ – за мярка 43 от НПРД;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- ДНП/ДПП – за мярка 98 от НПРД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23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потвърдил, че исканата безвъзмездна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бенефициен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ерацията не е била физически завършена или изцяло осъществена към датата на подаване на формуляра за кандидатстване от бенефициента, независимо дали всички свързани плащания са направени или не от бенефициен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ният обхват за изпълнение на проектното предложение съответства на посочения в Раздел 5 от насоки за кандидатстване,</w:t>
            </w:r>
            <w:r>
              <w:rPr/>
              <w:t xml:space="preserve"> </w:t>
            </w:r>
            <w:r>
              <w:rPr>
                <w:sz w:val="24"/>
                <w:szCs w:val="24"/>
                <w:lang w:val="bg-BG"/>
              </w:rPr>
              <w:t>част „условия за кандидатстване“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, включени в проектното предложение, за които се иска финансиране от програмата, са допустими съгласно Раздел 13 на насоките за кандидатстване, част „условия за кандидатстване“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Всички задължителни дейности (по организация и управление; информация и комуникация), посочени в Раздел 13 от насоките за кандидатстване, част „условия за кандидатстване“ са включени в проектното предложени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 xml:space="preserve">7.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заложени всички индикатори, приложими за проектното предложение съгласно Раздел 7 на насоките за кандидатстване, част „условия за кандидатстване“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окът за изпълнение на проектното предложение е до 30 юни 2023 г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en-US"/>
              </w:rPr>
              <w:t>9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ите в проектното предложение мерки съответстват на мерките, за които МОСВ е издало положително становище за целесъобразност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 проектното предложение са планирани мерки за допустимите видове и/или местообитания, съгласно списъка по Раздел 28 от насоките за кандидатстване, част „условия за кандидатстване“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за качество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оектът допринася за постигането на специфична цел „Подобряване на природозащитното състояние на видове и местообитания от мрежата Натура 2000“ на приоритетна ос 3 на ОПОС 2014-2020 г. и целите на процедура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едвидените дейности са ясно описани, обвързани са с целите на проектното предложение и със заложените индикатори на проектното предложени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bg-BG"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В проектното предл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o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жение са взети предвид препоръките от становището на МОСВ </w:t>
            </w:r>
            <w:r>
              <w:rPr>
                <w:sz w:val="24"/>
                <w:szCs w:val="24"/>
                <w:lang w:val="bg-BG"/>
              </w:rPr>
              <w:t>за целесъобразност, ако такива са направен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bg-BG"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Описани са проблемите (заплахи и влияния) за видовете/местообитанията, които проектното предложение има за цел да разреши и са посочени източниците на информация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bg-BG"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Описаните проблеми за видовете/местообитанията в проектното предложение съответстват на проблемите, посочени в доклада за вида/местообитанието в съответната защитена зона и/или в план за действие за вида и/или в план за управление на защитени зони/територи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bg-BG" w:eastAsia="en-US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6. 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вижда се след изпълнение на проекта като минимум осигуряване на ангажираност и информираност на заинтересованите страни най-малко чрез интернет страницата на бенефициентите.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Задължителните дейности по информация и комуникация, заложени в проектното предложение, предвиждат като минимум изискванията, посочени в Раздел 13 от условията за кандидатстване,</w:t>
            </w:r>
            <w:r>
              <w:rPr/>
              <w:t xml:space="preserve"> </w:t>
            </w:r>
            <w:r>
              <w:rPr>
                <w:sz w:val="24"/>
                <w:szCs w:val="24"/>
                <w:lang w:val="bg-BG"/>
              </w:rPr>
              <w:t xml:space="preserve">част „условия за кандидатстване“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ът за външно възлагане е реалистичен и съобразен с нормативните изисквания в областта на обществените поръчк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рафикът за изпълнение на дейностите по проекта е реалистичен и съобразен с плана за външно възлаг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36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 са остойностени въз основа на анализ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Раздел 14 от условията за кандидатстване,</w:t>
            </w:r>
            <w:r>
              <w:rPr/>
              <w:t xml:space="preserve"> </w:t>
            </w:r>
            <w:r>
              <w:rPr>
                <w:sz w:val="24"/>
                <w:szCs w:val="24"/>
                <w:lang w:val="bg-BG"/>
              </w:rPr>
              <w:t>част „условия за кандидатстване“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2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на всяка от дейностите, включени в т.7 „План за изпълнение/Дейности по проекта“ от формуляра за кандидатстване съответства на разходите за съответната дейност, разпределени в бюджета на проектното предложени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3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сканото финансиране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  <w:lang w:val="bg-BG"/>
              </w:rPr>
              <w:t>безвъзмездна финансова помощ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е отнася само за допустими разходи и е в границите, съгласно Раздел 9 от насоките за кандидатстване, част „условия за кандидатстване“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4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виден е екип за управление, чиято организационна структура е ясна и демонстрира разделение на функциите в екипа и надеждни механизми за контрол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5.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съобразени изискванията, посочени в Раздел 17 на насоките за кандидатстване, част „условия за кандидатстване“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sz w:val="26"/>
          <w:szCs w:val="26"/>
          <w:lang w:val="bg-BG" w:eastAsia="en-US"/>
        </w:rPr>
      </w:pPr>
      <w:r>
        <w:rPr>
          <w:rFonts w:eastAsia="Calibri"/>
          <w:b/>
          <w:sz w:val="26"/>
          <w:szCs w:val="26"/>
          <w:lang w:val="bg-BG" w:eastAsia="en-U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sz w:val="24"/>
          <w:szCs w:val="26"/>
          <w:lang w:val="bg-BG" w:eastAsia="en-US"/>
        </w:rPr>
      </w:pPr>
      <w:r>
        <w:rPr>
          <w:rFonts w:eastAsia="Calibri"/>
          <w:b/>
          <w:sz w:val="24"/>
          <w:szCs w:val="26"/>
          <w:lang w:val="bg-BG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993" w:right="99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5:08:00Z</dcterms:created>
  <dc:creator>userdtk</dc:creator>
  <dc:description/>
  <cp:keywords/>
  <dc:language>en-US</dc:language>
  <cp:lastModifiedBy>Programming</cp:lastModifiedBy>
  <cp:lastPrinted>2015-05-27T18:15:00Z</cp:lastPrinted>
  <dcterms:modified xsi:type="dcterms:W3CDTF">2017-05-23T15:33:00Z</dcterms:modified>
  <cp:revision>4</cp:revision>
  <dc:subject/>
  <dc:title> </dc:title>
</cp:coreProperties>
</file>