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spacing w:lineRule="atLeast" w:line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МЕТОДОЛОГИЯ И КРИТЕРИИ ЗА ОЦЕНКА НА ПРОЕКТНИ ПРЕДЛОЖ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ПО ПРОЦЕДУР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 xml:space="preserve">РЕГИОНАЛЕН ИНВЕСТИЦИОНЕН ВИК ПРОЕКТ ЗА ОБОСОБЕНАТА ТЕРИТОРИЯ НА „ВИК“ ЕООД СМОЛЯН“ ПО ПРИОРИТЕТНА ОС 1 „ВОДИ“ НА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ПЕРАТИВНА ПРОГРАМА „ОКОЛНА СРЕДА 2014 – 2020 г.“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Методология за оценка на проектни предложения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Оценката се извършва на база критерии, одобрени от Комитета за наблюдение на оперативна програма “Околна среда 2014-2020 г.” (ОПОС 2014-2020 г.). Методологията и критериите не подлежат на изменение по време на провеждането на оценк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Оценяването на проектно предложение се извършва в срок до три месеца от датата на подаването му или от крайния срок за подаването му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ако такъв е посочен в насоките за кандидатстване, в частта „условия за кандидатстване“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Оценката на проектното предложение се извършва от експертна работна група, определена със заповед на ръководителя на управляващия орган на ОПОС 2014-2020 г., като в заповедта се уточнява и разпределението на критериите между отделните оценител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, „НЕ“ или „Неприложимо“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случай, че проектното предложение е получило оценка „НЕ“ на критерий 1 от част „Административно съответствие“, същото не се оценява за съответствие с всички останали критерии посочени по-долу и процедурата се прекратява по отношение на конкретния бенефициент съгласно разпоредбите на ЗУСЕСИФ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В случай, че проектното предложение е получило оценка „ДА“ на критерий 1 от част „Административно съответствие“, същото се оценява за съответствие и по отношение на всички останали критерии. При получаване на окончателна оценка „НЕ“ по даден критерий, проектното предложение не се предлага за финансиране и процедурата се прекратява по отношение на конкретния бенефициент съгласно разпоредбите на ЗУСЕСИФ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реме на оценката на проектното предложение комуникацията с кандидата и редакцията на установени неточности по подаденото проектно предложение, ще се извършват електронно чрез профила на кандидата в ИСУН 2020, от който е подаден съответният проект, като промени на посочения профил са невъзможни.</w:t>
      </w:r>
    </w:p>
    <w:p>
      <w:pPr>
        <w:pStyle w:val="Normal"/>
        <w:spacing w:lineRule="auto" w:line="25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5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080" w:hanging="371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  <w:t>II. Критерии за оценк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"/>
        <w:gridCol w:w="7569"/>
        <w:gridCol w:w="1408"/>
      </w:tblGrid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Е/НП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дминистративно съответствие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ното предложение е подадено в срок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за кандидатстване и чрез ИСУН2020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кстът на проектното предложение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“ за кандидата и за партньора (когато е приложимо), които следва да са попълнени на английски език, и всички полета във формуляра за кандидатстване са попълнени съгласно Указания за попълване в ИСУН 2020 на информация за проектни предложения по ОПОС 2014-2020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ндидатът е представил всички документи, които се изискват за целите на кандидатстването,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описани в Раздел 24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качените документи към формуляра за кандидатстване са подписани в съответствие с указанията в Раздел 24 от условият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798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риложени документи към формуляра за кандидатстване са подадени съгласно указания формат в Раздел 24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798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ите по оценка на въздействието върху околната среда, в т.ч. и по оценка на съвместимостта, за инвестиционно предложение, съответстващо на подадения проект, както и по екологична оценка на приложимите планове, са приключили с издадени крайни актове по реда на глава шеста от Закона за опазване на околната сред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допустимост</w:t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Кандидатът е "Водоснабдяване и канализация" ЕООД - Смоля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андидатът е потвърдил, че исканата безвъзмездна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цията не е била физически завършена или изцяло осъществена преди подаването на формуляра за кандидатстване от бенефициента, независимо дали всички свързани плащания са направени или не от бенефициен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риториалният обхват за изпълнение на проектното предложение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агломерация Смолян, както е посочено в Раздел 5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заложени индикаторите, указани в Раздел 7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,  включени в проектното предложение, за които се иска финансиране от програмата, са допустими съгласно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Всички задължителни дейности (по организация и управление; информация и комуникация), посочени в раздел 13 от условията за кандидатстване са включени в проектното предложени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7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окът за изпълнение на проекта е не по-късно от срока за допустимост на разходите по чл. 65, ал. 2 на Регламент (ЕС) №1303/2013, а именно 31 декември 2023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ът ще доведе до привеждане на агломерация Смолян в пълно съответствие с изискванията на Директива 91/271/ЕИО относно пречиствателните станции за отпадъчни води от населени мес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едставените анализи на търсенето в предпроектното проучване на проекта отчитат реалистични прогнози и демографски тенденци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6"/>
                <w:szCs w:val="26"/>
                <w:lang w:val="bg-BG"/>
              </w:rPr>
              <w:t>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Извършен е анализ на вариантите, включващ процес на преглед, технически и финансов анализ и избраният вариант в ПИП, за който се иска финансиране е най-разходоефективе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В проектното предложение са взети предвид препоръките от </w:t>
            </w:r>
            <w:r>
              <w:rPr>
                <w:sz w:val="24"/>
                <w:szCs w:val="24"/>
                <w:lang w:val="bg-BG"/>
              </w:rPr>
              <w:t>становището на Джаспърс за РПИП за обособената територия, обслужвана от ВиК ЕООД - Смолян</w:t>
            </w:r>
            <w:r>
              <w:rPr>
                <w:color w:val="000000"/>
                <w:sz w:val="24"/>
                <w:szCs w:val="24"/>
                <w:lang w:val="bg-BG"/>
              </w:rPr>
              <w:t>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6"/>
                <w:szCs w:val="26"/>
                <w:lang w:val="bg-BG"/>
              </w:rPr>
              <w:t>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ектното предложение съответства на описанието на инвестиционното предложение, за което е издаден краен акт по реда на глава шеста от ЗООС и е съобразен с поставените в акта условия и мерк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6"/>
                <w:szCs w:val="26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едвидените дейности са ясно описани, обвързани са с целите на проектното предложение и с индикаторите по процедур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>Анализът на разходите и ползите доказва, че проектът е целесъобразен от икономическа гледна точка и че исканото финансиране е необходимо за осигуряване на финансовата жизнеспособност на проек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7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сканото финансиране (безвъзмездната финансова помощ) е определено въз основа на изготвен анализ на разходите и ползите на проек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Исканото финансиране (безвъзмездна финансова помощ) се отнася само за допустими разход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ланът за външно възлагане е реалистичен и съобразен с нормативните изисквания в областта на обществените поръчки и устройство на територия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рафикът за изпълнение на дейностите по проекта е реалистичен и съобразен с плана за външно възлаг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видените инвестиционни дейности по проекта са остойностени въз основа количествено-стойностна сметка, а останалите дейности въз основа на анализ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Бюджетът на проекта е попълнен съгласно изискванията и указанията, посочени в раздел 14 от условията за кандидатстване и разходите съответстват на стойността на дейностит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дължителните дейности по информация и комуникация, заложени в проектното предложение, предвиждат като минимум изискванията, посочени в Раздел 13 от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виден е екип за управление, чиято организационна структура е ясна и демонстрира разделение на функциите в екипа и надеждни механизми за контро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енефициентът осигурява финансова устойчивост на инвестицията след изпълнение на проек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ното предложение демонстрира спазването на приложимите хоризонтални принципи на ЕС, посочени в Раздел 17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sz w:val="24"/>
          <w:szCs w:val="26"/>
          <w:lang w:val="bg-BG" w:eastAsia="en-US"/>
        </w:rPr>
      </w:pPr>
      <w:r>
        <w:rPr>
          <w:rFonts w:eastAsia="Calibri"/>
          <w:b/>
          <w:sz w:val="24"/>
          <w:szCs w:val="26"/>
          <w:lang w:val="bg-BG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29:00Z</dcterms:created>
  <dc:creator>userdtk</dc:creator>
  <dc:description/>
  <cp:keywords/>
  <dc:language>en-US</dc:language>
  <cp:lastModifiedBy>ETrifonov</cp:lastModifiedBy>
  <cp:lastPrinted>2017-05-05T16:00:00Z</cp:lastPrinted>
  <dcterms:modified xsi:type="dcterms:W3CDTF">2017-06-30T08:17:00Z</dcterms:modified>
  <cp:revision>3</cp:revision>
  <dc:subject/>
  <dc:title> </dc:title>
</cp:coreProperties>
</file>