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i/>
          <w:lang w:val="bg-BG"/>
        </w:rPr>
        <w:t>Приложение към чл. 18, ал. 6 от Вътрешните правила за работа на КН на ПОС 2021- 2027 г.</w:t>
      </w:r>
    </w:p>
    <w:p>
      <w:pPr>
        <w:pStyle w:val="Normal"/>
        <w:snapToGrid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</w:r>
    </w:p>
    <w:p>
      <w:pPr>
        <w:pStyle w:val="Normal"/>
        <w:snapToGrid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Д  Е  К  Л  А  Р  А  Ц  И  Я</w:t>
      </w:r>
    </w:p>
    <w:p>
      <w:pPr>
        <w:pStyle w:val="Normal"/>
        <w:spacing w:lineRule="atLeast" w:line="280" w:before="12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/>
        </w:rPr>
        <w:t xml:space="preserve">Долуподписаният/та </w:t>
      </w:r>
    </w:p>
    <w:p>
      <w:pPr>
        <w:pStyle w:val="Normal"/>
        <w:spacing w:lineRule="atLeast" w:line="280" w:before="12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/>
        </w:rPr>
        <w:t>..….…...........................................</w:t>
      </w:r>
    </w:p>
    <w:p>
      <w:pPr>
        <w:pStyle w:val="Normal"/>
        <w:spacing w:lineRule="auto" w:line="240" w:before="0" w:after="0"/>
        <w:ind w:left="2340" w:hanging="23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в качеството ми на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/>
        </w:rPr>
        <w:t>член/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bg-BG"/>
        </w:rPr>
        <w:t>резервен член/наблюдател/резервен наблюдател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/>
        </w:rPr>
        <w:t xml:space="preserve"> в </w:t>
      </w:r>
    </w:p>
    <w:p>
      <w:pPr>
        <w:pStyle w:val="Normal"/>
        <w:spacing w:lineRule="auto" w:line="240" w:before="120" w:after="0"/>
        <w:ind w:left="2342" w:hanging="234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/>
        </w:rPr>
        <w:t>Комитета за наблюдение на Програма „Околна среда“ 2021- 2027 г.</w:t>
      </w:r>
    </w:p>
    <w:p>
      <w:pPr>
        <w:pStyle w:val="Normal"/>
        <w:spacing w:lineRule="auto" w:line="240" w:before="120" w:after="0"/>
        <w:ind w:left="2342" w:firstLine="5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bg-BG"/>
        </w:rPr>
        <w:t>(</w:t>
      </w:r>
      <w:r>
        <w:rPr>
          <w:rFonts w:eastAsia="Times New Roman" w:cs="Times New Roman" w:ascii="Times New Roman" w:hAnsi="Times New Roman"/>
          <w:i/>
          <w:iCs/>
          <w:lang w:val="bg-BG"/>
        </w:rPr>
        <w:t>ненужното се зачертава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bg-BG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и като представител на 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eastAsia="Times New Roman" w:cs="Times New Roman"/>
          <w:sz w:val="16"/>
          <w:szCs w:val="16"/>
          <w:lang w:val="bg-BG"/>
        </w:rPr>
      </w:pPr>
      <w:r>
        <w:rPr>
          <w:rFonts w:eastAsia="Times New Roman" w:cs="Times New Roman" w:ascii="Times New Roman" w:hAnsi="Times New Roman"/>
          <w:sz w:val="16"/>
          <w:szCs w:val="16"/>
          <w:lang w:val="bg-BG"/>
        </w:rPr>
        <w:t>(организация, ведомств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Д Е К Л А Р И Р А М: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0" w:hanging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е съм запознат с дефиницията  „конфликт на интереси“, съгласно разпоредбата на чл. 61 от Регламент (ЕС, Евратом) № 1046/2018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0" w:hanging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яма да предприемам никакви действия, които могат да поставят собствените ми интереси в конфликт с тези на Съюза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0" w:hanging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Ще предприема всички подходящи мерки както за предотвратяване на конфликт на интереси свързан с осъществяваните от моя страна функции, така и за справяне със ситуации, които обективно могат да бъдат възприети като потенциален или реален конфликт на интереси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0" w:hanging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хипотези, при които е налице предполагаема или реална възможност от възникване на конфликт на интереси или по отношение на мен и на свързано с мен лице по смисъла параграф 1, т. 15 от Допълнителните разпоредби на Закона за противодействие на корупцията и за отнемане на незаконно придобитото имущество е налице заинтересуваност от решение, което се обсъжда от КН на ОПОС, незабавно ще информирам писмено председателя и Секретариата и/или ще се отведа от обсъждането, подготовката, приемането и изпълнението на съответното решение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в всички случаи при потенциална възможност безпристрастното и обективно упражняване на функциите ми в КН, да бъде опорочено по причини, свързани със семейния и емоционалния живот, политическа или национална принадлежност, икономически интерес или всякакъв друг пряк или косвен личен интерес, ще информирам писмено председателя и Секретариата и/или ще се отведа от обсъждането, подготовката, приемането и изпълнението на съответното реш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Дата:………............                                                                Подпис:……………………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color w:val="0070C0"/>
      </w:rPr>
      <w:t>---------------------------------------------------------www.eufunds.bg --------------------------------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53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8"/>
      <w:gridCol w:w="3016"/>
      <w:gridCol w:w="3733"/>
    </w:tblGrid>
    <w:tr>
      <w:trPr/>
      <w:tc>
        <w:tcPr>
          <w:tcW w:w="3458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2058035" cy="431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3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8035" cy="431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6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733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1408430" cy="5022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8430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bg-BG" w:bidi="bg-BG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bg-BG" w:bidi="bg-BG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Calibri"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BodyTextChar1">
    <w:name w:val="Body Text Char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52" w:before="0" w:after="120"/>
      <w:ind w:firstLine="280"/>
    </w:pPr>
    <w:rPr>
      <w:rFonts w:ascii="Times New Roman" w:hAnsi="Times New Roman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2"/>
      <w:szCs w:val="22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uto" w:line="252" w:before="0" w:after="500"/>
      <w:jc w:val="center"/>
      <w:outlineLvl w:val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pacing w:lineRule="auto" w:line="240" w:before="120" w:after="120"/>
      <w:ind w:left="360" w:hanging="0"/>
      <w:jc w:val="center"/>
    </w:pPr>
    <w:rPr>
      <w:rFonts w:ascii="Tahoma" w:hAnsi="Tahoma" w:eastAsia="Times New Roman" w:cs="Tahoma"/>
      <w:b/>
      <w:bCs/>
      <w:sz w:val="24"/>
      <w:szCs w:val="28"/>
      <w:lang w:val="pl-PL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40:00Z</dcterms:created>
  <dc:creator>TsBrachkova</dc:creator>
  <dc:description/>
  <cp:keywords/>
  <dc:language>en-US</dc:language>
  <cp:lastModifiedBy>OPOS BG60</cp:lastModifiedBy>
  <cp:lastPrinted>2022-04-21T10:21:00Z</cp:lastPrinted>
  <dcterms:modified xsi:type="dcterms:W3CDTF">2022-12-15T14:32:00Z</dcterms:modified>
  <cp:revision>73</cp:revision>
  <dc:subject/>
  <dc:title/>
</cp:coreProperties>
</file>